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ал МБОУ СОШ с.Ульяновка-ООШ с.Обвал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неклассное мероприятие «В мире информатике»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ведено 4 января 2016 год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яло участие 9 человек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питание умения выслушивать собеседника, развивать логическое мышление и умение мотивировать результа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занятия: групповая, индивидуальна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игр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тивационный 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5 минута)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ение темы, задач игр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делятся на команды. Они придумываю свой команде название, выбирают лидера (это можно сделать заранее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 задание «Супермен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вами таблица с двумя колонками. Каждому термину, указанному в Части I, поставьте в соответствие его описание, приведенное в Части I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ь 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ссор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ативная память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ёсткий диск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виатура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шь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тер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Данны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Аппаратное обеспече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ь II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ойство для ввода информации путем нажатия клавиш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б интересующем вас предмете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ойство для быстрого перемещения по экрану и выбора нужной информации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ется для длительного хранения информации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ниверсальное программно управляемое устройство для обработки информации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 в ней находится только во время работы компьютер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ойство, предназначенное для вычислений, обработки информации и управления работой компьютер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ойство для печати информации на бумаге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ойство визуального отображения информации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окупность всех устройств компьюте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, представленная в форме, пригодной для обработки компьютеро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 задание «Закончи стихотворение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ой группе игры по очереди читаются стихотворения, которое они должны за</w:t>
        <w:softHyphen/>
        <w:t>кончить. (за каждый правильный ответ команда получает 5 баллов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Скромный серый колобок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клавишам прыг да скок 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 - ре - ги но - го - ток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 - два и готово 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тукали слово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где пальцам физкульту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вот - . . . К Л А В И А Т У Р 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И компьютеры пор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ворят между собо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для этого од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 штуковина нуж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елефону подключил 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ение получил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щь, известная не все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ется. . . М О Д Е 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Для чего же этот ящик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в себя бумагу тащи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ейчас же буквы, точк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ятые - строчка к строчке 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ечатает картин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вкий мастер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йный. . . П Р И Н Т Е Р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Длинный тонкий проводок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 а на коробке 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е или три кноп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оопарке есть зайчишк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компьютера есть. . . МЫ Ш К 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А теперь, друзья, загадк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: рукоятк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нопки две, курок и хвостик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 конечно, это. . . Д Ж ОЙ С Т И 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 задание «Цепочк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ется слово, например, "Интерфейс". Каждая команда по цепочке придумывают слова , связанные с информатикой. Каждое слово должно начинаться с буквы с которого слово заканчивается. Выбывают те команды, которые не смогут подобрать слова и так до победител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4 задание «Собери картинку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питанам предлагается собрать картинку на скорость, используя графический редактор Рaint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5 задание “Оратор”(конкурс капитанов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думать речь с опровержением или с подтверждение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тема “До чего дошел прогресс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тема “Если бы в школе не было учителей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тема “Могут ли роботы заменить людей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тема “Если на всех уроках использовались компьютеры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одведение итого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аздача призо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5860" cy="277939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03650" cy="27209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7050" r="34051" b="30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9:07:00Z</dcterms:created>
  <dc:creator>Школа</dc:creator>
  <dc:description/>
  <dc:language>en-US</dc:language>
  <cp:lastModifiedBy>Школа</cp:lastModifiedBy>
  <dcterms:modified xsi:type="dcterms:W3CDTF">2016-01-04T10:11:00Z</dcterms:modified>
  <cp:revision>1</cp:revision>
  <dc:subject/>
  <dc:title/>
</cp:coreProperties>
</file>