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36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лекательно-игровая программа</w:t>
      </w:r>
    </w:p>
    <w:p>
      <w:pPr>
        <w:pStyle w:val="Normal"/>
        <w:autoSpaceDE w:val="false"/>
        <w:spacing w:lineRule="auto" w:line="278" w:before="36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«забавный АКВАРИУМ»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центре зала стоит большой импровизированный аквариум. В нем разноцветные водоросли и камешки, изготовленные из бумаги и любого подручного материала, а на самом дне «плавают» яркие веселые рыбки. На каждой рыбке стоит номер той или иной игры. Дети по очереди подходят к аквариуму и при помощи удочки с магнитом вытаскивают по одной рыбке. На носике у рыбок тоже прикреплены маленькие магнитики. Дети громко называют номер игры и соответственно номеру проводится та или иная иг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ми этой программы могут быть веселые и симпатичные русалочки или другие подводные жители. Игры могут чередоваться с творческими выступлениями.</w:t>
      </w:r>
    </w:p>
    <w:p>
      <w:pPr>
        <w:pStyle w:val="Normal"/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 р а «Подводное царство» (рыбка под номером 1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7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должны хлопать в ладоши, как только услышат название того или иного предмета, который может присутствовать в подводном царстве. Если этот предмет не из подводного царства, ребята показывают надутые щечки и молчат как рыбки. Кто ошибается, выбывает из игры или платит штраф: исполняет песню, стихотворение или танец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75" w:after="7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 п р о с ы   к   и г р е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звания предметов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ли кто может быть в подводном царстве?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доросл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рские камуш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рские конь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ыба-еж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йчата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росята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рская звезда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куш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лны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усалоч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тские игруш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ркие хлопуш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уб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арь Нептун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езубец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уби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тусы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евет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ыбки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ойный ветер.</w:t>
      </w:r>
    </w:p>
    <w:p>
      <w:pPr>
        <w:pStyle w:val="Normal"/>
        <w:numPr>
          <w:ilvl w:val="0"/>
          <w:numId w:val="1"/>
        </w:numPr>
        <w:autoSpaceDE w:val="false"/>
        <w:spacing w:lineRule="auto" w:line="271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с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20" w:after="7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 р а «Бег в ластах» (рыбка под номером 2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ать от старта до финиша и обратно несколько раз в ластах для плавания. У кого это лучше получится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 р а «Попади в рыбку» (рыбка под номером 3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котором расстоянии установлены друг против друга импровизированный тир, в котором мишенями являются фигуры: рыбки – 5 баллов, креветки – 4 балла, ракушки – 3 балла, морской еж – 2 балла, водоросли – 1 балл и стойка для стрельбы со специальными шариками разных цветов. На шариках прикреплена липучка, а мишени изготовлены из ткани, на которую могут прилипать шарики. Кому из ребят удастся с трех попыток выбить наибольшее количество баллов, тот и победи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3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 р а  «Дельфины и наездники» (рыбка под номером 4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приглашаются 4–10 игроков. Одним ребятам даются в руки яркие безопасные уздечки. Они – наездники. Другая половина – это дельфины. Задача наездников «оседлать» при помощи уздечки дельфинов. Как только это происходит, игроки меняются ролями. Лучшие игроки получают приз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3" w:before="10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 р а  «Штиль, волны, цунами» (рыбка под номером 5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поочередно говорит: «Штиль! Волны! Цунами!». Дети на слово «Штиль!» стоят, не двигаясь, на слово «Волны!» – делают волны при помощи рук, а на слово «Цунами!» поднимаются на носочки, размахивают над головой кистями рук и кружатся. В этой игре могут принимать участие все дет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3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 р а  «Плывет, плывет кораблик!». (Рыбка под номером 6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этой игре принимают участие все дети. Ведущий читает определенные слова, а дети повторяют за ним движ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6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, плывет кораблик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чте – парус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зображают, как колышется парус под воздействием вет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, плывет кораблик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стике – штурвал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6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зображают, как вращается штурва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ывет, плывет кораблик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осает якорек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6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зображают, как бросают якор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, плывет кораблик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лубе – матросы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45" w:after="45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зображают, матрос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, плывет кораблик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штурвала – боцман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45" w:after="45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зображают стоящего у штурвала боцма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, плывет кораблик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равит капитан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45" w:after="4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зображают стоящего на мостике капитана и смотрящего в подзорную труб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 р а  «Сделай рыбку» (рыбка под номером 7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из листа цветной бумаги сложить рыбку. У кого это лучше получится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г р 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рская ламбада» (рыбка под номером 8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девают маски: рыбок, морских коньков, морских звезд, дельфинов, осьминожек, рачков. Звучит музыка «Ламбада». Задача участников – соответственно предложенному маской образу исполнить веселую «Морскую ламбаду». Лучших ребят награждают приз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г р 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пасательный круг» (рыбка под номером 9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частник бежит и забирает лежащий на финише спасательный круг, а затем, добежав до старта, передает следующему игроку, тот, надев на себя спасательный круг, «плывет» до финиша и оставляет круг там. Второй бежит до старта и, хлопнув по ладошке очередного игрока, передает эстафету третьему. Третий бежит и, забрав спасательный круг, передает (спасает) четвертому, тот «плывет» до финиша и т. д. Игра предполагает две или несколько команд. Участников победившей команды награждают приз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 р а «Лягушачьи гонки» (рыбка под номером 10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еселая музыка. Под нее дети в приседе, поставив руки на пол, скачут от стенки к стенке. Кто быстрее и активнее сможет это проделать, тот и получит приз-сюрприз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0:00Z</dcterms:created>
  <dc:creator>Admin</dc:creator>
  <dc:description/>
  <cp:keywords/>
  <dc:language>en-US</dc:language>
  <cp:lastModifiedBy>Павел Князев</cp:lastModifiedBy>
  <dcterms:modified xsi:type="dcterms:W3CDTF">2018-01-03T09:39:00Z</dcterms:modified>
  <cp:revision>6</cp:revision>
  <dc:subject/>
  <dc:title/>
</cp:coreProperties>
</file>