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Занятие о профессиях для средней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Все профессии важн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общать и активизировать знания детей о труде, професс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пределять профессии, выделять инструменты, орудия труда для определенной профессии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мышление, внимание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ловарь детей пословицами и поговорками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разным профессиям, к их значимости в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Мультимедийный экран, магнитофон, картинки с профессиями: повар, продавец, парикмахер, портной, летчик, строитель, врач, дворник, водитель, пожарный, воспитатель, музыкант цветные карандаши, раскрас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по ознакомлению детей с профессиям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ывание загадок о профессиях, атрибутах разных профессий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пословиц и поговорок о труде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южетно – ролевых игр: «Стройка», «Больница», «Парикмахерская», «Магазин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оброе утр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друг другу пожмем руки, скажем здравствуйте и улыбнем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садитесь и внимательно слушайте стихотворение Джанни Родари «Чем пахнут ремесл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де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ах особы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лочной пах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ом и сд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мо столярно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ёшь мастерской,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жкою пах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вежей дос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маля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ипидаром и крас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стекольщ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ной замаз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ка шофё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хнет бензин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уза рабочего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м машинн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кондите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хом мускатн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в халате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ом приятн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хлой землёю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м и луг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хнет крестьянин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щий за плуг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й и мор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хнет рыб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ездель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ахнет ник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и душит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дырь богаты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еваж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пахнет, ребят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огадались о чем сегодня мы будем говори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такое професси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ьно, профессия – это работа, которую человек делает для других людей, это труд, которому человек посвящает всю свою жиз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знаете кем работают ваши родител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сейчас посмотрите на экран, я буду вопросы  задавать и загадки загадывать о людях разных профессий, если вы ответите правильно на вопрос и отгадаете загадку, на экране увидите человека этой профессии, а если не отгадаете, на экране будет пуст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чит детишек сказки слушать, игр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у любить, стариков уважа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везут песок, бето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н построил новый до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 утра на кухне наше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т суп, компот и каш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а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ледит за чистот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етает двор метло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орн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 огонь ковар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ого зовут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жарны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, хлеб и огурц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ют нам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родавц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и, яблони, крыжовн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 в саду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Садовни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 мал костюмчик м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мне сошьет 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Портно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мигает светофо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ет  он, что я 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Шофер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ставила вче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укола………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Медсестр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ян, пианино, терпенье, тал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с хорошее настроение, равно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Музыкан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экране портрет знакомого детям музыкального руководител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Все загадки отгада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скажите, какую работу выполняе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детском саду наш музыкальный руководитель Марина Юрьевн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я включу знакомую вам музыку, а вы, исполните под нее танец, который с вами разучивала Марина Юрье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 музыку исполняют танец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Очень хорошо станцевали, теперь садите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ждому человеку в работе помогают инструменты, орудия труда, которые используют люди определенных профессий, давайте провер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, какие инструменты, нужны людям разных професс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/и «Четвертый лишний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мотрите на экран назовите орудия труда, инструменты,  которые лишние и скажите, почему они лишни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экране шприц, таблетки, тонометр, метл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говорят, лишняя метла, она нужна дворнику, а остальные предметы нужны врач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рассуждают и о других предмет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очка, краски, ластик, лопат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рюля, фен, расческа, ножницы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Швейная машинка, пианино, иголка, катушка с ниткой и т.д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: Молодцы, и о помощниках людей разных профессий вы все знае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, я буду называть инструменты или орудие труда, а вы мне назовите действия, которые с ними совершаю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расческо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Расческой причесываю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карандашо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Карандашом рисую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ножо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Ножом режу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метло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Метлой мету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дается стук в дверь, заходит Незнай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 Здравствуйте, ребята, я слышал вы говорили о профессиях, я все, все знаю о професс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рите? Давайте проверим. Вставайте вс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вам буду говорить о действиях людей разных профессий, если я скажу правильно – хлопайте, если скажу не правильно – топай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всегда говорю правильно, поэтому всегда хлопайте и не топайте, пыль не поднимайте зде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 Согласны со мной поигра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 только отвечайте правильно, ладн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 – фотографирует  (дети т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 варит (дети хл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чка подметает двор (дети т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 лечит детей  ( дети т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тушит пожар (дети т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 пишет картины (дети хл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 Сдаюсь, сдаюсь вы победи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еще вот предложения написа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и найдите ошиб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я знаю, у меня ошибок не бывае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дитель сидит за нулем   (рулём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ар сварил вкусный зуб   (суп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больному пришел грач   (вра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Подожди, Незнайка, не продолжай дальше. Ты только ребят наших рассмешил. Они устали исправлять ошибки за тоб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освоить любую профессию и знать о ней много, что ребятки нужно дела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Учиться, читать, тренироваться, много зн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ки наши много знают о профессиях и тебе сейчас расскажут, что бы было, если бы не было: дворников, врачей, воспитателей, учителей, пожарных, парикмахеров, полицейски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сказывают свою точку зрения, анализирую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, скажите, какие пословицы знаете о профессиях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нье и труд, все перетрут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человека кормит, а лень портит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не вытянешь и рыбку из пруда (и други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. Вы сегодня очень хорошо все рассуждали о профессиях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знайка опоздал к нам на занятие, не слышал о чем мы говорили, давайте скажем ему что такое професси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надо людям трудитьс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ые или разные орудия труда нужны людям разных професси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все вместе скажем о профессиях самые важные сл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Все профессии нужны, все профессии важны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тебе, Незнайка, мы дарим раскраску с людьми разных профессий, раскрась ее и приходи к нам  рассказать о професс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езнайка благодарит детей и уходит)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раздает раскраски детям, дети раскрашивают их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Ребята, человек должен выбирать ту профессию, которая ему нравится, тогда он с удовольствием будет ходить на работу и хорошо выполнять её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за хорошие ответы и хорошие рабо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41:00Z</dcterms:created>
  <dc:creator>user</dc:creator>
  <dc:description/>
  <cp:keywords/>
  <dc:language>en-US</dc:language>
  <cp:lastModifiedBy>Настя</cp:lastModifiedBy>
  <dcterms:modified xsi:type="dcterms:W3CDTF">2015-11-21T17:00:00Z</dcterms:modified>
  <cp:revision>21</cp:revision>
  <dc:subject/>
  <dc:title/>
</cp:coreProperties>
</file>