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br/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     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  <w:sz w:val="28"/>
          <w:szCs w:val="28"/>
        </w:rPr>
        <w:t xml:space="preserve">Цель: </w:t>
      </w:r>
      <w:r>
        <w:rPr>
          <w:bCs/>
          <w:color w:val="333333"/>
          <w:sz w:val="28"/>
          <w:szCs w:val="28"/>
        </w:rPr>
        <w:t>Внедрение инновационных технологий по ФЭМП в воспитательно-образовательный процесс детей среднего дошкольного возраста через игровые ситуации.</w:t>
      </w:r>
    </w:p>
    <w:p>
      <w:pPr>
        <w:pStyle w:val="Style15"/>
        <w:shd w:fill="FFFFFF" w:val="clear"/>
        <w:spacing w:before="0" w:after="150"/>
        <w:rPr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дачи</w:t>
      </w:r>
      <w:r>
        <w:rPr>
          <w:bCs/>
          <w:color w:val="333333"/>
          <w:sz w:val="28"/>
          <w:szCs w:val="28"/>
        </w:rPr>
        <w:t>: закретить название геометрических фигур (круг,овал,прямоугольник,треуголник,квадрат), прямой, обратный, количественный счет в пределах 5, знания о частях суток, временных представлений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  <w:sz w:val="28"/>
          <w:szCs w:val="28"/>
        </w:rPr>
        <w:t>Развивать</w:t>
      </w:r>
      <w:r>
        <w:rPr>
          <w:bCs/>
          <w:color w:val="333333"/>
          <w:sz w:val="28"/>
          <w:szCs w:val="28"/>
        </w:rPr>
        <w:t>: наблюдательность, речь, мыслительную активность,умение обосновывать свои суждения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Воспитывать: </w:t>
      </w:r>
      <w:r>
        <w:rPr>
          <w:bCs/>
          <w:color w:val="333333"/>
          <w:sz w:val="28"/>
          <w:szCs w:val="28"/>
        </w:rPr>
        <w:t>интерес к занятию , стремление оказывать помощь  тем, кто оказался в трудной  ситуации, прививать доброжелательное отношение к сказочным героями.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  <w:sz w:val="28"/>
          <w:szCs w:val="28"/>
        </w:rPr>
        <w:t>Оборудование и материал</w:t>
      </w:r>
      <w:r>
        <w:rPr>
          <w:color w:val="333333"/>
          <w:sz w:val="28"/>
          <w:szCs w:val="28"/>
        </w:rPr>
        <w:t>: «ковер-самолет» с геометрическими фигурами, математические корзинки с грибами вкладышами по технологии В.Воскобовича, блоки Дьенеша, цифры из разнообразного материала по технологии М.Монтессори, ИКТ, ТСО, конверт с письмом от Золушки, картинка с изображением Золушки, цифры от 1 до5, красочные геометрические фигуры, объемное солнышко с ленточками, туфелька с сюрпризом, смайлики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Ход занятия: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руг радости: «Лучик солнца»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становятся в круг (в середине круга - солнышко, от которого отходят желтые ленточки «лучики солнца»). Дети берутся за ленточки и произносят слова: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держу в ладошках солнце!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дарю его друзьям!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лыбайтесь - это просто!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учик солнца – это Вам!!!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  <w:sz w:val="28"/>
          <w:szCs w:val="28"/>
        </w:rPr>
        <w:t>Воспитатель: -</w:t>
      </w:r>
      <w:r>
        <w:rPr>
          <w:color w:val="333333"/>
          <w:sz w:val="28"/>
          <w:szCs w:val="28"/>
        </w:rPr>
        <w:t xml:space="preserve"> А теперь давайте подарим лучики тепла и доброты нашим гостям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юрпризный момент: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ебята, сегодня, когда я шла утром на работу, почтальон передал мне письмо, но чтобы узнать от кого это письмо, мы должны отгадать загадку.</w:t>
      </w:r>
    </w:p>
    <w:p>
      <w:pPr>
        <w:pStyle w:val="Style15"/>
        <w:shd w:fill="FFFFFF" w:val="clear"/>
        <w:spacing w:before="0" w:after="15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Загадка: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на не боится работы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расива и очень мила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 время в трудах и заботах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 мачехи злобной была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 крестная Фея однажды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бал ей попасть помогла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м принца она повстречала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туфельку там потеряла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отгадывают загадку: - Золушка.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- Значит, это письмо пришло к нам от сказочной героини. 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- Золушка.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- Почему эту девушку прозвали Золушкой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тому что она убирала золу.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Воспитатель: - Давайте прочитаем это письмо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итает: «Дорогие, ребята! Когда я была в Королевстве математики. Моя мачеха отпустила меня всего на часок. И я так торопилась, что не заметила как обронила там свою туфельку, а без туфельки мне домой нельзя. Мачеха будет очень недовольна. Пожалуйста, помогите, выполните все задания, и тогда королева математики сразу же вернет мне мою туфельку».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  <w:sz w:val="28"/>
          <w:szCs w:val="28"/>
        </w:rPr>
        <w:t>Воспитатель</w:t>
      </w:r>
      <w:r>
        <w:rPr>
          <w:color w:val="333333"/>
          <w:sz w:val="28"/>
          <w:szCs w:val="28"/>
        </w:rPr>
        <w:t>: - Ну, что, ребята, поможем Золушке? Чтобы выполнить все задания, которые приготовила для нас Королева Математики, мы должны быть дружными и сплоченными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А теперь - в путь! Нам с вами надо попасть в Королевство Математики. На чем мы можем туда отправиться? (предлагают свои варианты ответов). Какие виды транспорта мы с вами знаем?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- Наземный, водный, воздушный.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- Я предлагаю полететь туда на волшебном ковре-самолете. Как вы думаете, к какому виду транспорта относится ковер-самолет?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  <w:sz w:val="28"/>
          <w:szCs w:val="28"/>
        </w:rPr>
        <w:t xml:space="preserve">Дети: </w:t>
      </w:r>
      <w:r>
        <w:rPr>
          <w:color w:val="333333"/>
          <w:sz w:val="28"/>
          <w:szCs w:val="28"/>
        </w:rPr>
        <w:t>- К воздушному, потому что передвигается по воздуху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 показывает ковер-самолет: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Ой, ребята, его прогрызли мыши. Надо его срочно починить. У меня на подносе лежат геометрические фигуры (дети поочереди накладывают и определяют те «заплатки», которые находят для ремонта ковра).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- Какие вам понадобились «заплатки» для ремонта коврика?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- «Заплатки» формы квадрата, прямоугольника, треугольника, овала, круга.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  <w:sz w:val="28"/>
          <w:szCs w:val="28"/>
        </w:rPr>
        <w:t>Воспитатель</w:t>
      </w:r>
      <w:r>
        <w:rPr>
          <w:color w:val="333333"/>
          <w:sz w:val="28"/>
          <w:szCs w:val="28"/>
        </w:rPr>
        <w:t>: - Наш ковер готов к полету. А теперь, друзья, все на борт (дети становятся друг за другом, имитируют движения полета под музыку)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ш ковер летит и мчится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рудностей мы не боимся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Королевство мы летим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олушке помочь хотим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Во время полета дети закрывают глаза, группа «превращается» в Королевство Математики)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авила поведения на самолете.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- Вот мы и прилетели, вокруг все так красиво. Посмотрите, ребята, а вот и конверт с первым заданием. Читает: «На ощупь определите и назовите цифру» (цифры наклеены на картон из разного материала: из бусинок, из соленого теста, из пенопласта, из пуговиц, из фасоли. Дети выполняют задание). Воспитатель в беспорядке расставляет на доске цифры (числовой ряд). Спрашивает у детей какая допущена ошибка. Просит детей поставить все цифры по порядку от 1 до 5 и посчитать сначала на русском языке, затем на ка черкесском  (дети ведут прямой и обратный счет).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- Молодцы, ребята! С первым заданием мы справились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ебята, чем занималась Золушка целыми днями?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- Трудилась, работала.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  <w:sz w:val="28"/>
          <w:szCs w:val="28"/>
        </w:rPr>
        <w:t>Воспитатель</w:t>
      </w:r>
      <w:r>
        <w:rPr>
          <w:color w:val="333333"/>
          <w:sz w:val="28"/>
          <w:szCs w:val="28"/>
        </w:rPr>
        <w:t>: - Как мы можем сказать про нее, какая она?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- Работящая, трудолюбивая.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  <w:sz w:val="28"/>
          <w:szCs w:val="28"/>
        </w:rPr>
        <w:t>Воспитатель: -</w:t>
      </w:r>
      <w:r>
        <w:rPr>
          <w:color w:val="333333"/>
          <w:sz w:val="28"/>
          <w:szCs w:val="28"/>
        </w:rPr>
        <w:t xml:space="preserve"> Мачеха Золушке дала задание: разложить грибы по корзинкам. Золушка выполнила всю работу добросовестно, но дочки мачехи, которые невзлюбили Золушку, опрокинули корзинки и все грибы перемешались, теперь Золушка не знает, сколько и в какой корзинке лежало грибов (воспитатель показывает математические корзинки, на которых наклеены цифры: 1,2,3.4.5. Каждому ребенку раздается одинаковое количество грибов-вкладышей. Дети раскладывают грибы по корзинкам в соответствии с указанной на корзинке цифрой).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- В корзинке под каким номером больше всего грибов?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- Под номером 5.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- В какой корзинке меньше всего грибов?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- В корзинке под номером 1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Физминутка: «На балу»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балу у короля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брались его друзья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ихо мы в кружок все встали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 дворец на бал попали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 музыку песни «Добрый жук» дети выполняют движения в соответствии с текстом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танем дети скажем тихо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, два, три, четыре, пять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поднялись, чуть присели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теперь придется встать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ыстро встаньте, улыбнитесь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ше, выше потянитесь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у-ка плечи распрямите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нимите, опустите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лево, вправо повернулись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чками мы ног коснулись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ли, встали, сели, встали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на месте побежали.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  <w:sz w:val="28"/>
          <w:szCs w:val="28"/>
        </w:rPr>
        <w:t>Воспитатель</w:t>
      </w:r>
      <w:r>
        <w:rPr>
          <w:color w:val="333333"/>
          <w:sz w:val="28"/>
          <w:szCs w:val="28"/>
        </w:rPr>
        <w:t>: - Ребята, давайте вспомним, кто в сказке помогал Золушке? Кто ей помог попасть на бал? Кто ей подарил красивые хрустальные туфельки?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- Ее крестная Фея.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- выполнить следующее задание, которое приготовила для нас Королева математики, нам поможет Фея. (показывает картинку с изображением Феи)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вам, дети, подскажу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расивый домик покажу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 вы только не спешите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 жильцов в нем расселите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ебята, в нашем необычном домике сколько подъездов? (дети считают, отвечают 4 подъезда). Сколько этажей? (тоже 4). Какие фигуры будут жить в первом подъезде? (круги). Во втором? (квадраты). В третьем? (прямоугольники). В четвертом? (овалы). Воспитатель предлагает детям, используя блоки Дьенеша, заселить в дом жильцов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Молодцы, ребята! Еще с одним заданием мы справились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 сообщает о том, что в Королевстве Математики случилась беда. Там все перепуталось и теперь жители этого Королевства не знают когда нужно ложиться спать, когда нужно обедать, когда наступает ночь. Предлагает детям помочь в этом разобраться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колько частей в сутках? (четыре)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  <w:sz w:val="28"/>
          <w:szCs w:val="28"/>
        </w:rPr>
        <w:t>Игра «Когда это бывает?»</w:t>
      </w:r>
      <w:r>
        <w:rPr>
          <w:color w:val="333333"/>
          <w:sz w:val="28"/>
          <w:szCs w:val="28"/>
        </w:rPr>
        <w:t> (с использованием ИКТ)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 зачитывает четверостишье, дети определяют, в какую часть суток это происходит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 находит туфельку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ебята, посмотрите, что я нашла. Королева Математики вернула туфельку, это значит, что мы выполнили все ее задания. А туфелька не простая, она с сюрпризом.(раздает детям чупа-чупсы с веселыми пятерками).</w:t>
      </w:r>
    </w:p>
    <w:p>
      <w:pPr>
        <w:pStyle w:val="Style15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>Пусть дорога нелегка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наем без подсказки,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добро сильнее зла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яву и в сказке.</w:t>
      </w:r>
    </w:p>
    <w:p>
      <w:pPr>
        <w:pStyle w:val="Style15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>- Вот и сказке конец, а кто Золушке помогал, тот молодец! А нам пора возвращаться в наш родной детский сад. Становитесь на ковер-самолет, взлетаем.</w:t>
      </w:r>
    </w:p>
    <w:p>
      <w:pPr>
        <w:pStyle w:val="Style15"/>
        <w:shd w:fill="FFFFFF" w:val="clear"/>
        <w:spacing w:before="0" w:after="15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ефлексия.  Итог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3:36:00Z</dcterms:created>
  <dc:creator>user</dc:creator>
  <dc:description/>
  <cp:keywords/>
  <dc:language>en-US</dc:language>
  <cp:lastModifiedBy>user</cp:lastModifiedBy>
  <dcterms:modified xsi:type="dcterms:W3CDTF">2017-11-23T07:31:00Z</dcterms:modified>
  <cp:revision>5</cp:revision>
  <dc:subject/>
  <dc:title/>
</cp:coreProperties>
</file>