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/>
          </w:tcPr>
          <w:p>
            <w:pPr>
              <w:pStyle w:val="Normal"/>
              <w:ind w:firstLine="708"/>
              <w:jc w:val="both"/>
              <w:rPr>
                <w:u w:val="single"/>
              </w:rPr>
            </w:pPr>
            <w:r>
              <w:rPr>
                <w:u w:val="single"/>
              </w:rPr>
              <w:drawing>
                <wp:inline distT="0" distB="0" distL="0" distR="0">
                  <wp:extent cx="5676900" cy="91262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0" cy="912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8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firstLine="708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firstLine="708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firstLine="708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u w:val="single"/>
              </w:rPr>
              <w:t>Рабочая программа</w:t>
            </w:r>
            <w:r>
              <w:rPr/>
              <w:t xml:space="preserve"> для 4 классов  разработана </w:t>
            </w:r>
            <w:r>
              <w:rPr>
                <w:u w:val="single"/>
              </w:rPr>
              <w:t>на основе</w:t>
            </w:r>
            <w:r>
              <w:rPr/>
              <w:t>: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 xml:space="preserve">основной образовательной программой начального общего образования  </w:t>
            </w:r>
            <w:r>
              <w:rPr/>
              <w:t xml:space="preserve">Муниципального бюджетного общеобразовательного учреждения «Излучинская общеобразовательная средняя школа № 1 с углубленным изучением отдельных предметов»,  </w:t>
            </w:r>
          </w:p>
          <w:p>
            <w:pPr>
              <w:pStyle w:val="Normal"/>
              <w:spacing w:lineRule="auto" w:line="276"/>
              <w:ind w:left="-11" w:right="140" w:firstLine="426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 xml:space="preserve">- </w:t>
            </w:r>
            <w:r>
              <w:rPr/>
              <w:t>на основе авторской программы под редакцией Р.Г. Чураковой, М.: Академкнига/Учебник, 2017г.,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-локального акта школы «</w:t>
            </w:r>
            <w:r>
              <w:rPr>
                <w:bCs/>
              </w:rPr>
              <w:t xml:space="preserve">Положение о рабочей программе </w:t>
            </w:r>
            <w:r>
              <w:rPr/>
              <w:t>учебного предмета, курса, дисциплины (модуля) в муниципальном бюджетном общеобразовательном учреждении «Излучинская общеобразовательная средняя школа № 1  с углубленным изучением отдельных предметов».</w:t>
            </w:r>
          </w:p>
          <w:p>
            <w:pPr>
              <w:pStyle w:val="Normal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Результаты освоения курса внеурочной деятельности</w:t>
            </w:r>
          </w:p>
          <w:p>
            <w:pPr>
              <w:pStyle w:val="42"/>
              <w:shd w:fill="auto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ичностные:</w:t>
            </w:r>
          </w:p>
          <w:p>
            <w:pPr>
              <w:pStyle w:val="23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596" w:leader="none"/>
              </w:tabs>
              <w:ind w:left="0" w:firstLine="3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ормирование целостного, социально ориентированного взгляда на мир в его органичном единстве и разнообразии при</w:t>
              <w:softHyphen/>
              <w:t>роды, народов, культур;</w:t>
            </w:r>
          </w:p>
          <w:p>
            <w:pPr>
              <w:pStyle w:val="23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591" w:leader="none"/>
              </w:tabs>
              <w:ind w:left="0" w:firstLine="3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владение начальными навыками адаптации в динамично изменяющемся и развивающемся мире;</w:t>
            </w:r>
          </w:p>
          <w:p>
            <w:pPr>
              <w:pStyle w:val="23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596" w:leader="none"/>
              </w:tabs>
              <w:ind w:left="0" w:firstLine="3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инятие и освоение социальной роли обучающегося, раз</w:t>
              <w:softHyphen/>
              <w:t>витие мотивов учебной деятельности и формирование личност</w:t>
              <w:softHyphen/>
              <w:t>ного смысла учения;</w:t>
            </w:r>
          </w:p>
          <w:p>
            <w:pPr>
              <w:pStyle w:val="23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601" w:leader="none"/>
              </w:tabs>
              <w:ind w:left="0" w:firstLine="3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      </w:r>
          </w:p>
          <w:p>
            <w:pPr>
              <w:pStyle w:val="23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601" w:leader="none"/>
              </w:tabs>
              <w:ind w:left="0" w:firstLine="3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витие навыков сотрудничества со взрослыми и свер</w:t>
              <w:softHyphen/>
              <w:t>стниками в разных социальных ситуациях, умения не создавать конфликтов и находить выход из спорных ситуаций.</w:t>
            </w:r>
          </w:p>
          <w:p>
            <w:pPr>
              <w:pStyle w:val="42"/>
              <w:shd w:fill="auto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тапредметные:</w:t>
            </w:r>
          </w:p>
          <w:p>
            <w:pPr>
              <w:pStyle w:val="23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606" w:leader="none"/>
              </w:tabs>
              <w:ind w:left="0" w:firstLine="3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владение способностью принимать и сохранять цели и за</w:t>
              <w:softHyphen/>
              <w:t>дачи учебной деятельности, поиска средств ее осуществления;</w:t>
            </w:r>
          </w:p>
          <w:p>
            <w:pPr>
              <w:pStyle w:val="23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596" w:leader="none"/>
              </w:tabs>
              <w:ind w:left="0" w:firstLine="3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своение способов решения проблем творческого и поис</w:t>
              <w:softHyphen/>
              <w:t>кового характера;</w:t>
            </w:r>
          </w:p>
          <w:p>
            <w:pPr>
              <w:pStyle w:val="23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606" w:leader="none"/>
              </w:tabs>
              <w:ind w:left="0" w:firstLine="3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ормирование умения планировать, контролировать и оценивать учебные действия в соответствии с поставленной за</w:t>
              <w:softHyphen/>
              <w:t>дачей и условиями ее реализации; определять наиболее эффек</w:t>
              <w:softHyphen/>
              <w:t>тивные способы достижения результата;</w:t>
            </w:r>
          </w:p>
          <w:p>
            <w:pPr>
              <w:pStyle w:val="23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596" w:leader="none"/>
              </w:tabs>
              <w:ind w:left="0" w:firstLine="3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пользование знаково-символических средств представ</w:t>
              <w:softHyphen/>
              <w:t>ления информации для создания моделей изучаемых объектов и процессов, схем решения учебных и практических задач;</w:t>
            </w:r>
          </w:p>
          <w:p>
            <w:pPr>
              <w:pStyle w:val="23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596" w:leader="none"/>
              </w:tabs>
              <w:ind w:left="0" w:firstLine="3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ктивное использование речевых средств и средств ин</w:t>
              <w:softHyphen/>
              <w:t>формационных и коммуникационных технологий для решения коммуникативных и познавательных задач;</w:t>
            </w:r>
          </w:p>
          <w:p>
            <w:pPr>
              <w:pStyle w:val="23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606" w:leader="none"/>
              </w:tabs>
              <w:ind w:left="0" w:firstLine="3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</w:t>
              <w:softHyphen/>
              <w:t>дачи и интерпретации информации в соответствии с коммуника</w:t>
              <w:softHyphen/>
              <w:t>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подготавливать свое выступление и выступать с аудио-, видео- и графическим сопровождением; соблюдать нормы информационной избира</w:t>
              <w:softHyphen/>
              <w:t>тельности, этики и этикета;</w:t>
            </w:r>
          </w:p>
          <w:p>
            <w:pPr>
              <w:pStyle w:val="23"/>
              <w:shd w:fill="auto" w:val="clear"/>
              <w:tabs>
                <w:tab w:val="clear" w:pos="708"/>
                <w:tab w:val="left" w:pos="606" w:leader="none"/>
              </w:tabs>
              <w:ind w:left="3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мение работать в материальной и информационной сре</w:t>
              <w:softHyphen/>
              <w:t>де начального общего образования (в том числе с учебными мо</w:t>
              <w:softHyphen/>
              <w:t>делями) в соответствии с содержанием конкретного учебного предмета.</w:t>
            </w:r>
          </w:p>
          <w:p>
            <w:pPr>
              <w:pStyle w:val="Normal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Содержание курса внеурочной деятельности</w:t>
            </w:r>
          </w:p>
          <w:p>
            <w:pPr>
              <w:pStyle w:val="Style14"/>
              <w:spacing w:before="0" w:after="150"/>
              <w:ind w:firstLine="284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Алгоритмы </w:t>
            </w:r>
          </w:p>
          <w:p>
            <w:pPr>
              <w:pStyle w:val="Style14"/>
              <w:spacing w:before="0" w:after="150"/>
              <w:ind w:firstLine="284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Вложенные алгоритмы. Алгоритмы с параметрами. Циклы: повторение указанное число раз, до выполнения заданного условия, для перечисленных параметров).</w:t>
            </w:r>
          </w:p>
          <w:p>
            <w:pPr>
              <w:pStyle w:val="Style14"/>
              <w:spacing w:before="0" w:after="150"/>
              <w:ind w:firstLine="284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ъекты </w:t>
            </w:r>
          </w:p>
          <w:p>
            <w:pPr>
              <w:pStyle w:val="Style14"/>
              <w:spacing w:before="0" w:after="150"/>
              <w:ind w:firstLine="284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Составные объекты. Отношение "состоит из". Схема (дерево) состава. Адреса объектов. Адреса компонент составных объектов. Связь между составом сложного объекта и адресами его компонент. Относительные адреса в составных объектах.</w:t>
            </w:r>
          </w:p>
          <w:p>
            <w:pPr>
              <w:pStyle w:val="Style14"/>
              <w:spacing w:before="0" w:after="150"/>
              <w:ind w:firstLine="284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Логические рассуждения </w:t>
            </w:r>
          </w:p>
          <w:p>
            <w:pPr>
              <w:pStyle w:val="Style14"/>
              <w:spacing w:before="0" w:after="150"/>
              <w:ind w:firstLine="284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Связь операций над множествами и логических операций. Пути в графах, удовлетворяющие заданным критериям. Правила вывода "если - то". Цепочки правил вывода. Простейшие “и-или” графы.</w:t>
            </w:r>
          </w:p>
          <w:p>
            <w:pPr>
              <w:pStyle w:val="Style14"/>
              <w:spacing w:before="0" w:after="150"/>
              <w:ind w:firstLine="284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именение моделей (схем) для решения задач </w:t>
            </w:r>
          </w:p>
          <w:p>
            <w:pPr>
              <w:pStyle w:val="Style14"/>
              <w:spacing w:before="0" w:after="150"/>
              <w:ind w:firstLine="284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риемы фантазирования (прием "наоборот", "необычные значения признаков", "необычный состав объекта"). Связь изменения объектов и их функционального назначения. Применение изучаемых приемов фантазирования к материалам разделов 1-3 (к алгоритмам, объектам и др.)</w:t>
            </w:r>
          </w:p>
          <w:p>
            <w:pPr>
              <w:pStyle w:val="Style14"/>
              <w:spacing w:before="0" w:after="150"/>
              <w:ind w:firstLine="284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В результате обучения обучающиеся будут </w:t>
            </w:r>
            <w:r>
              <w:rPr>
                <w:b/>
                <w:bCs/>
                <w:color w:val="000000"/>
              </w:rPr>
              <w:t>уметь</w:t>
            </w:r>
            <w:r>
              <w:rPr>
                <w:color w:val="000000"/>
              </w:rPr>
              <w:t>:</w:t>
            </w:r>
          </w:p>
          <w:p>
            <w:pPr>
              <w:pStyle w:val="Style14"/>
              <w:numPr>
                <w:ilvl w:val="0"/>
                <w:numId w:val="3"/>
              </w:numPr>
              <w:spacing w:before="0" w:after="150"/>
              <w:ind w:left="0" w:firstLine="284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пределять составные части предметов, а также, в свою очередь, состав этих составных частей и т.д;</w:t>
            </w:r>
          </w:p>
          <w:p>
            <w:pPr>
              <w:pStyle w:val="Style14"/>
              <w:numPr>
                <w:ilvl w:val="0"/>
                <w:numId w:val="3"/>
              </w:numPr>
              <w:spacing w:before="0" w:after="150"/>
              <w:ind w:left="0" w:firstLine="284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писывать местонахождения предмета перечисляя объекты, в состав которых он входит (по аналогии с почтовым адресом);</w:t>
            </w:r>
          </w:p>
          <w:p>
            <w:pPr>
              <w:pStyle w:val="Style14"/>
              <w:numPr>
                <w:ilvl w:val="0"/>
                <w:numId w:val="3"/>
              </w:numPr>
              <w:spacing w:before="0" w:after="150"/>
              <w:ind w:left="0" w:firstLine="284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заполнять таблицу признаков для предметов из одного класса; в каждой клетке таблицы записывается значение одного из нескольких признаков у одного из нескольких предметов;</w:t>
            </w:r>
          </w:p>
          <w:p>
            <w:pPr>
              <w:pStyle w:val="Style14"/>
              <w:numPr>
                <w:ilvl w:val="0"/>
                <w:numId w:val="3"/>
              </w:numPr>
              <w:spacing w:before="0" w:after="150"/>
              <w:ind w:left="0" w:firstLine="284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выполнять алгоритмы с ветвлениями, с повторениями, с параметрами, обратные заданному;</w:t>
            </w:r>
          </w:p>
          <w:p>
            <w:pPr>
              <w:pStyle w:val="Style14"/>
              <w:numPr>
                <w:ilvl w:val="0"/>
                <w:numId w:val="3"/>
              </w:numPr>
              <w:spacing w:before="0" w:after="150"/>
              <w:ind w:left="0" w:firstLine="284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изображать множества с разным взаимным расположением;</w:t>
            </w:r>
          </w:p>
          <w:p>
            <w:pPr>
              <w:pStyle w:val="Style14"/>
              <w:numPr>
                <w:ilvl w:val="0"/>
                <w:numId w:val="3"/>
              </w:numPr>
              <w:spacing w:before="0" w:after="150"/>
              <w:ind w:left="0" w:firstLine="284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записывать выводы в виде правил “если-то”;</w:t>
            </w:r>
          </w:p>
          <w:p>
            <w:pPr>
              <w:pStyle w:val="Style14"/>
              <w:numPr>
                <w:ilvl w:val="0"/>
                <w:numId w:val="3"/>
              </w:numPr>
              <w:spacing w:before="0" w:after="150"/>
              <w:ind w:left="0" w:firstLine="284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о заданной ситуации составлять короткие цепочки правил “если-то”.</w:t>
            </w:r>
          </w:p>
          <w:p>
            <w:pPr>
              <w:pStyle w:val="Normal"/>
              <w:ind w:left="142" w:firstLine="33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Тематическое планирование в 4 а классе</w:t>
            </w:r>
          </w:p>
          <w:p>
            <w:pPr>
              <w:pStyle w:val="Normal"/>
              <w:ind w:left="142"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10513" w:type="dxa"/>
              <w:jc w:val="left"/>
              <w:tblInd w:w="1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827"/>
              <w:gridCol w:w="1260"/>
              <w:gridCol w:w="1433"/>
              <w:gridCol w:w="3289"/>
            </w:tblGrid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№ </w:t>
                  </w:r>
                  <w:r>
                    <w:rPr>
                      <w:b/>
                      <w:bCs/>
                    </w:rPr>
                    <w:t>п/п</w:t>
                  </w:r>
                </w:p>
              </w:tc>
              <w:tc>
                <w:tcPr>
                  <w:tcW w:w="38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Тема урока</w:t>
                  </w:r>
                </w:p>
              </w:tc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ата</w:t>
                  </w:r>
                </w:p>
              </w:tc>
              <w:tc>
                <w:tcPr>
                  <w:tcW w:w="328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римечания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8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лан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факт</w:t>
                  </w:r>
                </w:p>
              </w:tc>
              <w:tc>
                <w:tcPr>
                  <w:tcW w:w="32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76" w:leader="none"/>
                    </w:tabs>
                    <w:ind w:right="5" w:hanging="0"/>
                    <w:rPr/>
                  </w:pPr>
                  <w:r>
                    <w:rPr>
                      <w:sz w:val="28"/>
                      <w:szCs w:val="28"/>
                    </w:rPr>
                    <w:t>ТБ. Ветвление в построчной записи алгоритма.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6.09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6.09</w:t>
                  </w:r>
                </w:p>
              </w:tc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76" w:leader="none"/>
                    </w:tabs>
                    <w:ind w:right="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етвление 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3.09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3.09</w:t>
                  </w:r>
                </w:p>
              </w:tc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76" w:leader="none"/>
                    </w:tabs>
                    <w:ind w:right="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Цикл в построчной записи алгоритма.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.09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.09</w:t>
                  </w:r>
                </w:p>
              </w:tc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76" w:leader="none"/>
                    </w:tabs>
                    <w:ind w:right="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лгоритм с параметрами.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7.09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7.09</w:t>
                  </w:r>
                </w:p>
              </w:tc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76" w:leader="none"/>
                    </w:tabs>
                    <w:ind w:right="5" w:hanging="0"/>
                    <w:rPr/>
                  </w:pPr>
                  <w:r>
                    <w:rPr>
                      <w:sz w:val="28"/>
                      <w:szCs w:val="28"/>
                    </w:rPr>
                    <w:t>Пошаговая запись результатов выполнения алгоритма.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4.10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4.10</w:t>
                  </w:r>
                </w:p>
              </w:tc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76" w:leader="none"/>
                    </w:tabs>
                    <w:ind w:right="5" w:hanging="0"/>
                    <w:rPr/>
                  </w:pPr>
                  <w:r>
                    <w:rPr>
                      <w:sz w:val="28"/>
                      <w:szCs w:val="28"/>
                    </w:rPr>
                    <w:t>Пошаговая запись результатов выполнения алгоритма.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1.10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1.10</w:t>
                  </w:r>
                </w:p>
              </w:tc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76" w:leader="none"/>
                    </w:tabs>
                    <w:ind w:right="5" w:hanging="0"/>
                    <w:rPr/>
                  </w:pPr>
                  <w:r>
                    <w:rPr>
                      <w:sz w:val="28"/>
                      <w:szCs w:val="28"/>
                    </w:rPr>
                    <w:t>Закрепление по теме «Алгоритмы».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8.10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8.10</w:t>
                  </w:r>
                </w:p>
              </w:tc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76" w:leader="none"/>
                    </w:tabs>
                    <w:ind w:right="5" w:hanging="0"/>
                    <w:rPr/>
                  </w:pPr>
                  <w:r>
                    <w:rPr>
                      <w:sz w:val="28"/>
                      <w:szCs w:val="28"/>
                    </w:rPr>
                    <w:t>Составление нелинейных алгоритмов.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5.10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5.10</w:t>
                  </w:r>
                </w:p>
              </w:tc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76" w:leader="none"/>
                    </w:tabs>
                    <w:ind w:right="5" w:hanging="0"/>
                    <w:rPr/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Описание общих свойств и отличительных признаков группы объектов.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8.11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8.11</w:t>
                  </w:r>
                </w:p>
              </w:tc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76" w:leader="none"/>
                    </w:tabs>
                    <w:ind w:right="5" w:hanging="0"/>
                    <w:rPr/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Схема состава объекта. Адрес составной части.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5.11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5.11</w:t>
                  </w:r>
                </w:p>
              </w:tc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76" w:leader="none"/>
                    </w:tabs>
                    <w:ind w:right="5" w:hanging="0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Массив объектов на схеме состава.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2.11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2.11</w:t>
                  </w:r>
                </w:p>
              </w:tc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76" w:leader="none"/>
                    </w:tabs>
                    <w:ind w:right="5" w:hanging="0"/>
                    <w:rPr/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Признаки и действия составных частей объекта.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9.11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9.11</w:t>
                  </w:r>
                </w:p>
              </w:tc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76" w:leader="none"/>
                    </w:tabs>
                    <w:ind w:right="5" w:hanging="0"/>
                    <w:rPr/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Признаки и действия составных частей объекта.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6.12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6.12</w:t>
                  </w:r>
                </w:p>
              </w:tc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76" w:leader="none"/>
                    </w:tabs>
                    <w:ind w:right="5" w:hanging="0"/>
                    <w:rPr/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Состав объект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3.12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3.12</w:t>
                  </w:r>
                </w:p>
              </w:tc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76" w:leader="none"/>
                    </w:tabs>
                    <w:ind w:right="5" w:hanging="0"/>
                    <w:rPr/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Решение трудных задач.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.12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.12</w:t>
                  </w:r>
                </w:p>
              </w:tc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6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76" w:leader="none"/>
                    </w:tabs>
                    <w:ind w:right="5" w:hanging="0"/>
                    <w:rPr/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Множество. Подмножество. Пересечение множеств.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7.12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7.12</w:t>
                  </w:r>
                </w:p>
              </w:tc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7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76" w:leader="none"/>
                    </w:tabs>
                    <w:ind w:right="5" w:hanging="0"/>
                    <w:rPr/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Истинность высказываний со словами «не», «и», «или».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8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76" w:leader="none"/>
                    </w:tabs>
                    <w:ind w:right="5" w:hanging="0"/>
                    <w:rPr/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Описание отношений между объектами с помощью графов.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9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76" w:leader="none"/>
                    </w:tabs>
                    <w:ind w:right="5" w:hanging="0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Пути в графах.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76" w:leader="none"/>
                    </w:tabs>
                    <w:ind w:right="5" w:hanging="0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Высказывания и подграфы.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1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76" w:leader="none"/>
                    </w:tabs>
                    <w:ind w:right="5" w:hanging="0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Правило «Если – то».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2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76" w:leader="none"/>
                    </w:tabs>
                    <w:ind w:right="5" w:hanging="0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Схема рассуждений.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3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76" w:leader="none"/>
                    </w:tabs>
                    <w:ind w:right="5" w:hanging="0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 xml:space="preserve">Построение графов. 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4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76" w:leader="none"/>
                    </w:tabs>
                    <w:ind w:right="5" w:hanging="0"/>
                    <w:rPr>
                      <w:b/>
                      <w:b/>
                      <w:bCs/>
                      <w:i/>
                      <w:i/>
                      <w:iCs/>
                      <w:color w:val="FF0000"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Построение графов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iCs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5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76" w:leader="none"/>
                    </w:tabs>
                    <w:ind w:right="5" w:hanging="0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Решение задач с помощью графов.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6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76" w:leader="none"/>
                    </w:tabs>
                    <w:ind w:right="5" w:hanging="0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Составные части объектов. Объекты с необычным составом.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7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76" w:leader="none"/>
                    </w:tabs>
                    <w:ind w:right="5" w:hanging="0"/>
                    <w:rPr/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Действия объектов. Объекты с необычным составом и действиями.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8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76" w:leader="none"/>
                    </w:tabs>
                    <w:ind w:right="5" w:hanging="0"/>
                    <w:rPr/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Признаки объектов. Объекты с необычными признаками и действиями.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9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76" w:leader="none"/>
                    </w:tabs>
                    <w:ind w:right="5" w:hanging="0"/>
                    <w:rPr/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 xml:space="preserve">Объекты, выполняющие обратные действия. 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76" w:leader="none"/>
                    </w:tabs>
                    <w:ind w:right="5" w:hanging="0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Алгоритм обратного действия.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1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76" w:leader="none"/>
                    </w:tabs>
                    <w:ind w:right="5" w:hanging="0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Алгоритм обратного действия.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2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76" w:leader="none"/>
                    </w:tabs>
                    <w:ind w:right="5" w:hanging="0"/>
                    <w:rPr/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Применение моделей для решения задач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3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76" w:leader="none"/>
                    </w:tabs>
                    <w:ind w:right="5" w:hanging="0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Составление алгоритмов.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4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76" w:leader="none"/>
                    </w:tabs>
                    <w:ind w:right="5" w:hanging="0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 xml:space="preserve">Обобщающий урок 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ind w:left="142"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42"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Web"/>
        <w:spacing w:before="0" w:after="0"/>
        <w:ind w:right="140" w:firstLine="720"/>
        <w:jc w:val="center"/>
        <w:rPr>
          <w:rStyle w:val="StrongEmphasis"/>
          <w:rFonts w:eastAsia="Arial Unicode MS"/>
          <w:sz w:val="36"/>
          <w:szCs w:val="36"/>
        </w:rPr>
      </w:pPr>
      <w:r>
        <w:rPr/>
      </w:r>
    </w:p>
    <w:sectPr>
      <w:headerReference w:type="default" r:id="rId3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41">
    <w:name w:val="Основной текст (4)_"/>
    <w:qFormat/>
    <w:rPr>
      <w:rFonts w:ascii="Microsoft Sans Serif" w:hAnsi="Microsoft Sans Serif" w:eastAsia="Microsoft Sans Serif" w:cs="Microsoft Sans Serif"/>
      <w:i/>
      <w:iCs/>
      <w:shd w:fill="FFFFFF" w:val="clear"/>
    </w:rPr>
  </w:style>
  <w:style w:type="character" w:styleId="21">
    <w:name w:val="Основной текст (2)_"/>
    <w:qFormat/>
    <w:rPr>
      <w:rFonts w:ascii="Arial" w:hAnsi="Arial" w:eastAsia="Arial" w:cs="Arial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35" w:before="120" w:after="0"/>
      <w:ind w:firstLine="340"/>
      <w:jc w:val="both"/>
    </w:pPr>
    <w:rPr>
      <w:rFonts w:ascii="Microsoft Sans Serif" w:hAnsi="Microsoft Sans Serif" w:eastAsia="Microsoft Sans Serif" w:cs="Microsoft Sans Serif"/>
      <w:i/>
      <w:iCs/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35"/>
      <w:ind w:firstLine="340"/>
      <w:jc w:val="both"/>
    </w:pPr>
    <w:rPr>
      <w:rFonts w:ascii="Arial" w:hAnsi="Arial" w:eastAsia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5:11:00Z</dcterms:created>
  <dc:creator>РАО</dc:creator>
  <dc:description/>
  <cp:keywords/>
  <dc:language>en-US</dc:language>
  <cp:lastModifiedBy>User</cp:lastModifiedBy>
  <cp:lastPrinted>2008-12-24T16:25:00Z</cp:lastPrinted>
  <dcterms:modified xsi:type="dcterms:W3CDTF">2017-12-23T07:01:00Z</dcterms:modified>
  <cp:revision>17</cp:revision>
  <dc:subject/>
  <dc:title>Тематическое планирование учебного материала</dc:title>
</cp:coreProperties>
</file>