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Методы и приемы при изучении букв алфави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1 этап</w:t>
      </w:r>
      <w:r>
        <w:rPr>
          <w:sz w:val="28"/>
          <w:szCs w:val="28"/>
        </w:rPr>
        <w:t xml:space="preserve"> – обогащение представлений ребенка об объ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кт – ёжик. Он фыркает «ф – ф – ф». Звук (Ф)– песенка еж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учаем объект всесторонне, накапливаем о нем сведения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ссматриваем внешний вид, используя картинки или живого ежа, если есть возможность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уем, обсуждаем: «Какой он? Что умеет делать? Как двигается? Какие звуки издает? Чем питается? Где живет? Что делает зимой? Какие опасности подстерегают его в лесу? Хорошо ли быть ёжиком?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таем о нем рассказы, стихи, отгадываем загадки, проговариваем чистоговорки, меняя логическое удар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жем вылепить, нарисовать ёжика и т. п.</w:t>
      </w:r>
    </w:p>
    <w:p>
      <w:pPr>
        <w:pStyle w:val="Normal"/>
        <w:rPr/>
      </w:pPr>
      <w:r>
        <w:rPr>
          <w:sz w:val="28"/>
          <w:szCs w:val="28"/>
        </w:rPr>
        <w:t xml:space="preserve">Чем больше сведений, знаний о настоящем ёжике у детей, тем лучше. Материал подбирается в соответствии с возрастом. Малышам трех лет даются самые элементарные сведения о еже: живет в лесу, есть колючки черного цвета, умеет сворачиваться в клубочек, фыркает «ф-ф-ф»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этап</w:t>
      </w:r>
      <w:r>
        <w:rPr>
          <w:sz w:val="28"/>
          <w:szCs w:val="28"/>
        </w:rPr>
        <w:t xml:space="preserve"> – вхождение в образ через перевоплощение и звукоподражание. Первоначально при произнесении подражательного звука «ф» внимание детей обращается на положение губ, зубов, языка. Ребята изображают ёжика, «сворачиваются» в клубочек, фыркают «ф-ф-ф». Затем рассказывают, какими они были ежами, что делали. В зависимости от возраста и развития детей рассказы могут быть разными, в том числе и совсем простыми. Чтобы поддержать интерес к данному образу, используем сюрпризные моменты, различные игровые приемы. От настоящих персонажей переходим к сказочным, проводим театрализованные игры. Во время беседы выясняем, какое настроение у ежика, как его лучше передать (какие использовать жесты, мимику, интонацию). Учимся сочетать движения и речь. Разыгрываем мини – сценки, например, «Ёж и лиса». Читаем и по возможности инсценируем небольшие сказки с участием данного персонаж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 этап</w:t>
      </w:r>
      <w:r>
        <w:rPr>
          <w:sz w:val="28"/>
          <w:szCs w:val="28"/>
        </w:rPr>
        <w:t xml:space="preserve"> – использование картинки – символа. В данном случае картинка – символ не обязательна, так как представления о еже у детей достаточно яркое и букву – символ «ф»  дети узнают без конкретной картинки – символа. Кроме того, предполагаемую картинку – символ (где ёжик свернулся клубочком) нужно будет показать ребятам при обсуждении повадок этого живот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4 этап</w:t>
      </w:r>
      <w:r>
        <w:rPr>
          <w:sz w:val="28"/>
          <w:szCs w:val="28"/>
        </w:rPr>
        <w:t xml:space="preserve"> – переход от звукоподражания к букве – символу. Рассматривать букву – символ можно на отдельном листе, но лучше на кубе или таблице, где изображено сразу несколько букв – символов. Предложить детям самостоятельно выбрать нужное изображение: «Представляете, ребята, песенка ёжика превратилась в букву и спряталась на нашем волшебном кубике. Песенку мы слышали. А букву можем увидеть. Как вы думаете, где спряталась песенка ёжика? Я буду поворачивать кубик, а вы скажете: «Стоп!», когда ее увидите». Можно спросить: «Как вы догадались?»(Ответы детей: она черного цвета, с колючками, как будто в клубочек свернулась.) «Какая у ёжика песенка?» (Ответы детей: «ф-ф-ф».) Песенка ёжика превратилась вот в такой значок – в букву «ф». Но это не обычная буква, а волшебная, потому что у нее, как и у ёжика, есть колючки, и  она, словно ёжик, будто в клубочек свернулась». Ещё раз подчеркнуть, что  в букву превратилась песенка ёжика, а не ёжик. В дальнейшем использовать «волшебный куб» для закрепления ассоциации буквы – символа с соответствующим звукоподражанием и образом, а также при проведении физкультминутки. Дети встают в кружок, в середине – куб. поворачивать куб и говорить: «Крутись, вертись, на бочок ложись». Когда кубик останавливается, дети смотрят на ту букву – символ, которая оказывается на верхней грани, и сразу же изображают объект, занимаются звукоподражанием. Например, глядя на букву – символ «ф», дети входят в образ ёжика, соответствующе двигаются и произносят звук «ф». В зависимости от цели можно предложить детям подробно рассказать, кем и каким они были, что делали, а можно просто уточнить: «Кем вы были?» какова песенка ёжика? В какую букву она превратилась?, а затем перейти к следующей букве – символу на данном кубике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5 этап –</w:t>
      </w:r>
      <w:r>
        <w:rPr>
          <w:sz w:val="28"/>
          <w:szCs w:val="28"/>
        </w:rPr>
        <w:t xml:space="preserve"> переход от буквы – символа к букве – зна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того, как дети усвоят стилизованное изображение буквы, сравниваем букву – символ «ф»и букву – знак «ф», заучиваем стихотворение о букве. Нацеливаем ребят на запоминание буквы – знака «ф», то есть обычной стандартной буквы «ф». Затем можно предложить поискать эту букву среди остальных букв, найти ее изображение в другом шрифте, тексте, написать ее. В свободное от занятий время выложить букву «ф» из веревочки, вылепить ее и т. д.  Со старшими детьми учимся читать простые слоги, придумывать слова  с заданным звуком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квы изучаем на основе звукоподражаний в отличии от традиционной азбуки, где буква обозначает первый звук слова. Если у ребенка развит фонематический слух, то противоречий не возникает . Он сам придет к выводу, что вначале слова «флажок», например, слышна песенка ёжика «ф-ф-ф», поэтому рядом с флажком написана буква «ф». Для развития фонематического слуха, овладения звуковым анализом слов с детьми 5-ти лет проводятся занятия  по обучению грамоте по методике Л.Е.Журов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6:40:00Z</dcterms:created>
  <dc:creator>Пользователь</dc:creator>
  <dc:description/>
  <cp:keywords/>
  <dc:language>en-US</dc:language>
  <cp:lastModifiedBy>Пользователь Windows</cp:lastModifiedBy>
  <dcterms:modified xsi:type="dcterms:W3CDTF">2018-01-04T12:14:00Z</dcterms:modified>
  <cp:revision>5</cp:revision>
  <dc:subject/>
  <dc:title/>
</cp:coreProperties>
</file>