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0"/>
        <w:jc w:val="center"/>
        <w:rPr>
          <w:rFonts w:ascii="Arial" w:hAnsi="Arial" w:cs="Arial"/>
          <w:color w:val="111111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непосредственно образовательной </w:t>
      </w:r>
      <w:r>
        <w:rPr>
          <w:rFonts w:cs="Times New Roman" w:ascii="Times New Roman" w:hAnsi="Times New Roman"/>
          <w:color w:val="111111"/>
          <w:sz w:val="28"/>
          <w:szCs w:val="28"/>
        </w:rPr>
        <w:t>деятельности по речевому развитию</w:t>
      </w:r>
      <w:r>
        <w:rPr>
          <w:rStyle w:val="C2"/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Чтение русской народной сказки «Снегурушка и лиса»</w:t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 младшей группе (возраст детей 3-4 года).</w:t>
      </w:r>
    </w:p>
    <w:p>
      <w:pPr>
        <w:pStyle w:val="Western"/>
        <w:spacing w:lineRule="auto" w:line="360"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ворохина Л.Н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НОД:</w:t>
      </w:r>
      <w:r>
        <w:rPr>
          <w:sz w:val="28"/>
          <w:szCs w:val="28"/>
        </w:rPr>
        <w:t xml:space="preserve"> Познакомить детей с русской народной сказкой «Снегурушка и лиса», с образом лисы (отличным от лисиц из других сказок). Упражнять в выразительном чтении отрывка – причитании Снегурушки. Воспитывать коммуникативные умения детей (ответы хором, индивидуально), умение слушать друг друг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На занятии присутствовало 19 человек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Вводная часть</w:t>
      </w:r>
      <w:r>
        <w:rPr>
          <w:color w:val="000000"/>
          <w:sz w:val="28"/>
          <w:szCs w:val="28"/>
        </w:rPr>
        <w:t xml:space="preserve">   образовательной ситуации длилась 2 минуты, была направлена на создание положительного эмоционального настроя и на развертывание самой образовательной ситу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создания эмоционального настроя педагог использовала игровой сюрпризный момент с музыкальным сопровождением под русскую народную мелодию «Зимушка-Зима в гостях». Решение проблемных вопросов – отгадывание русских народных сказок по иллюстрациям, вспомнить образ лисы в этих сказках (хитрая, обманщица, лукавая лисонька) помогло развернуть игровую образовательную ситуацию, поставить перед детьми учебную задачу и мотивировать их на деятельнос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В вводной части педагог </w:t>
      </w:r>
      <w:r>
        <w:rPr>
          <w:color w:val="000000"/>
          <w:sz w:val="28"/>
          <w:szCs w:val="28"/>
        </w:rPr>
        <w:t>проявляет умения взаимодействовать и ладить с детьми в непродолжительной совместной беседе, проявляет доброжелательное отношение к окружающи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сновная часть</w:t>
      </w:r>
      <w:r>
        <w:rPr>
          <w:color w:val="000000"/>
          <w:sz w:val="28"/>
          <w:szCs w:val="28"/>
        </w:rPr>
        <w:t xml:space="preserve"> длилась 7 мин. Дети внимательно, с интересом слушали сказку. Педагог использовала иллюстрации, фигуры настольного театра при чтении, ознакомлении детей с новым произведением. Показала умение использовать некоторые средства выразительности (мимика, жесты, движения, сила и тембр голоса, темп речи) для передачи образа героев, их эмоций и переживани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сле чтения проведена своевременно физкультминутка – игра – имитация «Покажи образ сказочного героя». Дети изобразили повадки, движения, характерные для каждого лесного зверя – сказочного героя. Таким образом сняли </w:t>
      </w:r>
      <w:r>
        <w:rPr>
          <w:sz w:val="28"/>
          <w:szCs w:val="28"/>
        </w:rPr>
        <w:t>статическое напряжение, повысили умственную работоспособнос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Заключительная часть</w:t>
      </w:r>
      <w:r>
        <w:rPr>
          <w:color w:val="000000"/>
          <w:sz w:val="28"/>
          <w:szCs w:val="28"/>
        </w:rPr>
        <w:t xml:space="preserve"> длительностью 6 мин пролетела незаметно. Педагог дала возможность каждому ребенку поделиться своими впечатлениями о прочитанном, попросила охарактеризовать лису, её образ отличен от образа в других сказках (лиса здесь добрая, внимательная, помогает Снегурушке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вуковая культура речи просматривалась при проговаривании звукосочетания «ау», а также выразительном интонационном воспроизведении причитания Снегурушки, как индивидуально, так и фронт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ых задач были использованы   методы, приемы и технологии, их эффективность достигалась за счёт правильно подобранных средств обучения взаимосвязанных с содержанием образовательной деятельности, их объёмом, соответствием материала психологической и возрастной готовности воспитанников к его усво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оженный материал, а также формы организации (фронтальная, подгрупповая, индивидуальная) и разнообразные виды деятельности (игровая, коммуникативная, восприятие художественной литературы и фольклора, двигательная, музыкальная)  доступны для детей, подобраны в соответствии с возрастными особенностями воспитанников  младш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состояла из трёх этапов, которые были взаимосвязаны и взаимообусловлены между собой: подчинены одной теме, цели и задачам. Поэтому данная деятельность представляла собой логически законченную структуру. Похвала, поощрение, подчёркивание достижений – также стимулировали детей на протяжении всей образовательной деятель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color w:val="000000"/>
          <w:sz w:val="28"/>
          <w:szCs w:val="28"/>
        </w:rPr>
        <w:t>Время каждой части образовательной ситуации распределено рационально и соответствует СанПиН 2.4.1.2660-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Garamond" w:cs="Garamond" w:ascii="Garamond" w:hAnsi="Garamond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образовательной деятельности были созданы условия для того, чтобы каждый ребенок достиг результата. В ходе проведенной непосредственно  образовательной деятельности    все поставленные задачи реализованы педагогом. 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02:00Z</dcterms:created>
  <dc:creator>Звягина</dc:creator>
  <dc:description/>
  <cp:keywords/>
  <dc:language>en-US</dc:language>
  <cp:lastModifiedBy>Админ</cp:lastModifiedBy>
  <cp:lastPrinted>2016-08-09T13:41:00Z</cp:lastPrinted>
  <dcterms:modified xsi:type="dcterms:W3CDTF">2018-01-04T09:24:00Z</dcterms:modified>
  <cp:revision>42</cp:revision>
  <dc:subject/>
  <dc:title/>
</cp:coreProperties>
</file>