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0 «Светлячо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БДОУ детский сад №10 «Светлячок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Эмоциональное благополуч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тей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З.С.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руппы №1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блема эмоционального благополучия у дошкольников в настоящее время весьма актуальна, так как  с каждым годом появляется все больше дошкольников с отклонениями в эмоциональной сфере. Современные дети стали менее отзывчивыми к чувствам других. А ведь именно в дошкольном возрасте происходит освоение выражения эмоций социальной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ое благополучие предусматривает удовлетворение потребности в общении, установлении доброжелательных взаимоотношений в семье, между детьми и педагогами в учебно-воспитательных учреждениях, создание благоприятного микроклимата в группах; создание благоприятных условий для пребывания детей в детском саду. Таким образом, оно зависит не только от культурных и индивидуальных особенностей ребенка, но и от оптимальности систем: «мать-дитя», «педагог-воспитанник». На эмоциональное благополучие детей влияют семейные отношения, полноценность семьи, педагог, методы и приемы воздействия на ребенка, как в семье, так и в дошкольном учреждении, то есть формирующим фактором является сама жизнь, взаимоотношения в семье, окружающем ми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ддержка – это один из приемов педагогического воздействия на ребенка, с помощью которого можно влиять на его эмоциональную сферу, закреплять положительные переживания и состоя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ую роль в этом играют родители и педагоги. Работа педагогов и родителей является целостным единым процессом, проходящим в разных педагогических системах (детский сад, дом). Педагог, как профессионал, должен управлять им на всех стадиях: и в детском саду, и в семье. Таким образом, при постоянной работе, направленной на формирование эмоционального благополучия детей можно достичь больших результатов в исправлении имеющихся эмоциональных проблем и их предупреж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адекватным для современной ситуации представляется личностно-ориентированное образование, обеспечивающее развитие и саморазвитие личности ребенка, исходя из выявления его индивидуальных особенностей как субъекта познания и предмет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меньше ребенок, тем сложнее определить «норму» эмоциональной жизни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знаки здорового эмоционального состояния в разные возрастные период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полутора до двух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чаще играет и ведет себя «понарошку», в том числе изображая эмоциональные реак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 использовать для выражения чувств арсенал определенных жестов и интон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 от времени, в состоянии огорчения или замешательства, ищет спокойствия и уедин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ет все большую способность распознавать эмоциональные состояния других людей (особенно родителей) 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 все более подходящим образом и конструктивно реагировать на разные эмоциональные состояния других (особенно родителей) 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вместе с родителями репертуар способов или «кодов» для передачи эмоций и чув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двух до трех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ет способность «закатывать» вспышки гнева и успокаиваться после н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больше ведет себя так, чтобы проверить настроение и получить эмоциональный ответ других люд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все больше воображения в игре и переживан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ытается выражать свои чувства с помощью с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 беспокоиться о том, что могут произойти неприятные событ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щет подтверждения благополучия своего и своих близк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трех до четырех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больше упражняется в управлении эмоц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ытается манипулировать эмоциями других (особенно сверстников) 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интерес к своей половой принадлежности, что находит отражение в эмоциональном самовыраж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больше привязанности к родителю противоположного пола, что может приводить к некоторой соревновательности и противоречиям в отношениях с родителем того же по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мится к пониманию и обсуждению эмо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 проявлять заметный эмоциональный отклик (положительный или отрицательный) на с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четырех до шести л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щет конструктивный выход эмоциональному напряжению в спокойной и осмысленной форме (например, рисование или игра) 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 высказывать суждения о причинах и проявлениях эмо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вится все более самостоятельным в плане получения удовлетворения и разрешения эмоциональных затрудн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все большее сочувствие и интерес к другим людям (особенно сверстникам) 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щет и признает справедливость в эмоциональных конфлик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шести до семи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лонен проявлять крайние формы эмоционального ответа, например, неудержимый восторг вместо спокойной радости или истерический плач вместо просто гру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восприимчив к эмоциональным травм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проявлять опасения перед посещением школы и испытывать в связи с этим отношение родителей к себ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многочисленные, относительно поверхностные и кратковременные взаимоотношения со сверстник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 включаться в «сексуальные игры» со сверстниками, чтобы удовлетворить любопытство, связанное с генитал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ще вступает в конфликты с братом или сестр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прибегать ко лжи и воровству как форме противодействия и непослуш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мптомы эмоциональных пробле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одного года до двух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лонность к уедине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быточное качание и позирова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видимой тревоги при разлуке с родител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мерная отвлекаем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ая раздражительность, не поддающаяся успокоению (помимо периодических вспышек гнева) 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унатиз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двух до трех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ая пуглив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удачные попытки заговор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пособность сосредоточенно играть с чем-либо в течение десяти мину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яженные и длительные конфликты с братьями и/или сестр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быточная актив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ная гневливость и агрессив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ленное восстановление после вспышек гне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яжелая и длительная реакция на разлуку с родител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трех лет до шести л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ые случаи самонаказания и нанесения себе трав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ые и тяжелые конфликты с другими деть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е уединение, избегание контактов с другими деть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неспособность следовать правилам и указани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желание разговаривать и договаривать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запные, заметные и продолжительные периоды снижения общей уверенности в себе, невнимания или утраты интереса к окружающем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ая меланхолия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эмоционального благополучия детей необхо</w:t>
        <w:softHyphen/>
        <w:t>дим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принятие каждого ребенка взрослыми для развития у него жиз</w:t>
        <w:softHyphen/>
        <w:t>ненно важного чувства безопасности и уверенности в себе, в собственных си</w:t>
        <w:softHyphen/>
        <w:t>лах; позитивность окружающей детей обстановки (создание поддерживающей, доброжелательной, искренней, домашней атмосферы в группах). Равенство в отношениях между взрослым и ребенком (организация продук</w:t>
        <w:softHyphen/>
        <w:t>тивного пошагового сотрудничества, своевременное получение дошкольни</w:t>
        <w:softHyphen/>
        <w:t>ками помощи, поддержки и защиты при возникновении потребности в ней). Обеспечение детям возможности свободно перемещаться в пространстве группы, в других помещениях детского сада (например, в музыкальном и физ</w:t>
        <w:softHyphen/>
        <w:t>культурном залах), непосредственно общаться со сверстниками. Гибкий, личностно ориентированный подход: отказ от любых «ярлыков», учет психических и личностных особенностей каждого ребенка, выражающийся, например, в дифференцированном подборе заданий и упражнений, а также индивидуального темпа их выполнения; тесное профессиональное сотрудничество педагога-психолога, воспитателей и других специалистов детского сада при планировании и организации взаимо</w:t>
        <w:softHyphen/>
        <w:t>действия с дошкольниками (в частности, при разработке индивидуальных обра</w:t>
        <w:softHyphen/>
        <w:t>зовательных маршрутов для детей с проблемами со здоровьем и развитием). Создание условий для раскрытия личностной индивидуальности воспитанни</w:t>
        <w:softHyphen/>
        <w:t>ков, т. е. раннее выявление их творческих возможностей и способностей, своевременный мониторинг (периодическое отслеживание динамики), поощ</w:t>
        <w:softHyphen/>
        <w:t>рение даже небольших достижений каждого ребенка и его стремления к са</w:t>
        <w:softHyphen/>
        <w:t>мостоятельности. Внимательное отношение и чуткая реакция на возникающие детские пробле</w:t>
        <w:softHyphen/>
        <w:t>мы, тревоги и страхи; тактичное общение с ребенком для совместной «переработки» чрезмерно волнующих его впечатлений (часто негативных) с целью их постепенного уменьшения и преодоления, а также повышения самооцен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эффективно работающих нестандартных игр можно предложить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Необычный колобо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ыт показывает, что интерес детей 3-5 лет к работе в под</w:t>
        <w:softHyphen/>
        <w:t>группе значительно возрастает, если им предлагается не просто мячик, а «колобок» (небольшой шарик с двумя нанесенными маркером контрастными выражениями лица: с одной стороны - веселым, с другой - грустным).  Вспоминая сказку, ребенок младшей и средней группы воспринимает «Колобка» как реального собеседника, эмоционально сопереживает ему и, как правило, по</w:t>
        <w:softHyphen/>
        <w:t>ворачивает к себе именно той стороной, которая отражает его на</w:t>
        <w:softHyphen/>
        <w:t>строение. С помощью такого сказочного посредника даже не очень общительные дети легче идут на контакт с педагогом-психо</w:t>
        <w:softHyphen/>
        <w:t>логом и сверстниками, охотнее высказывают свои впечатления от участия в совместных играх и упражнениях, а значит - активнее действуют и эмоционально раскрываютс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олшебное зеркальце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гровое упражнение для индивидуаль</w:t>
        <w:softHyphen/>
        <w:t>ной работы с детьми 5-7лет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ку предоставляется двусторонний макет зеркала, выра</w:t>
        <w:softHyphen/>
        <w:t>жения лица на котором, как и в игре с «колобком», изображаются по принципу контраста (доброе - злое, радостное - печальное). Поворачивая зеркало и разглядывая отражения, дошкольник ста</w:t>
        <w:softHyphen/>
        <w:t>рается определить, какое из них ему нравится и более привычно, т. е. подходит лично для него. Данное игровое упражнение способ</w:t>
        <w:softHyphen/>
        <w:t>ствует активному самовыражению ребенка, проговариванию ос</w:t>
        <w:softHyphen/>
        <w:t>новных переживаний, предупреждению различных комплексов и случаев необоснованного недовольства собой, т.е. профилакти</w:t>
        <w:softHyphen/>
        <w:t>ке детских депрессивных состояний.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рисуй портрет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гра для детей 4-7лет проводится индиви</w:t>
        <w:softHyphen/>
        <w:t>дуально или в подгруппе по 2-3 человека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получает возможность «помочь художнику», завершив его работу. На портрете-заготовке с уже имеющимися изображениями глаз и носа ему предстоит самостоятельно нари</w:t>
        <w:softHyphen/>
        <w:t>совать рот (по своему выбору, например, с уголками вверх - улы</w:t>
        <w:softHyphen/>
        <w:t>бающийся, радостный; с уголками вниз - грустный, расстроенный). А затем вместе с педагогом-психологом он пробует отгадать, какое настроение было у человека, изображенного на картине. Дети та</w:t>
        <w:softHyphen/>
        <w:t>ким образом в занимательной и непринужденной форме упражня</w:t>
        <w:softHyphen/>
        <w:t>ются в умении отличать проявления основных чувств человека и сопоставлять их с разными эмоционально окрашенными ситуа</w:t>
        <w:softHyphen/>
        <w:t>ц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со старшими дошкольниками (5-7 лет) в подгруппе аналогичную игру можно провести с объемной моделью - воздуш</w:t>
        <w:softHyphen/>
        <w:t>ными шариками, прикрепляя к ним с помощью двухстороннего скотча разные улыбки (веселые, грустные, растерянные, жалобные). В результате портрет становится завершенным и выразительным, а разговор с педагогом-психологом о совместно выполненной ра</w:t>
        <w:softHyphen/>
        <w:t>боте - более непосредственным и живым. С помощью данного уп</w:t>
        <w:softHyphen/>
        <w:t>ражнения у старших дошкольников появляется возможность узна</w:t>
        <w:softHyphen/>
        <w:t>вать свое настроение среди прочих, называть его, определенным образом реагировать, наводя порядок в своем внутреннем мире. Нахождение похожих изображений среди получившихся в даль</w:t>
        <w:softHyphen/>
        <w:t>нейшем стимулирует детей к совместной игре, развивая необходи</w:t>
        <w:softHyphen/>
        <w:t>мые навыки самостоятельного общения со сверстникам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ноцветные бабочки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гровое упражнение для работы инди</w:t>
        <w:softHyphen/>
        <w:t>видуально или по два человека с дошкольниками 4-6 лет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среднего дошкольного возраста предлагается, исполь</w:t>
        <w:softHyphen/>
        <w:t>зуя магнитную доску или мольберт, составить изображения бабо</w:t>
        <w:softHyphen/>
        <w:t>чек из 4-5, а старшим - из 5-7 цветных фрагментов. Для педагога-психолога это упражнение информативно, т. к. соотнесение цветов напрямую свидетельствует о внутреннем эмоциональном состоя</w:t>
        <w:softHyphen/>
        <w:t>нии ребенка. Кроме того, параллельно можно заняться профилак</w:t>
        <w:softHyphen/>
        <w:t>тикой эмоционального перенапряжения, предложив детям «разбу</w:t>
        <w:softHyphen/>
        <w:t>дить» получившихся бабочек, изобразив их полет под музыку (например, с помощью движений рук). Как показывает опыт прове</w:t>
        <w:softHyphen/>
        <w:t>дения подобных игровых упражнений, дошкольники с удоволь</w:t>
        <w:softHyphen/>
        <w:t>ствием в них участвуют и таким образом осваивают несложный способ самовыражения и активной эмоциональной разрядк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казочная радуга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гровое упражнение для работы с подгруп</w:t>
        <w:softHyphen/>
        <w:t>пой детей 5-7 лет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музыкальное сопровождение (например, можно использо</w:t>
        <w:softHyphen/>
        <w:t xml:space="preserve">вать композиции из альбома А.П. Чайковского «Времена года») участники игры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евращаются» в разноцветные карандаши из ко</w:t>
        <w:softHyphen/>
        <w:t>робки художника. Каждый «волшебный карандаш» пробует с помо</w:t>
        <w:softHyphen/>
        <w:t>щью движений, мимики и жестов показать, какие предметы он сво</w:t>
        <w:softHyphen/>
        <w:t>им цветом может раскрасить, остальные стараются этот цвет отгадать и назвать. В случае точного ответа свои силы пробует сле</w:t>
        <w:softHyphen/>
        <w:t>дующий участник, а правильно названные «карандаши» берутся за руки, образуя свою «волшебную» сказочную радугу. Последова</w:t>
        <w:softHyphen/>
        <w:t>тельность ее цветов и их сочетание подробно обсуждается с до</w:t>
        <w:softHyphen/>
        <w:t>школьниками. С очередным включением музыкального фрагмента волшебство завершается, а на память о «чудесном превращении» дети совместно с педагогом-психологом воспроизводят получив</w:t>
        <w:softHyphen/>
        <w:t>шуюся у них радугу, выкладывая ее перед собой из цветных каран</w:t>
        <w:softHyphen/>
        <w:t>дашей или рисуя на большом общем листе. Данное игровое уп</w:t>
        <w:softHyphen/>
        <w:t>ражнение не только способствует проявлению индивидуальных цветовых предпочтений детей, но и стимулирует к объединению в игровое сообщество, вызывая у них позитивный эмоциональный отклик на совместную деятельность со сверстникам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В ДЕЛЕ ОБЕСПЕЧЕНИЯ ЭМОЦИОНАЛЬНОГО БЛАГОПОЛУЧИЯ РЕБЕНКА - ИСКРЕННЯЯ ЗАИНТЕРЕСОВАННОСТЬ В УСПЕХЕ, А ТАКЖЕ ЕДИНСТВО ВЗГЛЯДОВ ЗНАЧИМЫХ ВЗРОСЛЫХ - РОДИТЕЛЕЙ, ВОСПИТАТЕЛЕЙ, СПЕЦИАЛИСТОВ ДЕТСКОГО СА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icon">
    <w:name w:val="art-postheaderico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1:42:00Z</dcterms:created>
  <dc:creator>GYPNORION</dc:creator>
  <dc:description/>
  <dc:language>en-US</dc:language>
  <cp:lastModifiedBy>GYPNORION</cp:lastModifiedBy>
  <dcterms:modified xsi:type="dcterms:W3CDTF">2017-12-26T21:42:00Z</dcterms:modified>
  <cp:revision>2</cp:revision>
  <dc:subject/>
  <dc:title/>
</cp:coreProperties>
</file>