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14930" cy="2458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8445" cy="2530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29585" cy="2625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4690" cy="2748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18840" cy="2333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2475" cy="2653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72510" cy="2894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08630" cy="275399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115" cy="275399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0195" cy="21399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08T07:21:00Z</dcterms:modified>
  <cp:revision>8</cp:revision>
  <dc:subject/>
  <dc:title/>
</cp:coreProperties>
</file>