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чинение-рассуждение как жанр и вид задания повышенной сложности на ЕГЭ по русскому языку»  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втор-составитель: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читель русского языка и литературы Кох Н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лпашево-20015г.</w:t>
      </w:r>
      <w:r>
        <w:br w:type="page"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яснительную записку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ю организации учебного процес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ы промежуточного и итогового контроля по освоению и критерии их оцен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требования к результатам освоения элективного курс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исок литера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лектронные приложения (тематическое планирование, критерии оценки сочинения-рассуждения,  методические разработки уроков, дидактический материал, итоговые образцы сочинений)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color w:val="000000"/>
          <w:sz w:val="26"/>
          <w:szCs w:val="26"/>
        </w:rPr>
        <w:t>В современной школе, когда приоритеты отда</w:t>
        <w:softHyphen/>
        <w:t>ны развивающему обучению, основными средствами развития стали обучение преобразующей и оце</w:t>
        <w:softHyphen/>
        <w:t>нивающей деятельности. Преобразующая деятельность требует логически-словесной переработки готовых знаний: составления плана, конспекта, те</w:t>
        <w:softHyphen/>
        <w:t>зисов, объединения нескольких источников, кото</w:t>
        <w:softHyphen/>
        <w:t>рые по идейному и фактическому содержанию не противоречат друг другу. Под оценивающей дея</w:t>
        <w:softHyphen/>
        <w:t>тельностью понимают умение оценивать ответы, письменные работы товарищей и произведения других авторов. Работа над сочинением также яв</w:t>
        <w:softHyphen/>
        <w:t>ляется элементом развивающего обучения.</w:t>
      </w:r>
    </w:p>
    <w:p>
      <w:pPr>
        <w:pStyle w:val="Normal"/>
        <w:shd w:fill="FFFFFF" w:val="clear"/>
        <w:ind w:left="-114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а над сочинением учит развивать мысли на избранную тему, формирует литературные взгля</w:t>
        <w:softHyphen/>
        <w:t>ды и вкусы, дает возможность высказать то, что тревожит и волнует. Она приобщает учащегося к   творчеству, позволяя выразить свою личность, свой взгляд на мир, реализовать себя в написанном.</w:t>
      </w:r>
    </w:p>
    <w:p>
      <w:pPr>
        <w:pStyle w:val="Normal"/>
        <w:shd w:fill="FFFFFF" w:val="clear"/>
        <w:ind w:left="-114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ем бы ни стали сегодняшние школьники в бу</w:t>
        <w:softHyphen/>
        <w:t>дущем, они,  прежде всего,  должны быть культурными людьми, а по-настоящему культурному челове</w:t>
        <w:softHyphen/>
        <w:t>ку сегодня так же необходимо уметь свободно и грамотно писать, как свободно и грамотно гово</w:t>
        <w:softHyphen/>
        <w:t>рить.   Развитие личнос</w:t>
        <w:softHyphen/>
        <w:t>ти невозможно без умения выражать свои мысли и чувства — и устно, и письменно. А развитие личнос</w:t>
        <w:softHyphen/>
        <w:t>ти — это необходимая предпосылка решения соци</w:t>
        <w:softHyphen/>
        <w:t>альных и экономических задач.</w:t>
      </w:r>
    </w:p>
    <w:p>
      <w:pPr>
        <w:pStyle w:val="Normal"/>
        <w:shd w:fill="FFFFFF" w:val="clear"/>
        <w:ind w:left="-114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 случайно и в КИМ  ЕГЭ по русскому язы</w:t>
        <w:softHyphen/>
        <w:t>ку в 11-м классе говорится, что часть С - небольшое сочинение-рассуждение — предназначено для проверки не только подготовленности выпуск</w:t>
        <w:softHyphen/>
        <w:t>ников по русскому языку, но и общей культуры. Кроме того, сочинение-рассуждение  является и вариантом задания С на ЕГЭ по другим предметам образовательного цикла.</w:t>
      </w:r>
    </w:p>
    <w:p>
      <w:pPr>
        <w:pStyle w:val="Normal"/>
        <w:shd w:fill="FFFFFF" w:val="clear"/>
        <w:ind w:left="-114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научить писать сочинение, а особенно сочинение-рассуждение или сочинение-размышление  — одна из актуальных проблем современной школы, и этот навык необходим каждому культурному человеку, в каких бы областях науки, техники или искусства он в будущем ни самореализовывался. </w:t>
      </w:r>
    </w:p>
    <w:p>
      <w:pPr>
        <w:pStyle w:val="Normal"/>
        <w:shd w:fill="FFFFFF" w:val="clear"/>
        <w:ind w:left="-114" w:firstLine="708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едлагаемая программа  элективного  курса  «Сочинение-рассуждение как жанр и вид задания повышенной сложности на ЕГЭ по русскому языку» будет полезен не только учащимся гуманитарного профиля, но и любому выпускнику школы.</w:t>
      </w:r>
    </w:p>
    <w:p>
      <w:pPr>
        <w:pStyle w:val="Normal"/>
        <w:ind w:left="-1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и элективного курса:</w:t>
      </w:r>
    </w:p>
    <w:p>
      <w:pPr>
        <w:pStyle w:val="Normal"/>
        <w:ind w:left="-114" w:hanging="0"/>
        <w:jc w:val="both"/>
        <w:rPr/>
      </w:pPr>
      <w:r>
        <w:rPr>
          <w:sz w:val="26"/>
          <w:szCs w:val="26"/>
        </w:rPr>
        <w:t>- гуманитарное развитие учащихся;</w:t>
      </w:r>
    </w:p>
    <w:p>
      <w:pPr>
        <w:pStyle w:val="Normal"/>
        <w:ind w:left="-114" w:hanging="0"/>
        <w:jc w:val="both"/>
        <w:rPr/>
      </w:pPr>
      <w:r>
        <w:rPr>
          <w:sz w:val="26"/>
          <w:szCs w:val="26"/>
        </w:rPr>
        <w:t>- развитие творческих способностей личности;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- овладение учащимися свободной письменной речью;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учащихся к сдаче ЕГЭ по русскому языку</w:t>
      </w:r>
    </w:p>
    <w:p>
      <w:pPr>
        <w:pStyle w:val="TextBody"/>
        <w:ind w:left="-1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элективного курса:</w:t>
      </w:r>
    </w:p>
    <w:p>
      <w:pPr>
        <w:pStyle w:val="Normal"/>
        <w:ind w:left="-114" w:hanging="0"/>
        <w:jc w:val="both"/>
        <w:rPr/>
      </w:pPr>
      <w:r>
        <w:rPr>
          <w:sz w:val="26"/>
          <w:szCs w:val="26"/>
        </w:rPr>
        <w:t>- помочь учащимся максимально эффективно подготовиться к выполнению  задания С на ЕГЭ:</w:t>
      </w:r>
    </w:p>
    <w:p>
      <w:pPr>
        <w:pStyle w:val="Normal"/>
        <w:ind w:left="-114" w:hanging="0"/>
        <w:jc w:val="both"/>
        <w:rPr/>
      </w:pPr>
      <w:r>
        <w:rPr>
          <w:sz w:val="26"/>
          <w:szCs w:val="26"/>
        </w:rPr>
        <w:t>- совершенствовать и развивать умения конструировать письменное высказывание в жанре сочинения-рассуждения;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и развивать навыки грамотного и свободного владения письменной речью;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ть и развивать умения читать, понимать прочитанное и анализировать общее содержание текстов разных функциональных стилей;</w:t>
      </w:r>
    </w:p>
    <w:p>
      <w:pPr>
        <w:pStyle w:val="Normal"/>
        <w:ind w:left="-11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ть и развивать умения передавать в письменной форме своё, индивидуальное восприятие, своё понимание поставленных в тексте проблем, свои оценки фактов и явлений;</w:t>
      </w:r>
    </w:p>
    <w:p>
      <w:pPr>
        <w:pStyle w:val="Normal"/>
        <w:ind w:left="-114" w:hanging="0"/>
        <w:rPr>
          <w:sz w:val="26"/>
          <w:szCs w:val="26"/>
        </w:rPr>
      </w:pPr>
      <w:r>
        <w:rPr>
          <w:sz w:val="26"/>
          <w:szCs w:val="26"/>
        </w:rPr>
        <w:t>- формировать и развивать умения подбирать аргументы, органично вводить их в тек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32"/>
          <w:szCs w:val="32"/>
          <w:u w:val="single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ехнология организации учебного процесса по элективному курс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рамма базируется на учебно-методических материалах по русскому языку и анализе результатов выполнения задания С  ЕГЭ предыдущих лет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ли обучения реализуются в ходе активной познавательной деятельности каждого учащегося при его взаимодействии с учителем и другими учащимися. Обучение строится на основе теоретической и практической формы работы с учащимися. Формы проведения занятий: урок-лекция с элементами исследовательской деятельности, урок применения знаний на практике,  уроки навыков (тренировочные), уроки комплексного применения зна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</w:t>
      </w:r>
      <w:r>
        <w:rPr>
          <w:b/>
          <w:sz w:val="26"/>
          <w:szCs w:val="26"/>
        </w:rPr>
        <w:t>организационные формы</w:t>
      </w:r>
      <w:r>
        <w:rPr>
          <w:sz w:val="26"/>
          <w:szCs w:val="26"/>
        </w:rPr>
        <w:t xml:space="preserve"> вовлечения учащихся в учебную деятельнос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а под руководством учителя (усвоение и закрепление теоретического материала, составление текстов типа  рассужде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мостоятельная рабо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а в группах, па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ая раб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рограмма рассчитана на34часа и адресована учащимся 10-11 класса, сдающим ЕГЭ по русскому языку.  Материалы курса могут  быть использованы на факультативных занятия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26"/>
          <w:szCs w:val="26"/>
        </w:rPr>
        <w:t xml:space="preserve">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Модуль1. Теоретический аппарат курс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ведение. Задачи курса «Как работать над сочинением. Сочинение-рассуждение как жанр и вид задания повышенной сложности на ЕГЭ по русскому языку в 11 классе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озиция сочинения-рассуждения. Критерии оценивания сочинения-рассуждения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чин. Роль вступления в сочинении-рассуждении. Формы вступлений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информации в тексте. Формулировка основной проблемы исходного текста. Соотношение тематики и проблематики текс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ментарий  основной проблемы текста. Виды  и категории проблем, рассматриваемых  авторами в исходных текстах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рская позиция. Способы выражения авторской позиции. Лексические и синтаксические средства выражения авторской пози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Логические приёмы мышления. Типы аргументации в изложении собственной позиции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ительная часть сочи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одуль 2. Практикум. Творческие работы разной стилевой направленности. </w:t>
      </w:r>
    </w:p>
    <w:p>
      <w:pPr>
        <w:pStyle w:val="Normal"/>
        <w:ind w:left="3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42" w:hanging="0"/>
        <w:jc w:val="both"/>
        <w:rPr>
          <w:sz w:val="26"/>
          <w:szCs w:val="26"/>
        </w:rPr>
      </w:pPr>
      <w:r>
        <w:rPr>
          <w:sz w:val="26"/>
          <w:szCs w:val="26"/>
        </w:rPr>
        <w:t>1. Художественный стиль речи. Сочинение-рассуждение по тексту художественного стиля</w:t>
      </w:r>
    </w:p>
    <w:p>
      <w:pPr>
        <w:pStyle w:val="Normal"/>
        <w:ind w:left="342" w:hanging="0"/>
        <w:jc w:val="both"/>
        <w:rPr>
          <w:sz w:val="26"/>
          <w:szCs w:val="26"/>
        </w:rPr>
      </w:pPr>
      <w:r>
        <w:rPr>
          <w:sz w:val="26"/>
          <w:szCs w:val="26"/>
        </w:rPr>
        <w:t>2. Публицистический стиль речи. Сочинение-рассуждение по тексту публицистического стиля</w:t>
      </w:r>
    </w:p>
    <w:p>
      <w:pPr>
        <w:pStyle w:val="Normal"/>
        <w:ind w:left="342" w:hanging="0"/>
        <w:jc w:val="both"/>
        <w:rPr>
          <w:sz w:val="26"/>
          <w:szCs w:val="26"/>
        </w:rPr>
      </w:pPr>
      <w:r>
        <w:rPr>
          <w:sz w:val="26"/>
          <w:szCs w:val="26"/>
        </w:rPr>
        <w:t>3. Научно-популярный стиль речи. Сочинение-рассуждение по тексту научно-популярного стиля</w:t>
      </w:r>
    </w:p>
    <w:p>
      <w:pPr>
        <w:pStyle w:val="Normal"/>
        <w:ind w:left="3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Экспертная оценка  творческих работ. </w:t>
      </w:r>
      <w:r>
        <w:br w:type="page"/>
      </w:r>
    </w:p>
    <w:p>
      <w:pPr>
        <w:pStyle w:val="Style14"/>
        <w:ind w:left="4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ая часть</w:t>
      </w:r>
    </w:p>
    <w:p>
      <w:pPr>
        <w:pStyle w:val="Normal"/>
        <w:ind w:left="456" w:hanging="0"/>
        <w:jc w:val="both"/>
        <w:rPr/>
      </w:pPr>
      <w:r>
        <w:rPr>
          <w:b/>
          <w:sz w:val="26"/>
          <w:szCs w:val="26"/>
        </w:rPr>
        <w:t>Прогнозируемый  результат</w:t>
      </w:r>
    </w:p>
    <w:p>
      <w:pPr>
        <w:pStyle w:val="Normal"/>
        <w:ind w:left="4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элективного курса предусматривает  обучение конструированию текста типа рассуждения на основе исходного текста, развитие умения понимать и интерпретировать прочитанный текст, создавать своё высказывание, уточняя тему и основную мысль, формулировать проблему, выстраивать композицию, отбирать языковые средства с учётом стиля и типа речи. Умения и навыки, приобретённые в ходе изучения данного курса, направлены на выполнение задания повышенного уровня сложности. </w:t>
      </w:r>
    </w:p>
    <w:p>
      <w:pPr>
        <w:pStyle w:val="Normal"/>
        <w:ind w:left="4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6" w:hanging="0"/>
        <w:jc w:val="both"/>
        <w:rPr/>
      </w:pPr>
      <w:r>
        <w:rPr>
          <w:sz w:val="26"/>
          <w:szCs w:val="26"/>
        </w:rPr>
        <w:t xml:space="preserve">К концу изучения курса учащиеся </w:t>
      </w:r>
      <w:r>
        <w:rPr>
          <w:b/>
          <w:sz w:val="26"/>
          <w:szCs w:val="26"/>
        </w:rPr>
        <w:t>должны уметь:</w:t>
      </w:r>
    </w:p>
    <w:p>
      <w:pPr>
        <w:pStyle w:val="Normal"/>
        <w:ind w:left="4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6" w:hanging="0"/>
        <w:rPr/>
      </w:pPr>
      <w:r>
        <w:rPr>
          <w:sz w:val="26"/>
          <w:szCs w:val="26"/>
        </w:rPr>
        <w:t>- понимать и интерпретировать содержание исходного текста;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улировать проблему, поставленную автором  исходного текста,  и комментировать её; 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  <w:t>- определять позицию автора;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  <w:t>- высказывать свою точку зрения, убедительно её доказывать (приводить не менее двух аргументов, опираясь жизненный или читательский опыт);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  <w:t>- уметь  излагать свои мысли грамотно, последовательно и связно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ировать творческие образцы сочинений и рецензировать их. 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b/>
          <w:bCs/>
          <w:sz w:val="26"/>
          <w:szCs w:val="26"/>
        </w:rPr>
        <w:t>Формы итогового контроля по освоению ЭК и критерии их оценк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Контроль уровня сформированности по освоению ЗУН осуществляется на трёх уровнях: 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текущий (коэффициент успешности выполнения заданий на каждом уроке);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межуточный (проводится в форме творческих работ)   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итоговый (в конце курса) проводится в форме презентации творческой работы  в соответствии с требованиями ЕГЭ и  критериями оценивания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рекомендуемой литературы</w:t>
      </w:r>
    </w:p>
    <w:p>
      <w:pPr>
        <w:pStyle w:val="Style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тература для учащихся: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лександров В.Н. и др. Единый государственный экзамен. Русский язык: Справочные материалы, контрольно-тренировочные упражнения, создание текста. - Челябинск, «Взгляд», 2004 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ласенков А.И. Русский язык, 10-11кл. -  М.: Просвещение, 2004 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Егораева Г.Т. Русский язык. Выполнение задания части 3 (С). -  М.: «Экзамен», 2006. 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Единый государственный экзамен. 2007: Русский язык. – М.: Просвещение, 2007.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окольницкая Т.Н. Русский язык: сочинение-рассуждение (часть С): ЕГЭ. Сдаём без проблем! – М.: Эксмо, 2007</w:t>
      </w:r>
    </w:p>
    <w:p>
      <w:pPr>
        <w:pStyle w:val="Normal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Учебно-тренировочные материалы для подготовки к Единому государственному экзамену. – М.: Интеллект-Центр, 2007 </w:t>
      </w:r>
    </w:p>
    <w:p>
      <w:pPr>
        <w:pStyle w:val="Style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Всё об экзаменационном сочинении. Материалы к письменному экзамену.  - М.:Астрель, 200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Как написать сочинение? Справочник школьника.  – М.:Слово, 1997.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Калганова Т.А.. Сочинения различных жанров в старших классах. -  М.: Просвещение , 2002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Ладыженская Т.А.. Развивайте дар слова. -  М.: Просвещение, 197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Морозова Н.П. Учимся писать сочинение. – М.: Просвещение, 1987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6"/>
          <w:szCs w:val="26"/>
        </w:rPr>
        <w:t>Никитина Е.И. Русская речь. М.:Просвещение, 1991.</w:t>
      </w:r>
      <w:r>
        <w:br w:type="page"/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.  Тематическое планирование элективного курс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011"/>
        <w:gridCol w:w="222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-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содержание ЕГЭ по русскому языку. Контрольная тестовая работа в формате ЕГЭ с целью диагностики.</w:t>
            </w:r>
          </w:p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зиция сочинения - рассу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н сочинения-рассуждения. Как начать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актической и исследователь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-7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и проблема текста. Как определить  проблему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актической и исследователь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9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окомментировать проблему. Виды комментар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актической и исследователь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иция автора. Лексические и синтаксические средства выражения авторской пози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актической и исследователь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-1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ыразить собственное мнение по выявленной  проблем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-1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/>
            </w:pPr>
            <w:r>
              <w:rPr>
                <w:sz w:val="26"/>
                <w:szCs w:val="26"/>
              </w:rPr>
              <w:t>Что такое аргумент? Типы аргументирования. Способы ввода аргумен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актической и исследователь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сочин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-17.</w:t>
            </w:r>
          </w:p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-19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исать сочинение-рассуждение по тексту художественного стиля</w:t>
            </w:r>
          </w:p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сание соч.-рассужд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-21.</w:t>
            </w:r>
          </w:p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-2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исать сочинение-рассуждение по тексту публицистического стиля.</w:t>
            </w:r>
          </w:p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сание соч.- рассужд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-25.</w:t>
            </w:r>
          </w:p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-27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исать сочинение-рассуждение по тексту научно-популярного стиля</w:t>
            </w:r>
          </w:p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сание соч.-рассужд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8739" w:leader="none"/>
              </w:tabs>
              <w:ind w:right="-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-3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вые занятия. Защита творческих работ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39" w:leader="none"/>
              </w:tabs>
              <w:ind w:left="63" w:righ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, рецензирование, экспертная оценк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иложение 2.  </w:t>
      </w: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 2007-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0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36"/>
        <w:gridCol w:w="1080"/>
      </w:tblGrid>
      <w:tr>
        <w:trPr>
          <w:trHeight w:val="278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ответа на задание С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очин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 1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улировка проблем исходного текст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55" w:hRule="atLeast"/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(в той или иной форме) верно сформулировал одну из проблем исходного текста. Фактических ошибок, связанных с пониманием и формулировкой проблемы, нет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не смог верно сформулировать ни одну из проблем исходного текста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 2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 к сформулированной проблеме исходного текс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8" w:hRule="atLeast"/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нная экзаменуемым проблема прокомментирована. Фактических ошибок, связанных с пониманием исходного текста, в комментариях нет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нная экзаменуемым проблема прокомментирован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о </w:t>
            </w:r>
            <w:r>
              <w:rPr/>
              <w:t>допущено не более 1 фактической ошибки в комментариях, связанной с пониманием исходного текст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улированная экзаменуемым проблема не прокомментирован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ли </w:t>
            </w:r>
            <w:r>
              <w:rPr/>
              <w:t xml:space="preserve">допущено более 1 фактической ошибки в комментариях, связанной с пониманием исходного текста, </w:t>
            </w:r>
            <w:r>
              <w:rPr>
                <w:b/>
                <w:bCs/>
              </w:rPr>
              <w:t xml:space="preserve">или </w:t>
            </w:r>
            <w:r>
              <w:rPr/>
              <w:t xml:space="preserve">прокомментирована другая, не сформулированная экзаменуемым  проблема, </w:t>
            </w:r>
            <w:r>
              <w:rPr>
                <w:b/>
                <w:bCs/>
              </w:rPr>
              <w:t xml:space="preserve">или </w:t>
            </w:r>
            <w:r>
              <w:rPr/>
              <w:t xml:space="preserve">в качестве комментариев дан простой пересказ текста или его фрагмента,  </w:t>
            </w:r>
            <w:r>
              <w:rPr>
                <w:b/>
                <w:bCs/>
              </w:rPr>
              <w:t xml:space="preserve">или </w:t>
            </w:r>
            <w:r>
              <w:rPr/>
              <w:t>в качестве комментариев цитируется большой фрагмент исходного текст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36"/>
        <w:gridCol w:w="1080"/>
      </w:tblGrid>
      <w:tr>
        <w:trPr>
          <w:trHeight w:val="288" w:hRule="atLeast"/>
          <w:cantSplit w:val="true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 3</w:t>
            </w:r>
          </w:p>
        </w:tc>
        <w:tc>
          <w:tcPr>
            <w:tcW w:w="8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ажение позиции автора исходного текста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5" w:hRule="atLeast"/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ерно сформулировал позицию автора исходного текста по прокомментированной проблеме.</w:t>
            </w:r>
          </w:p>
          <w:p>
            <w:pPr>
              <w:pStyle w:val="Normal"/>
              <w:jc w:val="both"/>
              <w:rPr/>
            </w:pPr>
            <w:r>
              <w:rPr/>
              <w:t>Фактических ошибок, связанных с пониманием позиции автора исходного текста, нет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я автора исходного текста экзаменуемым сформулирована неверно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ли </w:t>
            </w:r>
            <w:r>
              <w:rPr/>
              <w:t>позиция автора исходного текста не сформулирован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 4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гументация экзаменуемым собственного мнения по проблем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871" w:hRule="atLeast"/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выразил свое мнение по сформулированной им проблеме, поставленной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  <w:bCs/>
              </w:rPr>
              <w:t>не менее 2</w:t>
            </w:r>
            <w:r>
              <w:rPr/>
              <w:t xml:space="preserve"> аргументов), опираясь на знания, жизненный или читательский опыт.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9" w:hRule="atLeast"/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выразил свое мнение по сформулированной им проблеме, поставленной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  <w:bCs/>
              </w:rPr>
              <w:t>1 </w:t>
            </w:r>
            <w:r>
              <w:rPr/>
              <w:t>аргумент), опираясь на знания, жизненный или читательский опыт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кзаменуемый сформулировал свое мнение о проблеме, поставленной автором текста (согласившись или не согласившись с позицией автора), </w:t>
            </w:r>
            <w:r>
              <w:rPr>
                <w:b/>
                <w:bCs/>
                <w:sz w:val="22"/>
                <w:szCs w:val="22"/>
              </w:rPr>
              <w:t>но не привёл аргументы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</w:rPr>
              <w:t xml:space="preserve">мнение экзаменуемого лишь формально заявлено (например: «Я согласен / не согласен с автором»), </w:t>
            </w:r>
            <w:r>
              <w:rPr>
                <w:b/>
                <w:bCs/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</w:rPr>
              <w:t>вообще не отражено в работе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чевое оформление сочин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5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мысловая цельность, речевая связность и последователь</w:t>
              <w:softHyphen/>
              <w:t>ность из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экзаменуемого характеризуется смысловой цельностью,  речевой связностью и последовательностью излож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логические ошибки отсутствуют, последовательность изложения не наруше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боте нет нарушений абзацного членения текст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экзаменуемого характеризуется смысловой цельностью,  связностью и последовательностью изложения, </w:t>
            </w:r>
            <w:r>
              <w:rPr>
                <w:b/>
                <w:bCs/>
                <w:sz w:val="22"/>
                <w:szCs w:val="22"/>
              </w:rPr>
              <w:t xml:space="preserve">но  </w:t>
            </w:r>
            <w:r>
              <w:rPr>
                <w:sz w:val="22"/>
                <w:szCs w:val="22"/>
              </w:rPr>
              <w:t xml:space="preserve">допущена 1 логическая ошибка,  </w:t>
            </w:r>
            <w:r>
              <w:rPr>
                <w:b/>
                <w:bCs/>
                <w:sz w:val="22"/>
                <w:szCs w:val="22"/>
              </w:rPr>
              <w:t>и/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имеется 1 нарушение абзацного членения текст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 </w:t>
            </w:r>
            <w:r>
              <w:rPr>
                <w:sz w:val="22"/>
                <w:szCs w:val="22"/>
              </w:rPr>
              <w:t xml:space="preserve">допущено более 1 логической ошибки, </w:t>
            </w:r>
            <w:r>
              <w:rPr>
                <w:b/>
                <w:bCs/>
                <w:sz w:val="22"/>
                <w:szCs w:val="22"/>
              </w:rPr>
              <w:t xml:space="preserve">и/и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2 случая нарушения абзацного членения текста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6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ность и выразительность речи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экзаменуемого характеризуется точностью выражения мысли, разнообразием грамматических форм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экзаменуемого характеризуется точностью выражения мысли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о  </w:t>
            </w:r>
            <w:r>
              <w:rPr>
                <w:sz w:val="22"/>
                <w:szCs w:val="22"/>
              </w:rPr>
              <w:t>прослеживается однообразие грамматического строя реч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7" w:hRule="atLeast"/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экзаменуемого отличается бедностью словаря и однообразием грамматического строя реч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отност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7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х ошибок нет (или 1 негрубая ошиб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а 1 ошиб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о более 1 ошиб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8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ых ошибок нет (или 1 негрубая ошибка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1 – 2 ошиб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о более 2 ошибо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9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языковых нор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х ошибок н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1 – 2 ошиб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о более 2 ошибо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10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речевых нор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о не более 1 речевой ошиб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2 – 3 ошиб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о более 3 ошибо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11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этических нор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е ошибки в работе отсутствую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этические ошибки (1 и более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12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фактологической точности в фоновом материал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ошибки в фоновом материале отсутствую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2" w:hRule="atLeast"/>
          <w:cantSplit w:val="true"/>
        </w:trPr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фактические ошибки (1 и более) в фоновом материал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92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за всю письменную работу </w:t>
              <w:br/>
              <w:t>(К1 – К12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97" w:right="567" w:gutter="0" w:header="0" w:top="89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3:41:00Z</dcterms:created>
  <dc:creator>Захарьина Елена Алексеевна</dc:creator>
  <dc:description/>
  <cp:keywords/>
  <dc:language>en-US</dc:language>
  <cp:lastModifiedBy>user</cp:lastModifiedBy>
  <cp:lastPrinted>2015-09-14T10:50:00Z</cp:lastPrinted>
  <dcterms:modified xsi:type="dcterms:W3CDTF">2015-09-14T04:51:00Z</dcterms:modified>
  <cp:revision>3</cp:revision>
  <dc:subject/>
  <dc:title>Программа элективного курса  «Сочинение-рассуждение как жанр и вид задания повышенной сложности на ЕГЭ по русскому языку»</dc:title>
</cp:coreProperties>
</file>