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кола № 182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ского района города Нижнего Новгор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ная  конференция исследовательских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хся начальных классов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арт в науку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 берёзы в стихах С.Есен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/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spacing w:lineRule="auto" w:line="240" w:before="0" w:after="0"/>
        <w:ind w:firstLine="5103"/>
        <w:rPr/>
      </w:pPr>
      <w:r>
        <w:rPr>
          <w:rFonts w:cs="Times New Roman" w:ascii="Times New Roman" w:hAnsi="Times New Roman"/>
          <w:sz w:val="28"/>
          <w:szCs w:val="28"/>
        </w:rPr>
        <w:t>Осокина Елена,</w:t>
      </w:r>
    </w:p>
    <w:p>
      <w:pPr>
        <w:pStyle w:val="Normal"/>
        <w:spacing w:lineRule="auto" w:line="240" w:before="0" w:after="0"/>
        <w:ind w:firstLine="5103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ница 3г класса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рофанова </w:t>
      </w:r>
    </w:p>
    <w:p>
      <w:pPr>
        <w:pStyle w:val="Normal"/>
        <w:spacing w:lineRule="auto" w:line="240" w:before="0" w:after="0"/>
        <w:ind w:firstLine="5103"/>
        <w:rPr/>
      </w:pPr>
      <w:r>
        <w:rPr>
          <w:rFonts w:cs="Times New Roman" w:ascii="Times New Roman" w:hAnsi="Times New Roman"/>
          <w:sz w:val="28"/>
          <w:szCs w:val="28"/>
        </w:rPr>
        <w:t>Марина  Константиновна,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Нижний Новгор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  </w:t>
      </w:r>
    </w:p>
    <w:p>
      <w:pPr>
        <w:pStyle w:val="Normal"/>
        <w:numPr>
          <w:ilvl w:val="0"/>
          <w:numId w:val="0"/>
        </w:numPr>
        <w:spacing w:before="0" w:after="0"/>
        <w:ind w:left="-142" w:firstLine="851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before="0" w:after="0"/>
        <w:ind w:left="-142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-142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…………………………………………………………3</w:t>
      </w:r>
    </w:p>
    <w:p>
      <w:pPr>
        <w:pStyle w:val="Style19"/>
        <w:tabs>
          <w:tab w:val="clear" w:pos="708"/>
          <w:tab w:val="left" w:pos="1080" w:leader="none"/>
        </w:tabs>
        <w:spacing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-142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…………………………………………………..5</w:t>
      </w:r>
    </w:p>
    <w:p>
      <w:pPr>
        <w:pStyle w:val="Normal"/>
        <w:spacing w:before="0" w:after="0"/>
        <w:ind w:left="-142" w:firstLine="12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раз берёзы в лирике С. Есенина……..…………………...5</w:t>
      </w:r>
    </w:p>
    <w:p>
      <w:pPr>
        <w:pStyle w:val="Normal"/>
        <w:spacing w:before="0" w:after="0"/>
        <w:ind w:left="-142" w:firstLine="12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нализ стихотворения С. Есенина «Берёза» ……………….7</w:t>
      </w:r>
    </w:p>
    <w:p>
      <w:pPr>
        <w:pStyle w:val="Normal"/>
        <w:spacing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Средства художественной изобразительности в поэзии </w:t>
      </w:r>
    </w:p>
    <w:p>
      <w:pPr>
        <w:pStyle w:val="Normal"/>
        <w:spacing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Есенина ……………………………………………………….9</w:t>
      </w:r>
    </w:p>
    <w:p>
      <w:pPr>
        <w:pStyle w:val="Normal"/>
        <w:spacing w:before="0" w:after="0"/>
        <w:ind w:left="-142" w:firstLine="12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циологический опрос среди окружающих… ………….10</w:t>
      </w:r>
    </w:p>
    <w:p>
      <w:pPr>
        <w:pStyle w:val="Normal"/>
        <w:spacing w:before="0" w:after="0"/>
        <w:ind w:left="-142" w:firstLine="12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Заключение……………………………………………………..11</w:t>
      </w:r>
    </w:p>
    <w:p>
      <w:pPr>
        <w:pStyle w:val="Normal"/>
        <w:spacing w:before="0" w:after="0"/>
        <w:ind w:left="-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-142" w:firstLine="851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………...…………………………………………………13</w:t>
      </w:r>
    </w:p>
    <w:p>
      <w:pPr>
        <w:pStyle w:val="Normal"/>
        <w:spacing w:before="0" w:after="0"/>
        <w:ind w:left="-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-142" w:firstLine="851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…………………………………………………………14</w:t>
      </w:r>
    </w:p>
    <w:p>
      <w:pPr>
        <w:pStyle w:val="Normal"/>
        <w:spacing w:before="0" w:after="0"/>
        <w:ind w:left="-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чему я выбрала эту тему?</w:t>
      </w:r>
      <w:r>
        <w:rPr>
          <w:rFonts w:cs="Times New Roman" w:ascii="Times New Roman" w:hAnsi="Times New Roman"/>
          <w:color w:val="000000"/>
          <w:sz w:val="28"/>
          <w:szCs w:val="28"/>
          <w:shd w:fill="000000" w:val="clear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люблю творчество русских поэтов, особенно стихи о природе. В произведениях разных авторов встречается описание берёзы. Особенно много стихотворений об этом дереве я нашла у С.Есенина. Поэтому я решила проследить, почему именно береза - самый частый образ в творчестве Сергея Есенина, почему именно к берёзе обращается поэт в своих стихотворениях, чем же так привлекает к себе это дерево, почему это дерево считается символом и гордостью русского народа. Хотелось не только получить ответы на вопросы, но и больше узнать о берёзе. Я решила найти ответы на все эти вопросы, провести исследование среди своих сверстников и знакомых, понаблюдать, узнать о творчестве поэта как можно больше, используя ресурсы всемирной сети интернет. Была уверена: узнаю о С.Есенине и его произведениях много нового. Поэтому определила тему: «Образ берёзы в творчестве Сергея Есенина»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зна моей работы заключается в том, что это исследование первое в нашем классе, посвященное простой русской березе, стихотворениям о не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не хотелось бы привлечь внимание слушателей к произведениям великого русского поэта. Показать, что умение читать, понимать и любить  стихотворения - это интересно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Я поставила перед соб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ассмотреть образ берёзы в лирике С.Есенина, проследить, какими поэтическими средствами пользуется автор при описании дерев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достижения этой цели я должна решить следующ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:</w:t>
      </w:r>
    </w:p>
    <w:p>
      <w:pPr>
        <w:pStyle w:val="Style19"/>
        <w:numPr>
          <w:ilvl w:val="0"/>
          <w:numId w:val="7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исследование и выяснить: что мы знаем о берёзе среди своих сверстников и знакомых.</w:t>
      </w:r>
    </w:p>
    <w:p>
      <w:pPr>
        <w:pStyle w:val="Style18"/>
        <w:numPr>
          <w:ilvl w:val="0"/>
          <w:numId w:val="7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изучить стихотворения поэта;</w:t>
      </w:r>
    </w:p>
    <w:p>
      <w:pPr>
        <w:pStyle w:val="Style18"/>
        <w:numPr>
          <w:ilvl w:val="0"/>
          <w:numId w:val="7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ь через поэтическое творчество, как любит березу Есенин;</w:t>
      </w:r>
    </w:p>
    <w:p>
      <w:pPr>
        <w:pStyle w:val="Style18"/>
        <w:numPr>
          <w:ilvl w:val="0"/>
          <w:numId w:val="7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стихотворение С.Есенина «Берёза»;</w:t>
      </w:r>
    </w:p>
    <w:p>
      <w:pPr>
        <w:pStyle w:val="Style18"/>
        <w:numPr>
          <w:ilvl w:val="0"/>
          <w:numId w:val="7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что символизирует образ березы в стихах;</w:t>
      </w:r>
    </w:p>
    <w:p>
      <w:pPr>
        <w:pStyle w:val="Style19"/>
        <w:numPr>
          <w:ilvl w:val="0"/>
          <w:numId w:val="7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ать проект и выступить с его защитой. 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 исследования</w:t>
      </w:r>
      <w:r>
        <w:rPr>
          <w:rFonts w:cs="Times New Roman" w:ascii="Times New Roman" w:hAnsi="Times New Roman"/>
          <w:sz w:val="28"/>
          <w:szCs w:val="28"/>
        </w:rPr>
        <w:t>: стихотворения поэта С.Есени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 исследования: </w:t>
      </w:r>
      <w:r>
        <w:rPr>
          <w:rFonts w:cs="Times New Roman" w:ascii="Times New Roman" w:hAnsi="Times New Roman"/>
          <w:sz w:val="28"/>
          <w:szCs w:val="28"/>
        </w:rPr>
        <w:t>русская берез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потеза:</w:t>
      </w:r>
      <w:r>
        <w:rPr>
          <w:rFonts w:cs="Times New Roman" w:ascii="Times New Roman" w:hAnsi="Times New Roman"/>
          <w:sz w:val="28"/>
          <w:szCs w:val="28"/>
        </w:rPr>
        <w:t xml:space="preserve"> в лирике Сергея Есенина часто встречается образ русской берёз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художественной и научно – популярной литера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информации сети интернет по заданной те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ос, интервью, анкетирова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и обобщение данны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работы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пределила тему и план своего исследования. На основе этого плана я наметила, какие наблюдения необходимы для исследования, составила анкеты, содержащие вопросы для одноклассников. Часто обращалась за помощью к одноклассникам, учителю, родителям. В ходе работы я ответила на вопросы, которые меня интересовали, сделала выводы. Делать фотографии и презентацию для выступления помогали родители и учительниц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Основная час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). Образ берёзы в лирике С.Есенин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хотворений о березе великое множество. В них авторы выражают свою любовь к ней, помогают увидеть необычное в простом «русском дереве», дарят нам радость открытия прекрасного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залось бы, что можно поведать об обычном дереве, которое растет у тебя под окном? Однако именно с березой у Сергея Есенина связаны наиболее яркие и волнующие воспоминания детства. Наблюдая, как она меняется в течение года, то сбрасывая пожухлую листву, то одеваясь в новый зеленый наряд, поэт уверился в том, что именно береза является неотъемлемым символом России, достойным того, чтобы быть увековеченным в стихах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раннего детства С.Есенин видел неповторимую красоту природы, рос среди берез и черемух. Все это впоследствии отразилось на его творчестве. Через образы пейзажей поэт показал свое отношение к жизни, самочувствие, настроение. Немало стихотворений поэт посвятил березе. Этот образ – один из любимых у поэта. Он не расставался с ним в течение всего творческого пути. Белоствольная березка возникает уже в стихотворении «Вот уж вечер…» (1910) и становится одним из поэтических образов его лирик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 березы стоят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большие свеч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о поэт сравнивал березы со свечкам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 бугре береза-свеч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лунных перьях серебр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еза становится «героиней» многих поэтических произведений С.А.Есенина. По-новому, с большим чувством воспел её поэт. Она у него живая, говорящая, чувствующая. Описывая березу, Есенин обращается к словам с переносным значением. Береза как бы разделяет с поэтом радость и горе, остерегает, вселяет в него надежду, плачет над его несбывшимися мечтами. Именно олицетворение создает прелесть этих стихов. Кто из нас останется равнодушным, услышав эти есенинские строки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дремали звезды золотые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дрожало зеркало затона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Брезжит свет на заводи речные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 румянит сетку небоскл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лыбнулись сонные березки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трепали шелковые кос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Шелестят зеленые сережки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 горят серебряные рос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р с особой нежностью раскрывает нам образ берёзки, сравнивая её с прекрасной девушкой, говоря, что у берёзки есть и «коски» и «серёжки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ом полного взаимопроникновения природы и человека может служить стихотворение «Зеленая прическа…», написанное в 1918 году. В нем непонятно, о ком идет речь – о девушке или о берез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еленая прическа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вическая грудь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, тонкая березка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 загляделась в пруд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стихотворения к стихотворению березка начинает улыбаться, надевает серьги и бусы и превращается в крестьянскую девушку с золотистыми косами, в холщовом сарафан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навек за туманы и рос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любил у березки стан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 ее золотистые косы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холщовый ее сарафа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последствии она становится символом любви поэта к милой сердцу России, рязанским полям, родительскому дому. Поэтому у С. Есенина Россия-«страна березового ситца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ихотворении «Мы теперь уходим понемногу» (1921) С.Есенин размышляет о жизни. Береза становится символом тоски по уходящей жизн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лые березовые чащи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ы, земля! И вы, равнин пески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д этим сонмом уходящих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не в силах скрыть моей тос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а Сергея Есенина не зря называют певцом России, так как в его творчестве образ родины является ключевым. В своих произведениях, где описываются загадочные восточные страны, автор все время проводит параллель между заморскими красотами и тихой, безмолвной прелестью родных просторов, неотъемлемой частью которых всегда является русская берёз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2). Анализ стихотворения С.Есенина «Берёза».</w:t>
      </w:r>
    </w:p>
    <w:p>
      <w:pPr>
        <w:pStyle w:val="11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лая берез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д моим окно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накрылась снегом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но серебр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пушистых ветках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нежною каймо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спустились кист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Белой бахром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стоит берез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сонной тишине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 горят снежинк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золотом огн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заря, лениво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ходя кругом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сыпает ветк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овым серебр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хотворение «Береза» было написано Сергеем Есениным в 1913 году, когда поэту едва минуло 18 лет. В это время он уже жил в Москве, впечатлившей его своими масштабами и невообразимой суетой. Однако в творчестве поэт остался верен родному селу Константиново и, посвящая стихотворение обычной березе, словно бы мысленно возвращался домой, в старую покосившуюся хат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 березы в одноименном стихотворении, которое наполнено легкой грустью и нежностью, выписан с особым изяществом и мастерством. Ее зимний наряд, сотканный из пушистого снега, автор сравнивает с серебром, которое горит и переливается всеми цветами радуги в утренней заре. Эпитеты, которым Сергей Есенин награждает березу, удивительны по своей красоте и изысканности. Ее ветки напоминают ему кисти снежной бахромы, а «сонная тишина», окутывающая припорошенное снегом дерево, придает ему особую стать, красоту и велич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Сергей Есенин выбрал для своего стихотворения именно образ березы? Ответов на этот вопрос несколько. Некоторые исследователи его жизни и творчества убеждены, что поэт в душе был язычником, и береза для него являлась символом духовной чистоты и возрождения. Поэтому в один из самых сложных периодов своей жизни, оторванный от родного села, где для Есенина все было близким, простым и понятным, поэт ищет точку опоры в своих воспоминаниях, представляя, как выглядит сейчас его любимица, укрытая снежным покрывал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этого, автор проводит тонкую параллель, наделяя березу чертами молодой женщины, которой не чуждо кокетство и любовь к изысканным нарядам. В этом тоже нет ничего удивительного, так как в русском фольклоре береза, так же, как и ива, всегда считалась «женским» деревом. Однако если ива всегда ассоциировалась у людей с горем и страданиями, за что и получила свое название «плакучая», то береза – это символ радости, гармонии и утеше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сно зная русский фольклор, Сергей Есенин помнил народные притчи о том, что если подойти к березе и поведать ей о своих переживаниях, то на душе непременно станет легче и теплее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обычной березе соединилось сразу несколько образов – Родины, девушки, матери – которые близки и понятны любому русскому человеку. Поэтому неудивительно, что простое и незатейливое стихотворение «Береза», в котором талант Есенина проявляется еще не в полную силу, вызывает самую разнообразную гамму чувств, от восхищения до легкой грусти и меланхолии. Ведь у каждого читателя – свой образ березы, и именно к нему он «примеривает» строки этого стихотворения, волнующие и легкие, словно серебристые снежин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у автора воспоминания о родном селе вызывают тоску, так как он понимает, что вернется в Константиново не скоро. Поэтому стихотворение «Береза» можно по праву считает своеобразным прощанием не только с родным домом, но и с детством, не особенно радостным и счастливым, но, тем не менее, являющимся для поэта одним из лучших периодов его жизни.</w:t>
      </w:r>
    </w:p>
    <w:p>
      <w:pPr>
        <w:pStyle w:val="1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. Средства художественной изобразительности в поэзии С.Есени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в и проанализировав стихи Сергея Есенина, я выяснила, что в своём творчестве поэт использует следующие средства художественной изобразительности:</w:t>
      </w:r>
    </w:p>
    <w:p>
      <w:pPr>
        <w:pStyle w:val="Style19"/>
        <w:numPr>
          <w:ilvl w:val="0"/>
          <w:numId w:val="6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лицетворение -, наделяя свою героиню особыми живыми человеческими чертами (принакрылась снегом, березка загляделась, улыбнулись березки), </w:t>
      </w:r>
    </w:p>
    <w:p>
      <w:pPr>
        <w:pStyle w:val="Style19"/>
        <w:numPr>
          <w:ilvl w:val="0"/>
          <w:numId w:val="6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питеты, которые предают берёзке дополнительную красоту и нежность (сонные березки, шелковые косы, золотистые косы, холщовый сарафан, белая берёза, кисти в белой бахроме, ходячая березка), </w:t>
      </w:r>
    </w:p>
    <w:p>
      <w:pPr>
        <w:pStyle w:val="Style19"/>
        <w:numPr>
          <w:ilvl w:val="0"/>
          <w:numId w:val="6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афоры (шелестят сережки, береза-свечка, снежинки горят в золотом огне, распустила косы).</w:t>
      </w:r>
    </w:p>
    <w:p>
      <w:pPr>
        <w:pStyle w:val="Style19"/>
        <w:numPr>
          <w:ilvl w:val="0"/>
          <w:numId w:val="6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внение (снег сравнивает с серебром, раннюю утреннюю зорьку с золотом, берёзка всегда выступает в образе молодой девушки)</w:t>
      </w:r>
    </w:p>
    <w:p>
      <w:pPr>
        <w:pStyle w:val="Style19"/>
        <w:numPr>
          <w:ilvl w:val="0"/>
          <w:numId w:val="6"/>
        </w:numPr>
        <w:spacing w:before="0" w:after="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вол чистоты и женственности, Родины, родного дома и родной поэту деревни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емые поэтом средства художественной изобразительности языка помогают более ярко показать образ задуманной автором березы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Социологический опрос среди окружающих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началом подготовки исследовательской работы, я провела опрос среди своих одноклассников, учителей нашей школы, соседей, родственников и знакомых. Цель опроса - выяснить, какой символ России самый популярный, почему именно береза, а не какое-либо другое дерево так часто описывают поэты в своих стихотворениях, кто из поэтов чаще обращался к образу берёзы в своём творчестве?</w:t>
      </w:r>
    </w:p>
    <w:p>
      <w:pPr>
        <w:pStyle w:val="Style18"/>
        <w:numPr>
          <w:ilvl w:val="0"/>
          <w:numId w:val="0"/>
        </w:numPr>
        <w:spacing w:lineRule="auto" w:line="276"/>
        <w:ind w:firstLine="426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рос</w:t>
      </w:r>
    </w:p>
    <w:p>
      <w:pPr>
        <w:pStyle w:val="Style18"/>
        <w:numPr>
          <w:ilvl w:val="0"/>
          <w:numId w:val="4"/>
        </w:numPr>
        <w:spacing w:lineRule="auto" w:line="276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Какие народные символы России вы можете назвать?</w:t>
      </w:r>
    </w:p>
    <w:p>
      <w:pPr>
        <w:pStyle w:val="Style18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ереза - 54%, матрешка - 49%, балалайка - 12%, медведь - 10%.</w:t>
      </w:r>
    </w:p>
    <w:p>
      <w:pPr>
        <w:pStyle w:val="Style18"/>
        <w:spacing w:lineRule="auto" w:line="276"/>
        <w:ind w:firstLine="426"/>
        <w:jc w:val="both"/>
        <w:rPr/>
      </w:pPr>
      <w:r>
        <w:rPr>
          <w:sz w:val="28"/>
          <w:szCs w:val="28"/>
        </w:rPr>
        <w:t>2. Как вы думаете, почему русская береза является символом у русского народа?</w:t>
      </w:r>
    </w:p>
    <w:p>
      <w:pPr>
        <w:pStyle w:val="Style18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Это самое распространенное дерево - 38%</w:t>
      </w:r>
    </w:p>
    <w:p>
      <w:pPr>
        <w:pStyle w:val="Style18"/>
        <w:spacing w:lineRule="auto" w:line="276"/>
        <w:ind w:firstLine="426"/>
        <w:jc w:val="both"/>
        <w:rPr/>
      </w:pPr>
      <w:r>
        <w:rPr>
          <w:sz w:val="28"/>
          <w:szCs w:val="28"/>
        </w:rPr>
        <w:t>2) За ее красоту - 25%</w:t>
      </w:r>
    </w:p>
    <w:p>
      <w:pPr>
        <w:pStyle w:val="Style18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) Сравнивают с девушкой - 15%</w:t>
      </w:r>
    </w:p>
    <w:p>
      <w:pPr>
        <w:pStyle w:val="Style18"/>
        <w:spacing w:lineRule="auto" w:line="276"/>
        <w:ind w:firstLine="426"/>
        <w:jc w:val="both"/>
        <w:rPr/>
      </w:pPr>
      <w:r>
        <w:rPr>
          <w:sz w:val="28"/>
          <w:szCs w:val="28"/>
        </w:rPr>
        <w:t>4) По значению: чистота, стройность, свобода - 22%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 xml:space="preserve">: Самый популярный народный символ России – </w:t>
      </w:r>
      <w:r>
        <w:rPr>
          <w:rFonts w:cs="Times New Roman" w:ascii="Times New Roman" w:hAnsi="Times New Roman"/>
          <w:b/>
          <w:sz w:val="28"/>
          <w:szCs w:val="28"/>
        </w:rPr>
        <w:t>береза</w:t>
      </w:r>
      <w:r>
        <w:rPr>
          <w:rFonts w:cs="Times New Roman" w:ascii="Times New Roman" w:hAnsi="Times New Roman"/>
          <w:sz w:val="28"/>
          <w:szCs w:val="28"/>
        </w:rPr>
        <w:t xml:space="preserve">, т.к это самое распространенное и красивое дерево, больше всего о нем писал поэт России - С.Есенин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.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роцессе работы над своим проектом я нашла много информации о жизни и творчестве русского поэта С.Есенина. Познакомилась и изучила стихотворения Сергея Есенина о берёзе. </w:t>
      </w:r>
      <w:r>
        <w:rPr>
          <w:sz w:val="28"/>
          <w:szCs w:val="28"/>
        </w:rPr>
        <w:t>Показала через поэтическое творчество, как любит березу Есенин. Определила, что символизирует исследуемый образ в творчестве поэта. Сделала анализ известного стихотворения «Берёза»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8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винутая гипотеза подтвердилась.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ихах С. Есенина часто встречается образ березки - милой сердцу поэта и всего русского народа. Она является «символом» России, вдохновляет поэтов, писателей, художников на создание прекрасных произведени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исследовательской работы по выбранной теме мы пришли к следующим выв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реза для С.Есени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● </w:t>
      </w:r>
      <w:r>
        <w:rPr>
          <w:rFonts w:cs="Times New Roman" w:ascii="Times New Roman" w:hAnsi="Times New Roman"/>
          <w:sz w:val="28"/>
          <w:szCs w:val="28"/>
        </w:rPr>
        <w:t>дерево, символ Родины, которую он люби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● </w:t>
      </w:r>
      <w:r>
        <w:rPr>
          <w:rFonts w:cs="Times New Roman" w:ascii="Times New Roman" w:hAnsi="Times New Roman"/>
          <w:sz w:val="28"/>
          <w:szCs w:val="28"/>
        </w:rPr>
        <w:t>девушка-невес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● </w:t>
      </w:r>
      <w:r>
        <w:rPr>
          <w:rFonts w:cs="Times New Roman" w:ascii="Times New Roman" w:hAnsi="Times New Roman"/>
          <w:sz w:val="28"/>
          <w:szCs w:val="28"/>
        </w:rPr>
        <w:t>символ тоски по уходящей жиз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этический образ березки складывается из традиционных эпитетов, метафор, олицетворений. У Сергея Есенина береза яркая, красочная, величавая, жизнерадостная и любимая, чистая и светлая, живет чудной жизнью. 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/>
        <w:t xml:space="preserve">3. </w:t>
      </w:r>
      <w:r>
        <w:rPr>
          <w:sz w:val="28"/>
          <w:szCs w:val="28"/>
        </w:rPr>
        <w:t xml:space="preserve">Любит березу русский народ. 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sz w:val="28"/>
          <w:szCs w:val="28"/>
        </w:rPr>
        <w:t>В этом я еще раз убедилась, взяв интервью у моей семьи, соседей, одноклассников и нескольких учителей нашей школы. (Приложение 2)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из них ответило, что это дерево является для них любимым, потому что «береза красивая, изящная, стройная, символизирует нашу страну. Нельзя представить Россию без берез».</w:t>
      </w:r>
      <w:r>
        <w:rPr/>
        <w:t xml:space="preserve"> </w:t>
      </w:r>
      <w:r>
        <w:rPr>
          <w:sz w:val="28"/>
          <w:szCs w:val="28"/>
        </w:rPr>
        <w:t>Многие ответили, что самым известным автором о берёзе является С.Есенин</w:t>
      </w:r>
      <w:r>
        <w:rPr/>
        <w:t>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ывается, исследование  - очень интересное и полезное занятие! Я узнала много нового. </w:t>
      </w:r>
      <w:r>
        <w:rPr>
          <w:rFonts w:cs="Times New Roman" w:ascii="Times New Roman" w:hAnsi="Times New Roman"/>
          <w:b/>
          <w:sz w:val="28"/>
          <w:szCs w:val="28"/>
        </w:rPr>
        <w:t>На практике</w:t>
      </w:r>
      <w:r>
        <w:rPr>
          <w:rFonts w:cs="Times New Roman" w:ascii="Times New Roman" w:hAnsi="Times New Roman"/>
          <w:sz w:val="28"/>
          <w:szCs w:val="28"/>
        </w:rPr>
        <w:t xml:space="preserve"> эти знания мне пригодятся на уроках чтения, русского языка, при подготовке к олимпиадам. Моя работа может помочь и моим одноклассникам, ведь, несмотря на все новые современные устройства: компьютер, телефон, прочие гаджеты, они тоже любят читать стихи.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поставить перед собой цель, то очень много интересного можно узнать о самых, казалось бы, обычных вещах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ои планы на будуще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 закончила работу над своим проектом, но знаю, что продолжу исследование. Я серьёзно увлекаюсь живописью. Меня очень заинтересовали картины русских художников о берёзе. Мне хочется поближе познакомиться с творчеством великих мастеров, раскрывающих красоту белоствольного дерева. Но это уже материал для другого проекта!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ля кого моя работа может быть интересна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 думаю, что моя работа может заинтересовать многих: таких же мальчиков и девочек как я, и совершенно взрослых людей. Ведь у них за повседневными заботами так мало времени остаётся на то, чтобы замечать вокруг самое обычное. Своим ровесникам я хочу посоветовать: «Старайтесь замечать вокруг себя как можно больше. Читайте стихи и прозу русских поэтов и писателей! Будьте внимательны и наблюдательны! И вы поймёте – как много интересного и необычного нас окружает»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8"/>
        <w:numPr>
          <w:ilvl w:val="0"/>
          <w:numId w:val="0"/>
        </w:numPr>
        <w:spacing w:lineRule="auto" w:line="276"/>
        <w:ind w:left="-142" w:firstLine="851"/>
        <w:jc w:val="center"/>
        <w:outlineLvl w:val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numPr>
          <w:ilvl w:val="0"/>
          <w:numId w:val="0"/>
        </w:numPr>
        <w:snapToGrid w:val="false"/>
        <w:spacing w:before="0" w:after="0"/>
        <w:ind w:left="-142" w:firstLine="851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ой литературы</w:t>
      </w:r>
    </w:p>
    <w:p>
      <w:pPr>
        <w:pStyle w:val="Style19"/>
        <w:numPr>
          <w:ilvl w:val="0"/>
          <w:numId w:val="8"/>
        </w:numPr>
        <w:ind w:left="-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ьская Л.Л. Песенное слово. Поэтическое мастерство Сергея Есенина.- М.,1990.</w:t>
      </w:r>
    </w:p>
    <w:p>
      <w:pPr>
        <w:pStyle w:val="Style19"/>
        <w:numPr>
          <w:ilvl w:val="0"/>
          <w:numId w:val="8"/>
        </w:numPr>
        <w:ind w:left="-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енин С. Избранное. Стихотворения и поэмы. – М., 1982.</w:t>
      </w:r>
    </w:p>
    <w:p>
      <w:pPr>
        <w:pStyle w:val="Normal"/>
        <w:numPr>
          <w:ilvl w:val="0"/>
          <w:numId w:val="0"/>
        </w:numPr>
        <w:suppressAutoHyphens w:val="true"/>
        <w:spacing w:before="28" w:after="0"/>
        <w:ind w:left="-142" w:firstLine="851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before="28" w:after="0"/>
        <w:ind w:left="-142"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сылки в Интернете</w:t>
      </w:r>
    </w:p>
    <w:p>
      <w:pPr>
        <w:pStyle w:val="Style19"/>
        <w:numPr>
          <w:ilvl w:val="1"/>
          <w:numId w:val="2"/>
        </w:numPr>
        <w:shd w:fill="FFFFFF" w:val="clear"/>
        <w:spacing w:before="280" w:after="0"/>
        <w:ind w:left="-142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tih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pic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2009/04/13/1182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jpg</w:t>
        </w:r>
      </w:hyperlink>
    </w:p>
    <w:p>
      <w:pPr>
        <w:pStyle w:val="Style19"/>
        <w:numPr>
          <w:ilvl w:val="1"/>
          <w:numId w:val="2"/>
        </w:numPr>
        <w:shd w:fill="FFFFFF" w:val="clear"/>
        <w:spacing w:before="280" w:after="0"/>
        <w:ind w:left="-142" w:firstLine="851"/>
        <w:contextualSpacing w:val="false"/>
        <w:rPr>
          <w:rFonts w:ascii="Times New Roman" w:hAnsi="Times New Roman" w:cs="Times New Roman"/>
          <w:sz w:val="28"/>
          <w:szCs w:val="28"/>
          <w:u w:val="singl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bidi="ru-RU"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ru-RU" w:bidi="ru-RU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bidi="ru-RU"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ru-RU" w:bidi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bidi="ru-RU" w:val="en-US"/>
          </w:rPr>
          <w:t>sunhome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ru-RU" w:bidi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bidi="ru-RU"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ru-RU" w:bidi="ru-RU"/>
          </w:rPr>
          <w:t>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bidi="ru-RU" w:val="en-US"/>
          </w:rPr>
          <w:t>journal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ru-RU" w:bidi="ru-RU"/>
          </w:rPr>
          <w:t>/120307</w:t>
        </w:r>
      </w:hyperlink>
    </w:p>
    <w:p>
      <w:pPr>
        <w:pStyle w:val="Style18"/>
        <w:numPr>
          <w:ilvl w:val="0"/>
          <w:numId w:val="8"/>
        </w:numPr>
        <w:spacing w:lineRule="auto" w:line="276"/>
        <w:ind w:left="-142" w:firstLine="851"/>
        <w:rPr/>
      </w:pP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</w:rPr>
          <w:t>http://dic.academic.ru/contents.nsf/simvol/</w:t>
        </w:r>
      </w:hyperlink>
      <w:r>
        <w:rPr>
          <w:sz w:val="28"/>
          <w:szCs w:val="28"/>
        </w:rPr>
        <w:t xml:space="preserve"> - Береза</w:t>
      </w:r>
    </w:p>
    <w:p>
      <w:pPr>
        <w:pStyle w:val="Style18"/>
        <w:numPr>
          <w:ilvl w:val="0"/>
          <w:numId w:val="8"/>
        </w:numPr>
        <w:spacing w:lineRule="auto" w:line="276"/>
        <w:ind w:left="-142" w:firstLine="851"/>
        <w:rPr/>
      </w:pPr>
      <w:hyperlink r:id="rId5">
        <w:r>
          <w:rPr>
            <w:rStyle w:val="InternetLink"/>
            <w:color w:val="000000"/>
            <w:sz w:val="28"/>
            <w:szCs w:val="28"/>
          </w:rPr>
          <w:t>http://ru.wikipedia.org/wiki/Берёза</w:t>
        </w:r>
      </w:hyperlink>
      <w:r>
        <w:rPr>
          <w:sz w:val="28"/>
          <w:szCs w:val="28"/>
        </w:rPr>
        <w:t xml:space="preserve"> - Википедия</w:t>
      </w:r>
    </w:p>
    <w:p>
      <w:pPr>
        <w:pStyle w:val="Style18"/>
        <w:numPr>
          <w:ilvl w:val="0"/>
          <w:numId w:val="8"/>
        </w:numPr>
        <w:spacing w:lineRule="auto" w:line="276"/>
        <w:ind w:left="-142" w:firstLine="851"/>
        <w:rPr/>
      </w:pPr>
      <w:r>
        <w:rPr>
          <w:sz w:val="28"/>
          <w:szCs w:val="28"/>
          <w:u w:val="single"/>
        </w:rPr>
        <w:t xml:space="preserve">http://www.rusbooks.org/languagelern/russian/8299- </w:t>
      </w:r>
      <w:r>
        <w:rPr>
          <w:sz w:val="28"/>
          <w:szCs w:val="28"/>
        </w:rPr>
        <w:t>Фразеологический словарь русского языка</w:t>
      </w:r>
    </w:p>
    <w:p>
      <w:pPr>
        <w:pStyle w:val="Style18"/>
        <w:numPr>
          <w:ilvl w:val="0"/>
          <w:numId w:val="8"/>
        </w:numPr>
        <w:spacing w:lineRule="auto" w:line="276"/>
        <w:ind w:left="-142" w:firstLine="851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hyperlink r:id="rId6">
        <w:r>
          <w:rPr>
            <w:rStyle w:val="InternetLink"/>
            <w:color w:val="000000"/>
            <w:sz w:val="28"/>
            <w:szCs w:val="28"/>
          </w:rPr>
          <w:t>http://valentina-panina.ru/text/170</w:t>
        </w:r>
      </w:hyperlink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«Осенний фейерверк»</w:t>
      </w:r>
    </w:p>
    <w:p>
      <w:pPr>
        <w:pStyle w:val="Style18"/>
        <w:numPr>
          <w:ilvl w:val="0"/>
          <w:numId w:val="8"/>
        </w:numPr>
        <w:spacing w:lineRule="auto" w:line="276"/>
        <w:ind w:left="-142" w:firstLine="851"/>
        <w:rPr/>
      </w:pPr>
      <w:hyperlink r:id="rId7">
        <w:r>
          <w:rPr>
            <w:rStyle w:val="InternetLink"/>
            <w:sz w:val="28"/>
            <w:szCs w:val="28"/>
          </w:rPr>
          <w:t>/esenin.niv.ru</w:t>
        </w:r>
      </w:hyperlink>
      <w:r>
        <w:rPr>
          <w:sz w:val="28"/>
          <w:szCs w:val="28"/>
        </w:rPr>
        <w:t>.</w:t>
      </w:r>
    </w:p>
    <w:p>
      <w:pPr>
        <w:pStyle w:val="Style19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-142" w:firstLine="851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-142" w:firstLine="851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-142" w:firstLine="851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-142" w:firstLine="851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-142" w:firstLine="851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-142" w:firstLine="851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-142" w:firstLine="851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-142" w:firstLine="851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-142" w:firstLine="851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-142" w:firstLine="851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-142" w:firstLine="851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auto" w:line="276"/>
        <w:ind w:left="-142"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Диаграммы по опросу (участвовало 60 человек)</w:t>
      </w:r>
    </w:p>
    <w:p>
      <w:pPr>
        <w:pStyle w:val="Style18"/>
        <w:spacing w:lineRule="auto" w:line="276"/>
        <w:ind w:left="-1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ind w:left="-142" w:firstLine="85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8"/>
        <w:spacing w:lineRule="auto" w:line="276"/>
        <w:ind w:left="-142" w:firstLine="142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00395" cy="3554095"/>
            <wp:effectExtent l="0" t="0" r="0" b="0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0395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76"/>
        <w:ind w:left="-142" w:firstLine="85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8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object w:dxaOrig="7681" w:dyaOrig="563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6.1pt;height:287.55pt" filled="f" o:ole="">
            <v:imagedata r:id="rId10" o:title=""/>
          </v:shape>
          <o:OLEObject Type="Embed" ProgID="Excel.Sheet.12" ShapeID="ole_rId9" DrawAspect="Content" ObjectID="_2132302089" r:id="rId9"/>
        </w:object>
      </w:r>
    </w:p>
    <w:p>
      <w:pPr>
        <w:pStyle w:val="Style20"/>
        <w:overflowPunct w:val="false"/>
        <w:spacing w:lineRule="auto" w:line="360" w:before="28" w:after="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11"/>
      <w:type w:val="nextPage"/>
      <w:pgSz w:w="11906" w:h="16838"/>
      <w:pgMar w:left="1701" w:right="1133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9" w:before="240" w:after="60"/>
      <w:ind w:firstLine="200"/>
      <w:jc w:val="both"/>
      <w:outlineLvl w:val="0"/>
    </w:pPr>
    <w:rPr>
      <w:rFonts w:ascii="Arial" w:hAnsi="Arial" w:eastAsia="PMingLiU;新細明體" w:cs="Arial"/>
      <w:b/>
      <w:bCs/>
      <w:kern w:val="2"/>
      <w:sz w:val="32"/>
      <w:szCs w:val="32"/>
      <w:lang w:val="en-US" w:eastAsia="zh-TW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PMingLiU;新細明體" w:cs="Arial"/>
      <w:b/>
      <w:bCs/>
      <w:kern w:val="2"/>
      <w:sz w:val="32"/>
      <w:szCs w:val="32"/>
      <w:lang w:eastAsia="zh-T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24C99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Интернет-ссылка"/>
    <w:qFormat/>
    <w:rPr>
      <w:color w:val="0000FF"/>
      <w:u w:val="single"/>
      <w:lang w:val="ru-RU" w:bidi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>
      <w:sz w:val="22"/>
      <w:szCs w:val="22"/>
    </w:rPr>
  </w:style>
  <w:style w:type="character" w:styleId="Style17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Обычный (веб)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Times New Roman" w:cs="DejaVu Sans;Times New Roman"/>
      <w:color w:val="00000A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ihi.ru/pics/2009/04/13/1182.jpg" TargetMode="External"/><Relationship Id="rId3" Type="http://schemas.openxmlformats.org/officeDocument/2006/relationships/hyperlink" Target="http://www.sunhome.ru/journal/120307" TargetMode="External"/><Relationship Id="rId4" Type="http://schemas.openxmlformats.org/officeDocument/2006/relationships/hyperlink" Target="http://dic.academic.ru/contents.nsf/simvol/" TargetMode="External"/><Relationship Id="rId5" Type="http://schemas.openxmlformats.org/officeDocument/2006/relationships/hyperlink" Target="http://ru.wikipedia.org/wiki/&#1041;&#1077;&#1088;&#1105;&#1079;&#1072;" TargetMode="External"/><Relationship Id="rId6" Type="http://schemas.openxmlformats.org/officeDocument/2006/relationships/hyperlink" Target="http://valentina-panina.ru/text/170" TargetMode="External"/><Relationship Id="rId7" Type="http://schemas.openxmlformats.org/officeDocument/2006/relationships/hyperlink" Target="http://esenin.niv.ru/" TargetMode="External"/><Relationship Id="rId8" Type="http://schemas.openxmlformats.org/officeDocument/2006/relationships/image" Target="media/image1.png"/><Relationship Id="rId9" Type="http://schemas.openxmlformats.org/officeDocument/2006/relationships/package" Target="embeddings/oleObject1.xlsx"/><Relationship Id="rId10" Type="http://schemas.openxmlformats.org/officeDocument/2006/relationships/image" Target="media/image2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6:32:00Z</dcterms:created>
  <dc:creator>Сергей</dc:creator>
  <dc:description/>
  <cp:keywords/>
  <dc:language>en-US</dc:language>
  <cp:lastModifiedBy>User</cp:lastModifiedBy>
  <cp:lastPrinted>2017-04-11T18:13:00Z</cp:lastPrinted>
  <dcterms:modified xsi:type="dcterms:W3CDTF">2017-04-11T14:13:00Z</dcterms:modified>
  <cp:revision>9</cp:revision>
  <dc:subject/>
  <dc:title/>
</cp:coreProperties>
</file>