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/>
      </w:pPr>
      <w:r>
        <w:rPr/>
        <w:t>«Средняя общеобразовательная школа №18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155"/>
        <w:gridCol w:w="3155"/>
      </w:tblGrid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rFonts w:eastAsia="Calibri"/>
                <w:lang w:eastAsia="en-US"/>
              </w:rPr>
            </w:pPr>
            <w:r>
              <w:rPr/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/>
            </w:pPr>
            <w:r>
              <w:rPr/>
              <w:t xml:space="preserve">_________________________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76" w:before="0" w:after="200"/>
              <w:rPr/>
            </w:pPr>
            <w:r>
              <w:rPr/>
              <w:t>О.С. Белоусова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76" w:before="0" w:after="200"/>
              <w:rPr>
                <w:lang w:eastAsia="en-US"/>
              </w:rPr>
            </w:pPr>
            <w:r>
              <w:rPr/>
              <w:t>_______________2016</w:t>
            </w:r>
          </w:p>
        </w:tc>
        <w:tc>
          <w:tcPr>
            <w:tcW w:w="3155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eastAsia="en-US"/>
              </w:rPr>
            </w:pPr>
            <w:r>
              <w:rPr/>
              <w:t>приказом директора школы от  27.05.2016  №156</w:t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444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рок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изобразительному искусству</w:t>
      </w:r>
    </w:p>
    <w:p>
      <w:pPr>
        <w:pStyle w:val="Normal"/>
        <w:jc w:val="center"/>
        <w:rPr/>
      </w:pPr>
      <w:r>
        <w:rPr>
          <w:sz w:val="32"/>
          <w:szCs w:val="32"/>
        </w:rPr>
        <w:t>в 3-а класс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на  2016-2017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Романова Наталья Ивано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Количество уроков в неделю – 1 ч.</w:t>
      </w:r>
    </w:p>
    <w:p>
      <w:pPr>
        <w:pStyle w:val="Normal"/>
        <w:jc w:val="both"/>
        <w:rPr/>
      </w:pPr>
      <w:r>
        <w:rPr/>
        <w:t>Всего – 34 ч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u w:val="single"/>
        </w:rPr>
      </w:pPr>
      <w:r>
        <w:rPr/>
        <w:t>Планирование составлено на основе авторской программы Неменской Л.А., Горяевой Н.А. (под редакцией Неменского Б.М.) УМК «Школа России»   Москва «Просвещение», 2011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Учебник:</w:t>
      </w:r>
      <w:r>
        <w:rPr/>
        <w:t xml:space="preserve"> Искусство вокруг нас: учебн. для 3 кл. нач. шк. (Н.А. Горяева, Л. А. Неменская, А.С. Питерских и др.); под редакцией Б.М. Неменского. – 8-е изд. – М : Просвещение, 2013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алендарно – тематическое планирование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 изобразительному искусству </w:t>
      </w:r>
    </w:p>
    <w:tbl>
      <w:tblPr>
        <w:tblW w:w="15701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634"/>
        <w:gridCol w:w="9"/>
        <w:gridCol w:w="583"/>
        <w:gridCol w:w="52"/>
        <w:gridCol w:w="2693"/>
        <w:gridCol w:w="1418"/>
        <w:gridCol w:w="1577"/>
        <w:gridCol w:w="3384"/>
        <w:gridCol w:w="1843"/>
        <w:gridCol w:w="850"/>
        <w:gridCol w:w="851"/>
      </w:tblGrid>
      <w:tr>
        <w:trPr>
          <w:trHeight w:val="325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entered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</w:rPr>
              <w:t>Кол- во ча-с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ая цел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 (в соответствии с ФГО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345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ят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 </w:t>
              <w:br/>
              <w:t>результаты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версальные учебные действия</w:t>
              <w:br/>
              <w:t>(УУ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  <w:br/>
              <w:t>результ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>
          <w:trHeight w:val="383" w:hRule="atLeast"/>
        </w:trPr>
        <w:tc>
          <w:tcPr>
            <w:tcW w:w="15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i/>
                <w:sz w:val="28"/>
                <w:szCs w:val="28"/>
              </w:rPr>
              <w:t>Вводный урок (1 часть)</w:t>
            </w:r>
          </w:p>
        </w:tc>
      </w:tr>
      <w:tr>
        <w:trPr>
          <w:trHeight w:val="176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rPr/>
            </w:pPr>
            <w:r>
              <w:rPr/>
              <w:t>Мастера Изображения, Постройки и Украшения. Художественные материалы.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rPr>
                <w:i/>
                <w:i/>
                <w:caps/>
              </w:rPr>
            </w:pPr>
            <w:r>
              <w:rPr>
                <w:i/>
              </w:rPr>
              <w:t>Урок введения в новую тему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площение замысла в искусстве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</w:rPr>
              <w:t>Проводить</w:t>
            </w:r>
            <w:r>
              <w:rPr>
                <w:rFonts w:cs="Times New Roman" w:ascii="Times New Roman" w:hAnsi="Times New Roman"/>
              </w:rPr>
              <w:t xml:space="preserve">  наблюдения, </w:t>
            </w:r>
            <w:r>
              <w:rPr>
                <w:rFonts w:cs="Times New Roman" w:ascii="Times New Roman" w:hAnsi="Times New Roman"/>
                <w:b/>
              </w:rPr>
              <w:t xml:space="preserve">оформлять </w:t>
            </w:r>
            <w:r>
              <w:rPr>
                <w:rFonts w:cs="Times New Roman" w:ascii="Times New Roman" w:hAnsi="Times New Roman"/>
              </w:rPr>
              <w:t>результаты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eastAsia="Arial Unicode MS"/>
                <w:color w:val="FF0000"/>
                <w:kern w:val="2"/>
                <w:lang w:eastAsia="zxx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владевать способностью принимать и сохранять цели и задачи учебной деятельности.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ть слушать учителя, задавать вопросы с целью уточнения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Формирование социальной роли учен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2.09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15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Искусство в твоём доме (7 часов)</w:t>
            </w:r>
          </w:p>
        </w:tc>
      </w:tr>
      <w:tr>
        <w:trPr>
          <w:trHeight w:val="7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игрушки. Изготовление игрушек из пластилина, глин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фантаз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color w:val="000000"/>
                <w:spacing w:val="-2"/>
              </w:rPr>
              <w:t xml:space="preserve">Создавать выразительную пластическую форму игрушки из пластилина и украшать её. 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пользование  мультимедийного проектора, рабочей тетради, учеб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образцов игрушек Дымкова, Филимонова, Хох-ломы, Гжел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еобразиться в мастера постройки, создавая форму игрушки, умение конструировать  и расписывать игрушки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ние планировать и грамотно осуществлять учебные действия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варианты решения различных художественно-творческих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мение  находить нужную информа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нимания особой роли культуры и искусства в жизни общества и каждого челове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 у тебя дома. Изображение праздничного сервиза при помощи гуаши на листе бумаг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ть навыками  создания выразительной формы посуды в лепк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pacing w:val="-1"/>
              </w:rPr>
              <w:t>Использование  мультимедийного проектора, учеб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</w:rPr>
              <w:t>«Сервиз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изобразить посуду по своему образцу.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работать по совместно с учителем составленному плану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нимать и объяснять единство материа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ть слушать и вступать в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важительного и доброжелательного отношения к труду сверст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и и шторы у тебя дома. Рисование с помощью трафаре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фантаз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>
                <w:bCs/>
                <w:color w:val="000000"/>
                <w:spacing w:val="-1"/>
              </w:rPr>
              <w:t>Понимать роль цвета и декора в создании образа комнаты</w:t>
            </w:r>
          </w:p>
          <w:p>
            <w:pPr>
              <w:pStyle w:val="Normal"/>
              <w:ind w:firstLine="170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pacing w:val="-1"/>
              </w:rPr>
              <w:t>Использование  учебника.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с помощью трафар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рести опыт творчества и художественно-практические навыки в создании эскиза обоев или штор для определенной комнаты.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ть последовательность промежуточных целей с учетом конечного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анализ объектов с целью выделения призна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ть интегрироваться в группу сверстников и строить продуктивное взаимодействие и сотрудничество со сверстни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ультура общения и п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мин платок. Цвет и ритм узора. Изготовление рисунка.        « Платок для своей мамы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сказ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оставить простейший орнамент при выполнении эскиза плат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относить размеры деталей изделия при выполнении композиции. 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пользование  мультимедийного проектора, рабочей тетради, учеб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Кусто-диев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упчиха»…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рести опыт творчества и художественно-практические навыки в создании эскиза  росписи платка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оследовательно (пошагово) выполнять работу, контролируя свою деятельность по готовому план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инятие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авить вопросы напарнику, работа в группа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zxx"/>
              </w:rPr>
              <w:t>Умение радоваться успехам однокласс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2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книжки.</w:t>
            </w:r>
          </w:p>
          <w:p>
            <w:pPr>
              <w:pStyle w:val="Normal"/>
              <w:rPr/>
            </w:pPr>
            <w:r>
              <w:rPr/>
              <w:t>Иллюстрирование русских народных потеше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проек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роль художника и Братьев – Мастеров   в создании книги. Уметь отличать назначение книг, оформлять обложку иллюстраци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pacing w:val="-1"/>
              </w:rPr>
              <w:t>Использование  мультимедийного проектора, рабочей тетради, учеб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Style w:val="C5"/>
                <w:rFonts w:cs="Times New Roman" w:ascii="Times New Roman" w:hAnsi="Times New Roman"/>
              </w:rPr>
              <w:t>Знание художников, выполняющих иллюстраци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>
                <w:bCs/>
              </w:rPr>
              <w:t xml:space="preserve">Овладевать основами графики. </w:t>
            </w:r>
            <w:r>
              <w:rPr/>
              <w:t>Организовывать рабочее место, соблюдать  правила безопасного использования инструментов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 о</w:t>
            </w:r>
            <w:r>
              <w:rPr>
                <w:iCs/>
              </w:rPr>
              <w:t>пределять</w:t>
            </w:r>
            <w:r>
              <w:rPr/>
              <w:t xml:space="preserve"> с помощью учителя и самостоятельно цель деятельности на уро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Знание отдельных элементов  оформления книги.  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 xml:space="preserve"> учиться выполнять предлагаемые задания в паре, групп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ть навыками коллективной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6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ительная открытка (декоративная закладка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знакомить с видами графических работ (работа в технике граттажа, графической монотипии, аппликации или смешанной технике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учить выполнит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ую графическую рабо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Style w:val="C5"/>
                <w:rFonts w:ascii="Times New Roman" w:hAnsi="Times New Roman" w:cs="Times New Roman"/>
              </w:rPr>
            </w:pPr>
            <w:r>
              <w:rPr>
                <w:rStyle w:val="C5"/>
                <w:rFonts w:cs="Times New Roman" w:ascii="Times New Roman" w:hAnsi="Times New Roman"/>
              </w:rPr>
              <w:t>работа в технике граттажа, графической монотипии, аппликации или смешанной техни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нимать роль художника и Братьев – Мастеров   в создании форм открыток изображений на них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 о</w:t>
            </w:r>
            <w:r>
              <w:rPr>
                <w:iCs/>
              </w:rPr>
              <w:t>пределять</w:t>
            </w:r>
            <w:r>
              <w:rPr/>
              <w:t xml:space="preserve"> с помощью учителя и самостоятельно цель деятельности на уро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Овладевать основами графики.  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 xml:space="preserve">  Участвовать в обсуждении  содержания и выразительных средств декоративных произвед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на понимание причин успеха в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художника для твоего дома. Изображение при помощи рисунка самой красивой вещи в дом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игра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при помощи рисунка самой красивой вещи в дом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pacing w:val="-1"/>
              </w:rPr>
              <w:t>Использование  мультимедийного проектора, рабочей тетради, учеб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частвовать в творческой обучающей игре, организованной на уроке в роли зрителей, художников, экскурсоводов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/>
                <w:bCs/>
              </w:rPr>
              <w:t xml:space="preserve">Регулятивные: </w:t>
            </w:r>
            <w:r>
              <w:rPr>
                <w:b/>
              </w:rPr>
              <w:t xml:space="preserve"> </w:t>
            </w:r>
            <w:r>
              <w:rPr/>
              <w:t xml:space="preserve">  </w:t>
            </w:r>
            <w:r>
              <w:rPr>
                <w:rFonts w:eastAsia="Calibri"/>
              </w:rPr>
              <w:t>Умение анализировать образцы, работы, определять материал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Познавательны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 рассуждения, обосновывать и доказывать свой выбор, приводя факт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ть вступать в коллективное учебное сотрудничество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eastAsia="Calibri"/>
              </w:rPr>
              <w:t>Эстетически оценивать работы сверст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5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Искусство на улицах твоего города  (7 часов)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архитектуры. Изображение на листе бумаги проекта красивого здания.</w:t>
            </w:r>
          </w:p>
          <w:p>
            <w:pPr>
              <w:pStyle w:val="Normal"/>
              <w:rPr/>
            </w:pPr>
            <w:r>
              <w:rPr>
                <w:i/>
              </w:rPr>
              <w:t>Урок введения в новую тему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ать архитектуру своих родных мест, выстраивая композицию листа. Понимать, что памятники архитектуры -это достояние наро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pacing w:val="-1"/>
              </w:rPr>
              <w:t>Использование  мультимедийного проектора, рабочей тетради, учеб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итектурный образ, образ городской среды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>способ разметки деталей изделия на ткани по шаблону и способ соединения деталей из разных материалов (ткани и бумаги) при помощи кле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мение планировать и грамотно осуществлять учебные действия в соответствие с поставленной задачей.</w:t>
            </w:r>
          </w:p>
          <w:p>
            <w:pPr>
              <w:pStyle w:val="ParagraphStyle"/>
              <w:spacing w:lineRule="auto" w:line="276"/>
              <w:ind w:right="-15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составление осознанных  высказываний  </w:t>
            </w:r>
          </w:p>
          <w:p>
            <w:pPr>
              <w:pStyle w:val="ParagraphStyle"/>
              <w:spacing w:lineRule="auto" w:line="276"/>
              <w:ind w:right="-15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ть вступать в коллективное учебное сотруд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идеть красоту труда и творч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3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, скверы, бульвары. Изображение на листе бумаги парка, сквер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проект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знакомить с умение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образить парк или сквер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оспринимать и оценивать эстетические достоинства архитектурных  построек разных времён, городских украшений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pacing w:val="-1"/>
              </w:rPr>
              <w:t>Использование  мультимедийного проектора, учеб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Архитектурный образ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читься видеть архитектурный образ, образ городской сред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говаривать последовательность действий на уроке.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елать предварительный отбор источников информации: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астие в совместной творческой деятельности при выполнении учебных практически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е отношение к труду  и профессиональной деятельности человека в городской среде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журные ограды. Изготовление из бумаги ажурных огра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Закрепить приемы работы с бумагой:   складывание, симметричное вырезание. Знание разных инженерных формы ажурных сцеплений металла.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пользование  мультимедийного проектора, рабочей тетради, учеб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журные решетк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170"/>
              <w:rPr/>
            </w:pPr>
            <w:r>
              <w:rPr>
                <w:rFonts w:eastAsia="Arial Unicode MS"/>
                <w:b/>
                <w:kern w:val="2"/>
                <w:lang w:eastAsia="zxx"/>
              </w:rPr>
              <w:t xml:space="preserve">Научатся  </w:t>
            </w:r>
            <w:r>
              <w:rPr>
                <w:rFonts w:eastAsia="Arial Unicode MS"/>
                <w:kern w:val="2"/>
                <w:lang w:eastAsia="zxx"/>
              </w:rPr>
              <w:t xml:space="preserve"> конструироват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zxx"/>
              </w:rPr>
              <w:t>из бумаги ажурные решетки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ть  последовательность промежуточных целей с учетом конечного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полнение заданий в учебнике, расширение пространственных представлен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ть  выражать свои мыс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zxx"/>
              </w:rPr>
              <w:t>Формирование чувства гордости за культуру и искусство Родины, своего на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е фонари. Изготовление проекта фонаря при помощи туши и палоч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 xml:space="preserve">Познакомить с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изготовлением проекта фонаря при помощи туши и палочки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pacing w:val="-1"/>
              </w:rPr>
              <w:t>Использование  мультимедийного проектора, рабочей тетради, учеб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шь, палочка, перья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Отмечать особенности формы и украшений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Учиться отличать верно выполненное задание от неверног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уметь выражать свои мысл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нимают причины успеха (неуспеха)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8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ы. Изготовление плоского эскиза витрины способом апплика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проект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знакомить с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зготовлением плоского эскиза витрины способом аппликации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pacing w:val="-1"/>
              </w:rPr>
              <w:t>Использование  мультимедийного проектора, рабочей тетради, учеб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трины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Calibri"/>
                <w:bCs/>
              </w:rPr>
              <w:t xml:space="preserve">Овладевать композиционными и оформительскими навыками при создании образа витрины. 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иться работать по предложенному учителем плану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елать предварительный отбор источников информации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ListParagraph"/>
              <w:spacing w:before="0" w:after="200"/>
              <w:ind w:left="16" w:hanging="1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льзоваться языком изобразительного искусства: донести свою позицию до собеседн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а гордости за культуру и искусство Род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ивительный транспорт. Изготовление проекта фантастической машины, используя восковые мел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фантазия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</w:rPr>
              <w:t>Видеть, сопоставлять, объяснять связь природных форм с инженерными конструкциями. Знание разных видов транспор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ие изобразить разные виды транспорта. Обрести новые навыки в конструировании бума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нтастические машин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 Unicode MS"/>
                <w:kern w:val="2"/>
                <w:lang w:eastAsia="zxx"/>
              </w:rPr>
            </w:pPr>
            <w:r>
              <w:rPr/>
              <w:t>Фантазировать, создавать творческие проекты фантастических машин. Обрести новые навыки в конструировании из бумаги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ние анализировать образцы, определять материалы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оводить анализ изделий   и определять или дополнять последовательность их выполнения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высказывания и действия партнера и сравнивать их со своими высказывания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 художника на улицах твоего города (села) (обобщение темы)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рок обобщения и систематизации знаний. Урок-выставка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знавать и уметь объяснить нужную работу художника в создании облика города. Участвовать в занимательной образовательной игре в качестве экскурсов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улиц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владеть приемами коллективной творческой деятельност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огнозировать результат, определять последовательность промежуточных целей с учетом конечного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проводить анализ изделий   и определять или дополнять последовательность их выполнен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left="34" w:hanging="0"/>
              <w:rPr>
                <w:rFonts w:eastAsia="Arial Unicode MS"/>
                <w:kern w:val="2"/>
                <w:lang w:eastAsia="zxx"/>
              </w:rPr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формулировать собственное  м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облюдать правила безопас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инструмен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80" w:hRule="atLeast"/>
        </w:trPr>
        <w:tc>
          <w:tcPr>
            <w:tcW w:w="15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Georgia" w:hAnsi="Georgia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Georgia" w:hAnsi="Georgia"/>
                <w:b/>
                <w:i/>
                <w:sz w:val="28"/>
                <w:szCs w:val="28"/>
              </w:rPr>
              <w:t>Художник и зрелище  (11 часов)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 в цирке. Изображение с использованием гуаши самого интересного в цирке.</w:t>
            </w:r>
          </w:p>
          <w:p>
            <w:pPr>
              <w:pStyle w:val="Normal"/>
              <w:rPr/>
            </w:pPr>
            <w:r>
              <w:rPr>
                <w:i/>
              </w:rPr>
              <w:t>Урок введения в новую тему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Учить изображать яркое, весёлое, подвижное. Сравнивать объекты, видеть в них интересные выразительны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pacing w:val="-1"/>
              </w:rPr>
              <w:t>Использование  мультимедийного проектора, рабочей тетради, учеб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рк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учатся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онимать и объяснять важную роль художника в цирке, театре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последовательно (пошагово) выполнять работу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анализ изделия с целью выделения признаков, планировать его изготовление, оценивать промежуточные этап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ть слушать учителя, задавать вопрос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ценка результатов собственной предметно-практи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2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 в театр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беседа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авнивать объекты, элементы театрально-сценического мира. Понимать и уметь объяснять роль театрального художника в создании образа театрального героя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pacing w:val="-1"/>
              </w:rPr>
              <w:t>Использование рабочей тетради, учеб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киз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кл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учатся</w:t>
            </w:r>
            <w:r>
              <w:rPr>
                <w:rFonts w:cs="Times New Roman" w:ascii="Times New Roman" w:hAnsi="Times New Roman"/>
                <w:bCs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сваивать навыки локаничного декоративно-обобщённого изображ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следовательно (пошагово) выполнять работу, контролируя свою деятельность по готовому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Осуществлять поиск информации о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одготовке соломки для изготовл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ия издел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ть договариваться о распределении функций и ролей в совместн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облюдать правила безопасности труда и личной гиги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0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8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еатр на столе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Урок-проект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 xml:space="preserve">Создавать «Театр на столе» - картинный макет с объёмными Расписными) декорациями и бумажными фигурками персонажей сказки для игры в спектакль. Овладевать навыками создания объёмно-пространственной композици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pacing w:val="-1"/>
              </w:rPr>
              <w:t>Использование  мультимедийного проектора, рабочей тетради, учеб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Театр на столе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амостоятельно выполнять работу, ориентируясь на информацию в учебнике.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Знание истории происхождения театральных мас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вступать в коллективное учебное сотрудничество, допускать существование различных точек зр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блюдают правил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езопасности труда и личной гигие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color w:val="FF0000"/>
              </w:rPr>
              <w:t>17.01</w:t>
            </w:r>
          </w:p>
        </w:tc>
      </w:tr>
      <w:tr>
        <w:trPr>
          <w:trHeight w:val="20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Театр кукол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беседа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 xml:space="preserve">Беседа об истоках кукольного театра. Осваив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технологию   создания театральных кукол из различных материалов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pacing w:val="-1"/>
              </w:rPr>
              <w:t>Использование  мультимедийного проектора, учебника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атральные  куклы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владевать навыками коллективного художественного творчеств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самостоятельно выполнять работу, ориентируясь на информацию в учебни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ыбирать  приёмы оформления изделия в соответствии с его назначением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ходить информацию об автомобилях в разных источника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пользовать куклу для игры в кукольный теат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потребности в реализации основ правильного поведения в поступках и деятель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color w:val="FF0000"/>
              </w:rPr>
              <w:t>24.01</w:t>
            </w:r>
          </w:p>
        </w:tc>
      </w:tr>
      <w:tr>
        <w:trPr>
          <w:trHeight w:val="20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- художники кукольного театр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вать куклу к кукольному театру. Дать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мение создать театральных кукол из различных материа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тюм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владевать навыками коллективного художественного творчеств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полнять изделие на основе материала учеб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меть представление о разных видах театральных кукол, масок, афиши, их истор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</w:rPr>
              <w:t>уметь презентовать свою раб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авила безопасности труда и личной гиги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.01</w:t>
            </w:r>
          </w:p>
        </w:tc>
      </w:tr>
      <w:tr>
        <w:trPr>
          <w:trHeight w:val="4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сувенирной кукл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фантаз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</w:rPr>
              <w:t>Придумывать и создавать сувенирную куклу. Познакомить с</w:t>
            </w:r>
            <w:r>
              <w:rPr/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зготовлением эскиз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ораций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pacing w:val="-1"/>
              </w:rPr>
              <w:t>Использование  мультимедийного проектора, рабочей тетради, учеб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орации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вать сувенирную куклу. Знание устройства театра.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полнять изделие на основе материала учеб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мение анализировать отличие театра от кинотеатр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</w:rPr>
              <w:t>Уметь объяснить роль художника в создании театрального занавес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идеть красоту труда и творч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color w:val="FF0000"/>
              </w:rPr>
              <w:t>07.02</w:t>
            </w:r>
          </w:p>
        </w:tc>
      </w:tr>
      <w:tr>
        <w:trPr>
          <w:trHeight w:val="84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ые маски.</w:t>
            </w:r>
          </w:p>
          <w:p>
            <w:pPr>
              <w:pStyle w:val="Normal"/>
              <w:rPr>
                <w:caps/>
              </w:rPr>
            </w:pPr>
            <w:r>
              <w:rPr>
                <w:i/>
              </w:rPr>
              <w:t>Урок-беседа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Беседа о масках разных времён и народов. Отмечать характер, настроение, выраженные в маске, а также выразительность формы и декора, созвучные образу. Объяснять роль маски в театре и на праздни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атральные маски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Знание устройства театр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нание театральных  художников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полнять изделие на основе материала учеб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мение анализировать отличие театра от кинотеат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</w:rPr>
              <w:t>Уметь объяснить роль художника в создании театрального занавес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идеть красоту труда и творч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7.02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color w:val="FF0000"/>
              </w:rPr>
              <w:t>14.02</w:t>
            </w:r>
          </w:p>
        </w:tc>
      </w:tr>
      <w:tr>
        <w:trPr>
          <w:trHeight w:val="84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мас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фантаз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струировать выразительные и острохарактерные маски к театральному представлению и праздни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ые маск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струировать выразительные и острохарактерные маски. Пользоваться различными материалами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полнять изделие на основе материала учебник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</w:rPr>
              <w:t>Умение пользоваться различными материал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</w:rPr>
              <w:t>Уметь объяснить роль художника в создании театрального занав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ть и понимать многообразие видов и форм мас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color w:val="FF0000"/>
              </w:rPr>
              <w:t>21.02</w:t>
            </w:r>
          </w:p>
        </w:tc>
      </w:tr>
      <w:tr>
        <w:trPr>
          <w:trHeight w:val="20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 и плакат. Изготовление эскиза плаката-афиши к спектакл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.</w:t>
            </w:r>
          </w:p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ь представления о создании театральной афиши, плаката. Добиваться образного единства изображения и текс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pacing w:val="-1"/>
              </w:rPr>
              <w:t>Использование  мультимедийного проектора, рабочей тетради, учеб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иша и плакат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ваивать навыки лаконичного декоративно-обобщенного изображения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контролировать и корректировать последовательность выполнения работ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мение анализировать образцы, работы, определять материалы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формулировать высказывания, задавать вопросы адекватные ситуации и учебной задачи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ть инициативу в ситуации общ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отивация к работе руками, усидчивость, стар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.02</w:t>
            </w:r>
          </w:p>
        </w:tc>
      </w:tr>
      <w:tr>
        <w:trPr>
          <w:trHeight w:val="4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в городе. Изготовление проекта нарядного города к празднику масленица.</w:t>
            </w:r>
          </w:p>
          <w:p>
            <w:pPr>
              <w:pStyle w:val="Normal"/>
              <w:rPr>
                <w:caps/>
              </w:rPr>
            </w:pPr>
            <w:r>
              <w:rPr>
                <w:i/>
              </w:rPr>
              <w:t>Урок-проект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Знание элементов праздничного  оформления, умение использовать художественные материалы, передавать настроение в творческой работ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pacing w:val="-1"/>
              </w:rPr>
              <w:t>Использование  мультимедийного проектора, учеб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леница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знают: </w:t>
              <w:br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лементы праздничного  оформления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ередавать настроение в творческой работе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составлять план изготовления изделий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нтазировать, как можно украсить город к празднику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мение формулировать собственное мнение и пози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Формирование эстетических чувств, художественно-творческого мышления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.03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color w:val="FF0000"/>
              </w:rPr>
              <w:t>07.03</w:t>
            </w:r>
          </w:p>
        </w:tc>
      </w:tr>
      <w:tr>
        <w:trPr>
          <w:trHeight w:val="169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карнавал. Обобщение тем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рок обобщения и систематизации знаний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Понимать роль праздничного оформления для организации праздника. Придумывать и создавать оформление к школьным и домашним праздник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навал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идумывать и создавать оформление к школьным и домашним праздникам. Овладение навыками коллективного художественного творчества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контролировать и корректировать последовательность выполнения работ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 Умение осуществлять поиск информации, используя материалы учебника, выделять этапы 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 уметь презентовать свою раб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е отношение к занятиям предметно-практи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color w:val="FF0000"/>
              </w:rPr>
              <w:t>14.03</w:t>
            </w:r>
          </w:p>
        </w:tc>
      </w:tr>
      <w:tr>
        <w:trPr>
          <w:trHeight w:val="271" w:hRule="atLeast"/>
        </w:trPr>
        <w:tc>
          <w:tcPr>
            <w:tcW w:w="15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Художник и музей  (8 часов)</w:t>
            </w:r>
          </w:p>
        </w:tc>
      </w:tr>
      <w:tr>
        <w:trPr>
          <w:trHeight w:val="97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ей в жизни города Изготовление проекта интерьера  музе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рок введения в новую тему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Дать знания о самых значительных музеях искусства России. Знания о роли художника в создании музейных экспозиций. Умение изобразить интерьер музея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pacing w:val="-1"/>
              </w:rPr>
              <w:t>Использование  мультимедийного проектора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тьяковская галерея, Эрмитаж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нимать и объяснять  роль художественного музея и музея ДПИ, их исторического значения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распределяться на группы, ставить цель, на основе слайдового плана учебник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осуществление поиска информации в учебник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 по заданным критериям </w:t>
            </w:r>
            <w:r>
              <w:rPr>
                <w:rFonts w:cs="Times New Roman" w:ascii="Times New Roman" w:hAnsi="Times New Roman"/>
                <w:bCs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аботы однокласс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ложительное отношение к занятиям предметно-практи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.03</w:t>
            </w:r>
          </w:p>
        </w:tc>
      </w:tr>
      <w:tr>
        <w:trPr>
          <w:trHeight w:val="20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-особый мир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дискуссия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суждать о творческой работе зрителя, о своём опыте восприятия произведений изобразительного искус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а-особый ми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меть представление о том, что картина – это особый мир, созданный художником, наполненный его мыслями, чувствами и переживаниями.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нализировать изделие, составлять план, контролировать качество своей работы.</w:t>
            </w:r>
          </w:p>
          <w:p>
            <w:pPr>
              <w:pStyle w:val="Normal"/>
              <w:shd w:fill="FFFFFF" w:val="clear"/>
              <w:jc w:val="both"/>
              <w:rPr>
                <w:rFonts w:eastAsia="Arial Unicode MS"/>
                <w:kern w:val="2"/>
                <w:lang w:eastAsia="zxx"/>
              </w:rPr>
            </w:pPr>
            <w:r>
              <w:rPr>
                <w:b/>
                <w:bCs/>
              </w:rPr>
              <w:t>Познавательные:</w:t>
            </w:r>
            <w:r>
              <w:rPr>
                <w:rFonts w:eastAsia="Arial Unicode MS"/>
                <w:bCs/>
                <w:kern w:val="2"/>
                <w:lang w:eastAsia="zxx"/>
              </w:rPr>
              <w:t xml:space="preserve"> поиск информации, используя материалы представленных картин и учебника,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</w:rPr>
              <w:t xml:space="preserve"> оценив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ю работу и работу других учащихся по заданным критер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уважительного отношения к культуре и искусству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6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-пейзаж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рок развития умений и навыков. 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Знание художников, изображающих пейзажи. Знание, что такое картина-пейзаж, о роли цвета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в пейзаже. Умение  изобразить пейзаж по представлению.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пользование  мультимедийного проектора, рабочей тетради, учеб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а-пейз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сматривать и сравнивать картины – пейзажи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нализировать,  изделие, составлять план, контролировать качество своей работы.</w:t>
            </w:r>
          </w:p>
          <w:p>
            <w:pPr>
              <w:pStyle w:val="Normal"/>
              <w:shd w:fill="FFFFFF" w:val="clear"/>
              <w:rPr>
                <w:rFonts w:eastAsia="Arial Unicode MS"/>
                <w:kern w:val="2"/>
                <w:lang w:eastAsia="zxx"/>
              </w:rPr>
            </w:pPr>
            <w:r>
              <w:rPr>
                <w:b/>
                <w:bCs/>
              </w:rPr>
              <w:t>Познавательные:</w:t>
            </w:r>
            <w:r>
              <w:rPr/>
              <w:t xml:space="preserve">  </w:t>
            </w:r>
            <w:r>
              <w:rPr>
                <w:rFonts w:eastAsia="Arial Unicode MS"/>
                <w:kern w:val="2"/>
                <w:lang w:eastAsia="zxx"/>
              </w:rPr>
              <w:t xml:space="preserve">высказывать  рассуждения, обосновывать и доказывать свой выбор, приводя факты, взятые из текста и иллюстраций учебник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ссуждать о творческой работе зрителя, о своём опыте восприятия произведений изобразительного искус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Формирование уважительного отношения к культуре и искусству других народов нашей страны и мира в цело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1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-портрет, рассматривание иллюстраций в учебнике. Рисование портрета.</w:t>
            </w:r>
          </w:p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мение изобразить сцену из повседневной жизни людей. Развитие композиционных навыков. Знание исторических и бытовых картин и художников, работающих в этих жанрах. Освоение навыков изображения в смешанной технике.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пользование  мультимедийного проектора рабочей тетради, учебника.</w:t>
            </w:r>
            <w:r>
              <w:rPr/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-портрет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меть представление о жанре портрета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нализировать, ,  изделие, составлять план, контролировать качество своей работы.</w:t>
            </w:r>
          </w:p>
          <w:p>
            <w:pPr>
              <w:pStyle w:val="Normal"/>
              <w:shd w:fill="FFFFFF" w:val="clear"/>
              <w:rPr>
                <w:rFonts w:eastAsia="Arial Unicode MS"/>
                <w:kern w:val="2"/>
                <w:lang w:eastAsia="zxx"/>
              </w:rPr>
            </w:pPr>
            <w:r>
              <w:rPr>
                <w:b/>
                <w:bCs/>
              </w:rPr>
              <w:t>Познавательные:</w:t>
            </w:r>
            <w:r>
              <w:rPr/>
              <w:t xml:space="preserve"> </w:t>
            </w:r>
            <w:r>
              <w:rPr>
                <w:rFonts w:eastAsia="Arial Unicode MS"/>
                <w:bCs/>
                <w:kern w:val="2"/>
                <w:lang w:eastAsia="zxx"/>
              </w:rPr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 Unicode MS"/>
                <w:kern w:val="2"/>
                <w:lang w:eastAsia="zxx"/>
              </w:rPr>
              <w:t>проводить  аналогии между изучаемым материалом и собственным опытом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</w:rPr>
              <w:t xml:space="preserve"> оценив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ю работу и работу других учащихся по заданным критериям.</w:t>
            </w:r>
            <w:r>
              <w:rPr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риентируются на оценку результатов собственной предметно-практи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0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-натюрморт Изображение предметов объемной форм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ь умение создать кого-либо из хорошо знакомых людей по представлению, используя выразительные возможности цвет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pacing w:val="-1"/>
              </w:rPr>
              <w:t>Использование  рабочей тетради, учеб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Жанр натюрморта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нание имен художников, работающих в жанре натюрмор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риентироваться в информационном пространстве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bCs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Рассказывать об изображенном на картине челове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стетических чувств, художественно-творческого мышления, наблюда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5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2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ы исторические и бытовые. Рисование на тему ”Мы играем”…</w:t>
            </w:r>
          </w:p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</w:rPr>
              <w:t>Рассказать о древних  архитектурных памятниках. Учиться изображать соборы и церкви. Закрепление работы графическими материалами.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пользование  мультимедийного проектора, рабочей тетради, учеб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отличия исторических   и бытовых картин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 изображения в смешанной технике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риентироваться в информационном пространстве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bCs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 xml:space="preserve">Преобразовывать информацию из одной формы в другую на основе заданных в учебнике и рабочей тетради.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мение осуществлять самоконтроль и корректировку хода работы и конечного результа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чувства гордости за культуру и искусство Родины, своего на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0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льптура в музее и на улице. Изготовление проекта скульптуры из пластилин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поставить изображение на плоскости и объемное. Наблюдение за скульптурой и её объемом. Закрепление навыков работы с пластилином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pacing w:val="-1"/>
              </w:rPr>
              <w:t>Использование  учеб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ульпту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мотреть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 скульптуру и лепить фигуру человека или животного, передавая выразительную пластику движения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риентироваться в информационном пространстве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bCs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Умение осуществлять поиск информации, используя материалы представленных картин и учебник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меть слушать и понимать высказывания собесед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чувства прекрасного на основе знакомства с художествен-ной  культу-рой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0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выставка. Обобщение тем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выставка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рганизовать выставку детского художественного творчества, проявляя творческую активность. Провести экскурсии по выставке детских рабо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тель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Знание правил работы с пастель и восковыми мелкам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риентироваться в информационном пространств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bCs/>
                <w:color w:val="000000"/>
                <w:spacing w:val="1"/>
              </w:rPr>
              <w:t xml:space="preserve">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 xml:space="preserve">Сравнивать и группировать произведения изобразительного искусства (по изобразительным средствам, жанрам 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ссказать о древних  архитектурных памятник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426" w:right="426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jc w:val="both"/>
      <w:outlineLvl w:val="0"/>
    </w:pPr>
    <w:rPr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spacing w:lineRule="auto" w:line="360"/>
      <w:ind w:firstLine="72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spacing w:lineRule="auto" w:line="360"/>
      <w:ind w:firstLine="720"/>
      <w:jc w:val="right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false"/>
      <w:spacing w:lineRule="auto" w:line="360"/>
      <w:ind w:firstLine="720"/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lineRule="auto" w:line="360"/>
      <w:ind w:hanging="86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spacing w:lineRule="auto" w:line="36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spacing w:lineRule="auto" w:line="360"/>
      <w:ind w:left="720" w:firstLine="720"/>
      <w:jc w:val="center"/>
      <w:outlineLvl w:val="6"/>
    </w:pPr>
    <w:rPr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spacing w:lineRule="auto" w:line="360"/>
      <w:ind w:firstLine="8"/>
      <w:jc w:val="both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32"/>
    </w:rPr>
  </w:style>
  <w:style w:type="character" w:styleId="Style7">
    <w:name w:val="Верхний колонтитул Знак"/>
    <w:qFormat/>
    <w:rPr>
      <w:rFonts w:ascii="MS Sans Serif;Times New Roman" w:hAnsi="MS Sans Serif;Times New Roman" w:cs="MS Sans Serif;Times New Roman"/>
      <w:lang w:val="en-US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HTML2">
    <w:name w:val="Стандартный HTML Знак2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C5">
    <w:name w:val="c5"/>
    <w:qFormat/>
    <w:rPr/>
  </w:style>
  <w:style w:type="character" w:styleId="Appleconvertedspace">
    <w:name w:val="apple-converted-space"/>
    <w:qFormat/>
    <w:rPr/>
  </w:style>
  <w:style w:type="character" w:styleId="C37">
    <w:name w:val="c37"/>
    <w:qFormat/>
    <w:rPr/>
  </w:style>
  <w:style w:type="paragraph" w:styleId="Heading10">
    <w:name w:val="Heading"/>
    <w:basedOn w:val="Normal"/>
    <w:next w:val="TextBody"/>
    <w:qFormat/>
    <w:pPr>
      <w:overflowPunct w:val="false"/>
      <w:spacing w:lineRule="auto" w:line="360"/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spacing w:lineRule="auto" w:line="360"/>
      <w:ind w:firstLine="720"/>
      <w:jc w:val="both"/>
    </w:pPr>
    <w:rPr>
      <w:rFonts w:ascii="MS Sans Serif;Times New Roman" w:hAnsi="MS Sans Serif;Times New Roman" w:cs="MS Sans Serif;Times New Roman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spacing w:lineRule="auto" w:line="360"/>
      <w:ind w:left="720"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93" w:leader="none"/>
      </w:tabs>
      <w:overflowPunct w:val="false"/>
      <w:spacing w:lineRule="auto" w:line="360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overflowPunct w:val="false"/>
      <w:spacing w:lineRule="auto" w:line="360"/>
      <w:ind w:hanging="133"/>
      <w:jc w:val="both"/>
    </w:pPr>
    <w:rPr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FR3">
    <w:name w:val="FR3"/>
    <w:qFormat/>
    <w:pPr>
      <w:widowControl w:val="false"/>
      <w:bidi w:val="0"/>
      <w:spacing w:lineRule="auto" w:line="300"/>
      <w:ind w:firstLine="9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4">
    <w:name w:val="FR4"/>
    <w:qFormat/>
    <w:pPr>
      <w:widowControl w:val="false"/>
      <w:bidi w:val="0"/>
      <w:ind w:left="59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345" w:leader="none"/>
      </w:tabs>
      <w:ind w:firstLine="540"/>
      <w:jc w:val="both"/>
    </w:pPr>
    <w:rPr>
      <w:b/>
      <w:sz w:val="28"/>
      <w:szCs w:val="2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3:17:00Z</dcterms:created>
  <dc:creator>Katina</dc:creator>
  <dc:description/>
  <cp:keywords/>
  <dc:language>en-US</dc:language>
  <cp:lastModifiedBy>Виталик</cp:lastModifiedBy>
  <cp:lastPrinted>2015-09-02T22:32:00Z</cp:lastPrinted>
  <dcterms:modified xsi:type="dcterms:W3CDTF">2017-01-16T10:32:00Z</dcterms:modified>
  <cp:revision>135</cp:revision>
  <dc:subject/>
  <dc:title>Методические рекомендации по разработке авторской программы</dc:title>
</cp:coreProperties>
</file>