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-1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одительское собрание </w:t>
      </w:r>
    </w:p>
    <w:p>
      <w:pPr>
        <w:pStyle w:val="Normal"/>
        <w:ind w:right="-1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 4 классе </w:t>
      </w:r>
    </w:p>
    <w:p>
      <w:pPr>
        <w:pStyle w:val="Normal"/>
        <w:ind w:right="-1" w:hanging="0"/>
        <w:jc w:val="center"/>
        <w:rPr/>
      </w:pPr>
      <w:r>
        <w:rPr>
          <w:b/>
          <w:sz w:val="72"/>
          <w:szCs w:val="72"/>
        </w:rPr>
        <w:t xml:space="preserve">«Как прививать полезные привычки </w:t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ого собрания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ак прививать полезные привычки у младшего школьника</w:t>
      </w:r>
      <w:r>
        <w:rPr>
          <w:b/>
          <w:sz w:val="28"/>
          <w:szCs w:val="28"/>
        </w:rPr>
        <w:t>»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включения родителей в учебный процесс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обратить внимание родителей на особенности и возможности  своего ребёнка, необходимые ему в процессе обучения;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осуществить взаимодействие родителей друг с другом и со школьным психологом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цветные карандаши, фломастеры, клей, ножницы, листы формата А4 – для  каждого родителя. Комплект конвертов с рабочим материалом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рт № 1:</w:t>
      </w:r>
      <w:r>
        <w:rPr>
          <w:sz w:val="28"/>
          <w:szCs w:val="28"/>
        </w:rPr>
        <w:t xml:space="preserve"> одинаковые по размеру, цвету и форме цветы, вырезанные из белой бумаги – 1 шт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верт № 2: </w:t>
      </w:r>
      <w:r>
        <w:rPr>
          <w:sz w:val="28"/>
          <w:szCs w:val="28"/>
        </w:rPr>
        <w:t>вырезанные из оранжевой бумаги овалы - 3 шт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верт № 3: </w:t>
      </w:r>
      <w:r>
        <w:rPr>
          <w:sz w:val="28"/>
          <w:szCs w:val="28"/>
        </w:rPr>
        <w:t>полоска зеленой бумаги 4  х 27 см - 1 шт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верт № 4: </w:t>
      </w:r>
      <w:r>
        <w:rPr>
          <w:sz w:val="28"/>
          <w:szCs w:val="28"/>
        </w:rPr>
        <w:t>вырезанные из голубой бумаги капельки - 3 шт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верт № 5: </w:t>
      </w:r>
      <w:r>
        <w:rPr>
          <w:sz w:val="28"/>
          <w:szCs w:val="28"/>
        </w:rPr>
        <w:t>солнышко с лучами, вырезанное из желтой бума</w:t>
        <w:softHyphen/>
      </w:r>
      <w:r>
        <w:rPr>
          <w:spacing w:val="18"/>
          <w:sz w:val="28"/>
          <w:szCs w:val="28"/>
        </w:rPr>
        <w:t>ги - 1 шт.</w:t>
      </w:r>
    </w:p>
    <w:p>
      <w:pPr>
        <w:pStyle w:val="Normal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одительского собрания</w:t>
      </w:r>
    </w:p>
    <w:p>
      <w:pPr>
        <w:pStyle w:val="Normal"/>
        <w:numPr>
          <w:ilvl w:val="0"/>
          <w:numId w:val="1"/>
        </w:numPr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Приветствие родителей</w:t>
      </w:r>
    </w:p>
    <w:p>
      <w:pPr>
        <w:pStyle w:val="Normal"/>
        <w:numPr>
          <w:ilvl w:val="0"/>
          <w:numId w:val="1"/>
        </w:numPr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Выступление кл. руководител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те, ува</w:t>
        <w:softHyphen/>
        <w:t>жаемые родители. Сегодня наша встреча посвящена выявлению особенностей и возможностей ваших детей, необходимых им в процессе обучения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ы вместе попытаемся разобраться, чем мы можем помочь ребенку стать успешным в процессе   школьного обучения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озьмите из конверта № 1 по цветку и раскрасьте его лепестки, а затем сравните с цветками соседей. Что вы заметил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цветы были одинаковые по раз</w:t>
        <w:softHyphen/>
        <w:t>меру, цвету, форме. Скажите, после того как вы их раскрасили, можно ли найти два совершенно одинаковых цветка? Мы – взрос</w:t>
        <w:softHyphen/>
        <w:t>лые люди – ПРИ ОДИНАКОВЫХ УСЛОВИЯХ делаем все по-разном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улируем  первое правило:</w:t>
      </w:r>
    </w:p>
    <w:p>
      <w:pPr>
        <w:pStyle w:val="Normal"/>
        <w:ind w:firstLine="567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Никогда не сравнивайте своего ребенка с другими! Нет другого такого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«Вспомнив известное выраже</w:t>
        <w:softHyphen/>
        <w:t>ние "Дети - цветы жизни", я предлагаю вам сегодня вырастить свой цветок. Давайте вместе подумаем, что необходимо для хорошего роста и развития цветка?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цветку необходимы благодатная почва и креп</w:t>
        <w:softHyphen/>
        <w:t>кие корни. В психологической интерпретации под сильными кор</w:t>
        <w:softHyphen/>
        <w:t>нями следует понимать познавательные психические процессы: память зрительную и слуховую, мышление, внимание, творческое воображение, восприятие. От того, насколько они хорошо разви</w:t>
        <w:softHyphen/>
        <w:t>ты, будет во многом зависеть уровень интеллектуальной готов</w:t>
        <w:softHyphen/>
        <w:t>ности к обучению. Но развивая способности ребенка, следует знать одно очень важное правило, о котором я вам расскажу чуть позж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алее участникам предлагается взять заготовки из конверта №2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ишите, пожалуйста, на "корешках", какие, на ваш взгляд, пси</w:t>
        <w:softHyphen/>
        <w:t>хические процессы у вашего ребенка развиты уже достаточно хо</w:t>
        <w:softHyphen/>
        <w:t>рошо, а на какие вам следует обратить внимание. Наклейте  их вни</w:t>
        <w:softHyphen/>
        <w:t>зу вашего листа в зависимости от того, насколько они хорошо развиты - чем лучше, тем выше, но так, чтобы занимаемая площадь не превышала 1/4 листа. (Время выполнения - 3 мин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хочу продемонстрировать один простой опыт. (</w:t>
      </w:r>
      <w:r>
        <w:rPr>
          <w:i/>
          <w:sz w:val="28"/>
          <w:szCs w:val="28"/>
        </w:rPr>
        <w:t>Для проведе</w:t>
        <w:softHyphen/>
        <w:t>ния опыта приглашается один из родителей по желанию. Исполь</w:t>
        <w:softHyphen/>
        <w:t>зуется любая плоскость.</w:t>
      </w:r>
      <w:r>
        <w:rPr>
          <w:sz w:val="28"/>
          <w:szCs w:val="28"/>
        </w:rPr>
        <w:t>) Это наклонная плоскость. А это шар. На</w:t>
        <w:softHyphen/>
        <w:t>до прокатить шар ВВЕРХ по наклонной плоскости. (Родитель выполняет действие.) У вас получилось? Что способствовало это</w:t>
        <w:softHyphen/>
        <w:t>му?.. (Возможные варианты ответа: "приложенные усилия", "я его все время подталкивала".) Правильно, вы все время подталкивали мяч и направляли его. В противном случае он неизбежно начал бы дви</w:t>
        <w:softHyphen/>
        <w:t>жение назад, в обратную стор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р - это умственная деятельность человека. Секрет заключа</w:t>
        <w:softHyphen/>
        <w:t>ется в том, что наш ум требует постоянной загрузки, усилий для развит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улируем  второе правило:</w:t>
      </w:r>
    </w:p>
    <w:p>
      <w:pPr>
        <w:pStyle w:val="Normal"/>
        <w:ind w:firstLine="567"/>
        <w:jc w:val="both"/>
        <w:rPr/>
      </w:pPr>
      <w:r>
        <w:rPr>
          <w:b/>
          <w:sz w:val="36"/>
          <w:szCs w:val="28"/>
        </w:rPr>
        <w:t>В развитии интеллекта нет "стоячего" положения. Если мы не движемся вперед, то неизбежно скатываемся назад. Следовательно, развитие и обучение должны быть стабильными и постоянными. Стоит нам на время сделать перерыв и наверстать упущенное будет нелегк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чвой, питающей корни и способ</w:t>
        <w:softHyphen/>
        <w:t>ствующей росту цветка, является мотивация. Давайте подумаем, желание ходить  в школу и желание учиться - это одно и то же?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 В ходе рассуждений педагог-психолог подводит ро</w:t>
        <w:softHyphen/>
        <w:t>дителей к выводу о том, что если ребенок идет в школу ради нового наряда  или дорогого телефона или планшета  и т. п., то его привлекают лишь внешние стороны обучения. Тогда как основной деятельностью ребенка в школе является учение, узнавание нового. Поэтому главное, что должно быть сформирова</w:t>
        <w:softHyphen/>
        <w:t>но, - это желание учиться! Родителям не стоит запугивать ребенка учёбой или, наоборот, настраивать на легкость учения. Следует фор</w:t>
        <w:softHyphen/>
        <w:t>мировать адекватное представление о школе и основных занятиях, которым ребенок будет в ней посвящать свое время. Например, по</w:t>
        <w:softHyphen/>
        <w:t>лезнее сказать: «Учиться всегда трудно, но интересно. Ты узнаешь много нового!», чем высказывать что-то пугающее своей неопреде</w:t>
        <w:softHyphen/>
        <w:t>ленностью: «Вот придешь в школу - тогда и узнаешь...».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На полосках из конверта № 3 напишите 3 фразы, которыми вы мотивируете своего ребёнка к обучению в школе. Затем приклейте эти полоски над «корешками».(по желанию зачитываются несколько фраз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улируем  третье правило:</w:t>
      </w:r>
    </w:p>
    <w:p>
      <w:pPr>
        <w:pStyle w:val="Normal"/>
        <w:ind w:firstLine="567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 детях надо развивать самостоятельность, поощрять инициатив</w:t>
        <w:softHyphen/>
        <w:t>ность, замечать их успехи в изучении окружающего мира и помо</w:t>
        <w:softHyphen/>
        <w:t>гать учиться новому, а не делать все за них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«А теперь давайте подумаем, доста</w:t>
        <w:softHyphen/>
        <w:t>точно ли для благоприятного роста цветка только хорошо разви</w:t>
        <w:softHyphen/>
        <w:t>той корневой системы?.. Конечно, для того, чтобы цветок расцвел, его необходимо поливать и удобрять почву под ним. И если под корнями мы подразумеваем познавательные процессы, то под дра</w:t>
        <w:softHyphen/>
        <w:t>гоценной влагой для нашего цветка следует понимать веру в ре</w:t>
        <w:softHyphen/>
        <w:t>бенка, поддержку, оптимизм, поощрение, ответственность и т. п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Участникам предлагается взять материал из кон</w:t>
        <w:softHyphen/>
        <w:t>верта № 4. На капельках напишите те слова, которыми вы готовы подбодрить ребёнка, развивая в нём уверенность в собственных силах и возможностях. Наклейте капельки на лис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ля активного роста цветка, конеч</w:t>
        <w:softHyphen/>
        <w:t>но, необходимо, чтобы его осветило яркое солнце. А вспоминая утверждение "Учение - свет", мы можем говорить о том, что свет для детей - это школа, которая дает ребенку необходимые зна</w:t>
        <w:softHyphen/>
        <w:t>ния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Участники работают с материалом из конверта № 5. На лучах солнца напишите, что вы ожидаете от обучения ребёнка в школе, что должна дать школа, чтобы этот процесс был успешен. Затем наклейте солнце в верхнем углу ли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укрепили корни, подкормили и согрели цветок, и вот он начал расти. На своих листах нарисуйте стебель цветка и его листочки. Что еще необходимо цветку, для то</w:t>
        <w:softHyphen/>
        <w:t>го чтобы противостоять различным природным явлениям? Сила и выносливость нашего цветка зависят от способности перено</w:t>
        <w:softHyphen/>
        <w:t>сить нагрузки и справляться с трудностями. Так же и ребенка не</w:t>
        <w:softHyphen/>
        <w:t>обходимо приучать к посильным физическим упражнениям и под</w:t>
        <w:softHyphen/>
        <w:t>вижным играм. Подвижные игры развивают координацию движений, важную при ориентировке в пространстве, происходит развитие волевых качеств, усидчивости, внимания, формируется умение выполнять правила. Хорошее развитие мускулатуры, мышц спины позволяют  вашему ребенку справляться с физическими нагрузками, которые ему приходится переносить в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и то, насколько развиты у ребенка мелкие группы мышц, иными словами - мелкая моторика. Пропуски букв, описки, разная высота букв - все это результат недостаточного развития "ловких" мышц руки. Развитию этих мышц способствуют такие простые и ин</w:t>
        <w:softHyphen/>
        <w:t>тересные для ребенка занятия, как лепка, аппликация, работа с нож</w:t>
        <w:softHyphen/>
        <w:t>ницами, природным материалом, крупами, бисером. Хорошо разви</w:t>
        <w:softHyphen/>
        <w:t>вает мелкую моторику рисование разными техниками: от простой штриховки до пальчикового и точечного рисунка. Существует тес</w:t>
        <w:softHyphen/>
        <w:t>ная взаимосвязь между координацией движений и речью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На лепестках цветка, который вы разукрасили в самом начале, напишите то главное, чему должен научиться ребёнок, что вы ждёте от него в будущем, каким вы его видите. Не забудьте в центре цветка написать имя вашего ребёнка. Приклейте цветок к стебл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с вами вырастили замечатель</w:t>
        <w:softHyphen/>
        <w:t>ные цветы, но если посмотрим внимательно, то увидим что нашим цветочкам несколько одиноко в этом мире. Как для цветка, так и для ребенка важно иметь доброжелательное окружение, кото</w:t>
        <w:softHyphen/>
        <w:t>рое будет способствовать его развитию и росту. Коммуникативное общение включает в себя умение ребенка общаться как со свер</w:t>
        <w:softHyphen/>
        <w:t>стниками, так и со взрослыми. Последнее тоже весьма важно! По сути, весь процесс обучения представляет собой общение между учителем и учеником. От того, насколько ребенок контак</w:t>
        <w:softHyphen/>
        <w:t>тен, умеет внимательно слушать учителя, обладает развитой ре</w:t>
        <w:softHyphen/>
        <w:t>чью – зависит успешность усвоения школьных знаний. А задача родителей - научить ребенка простым правилам общ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Объединитесь в группы и из полученных цветов сформируйте поля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собра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 нас получилась замечательная поляна, но на этом рост детей-цветов не прекращается и ещё придётся приложить немало усилий, чтобы они превратились в настоящие цветы жизни! Очень многие родители задаются вопросом: «Что же надо сделать, чтобы стать ближе к своему ребёнку, быть для него не только родителем, но и старшим другом?» Чтобы лучше понять своих детей и избежать некоторых ошибок в воспитании, я вам предлагаю познакомиться с заповедями известного итальянского педагога гуманиста - Марии Монтессор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 учит то, что их окружает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критикуют – он учится осужд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у часто демонстрируют враждебность – он учится дра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высмеивают – он учится быть робк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позорят – он учится чувствовать себя виноват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хвалят – он учится оцени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 ребёнку часто бывают снисходительны – он учится быть терпелив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подбадривают – он учится уверенности в се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с ребенком обычно честны – он учится справедлив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живет с чувством безопасности – он учится вер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а часто одобряют – он учится хорошо к себе относи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живет в атмосфере дружбы и чувствует себя нужным – он учится находить в этом мире любов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аши дети уже четвероклассники  но для них, по-прежнему,  очень важно, чтобы  вы, любящие родители, находились рядом с ними. Теперь мы с вами - один большой коллектив. Нам предстоит вместе радоваться и преодо</w:t>
        <w:softHyphen/>
        <w:t>левать трудности, взрослеть и учиться. Учиться - значит учить са</w:t>
        <w:softHyphen/>
        <w:t>мих себя. Как правило, вместе с детьми учатся их мамы и папы, ба</w:t>
        <w:softHyphen/>
        <w:t>бушки и дедушки. Учится вместе со своими учениками и учи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аксац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оследок предлагаю вам еще один эксперимент. Я попрошу всех вас похлопать в ладоши... Спасибо! А теперь попробуйте сделать хлопок одной ладошкой... Получается?.. Нет. Нужна вторая ладошка. Хлопок - это результат действия двух ладоней. Учитель - это только одна ладошка. И какой бы сильной, творческой и мудрой она не была, без второй ладошки, т. е. без вас, дорогие родители, учитель бессилен. Отсюда можно вывести главное прав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сообща, все вместе, мы преодолеем все трудности в воспи</w:t>
        <w:softHyphen/>
        <w:t>тании и обучении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спасибо за внимание! До следующих встреч!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щаясь с Вами, я хочу Вас пожел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емейной жизни всем желаю счастья!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усть ваши дети крепко любят вас!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усть стороной вас обойдут несчасть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И солнечным пусть будет каждый час!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Всем  вам счастья, мира и добр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усть радость царит в ваших семьях всегд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42354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2370</wp:posOffset>
            </wp:positionH>
            <wp:positionV relativeFrom="paragraph">
              <wp:posOffset>158115</wp:posOffset>
            </wp:positionV>
            <wp:extent cx="4235450" cy="3773170"/>
            <wp:effectExtent l="0" t="0" r="0" b="0"/>
            <wp:wrapTight wrapText="bothSides">
              <wp:wrapPolygon edited="0">
                <wp:start x="-47" y="0"/>
                <wp:lineTo x="-47" y="21543"/>
                <wp:lineTo x="21598" y="21543"/>
                <wp:lineTo x="21598" y="0"/>
                <wp:lineTo x="-47" y="0"/>
              </wp:wrapPolygon>
            </wp:wrapTight>
            <wp:docPr id="2" name="3357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57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8:00Z</dcterms:created>
  <dc:creator>Варданян Т.М.</dc:creator>
  <dc:description/>
  <cp:keywords/>
  <dc:language>en-US</dc:language>
  <cp:lastModifiedBy>Зая</cp:lastModifiedBy>
  <cp:lastPrinted>2016-10-26T21:06:00Z</cp:lastPrinted>
  <dcterms:modified xsi:type="dcterms:W3CDTF">2017-08-04T15:37:00Z</dcterms:modified>
  <cp:revision>101</cp:revision>
  <dc:subject/>
  <dc:title/>
</cp:coreProperties>
</file>