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лендарно-тематическое планирование фронтальных заняти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 дошкольниками старшего возраста с ОНР. 2017 2018уч.г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иды занят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витие лексико-грамматических средств язы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вязной речи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навыков звукового анализа и обучение грамот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ндивидуальные занятия по исправлению звукопроизношения и закреплению сформированных речевых навыков.</w:t>
      </w:r>
    </w:p>
    <w:p>
      <w:pPr>
        <w:pStyle w:val="Normal"/>
        <w:ind w:right="5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I период обучения</w:t>
      </w:r>
      <w:r>
        <w:rPr>
          <w:sz w:val="28"/>
          <w:szCs w:val="28"/>
        </w:rPr>
        <w:t xml:space="preserve">: </w:t>
      </w:r>
    </w:p>
    <w:p>
      <w:pPr>
        <w:pStyle w:val="Normal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о развитию </w:t>
      </w:r>
      <w:r>
        <w:rPr>
          <w:rStyle w:val="StrongEmphasis"/>
          <w:b w:val="false"/>
          <w:sz w:val="28"/>
          <w:szCs w:val="28"/>
        </w:rPr>
        <w:t>лексико-грамматических средств язы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вязной речи – 10 занятий;</w:t>
      </w:r>
    </w:p>
    <w:p>
      <w:pPr>
        <w:pStyle w:val="Normal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по совершенствованию навыков звукового анализа и обучению грамоте – 10 занятий;</w:t>
      </w:r>
    </w:p>
    <w:p>
      <w:pPr>
        <w:pStyle w:val="Normal"/>
        <w:ind w:right="5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II период обучения</w:t>
      </w:r>
      <w:r>
        <w:rPr>
          <w:sz w:val="28"/>
          <w:szCs w:val="28"/>
        </w:rPr>
        <w:t>:</w:t>
      </w:r>
    </w:p>
    <w:p>
      <w:pPr>
        <w:pStyle w:val="Normal"/>
        <w:ind w:right="57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firstLine="708"/>
        <w:jc w:val="both"/>
        <w:rPr/>
      </w:pPr>
      <w:r>
        <w:rPr>
          <w:sz w:val="28"/>
          <w:szCs w:val="28"/>
        </w:rPr>
        <w:t xml:space="preserve">занятия по развитию </w:t>
      </w:r>
      <w:r>
        <w:rPr>
          <w:rStyle w:val="StrongEmphasis"/>
          <w:b w:val="false"/>
          <w:sz w:val="28"/>
          <w:szCs w:val="28"/>
        </w:rPr>
        <w:t>лексико-грамматических средств язы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вязной речи – 15 занят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нятия по совершенствованию навыков звукового анализа и обучению грамоте – 15 занятий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III период обучения</w:t>
      </w:r>
      <w:r>
        <w:rPr>
          <w:sz w:val="28"/>
          <w:szCs w:val="28"/>
        </w:rPr>
        <w:t>:</w:t>
      </w:r>
    </w:p>
    <w:p>
      <w:pPr>
        <w:pStyle w:val="Normal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8"/>
        <w:jc w:val="both"/>
        <w:rPr/>
      </w:pPr>
      <w:r>
        <w:rPr>
          <w:sz w:val="28"/>
          <w:szCs w:val="28"/>
        </w:rPr>
        <w:t xml:space="preserve">занятия по развитию </w:t>
      </w:r>
      <w:r>
        <w:rPr>
          <w:rStyle w:val="StrongEmphasis"/>
          <w:b w:val="false"/>
          <w:sz w:val="28"/>
          <w:szCs w:val="28"/>
        </w:rPr>
        <w:t>лексико-грамматических средств язы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вязной речи – 8 занят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нятия по совершенствованию навыков звукового анализа и обучению грамоте – 8 занятий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сего</w:t>
      </w:r>
      <w:r>
        <w:rPr>
          <w:sz w:val="28"/>
          <w:szCs w:val="28"/>
        </w:rPr>
        <w:t>: 66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66"/>
        <w:gridCol w:w="2553"/>
        <w:gridCol w:w="609"/>
        <w:gridCol w:w="4210"/>
        <w:gridCol w:w="23"/>
        <w:gridCol w:w="2529"/>
        <w:gridCol w:w="141"/>
        <w:gridCol w:w="13"/>
        <w:gridCol w:w="3389"/>
      </w:tblGrid>
      <w:tr>
        <w:trPr>
          <w:trHeight w:val="1516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учен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Месяц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b/>
                <w:sz w:val="28"/>
                <w:szCs w:val="28"/>
              </w:rPr>
              <w:t xml:space="preserve">Занятия по формированию лексико-грамматически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2"/>
                <w:b/>
                <w:sz w:val="28"/>
                <w:szCs w:val="28"/>
              </w:rPr>
              <w:t>категорий и развитию связной речи.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2"/>
                <w:b/>
                <w:sz w:val="28"/>
                <w:szCs w:val="28"/>
              </w:rPr>
              <w:t>Занятия по формированию фонетической стороны речи и подготовке к обучению грамоте.</w:t>
            </w:r>
          </w:p>
        </w:tc>
      </w:tr>
      <w:tr>
        <w:trPr>
          <w:trHeight w:val="700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b/>
                <w:sz w:val="28"/>
                <w:szCs w:val="28"/>
              </w:rPr>
              <w:t>Лексическая тема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2"/>
                <w:b/>
                <w:b/>
                <w:sz w:val="28"/>
                <w:szCs w:val="28"/>
              </w:rPr>
            </w:pPr>
            <w:r>
              <w:rPr>
                <w:rStyle w:val="C2"/>
                <w:b/>
                <w:sz w:val="28"/>
                <w:szCs w:val="28"/>
              </w:rPr>
              <w:t>Занятие, цель, задач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, букв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2"/>
                <w:b/>
                <w:sz w:val="28"/>
                <w:szCs w:val="28"/>
              </w:rPr>
              <w:t>Занятие, цель, задачи</w:t>
            </w:r>
          </w:p>
        </w:tc>
      </w:tr>
      <w:tr>
        <w:trPr>
          <w:trHeight w:val="19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Сентябр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1, 2 неделя</w:t>
            </w:r>
          </w:p>
        </w:tc>
        <w:tc>
          <w:tcPr>
            <w:tcW w:w="1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Диагностика состояния звукопроизношения;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Диагностика изменений в речевом развитии каждого ребенка;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речевых к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ндивидуальных образовательных маршрутов</w:t>
            </w:r>
          </w:p>
        </w:tc>
      </w:tr>
      <w:tr>
        <w:trPr>
          <w:trHeight w:val="561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мой родной</w:t>
            </w:r>
            <w:r>
              <w:rPr>
                <w:sz w:val="28"/>
                <w:szCs w:val="28"/>
              </w:rPr>
              <w:t>: достопримечательности, экономика и культура.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зличать окончания местоимений («наш», «наша», «наши»)  и подбирать существительное в соответствии с родом и числом местоимения. Продолжать учить детей точно подбирать глаголы движения с приставками пространственного значения; учить подбирать приставочные глаголы – антонимы. Продолжать учить детей связности, полноте, логичности и непрерывности пересказа, используя в качестве плана высказывания схематические картинки (опорные сигналы), отражающие последовательность событий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лухового внимания и восприятия на неречевых звуках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о-образовательная: — формировать слуховое внимание и восприятие детей на неречевых звуках. Коррекционно-развивающие: — развивать фонематические процессы; — развивать общую, мелкую и артикуляционную моторику детей; — развивать дыхание, голос. Коррекционно-воспитательная: — воспитывать умение слушать друг друга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 О.С. Гомзя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ый период обучения)</w:t>
            </w:r>
          </w:p>
        </w:tc>
      </w:tr>
      <w:tr>
        <w:trPr>
          <w:trHeight w:val="158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ноцветная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 любимый детский сад. 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гащение и активизация словаря по теме "Детский сад". Составление простых предложений, определение порядка следования слов в предложении. Развитие внимания и зрительно-моторной координ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стр 10-14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лухового внимания и восприятия на речевых звуках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Коррекционно-образовательные: — формировать у детей восприятие речи в процессе произношения слогов, слов и коротких предложений; познакомить с понятием «слово». Развивать фонематическое восприятие. Занятие №2 О.С. Гомзяк (</w:t>
            </w:r>
            <w:r>
              <w:rPr>
                <w:spacing w:val="-2"/>
                <w:sz w:val="28"/>
                <w:lang w:val="en-US"/>
              </w:rPr>
              <w:t>I</w:t>
            </w:r>
            <w:r>
              <w:rPr>
                <w:spacing w:val="-2"/>
                <w:sz w:val="28"/>
              </w:rPr>
              <w:t>-ый период обучения)</w:t>
            </w:r>
          </w:p>
        </w:tc>
      </w:tr>
      <w:tr>
        <w:trPr>
          <w:trHeight w:val="375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Октябр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ноцветная осень:</w:t>
            </w:r>
            <w:r>
              <w:rPr>
                <w:sz w:val="28"/>
                <w:szCs w:val="28"/>
              </w:rPr>
              <w:t xml:space="preserve"> признаки, характерные особенности.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ие представлений об осени и её приметах. Активизация и расширение словаря по теме. Учить составлять предложения с союзом </w:t>
            </w:r>
            <w:r>
              <w:rPr>
                <w:i/>
                <w:sz w:val="28"/>
                <w:szCs w:val="28"/>
              </w:rPr>
              <w:t>потому что.</w:t>
            </w:r>
            <w:r>
              <w:rPr>
                <w:sz w:val="28"/>
                <w:szCs w:val="28"/>
              </w:rPr>
              <w:t xml:space="preserve"> Развивать навыки слово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стр 18-26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У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pacing w:val="-2"/>
                <w:sz w:val="28"/>
              </w:rPr>
              <w:t>Познакомить детей со звуком У, способом его характеристики с опорой на артикуляцию и понятием «гласный звук»; — учить выделять начальный ударный гласный звук в слогах и словах; — познакомить с буквой У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Развивать общую, мелкую и артикуляционную моторику детей; — развивать дыхание и голос; — закреплять понятие «слово»; — развивать фонематический слух, фонематическое восприят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pacing w:val="-2"/>
                <w:sz w:val="28"/>
              </w:rPr>
              <w:t>Занятие №3 О.С. Гомзя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(</w:t>
            </w:r>
            <w:r>
              <w:rPr>
                <w:spacing w:val="-2"/>
                <w:sz w:val="28"/>
                <w:lang w:val="en-US"/>
              </w:rPr>
              <w:t>I</w:t>
            </w:r>
            <w:r>
              <w:rPr>
                <w:spacing w:val="-2"/>
                <w:sz w:val="28"/>
              </w:rPr>
              <w:t>-ый период обуч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Октябр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 саду ли в огороде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представлений об овощах, расширение и активизация словаря по теме. Совершенствование навыка образования относительных прилагательных. Закрепления навыка согласования прилагательных с существительными в роде. Закрепления навыка согласования числительных с существительными и прилагательны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стр 37-39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Звук и буква 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звуком А и его характе</w:t>
              <w:softHyphen/>
              <w:t>ристикой (с опорой на артикуляцию); — дать понятие о месте нахождения звука в слове, познакомить с буквой 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вивать у детей фонематические процессы; закреплять понятия «слово», «гласный звук». Занятие №4 О.С. Гомзяк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ый период обучения)</w:t>
            </w:r>
          </w:p>
        </w:tc>
      </w:tr>
      <w:tr>
        <w:trPr>
          <w:trHeight w:val="1976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Октябрь,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ад. Фрукты. 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ение представлений о фруктах, расширение и активизация словаря по теме. Закрепления навыка образования уменьшительно-ласкательной формы имён существительных и прилагательных единственного числа. Закрепления навыка образования родительного падежа существительных во множественное числ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стр 33-37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Звуки У—А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ь детей давать сравнительную характеристику звукам А и У, подбирать слова (картинки) на заданный звук.</w:t>
            </w:r>
            <w:r>
              <w:rPr/>
              <w:t xml:space="preserve"> </w:t>
            </w:r>
            <w:r>
              <w:rPr>
                <w:sz w:val="28"/>
              </w:rPr>
              <w:t>Закреплять понятия «слово», «гласный звук»; развивать фонематические процессы; закреплять понятие о месте нахождения звука в слове: звук в начале слова; развивать моторный праксис, просодические компоненты речи; выделять звуки из состава слогов, сл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Занятие №5 О.С. Гомзяк (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ый период обучения)</w:t>
            </w:r>
          </w:p>
        </w:tc>
      </w:tr>
      <w:tr>
        <w:trPr>
          <w:trHeight w:val="4388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Октябр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леб всему голова.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ширение и активизация словаря по теме. Развитие связной речи, обучение пересказу с опорой на серию предметных картинок. Закрепление навыка образования относительных прилагатель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Звук и буква 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знакомить детей со звуком П и способом его характеристики с опорой на артикуляционные и акустические признаки; — познакомить с понятием «согласный глухой звук» и местонахождением звука в слове, учить выделять звук в слогах и словах (конец слова)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</w:rPr>
              <w:t>Занятие №6 О.С. Гомзяк (</w:t>
            </w:r>
            <w:r>
              <w:rPr>
                <w:bCs/>
                <w:sz w:val="28"/>
                <w:lang w:val="en-US"/>
              </w:rPr>
              <w:t>I</w:t>
            </w:r>
            <w:r>
              <w:rPr>
                <w:bCs/>
                <w:sz w:val="28"/>
              </w:rPr>
              <w:t>-ый период обучения)</w:t>
            </w:r>
          </w:p>
        </w:tc>
      </w:tr>
      <w:tr>
        <w:trPr>
          <w:trHeight w:val="375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Ноябрь</w:t>
            </w:r>
            <w:r>
              <w:rPr>
                <w:b/>
                <w:sz w:val="28"/>
                <w:szCs w:val="28"/>
              </w:rPr>
              <w:t>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кие животные поздней осенью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ружат дети всей земли </w:t>
            </w:r>
            <w:r>
              <w:rPr>
                <w:sz w:val="28"/>
                <w:szCs w:val="28"/>
              </w:rPr>
              <w:t>(по плану ДО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да Психологии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точнение представлений о диких животных наших лесов. Активизация и расширение словаря по теме. Формирование навыка образовывать имена существительные с суффиксами </w:t>
            </w:r>
            <w:r>
              <w:rPr>
                <w:i/>
                <w:sz w:val="28"/>
                <w:szCs w:val="28"/>
              </w:rPr>
              <w:t>онок, ёнок</w:t>
            </w:r>
            <w:r>
              <w:rPr>
                <w:sz w:val="28"/>
                <w:szCs w:val="28"/>
              </w:rPr>
              <w:t>. Образование имён существительных уменьшительно-ласкательной формы. Закрепление навыка согласования существительных с числительны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стр 85-87-91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Звук и буква О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Познакомить детей со звуком О и способом его характеристики с опорой на артикуляционные признаки. Развивать общую, мелкую и артикуляционную моторику детей; — развивать голос и дыхание; — развивать фонематические процессы; — закреплять понятия: «звук», «слово»; — развивать умение выделять гласный звук в начале сл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Занятие №7 О.С. Гомзяк (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ый период обучения)</w:t>
            </w:r>
          </w:p>
        </w:tc>
      </w:tr>
      <w:tr>
        <w:trPr>
          <w:trHeight w:val="3538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Ноябрь</w:t>
            </w:r>
            <w:r>
              <w:rPr>
                <w:b/>
                <w:sz w:val="28"/>
                <w:szCs w:val="28"/>
              </w:rPr>
              <w:t>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дежда, обувь головные убо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да Психологии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ение представлений об одежде, обуви и головных уборах. Активизация и расширение словаря по теме. Формирование навыка согласования существительных с числительными. Формирование навыка подбирать антонимы. Формирование навыка образовывать притяжательные прилагатель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стр 49-51, 54-57 64-65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вук и буква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знакомить детей со звуком И. Развивать общую, мелкую, артикуляционную моторику детей; закреплять понятия: гласный звук, слог, слово; автоматизировать звук И в слогах, словах и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едложениях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</w:rPr>
              <w:t>Занятие №8 О.С. Гомзяк (</w:t>
            </w:r>
            <w:r>
              <w:rPr>
                <w:bCs/>
                <w:sz w:val="28"/>
                <w:lang w:val="en-US"/>
              </w:rPr>
              <w:t>I</w:t>
            </w:r>
            <w:r>
              <w:rPr>
                <w:bCs/>
                <w:sz w:val="28"/>
              </w:rPr>
              <w:t>-ый период обучения)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Ноябр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. Мебель. Бытовые приборы.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ение представлений о квартире, мебели. Активизация и расширение словаря по теме. Закрепление навыка образования относительных прилагательных. Закрепление навыка составления сложных слов путём слияния двух основ. Закрепление навыка образования родительного падежа имён существительных единственного чис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103-105, 108-109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вук и буква М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iCs/>
                <w:sz w:val="28"/>
              </w:rPr>
              <w:t xml:space="preserve">Коррекционно-образовательные: </w:t>
            </w:r>
            <w:r>
              <w:rPr>
                <w:bCs/>
                <w:sz w:val="28"/>
              </w:rPr>
              <w:t>Познакомить детей со звуком М; научить характеризовать звук М по акустическим и артикуляционным признакам (</w:t>
            </w:r>
            <w:r>
              <w:rPr>
                <w:rFonts w:cs="Cambria Math" w:ascii="Cambria Math" w:hAnsi="Cambria Math"/>
                <w:bCs/>
                <w:sz w:val="28"/>
              </w:rPr>
              <w:t>≪</w:t>
            </w:r>
            <w:r>
              <w:rPr>
                <w:bCs/>
                <w:sz w:val="28"/>
              </w:rPr>
              <w:t>согласный звонкий звук</w:t>
            </w:r>
            <w:r>
              <w:rPr>
                <w:rFonts w:cs="Cambria Math" w:ascii="Cambria Math" w:hAnsi="Cambria Math"/>
                <w:bCs/>
                <w:sz w:val="28"/>
              </w:rPr>
              <w:t>≫</w:t>
            </w:r>
            <w:r>
              <w:rPr>
                <w:bCs/>
                <w:sz w:val="28"/>
              </w:rPr>
              <w:t>); познакомить с буквой М. Закреплять понятие о месте звука в слове; упражнять детей в делении слов на слоги; развивать фонематические процесс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</w:rPr>
              <w:t>Занятие №9 О.С. Гомзяк (</w:t>
            </w:r>
            <w:r>
              <w:rPr>
                <w:bCs/>
                <w:sz w:val="28"/>
                <w:lang w:val="en-US"/>
              </w:rPr>
              <w:t>I</w:t>
            </w:r>
            <w:r>
              <w:rPr>
                <w:bCs/>
                <w:sz w:val="28"/>
              </w:rPr>
              <w:t>-ый период обучения)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Ноябр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. Семья. 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точнение и систематизация знаний детей о семье, знакомство с ролевыми отношениями в семье. Активизация и обобщение словаря по теме. Закрепление навыка образования множественного числа имён существительны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стр 45-49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вук и буква Н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sz w:val="28"/>
              </w:rPr>
              <w:t>Познакомить детей со звуком и буквой Н;</w:t>
            </w:r>
            <w:r>
              <w:rPr>
                <w:bCs/>
                <w:i/>
                <w:iCs/>
                <w:sz w:val="28"/>
              </w:rPr>
              <w:t xml:space="preserve"> </w:t>
            </w:r>
            <w:r>
              <w:rPr>
                <w:bCs/>
                <w:sz w:val="28"/>
              </w:rPr>
              <w:t>научить характеризовать звук Н по акустически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</w:rPr>
              <w:t>и артикуляционным признакам. Упражнять детей в делении слов на слоги; в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пределение места звука в слове; развивать фонематические процессы. Занятие №10 О.С. Гомзяк (</w:t>
            </w:r>
            <w:r>
              <w:rPr>
                <w:bCs/>
                <w:sz w:val="28"/>
                <w:lang w:val="en-US"/>
              </w:rPr>
              <w:t>I</w:t>
            </w:r>
            <w:r>
              <w:rPr>
                <w:bCs/>
                <w:sz w:val="28"/>
              </w:rPr>
              <w:t>-ый период обучения)</w:t>
            </w:r>
          </w:p>
        </w:tc>
      </w:tr>
      <w:tr>
        <w:trPr>
          <w:trHeight w:val="368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Декабр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има.</w:t>
            </w:r>
            <w:r>
              <w:rPr>
                <w:sz w:val="28"/>
                <w:szCs w:val="28"/>
              </w:rPr>
              <w:t xml:space="preserve"> Признаки, характерные особенности.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ение представлений о зиме и её приметах. Активизация и расширение словаря по теме. Совершенствование навыка составления предложений по двум опорным словам. Формирование навыка согласовывать числительные с прилагательными и существительны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67-69, 72-73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 и буква Т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Коррекционно-образовательные: </w:t>
            </w:r>
            <w:r>
              <w:rPr>
                <w:sz w:val="28"/>
              </w:rPr>
              <w:t>познакомить детей со звуком и буквой Т;</w:t>
            </w:r>
            <w:r>
              <w:rPr>
                <w:iCs/>
                <w:sz w:val="28"/>
              </w:rPr>
              <w:t xml:space="preserve"> </w:t>
            </w:r>
            <w:r>
              <w:rPr>
                <w:sz w:val="28"/>
              </w:rPr>
              <w:t>научить характеризовать звук Т по акустическим</w:t>
            </w:r>
            <w:r>
              <w:rPr>
                <w:iCs/>
                <w:sz w:val="28"/>
              </w:rPr>
              <w:t xml:space="preserve"> </w:t>
            </w:r>
            <w:r>
              <w:rPr>
                <w:sz w:val="28"/>
              </w:rPr>
              <w:t>и артикуляционным признакам, анализировать</w:t>
            </w:r>
            <w:r>
              <w:rPr>
                <w:iCs/>
                <w:sz w:val="28"/>
              </w:rPr>
              <w:t xml:space="preserve"> </w:t>
            </w:r>
            <w:r>
              <w:rPr>
                <w:sz w:val="28"/>
              </w:rPr>
              <w:t>прямые слоги.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Коррекционно-развивающие: </w:t>
            </w:r>
            <w:r>
              <w:rPr>
                <w:sz w:val="28"/>
              </w:rPr>
              <w:t>развивать у детей фонематические процессы;</w:t>
            </w:r>
            <w:r>
              <w:rPr>
                <w:iCs/>
                <w:sz w:val="28"/>
              </w:rPr>
              <w:t xml:space="preserve"> </w:t>
            </w:r>
            <w:r>
              <w:rPr>
                <w:sz w:val="28"/>
              </w:rPr>
              <w:t>закреплять понятия: слог, слово, предложение; упражнять в выделении звука Т в конце и начале слов.</w:t>
            </w:r>
            <w:r>
              <w:rPr>
                <w:bCs/>
                <w:sz w:val="28"/>
              </w:rPr>
              <w:t xml:space="preserve"> Занятие №11 О.С. Гомзяк (</w:t>
            </w:r>
            <w:r>
              <w:rPr>
                <w:bCs/>
                <w:sz w:val="28"/>
                <w:lang w:val="en-US"/>
              </w:rPr>
              <w:t>II</w:t>
            </w:r>
            <w:r>
              <w:rPr>
                <w:bCs/>
                <w:sz w:val="28"/>
              </w:rPr>
              <w:t>-ой период обучения)</w:t>
            </w:r>
          </w:p>
        </w:tc>
      </w:tr>
      <w:tr>
        <w:trPr>
          <w:trHeight w:val="396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Декабр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имующие птицы 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ение представлений о зимующих птицах. Активизация и расширение словаря по теме. Закрепление навыка употребления существительных единственного числа в родительном, дательном и творительном падежах. Закрепление навыка сравнения предметов. Закрепление навыка образования притяжательных прилагательных. Закрепление образования сложных с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79-81, 83-85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Звук Ть. Буква Т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знакомить детей со звуком Ть и его характеристикой; познакомить с понятием «согласный мягкий звук», развивать фонематические процессы;  упражнять в звуковом анализе слогов; в делении слов на слоги; в определении места звука в слове, формировать навык контроля над правильным произношением поставленных звуков. Занятие №12 О.С. Гомзяк (</w:t>
            </w:r>
            <w:r>
              <w:rPr>
                <w:bCs/>
                <w:sz w:val="28"/>
                <w:lang w:val="en-US"/>
              </w:rPr>
              <w:t>II</w:t>
            </w:r>
            <w:r>
              <w:rPr>
                <w:bCs/>
                <w:sz w:val="28"/>
              </w:rPr>
              <w:t>-ой период обучения)</w:t>
            </w:r>
          </w:p>
        </w:tc>
      </w:tr>
      <w:tr>
        <w:trPr>
          <w:trHeight w:val="3822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Декабр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Животные Севера и жарких стран, и их детёныши. 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ие представлений о диких животных Севера и их детёнышах. Активизация и расширение словаря по теме. Закрепление навыка образования притяжательных прилагательных. Закрепление образования сложных слов. Закрепление навыка употребления предлогов </w:t>
            </w:r>
            <w:r>
              <w:rPr>
                <w:i/>
                <w:sz w:val="28"/>
                <w:szCs w:val="28"/>
              </w:rPr>
              <w:t>за, из, в, из-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142-144, 147-148) (155-157, 159-160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Звук и буква К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знакомить детей со звуком К и способом его характеристики по акустическим и артикуляционным признакам; с буквой К. Закреплять у детей понятия: гласный, согласный твердый звуки; упражнять в определении места звука в словах; в звуковом анализе слогов с выкладыванием схемы. Занятие №13 О.С. Гомзяк (</w:t>
            </w:r>
            <w:r>
              <w:rPr>
                <w:bCs/>
                <w:sz w:val="28"/>
                <w:lang w:val="en-US"/>
              </w:rPr>
              <w:t>II</w:t>
            </w:r>
            <w:r>
              <w:rPr>
                <w:bCs/>
                <w:sz w:val="28"/>
              </w:rPr>
              <w:t>-ой период обучения)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Декабр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овогодние праздники, традиции, сюрпризы, подготовка подарков, украшение группы, утренники.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ение представлений о новогоднем празднике. Активизация и расширение словаря по теме. Составление рассказов по опорным предметным картинкам на зимнюю тематик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ставление предложений по двум опорным словам. Развитие навыков словообразования и словоизмен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73-75, 77-78)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Звук Кь. Буква К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знакомить детей со звуком Кь.</w:t>
            </w:r>
            <w:r>
              <w:rPr/>
              <w:t xml:space="preserve"> </w:t>
            </w:r>
            <w:r>
              <w:rPr>
                <w:bCs/>
                <w:sz w:val="28"/>
              </w:rPr>
              <w:t>Упражнять детей в делении слов на слоги; учить определять место звука в словах; упражнять в звуковом анализе прямых и обратных слогов; развивать умение составлять предложения и анализировать их. Занятие №14 О.С. Гомзяк (</w:t>
            </w:r>
            <w:r>
              <w:rPr>
                <w:bCs/>
                <w:sz w:val="28"/>
                <w:lang w:val="en-US"/>
              </w:rPr>
              <w:t>II</w:t>
            </w:r>
            <w:r>
              <w:rPr>
                <w:bCs/>
                <w:sz w:val="28"/>
              </w:rPr>
              <w:t>-ой период обучения)</w:t>
            </w:r>
          </w:p>
        </w:tc>
      </w:tr>
      <w:tr>
        <w:trPr>
          <w:trHeight w:val="136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Январ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Зимние каникулы</w:t>
            </w:r>
          </w:p>
        </w:tc>
      </w:tr>
      <w:tr>
        <w:trPr>
          <w:trHeight w:val="325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Январ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ядки Рождественск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ие животные поздней осен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лану ДОУ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держивать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интерес</w:t>
              </w:r>
            </w:hyperlink>
            <w:r>
              <w:rPr>
                <w:sz w:val="28"/>
                <w:szCs w:val="28"/>
              </w:rPr>
              <w:t xml:space="preserve"> детей к истокам русской национальной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должать знакомить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детей</w:t>
              </w:r>
            </w:hyperlink>
            <w:r>
              <w:rPr>
                <w:sz w:val="28"/>
                <w:szCs w:val="28"/>
              </w:rPr>
              <w:t xml:space="preserve"> с обрядовыми праздниками. Познакомить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детей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русским праздником – Колядки. Развивать художественно – творческую деятельность путем ознакомления с предметами быта, обычаями, играми и песнями, относящейся к периоду празднования колядо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Звуки К — Кь. Буква К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Научить детей различать звуки К — Кь по акустическим и артикуляционным признакам.</w:t>
            </w:r>
            <w:r>
              <w:rPr/>
              <w:t xml:space="preserve"> </w:t>
            </w:r>
            <w:r>
              <w:rPr>
                <w:sz w:val="28"/>
              </w:rPr>
              <w:t xml:space="preserve">Упражнять детей в делении слов на слоги;  развивать дыхание, голос. Упражнять в выделении звуков из слов. </w:t>
            </w:r>
            <w:r>
              <w:rPr>
                <w:bCs/>
                <w:sz w:val="28"/>
              </w:rPr>
              <w:t>Занятие №15 О.С. Гомзяк (</w:t>
            </w:r>
            <w:r>
              <w:rPr>
                <w:bCs/>
                <w:sz w:val="28"/>
                <w:lang w:val="en-US"/>
              </w:rPr>
              <w:t>II</w:t>
            </w:r>
            <w:r>
              <w:rPr>
                <w:bCs/>
                <w:sz w:val="28"/>
              </w:rPr>
              <w:t>-ой период обучения).</w:t>
            </w:r>
          </w:p>
        </w:tc>
      </w:tr>
      <w:tr>
        <w:trPr>
          <w:trHeight w:val="424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Январ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фессии и инструменты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ение представлений о профессиях. Активизация словаря по теме. Формирование навыка подбора синонимов к существительным. Формирование навыка образовывать творительный падеж имён существитель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Звук и буква Б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Познакомить детей со звуком Б и научить характеризовать его с опорой на различные виды контроля.</w:t>
            </w:r>
            <w:r>
              <w:rPr/>
              <w:t xml:space="preserve"> </w:t>
            </w:r>
            <w:r>
              <w:rPr>
                <w:sz w:val="28"/>
              </w:rPr>
              <w:t>Упражнять в делении слов на слоги;</w:t>
            </w:r>
            <w:r>
              <w:rPr/>
              <w:t xml:space="preserve"> </w:t>
            </w:r>
            <w:r>
              <w:rPr>
                <w:sz w:val="28"/>
              </w:rPr>
              <w:t>развивать у детей фонематические процессы,</w:t>
            </w:r>
            <w:r>
              <w:rPr/>
              <w:t xml:space="preserve"> </w:t>
            </w:r>
            <w:r>
              <w:rPr>
                <w:sz w:val="28"/>
              </w:rPr>
              <w:t>общую и мелкую моторику, дыхательные и голосовые функции.</w:t>
            </w:r>
            <w:r>
              <w:rPr>
                <w:bCs/>
                <w:sz w:val="28"/>
              </w:rPr>
              <w:t xml:space="preserve"> Занятие №16 О.С. Гомзяк (</w:t>
            </w:r>
            <w:r>
              <w:rPr>
                <w:bCs/>
                <w:sz w:val="28"/>
                <w:lang w:val="en-US"/>
              </w:rPr>
              <w:t>II</w:t>
            </w:r>
            <w:r>
              <w:rPr>
                <w:bCs/>
                <w:sz w:val="28"/>
              </w:rPr>
              <w:t>-ой период обучения)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Январ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уда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репление знаний детей о названиях и назначениях посуды. Активизация и расширение словаря по теме. Закрепление навыка образования уменьшительно-ласкательной формы имён существительных и прилагательных единственного числа. Закрепление навыка образования относительных прилагательных. Закрепление навыка согласования числительных с существительны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135-141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Звук Бь. Буква Б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Познакомить детей со звуком Бь и буквой Б; научить характеризовать звук Бь по акустическим и артикуляционным признакам.</w:t>
            </w:r>
            <w:r>
              <w:rPr/>
              <w:t xml:space="preserve"> </w:t>
            </w:r>
            <w:r>
              <w:rPr>
                <w:sz w:val="28"/>
              </w:rPr>
              <w:t>Развивать у детей фонематические процессы; закреплять понятия: слог, слово, предложение; упражнять в выделении звука Бь в конце и середине слов.</w:t>
            </w:r>
            <w:r>
              <w:rPr>
                <w:bCs/>
                <w:sz w:val="28"/>
              </w:rPr>
              <w:t xml:space="preserve"> Занятие №17 О.С. Гомзяк (</w:t>
            </w:r>
            <w:r>
              <w:rPr>
                <w:bCs/>
                <w:sz w:val="28"/>
                <w:lang w:val="en-US"/>
              </w:rPr>
              <w:t>II</w:t>
            </w:r>
            <w:r>
              <w:rPr>
                <w:bCs/>
                <w:sz w:val="28"/>
              </w:rPr>
              <w:t>-ой период обучения)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6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Феврал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е животные:</w:t>
            </w:r>
            <w:r>
              <w:rPr>
                <w:sz w:val="28"/>
                <w:szCs w:val="28"/>
              </w:rPr>
              <w:t xml:space="preserve"> внешний вид, особенности, детёныши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точнение представлений о домашних животных. Активизация и расширение словаря по теме. Формирование навыка образовывать притяжательные прилагательные. Формирование навыка образовывать имена существительные с суффиксами </w:t>
            </w:r>
            <w:r>
              <w:rPr>
                <w:i/>
                <w:sz w:val="28"/>
                <w:szCs w:val="28"/>
              </w:rPr>
              <w:t xml:space="preserve">онок, ёнок. </w:t>
            </w:r>
            <w:r>
              <w:rPr>
                <w:sz w:val="28"/>
                <w:szCs w:val="28"/>
              </w:rPr>
              <w:t>Формирование навыка образовывать сложные слова путём слияния двух осн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91-93, 96-97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Звук и буква Э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Познакомить детей со звуком и буквой Э; научить характеризовать звук Э по акустическим и артикуляционным признакам. Развивать у детей мелкую, общую и артикуляционную моторику; упражнять в делении слов на слоги; в звуковом анализе прямых и обратных слогов.</w:t>
            </w:r>
            <w:r>
              <w:rPr>
                <w:bCs/>
                <w:sz w:val="28"/>
              </w:rPr>
              <w:t xml:space="preserve"> Занятие №18 О.С. Гомзяк (</w:t>
            </w:r>
            <w:r>
              <w:rPr>
                <w:bCs/>
                <w:sz w:val="28"/>
                <w:lang w:val="en-US"/>
              </w:rPr>
              <w:t>II</w:t>
            </w:r>
            <w:r>
              <w:rPr>
                <w:bCs/>
                <w:sz w:val="28"/>
              </w:rPr>
              <w:t>-ой период обучения)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3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Феврал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е птицы:</w:t>
            </w:r>
            <w:r>
              <w:rPr>
                <w:sz w:val="28"/>
                <w:szCs w:val="28"/>
              </w:rPr>
              <w:t xml:space="preserve"> внешний вид, особенности, детёныши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ение представлений о домашних птицах. Активизация и расширение словаря по теме. Формирование навыка образовывать притяжательные прилагательные. Закрепления навыка согласовывать числительные с прилагательными и существительными. Закрепление навыка составления предложений из с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97-99, 102-103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Звуки Г — Гь. Буква Г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знакомить детей со звуками Г и Гь, научить давать их сравнительную характеристику. Развивать общую, мелкую и артикуляционную моторику детей; развивать умение делить слова на слоги; упражнять в звуковом анализе слогов и слов.</w:t>
            </w:r>
            <w:r>
              <w:rPr>
                <w:bCs/>
                <w:sz w:val="28"/>
              </w:rPr>
              <w:t xml:space="preserve"> Занятие №19 О.С. Гомзяк (</w:t>
            </w:r>
            <w:r>
              <w:rPr>
                <w:bCs/>
                <w:sz w:val="28"/>
                <w:lang w:val="en-US"/>
              </w:rPr>
              <w:t>II</w:t>
            </w:r>
            <w:r>
              <w:rPr>
                <w:bCs/>
                <w:sz w:val="28"/>
              </w:rPr>
              <w:t>-ой период обучения)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1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Феврал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ша армия. День Защитника Отечества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представлений детей об армии, о родах войск. Активизация и расширение словаря по теме. Закрепление навыка составления предложений по опорным картинкам. Закрепление навыка согласования слов в предлож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109-111, 113-115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Звук Ль. Буква 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iCs/>
                <w:sz w:val="28"/>
              </w:rPr>
              <w:t>Познакомить детей со звуком Ль и буквой Л; научить характеризовать звук Ль по акустическим и артикуляционным признакам. Развивать у детей фонематические процессы; упражнять детей в звуковом анализе прямых и обратных слогов и в делении слов на слоги; в выделении звука Ль в начале, середине и конце слов.</w:t>
            </w:r>
            <w:r>
              <w:rPr>
                <w:bCs/>
                <w:sz w:val="28"/>
              </w:rPr>
              <w:t xml:space="preserve"> Занятие №20 О.С. Гомзяк (</w:t>
            </w:r>
            <w:r>
              <w:rPr>
                <w:bCs/>
                <w:sz w:val="28"/>
                <w:lang w:val="en-US"/>
              </w:rPr>
              <w:t>II</w:t>
            </w:r>
            <w:r>
              <w:rPr>
                <w:bCs/>
                <w:sz w:val="28"/>
              </w:rPr>
              <w:t>-ой период обучения).</w:t>
            </w:r>
          </w:p>
        </w:tc>
      </w:tr>
      <w:tr>
        <w:trPr>
          <w:trHeight w:val="424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Феврал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ение представлений о транспорте и профессиях людей на транспорте. Расширение и активизация словаря по теме. Закрепление навыка образования сравнительной степени прилагательных. Закрепление навыка образования сложных слов путём слияния двух осн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148-150, 154-155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Звук и буква Ы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Познакомить детей со звуком Ы и буквой Ы; научить характеризовать звук Ы. Упражнять детей в делении слов на слоги, предложений на слова; развивать фонематические процессы; общую, мелкую моторику детей. Воспитывать навык самоконтроля над произношением поставленных звуков.</w:t>
            </w:r>
            <w:r>
              <w:rPr>
                <w:bCs/>
                <w:sz w:val="28"/>
              </w:rPr>
              <w:t xml:space="preserve"> Занятие №21 О.С. Гомзяк (</w:t>
            </w:r>
            <w:r>
              <w:rPr>
                <w:bCs/>
                <w:sz w:val="28"/>
                <w:lang w:val="en-US"/>
              </w:rPr>
              <w:t>II</w:t>
            </w:r>
            <w:r>
              <w:rPr>
                <w:bCs/>
                <w:sz w:val="28"/>
              </w:rPr>
              <w:t>-ой период обучения).</w:t>
            </w:r>
          </w:p>
        </w:tc>
      </w:tr>
      <w:tr>
        <w:trPr>
          <w:trHeight w:val="410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Март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амочка моя. Праздник 8 марта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ение представлений о весне и её приметах, празднике 8 Марта. Активизация и расширение словаря по теме. Закрепление навыка нахождения причинно-следственных связей в предложении и между событ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121-12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Звук и буква С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Познакомить детей со звуком и буквой С; научить характеризовать его по акустическими артикуляционным признакам; познакомить с понятием </w:t>
            </w:r>
            <w:r>
              <w:rPr>
                <w:rFonts w:cs="Cambria Math" w:ascii="Cambria Math" w:hAnsi="Cambria Math"/>
                <w:sz w:val="28"/>
              </w:rPr>
              <w:t>предложение</w:t>
            </w:r>
            <w:r>
              <w:rPr>
                <w:sz w:val="28"/>
              </w:rPr>
              <w:t>. Упражнять в делении слов на слоги, предложений на слова; в звуковом анализе слов, состоящих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из трех звуков; развивать общую, мелкую и артикуляционную моторику.</w:t>
            </w:r>
            <w:r>
              <w:rPr>
                <w:bCs/>
                <w:sz w:val="28"/>
              </w:rPr>
              <w:t xml:space="preserve"> Занятие №22 О.С. Гомзяк (</w:t>
            </w:r>
            <w:r>
              <w:rPr>
                <w:bCs/>
                <w:sz w:val="28"/>
                <w:lang w:val="en-US"/>
              </w:rPr>
              <w:t>III</w:t>
            </w:r>
            <w:r>
              <w:rPr>
                <w:bCs/>
                <w:sz w:val="28"/>
              </w:rPr>
              <w:t>-ой период обучения)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  <w:tr>
        <w:trPr>
          <w:trHeight w:val="410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Март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есна: признаки, характерные особенности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точнение представлений о весне и её приметах. Активизация и расширение словаря по теме. Учить составлять предложения с союзом </w:t>
            </w:r>
            <w:r>
              <w:rPr>
                <w:i/>
                <w:sz w:val="28"/>
                <w:szCs w:val="28"/>
              </w:rPr>
              <w:t>потому что.</w:t>
            </w:r>
            <w:r>
              <w:rPr>
                <w:sz w:val="28"/>
                <w:szCs w:val="28"/>
              </w:rPr>
              <w:t xml:space="preserve"> Развивать навыки слово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Бухарина 126-12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Звук Сь. Буква С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Научить детей характеризовать звук Сь, с опорой на различные виды контроля, развивать общую, мелкую и артикуляционную моторику детей; развивать умение анализировать слоги, слова и предложения; развивать фонематические процессы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Занятие №23 О.С. Гомзяк (</w:t>
            </w:r>
            <w:r>
              <w:rPr>
                <w:bCs/>
                <w:sz w:val="28"/>
                <w:lang w:val="en-US"/>
              </w:rPr>
              <w:t>III</w:t>
            </w:r>
            <w:r>
              <w:rPr>
                <w:bCs/>
                <w:sz w:val="28"/>
              </w:rPr>
              <w:t>-ой период обучения).</w:t>
            </w:r>
          </w:p>
        </w:tc>
      </w:tr>
      <w:tr>
        <w:trPr>
          <w:trHeight w:val="368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Март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дукты питания: виды продуктов, что из них готовят, для чего человеку нужны продукты, ЗОЖ (Магазин)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ение представлений о продуктах питания, их значения для здоровья человека. Закрепление навыка образования относительных прилагательных. Закрепление навыка образования уменьшительно-ласкательной формы имён существительных единственного и множественного чис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128-130, 133-134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Звук и буква Ш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Познакомить детей со звуком Ш и научить характеризовать его по акустическим и артикуляционным признакам, развивать общую, мелкую и артикуляционную моторику детей; развивать фонематические процессы; упражнять в анализе слов и предложений.</w:t>
            </w:r>
            <w:r>
              <w:rPr>
                <w:bCs/>
                <w:sz w:val="28"/>
              </w:rPr>
              <w:t xml:space="preserve"> Занятие №24 О.С. Гомзяк (</w:t>
            </w:r>
            <w:r>
              <w:rPr>
                <w:bCs/>
                <w:sz w:val="28"/>
                <w:lang w:val="en-US"/>
              </w:rPr>
              <w:t>III</w:t>
            </w:r>
            <w:r>
              <w:rPr>
                <w:bCs/>
                <w:sz w:val="28"/>
              </w:rPr>
              <w:t>-ой период обучения)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388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Март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 театр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кую самостоятельность, эстетический вкус в передаче образа; отчетливость произношения; закреплять умения использовать средства выразительности (поза, жесты, мимика, интонации, движения); воспитывать любовь к театру; развивать самостоятельность дошкольников в организации театрализованной деятельности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Звуки С — Ш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Учить детей анализировать звуки С и Ш в сравнительном плане, упражнять детей в звуковом анализе слов; в делении слов на слоги, предложений на слова, развивать общую, мелкую и артикуляционную моторику. Воспитывать у детей самоконтроль за вновь поставленными звуками.</w:t>
            </w:r>
            <w:r>
              <w:rPr>
                <w:bCs/>
                <w:sz w:val="28"/>
              </w:rPr>
              <w:t xml:space="preserve"> Занятие №25 О.С. Гомзяк (</w:t>
            </w:r>
            <w:r>
              <w:rPr>
                <w:bCs/>
                <w:sz w:val="28"/>
                <w:lang w:val="en-US"/>
              </w:rPr>
              <w:t>III</w:t>
            </w:r>
            <w:r>
              <w:rPr>
                <w:bCs/>
                <w:sz w:val="28"/>
              </w:rPr>
              <w:t>-ой период обучения)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24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Апрел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жкин дом (по плану ДО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тво С.Я. Маршак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биографией С. Я. Маршака, с основными произведениями: «Багаж», «Сказка о глупом мышонке», «Сказка об умном мышонке», «Где обедал воробей?», «Вот какой рассеянный», «Радуга-дуга», «Ванька-встанька», «Круглый год», «Детки в клетке», «Мяч», «Веселый сче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тить знания детей об окружающем мире: объекты социального назначения, природный мир, мир творчества, профессии и ремесла, предметный мир.</w:t>
            </w:r>
            <w:r>
              <w:rPr>
                <w:rFonts w:cs="Verdana" w:ascii="Verdana" w:hAnsi="Verdana"/>
                <w:color w:val="303F50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Формировать эмоционально-образное восприятие произведений (конспекты занятий Нищевой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вуки X — Хь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Буква X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Научить детей характеризовать звуки X и Хь по акустическим и артикуляционным признакам. Упражнять детей в определении места звуков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в словах; упражнять в анализе предложений; развивать фонематические процессы, воспитывать у детей умение вслушиваться в свою речь и речь окружающих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Занятие №26 О.С. Гомзяк (</w:t>
            </w:r>
            <w:r>
              <w:rPr>
                <w:bCs/>
                <w:sz w:val="28"/>
                <w:lang w:val="en-US"/>
              </w:rPr>
              <w:t>III</w:t>
            </w:r>
            <w:r>
              <w:rPr>
                <w:bCs/>
                <w:sz w:val="28"/>
              </w:rPr>
              <w:t>-ой период обучения).</w:t>
            </w:r>
          </w:p>
        </w:tc>
      </w:tr>
      <w:tr>
        <w:trPr>
          <w:trHeight w:val="396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Апрел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мос. День космонавтики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гащение и активизация словаря по теме. Закрепление навыка воспроизведения ритмического рисунка по заданному образцу. Закрепление навыка образования родительного падежа имён существительных множественного числа. Закрепление навыка образования сложных с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вуки В — Вь. Буква 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Учить детей характеризовать звуки В, Вь в сравнительном плане, у детей умение анализировать предложения, слова и слоги; развивать фонематические процессы, воспитывать у детей самоконтроль за речью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нятие №27 О.С. Гомзяк (</w:t>
            </w:r>
            <w:r>
              <w:rPr>
                <w:bCs/>
                <w:sz w:val="28"/>
                <w:lang w:val="en-US"/>
              </w:rPr>
              <w:t>III</w:t>
            </w:r>
            <w:r>
              <w:rPr>
                <w:bCs/>
                <w:sz w:val="28"/>
              </w:rPr>
              <w:t>-ой период обучения)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6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Апрел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ворчество С. Михалко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ворчеством С. Михалкова. Познакомить детей с биографией С. Михалкова, с основными произведениями. Обогатить знания детей об окружающем мире: объекты социального назначения, природный мир, мир творчества, профессии и ремесла, предметный мир. Формировать эмоционально-образное восприятие произведений (конспекты занятий Нищево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вук 3. Буква 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Учить детей характеризовать звук 3 с опорой на акустические и артикуляционные признаки. Упражнять детей в звуковом анализе слов из трех звуков; развивать умение анализировать предложения, развивать общую, мелкую и артикуляционную моторику детей.</w:t>
            </w:r>
            <w:r>
              <w:rPr>
                <w:bCs/>
                <w:sz w:val="28"/>
              </w:rPr>
              <w:t xml:space="preserve"> Занятие №28 О.С. Гомзяк (</w:t>
            </w:r>
            <w:r>
              <w:rPr>
                <w:bCs/>
                <w:sz w:val="28"/>
                <w:lang w:val="en-US"/>
              </w:rPr>
              <w:t>III</w:t>
            </w:r>
            <w:r>
              <w:rPr>
                <w:bCs/>
                <w:sz w:val="28"/>
              </w:rPr>
              <w:t>-ой период обучения)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081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Апрель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е народные сказк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ить и обогатить знания детей о русских народных сказках. Учить узнавать сказку по заданию. Учить передавать структуру сказки с помощью моделирования. Вспомнить порядок появления героев в сказках. Развивать умение действовать согласованно. Развивать речь, воображение, фантазию, мышление. Воспитывать интерес к чтению, любовь к устному народному творчеств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Звук Зь. Буква 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Научить детей характеризовать звук Зь с опор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на различные виды контроля, продолжать упражнять детей в анализе слогов; упражнять в анализе слов и предложений; развивать общую и мелкую моторику. Воспитывать у детей аккуратность при использовани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раздаточного материала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нятие №29 О.С. Гомзяк (</w:t>
            </w:r>
            <w:r>
              <w:rPr>
                <w:bCs/>
                <w:sz w:val="28"/>
                <w:lang w:val="en-US"/>
              </w:rPr>
              <w:t>III</w:t>
            </w:r>
            <w:r>
              <w:rPr>
                <w:bCs/>
                <w:sz w:val="28"/>
              </w:rPr>
              <w:t>-ой период обучения)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8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Май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побе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реплять знания детей о том, как защищали свою Родину русские люди в годы Великой Отечественной войны, как живущие помнят о них; уточнять знания детей о празднике – Дне Победы; дать представление о том, какой дорогой ценой досталась нашему народу победа над фашизмом; Воспитывать уважение и благодарность ко всем, кто защищал Роди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: фашизм, воин, боец, подвиг, партизаны, ветераны, погибшие, почтить памя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Звуки и буква Ж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6"/>
              </w:rPr>
              <w:t>Научить детей характеризовать звук Ж по акустическим и артикуляционным признакам. Развивать общую, мелкую и артикуляционную моторику детей; упражнять в анализе слов и предложений; развивать фонематические процессы.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szCs w:val="26"/>
              </w:rPr>
              <w:t>Занятие №30 О.С. Гомзяк (</w:t>
            </w:r>
            <w:r>
              <w:rPr>
                <w:bCs/>
                <w:sz w:val="28"/>
                <w:szCs w:val="26"/>
                <w:lang w:val="en-US"/>
              </w:rPr>
              <w:t>III</w:t>
            </w:r>
            <w:r>
              <w:rPr>
                <w:bCs/>
                <w:sz w:val="28"/>
                <w:szCs w:val="26"/>
              </w:rPr>
              <w:t>-ой период обучения)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>
          <w:trHeight w:val="453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Май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ы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ширение знаний детей о цветах. Активизация и обобщение словаря по теме. Закрепление навыка образования относительных прилагательных. Закрепление навыка образования уменьшительно-ласкательной формы имён существительных единственного и множественного числа. Закрепление навыка образования сложных сл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Бухарина 173-175, 177-17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вуки 3 — Ж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Учить детей различать звуки Ж и 3 по акустическим и артикуляционным признакам, упражнять детей в различении звуков Ж и 3 на материале слогов, слов и предложений; развивать общую, мелкую и артикуляционную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моторику; развивать умение составлять и анализировать предложения.</w:t>
            </w:r>
            <w:r>
              <w:rPr>
                <w:bCs/>
                <w:sz w:val="28"/>
                <w:szCs w:val="26"/>
              </w:rPr>
              <w:t xml:space="preserve"> </w:t>
            </w:r>
            <w:r>
              <w:rPr>
                <w:bCs/>
                <w:sz w:val="28"/>
              </w:rPr>
              <w:t>Занятие №31 О.С. Гомзяк (</w:t>
            </w:r>
            <w:r>
              <w:rPr>
                <w:bCs/>
                <w:sz w:val="28"/>
                <w:lang w:val="en-US"/>
              </w:rPr>
              <w:t>III</w:t>
            </w:r>
            <w:r>
              <w:rPr>
                <w:bCs/>
                <w:sz w:val="28"/>
              </w:rPr>
              <w:t>-ой период обучения)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38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Май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комые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ширение знаний детей о насекомых, их пользе или вреде. Активизация и обобщение словаря по теме. Закрепление навыка образования относительных прилагательных. Закрепление навыка образования уменьшительно-ласкательной формы имён существительных единственного и множественного числа. Закрепление навыка образования сложных с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харина 167-168, 170-172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вуки Д — Дь. Буква Д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Познакомить детей со звуками Д и Дь, научи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различать их по акустическим и артикуляционны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признакам. Упражнять детей в определении места звуков в словах; упражнять в делении слов на слоги; развивать умение анализировать слова и выкладывать их графическую схему.</w:t>
            </w:r>
            <w:r>
              <w:rPr>
                <w:bCs/>
                <w:sz w:val="28"/>
              </w:rPr>
              <w:t xml:space="preserve"> Занятие №32 О.С. Гомзяк (</w:t>
            </w:r>
            <w:r>
              <w:rPr>
                <w:bCs/>
                <w:sz w:val="28"/>
                <w:lang w:val="en-US"/>
              </w:rPr>
              <w:t>III</w:t>
            </w:r>
            <w:r>
              <w:rPr>
                <w:bCs/>
                <w:sz w:val="28"/>
              </w:rPr>
              <w:t>-ой период обучения).</w:t>
            </w:r>
          </w:p>
        </w:tc>
      </w:tr>
      <w:tr>
        <w:trPr>
          <w:trHeight w:val="5402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пери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Май,</w:t>
            </w:r>
          </w:p>
          <w:p>
            <w:pPr>
              <w:pStyle w:val="Normal"/>
              <w:ind w:left="113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ind w:left="113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Животный мир водоемо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наний о водных обитателях. Активизация и обобщение словаря по теме. Закрепление умения классифицировать водных обитателей. Закрепление навыка образования уменьшительно-ласкательной формы имён существительных единственного и множественного чис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Бухарина 161-163, 165-166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Cs/>
                <w:sz w:val="28"/>
              </w:rPr>
              <w:t>Звуки Ф — Фь. Буква Ф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Познакомить детей со звуками Ф и Фь, научи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характеризовать их по артикуляционным и акустическим признакам. Развивать у детей фонематические процессы: звуковой анализ слогов, слов; упражнять в составлении предложений и делени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их на слова; развивать общую, мелкую и артикуляционную моторику; развивать просодические компоненты речи.</w:t>
            </w:r>
            <w:r>
              <w:rPr>
                <w:bCs/>
                <w:sz w:val="28"/>
              </w:rPr>
              <w:t xml:space="preserve"> Занятие №33 О.С. Гомзяк (</w:t>
            </w:r>
            <w:r>
              <w:rPr>
                <w:bCs/>
                <w:sz w:val="28"/>
                <w:lang w:val="en-US"/>
              </w:rPr>
              <w:t>III</w:t>
            </w:r>
            <w:r>
              <w:rPr>
                <w:bCs/>
                <w:sz w:val="28"/>
              </w:rPr>
              <w:t>-ой период обучения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709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left" w:pos="1260" w:leader="none"/>
        <w:tab w:val="right" w:pos="10505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50ds.ru%2Fpsiholog%2F7698-razvivaem-poznavatelnyy-interes--konspekty-zanyatiy-po-femp-s-ispolzovaniem-blokov-denesha.html&amp;sa=D&amp;sntz=1&amp;usg=AFQjCNFJ-TBaypV0Ak85QDflayYZ1ViD8g" TargetMode="External"/><Relationship Id="rId3" Type="http://schemas.openxmlformats.org/officeDocument/2006/relationships/hyperlink" Target="http://www.google.com/url?q=http%3A%2F%2F50ds.ru%2Flogoped%2F5534-novye-podkhody-pri-razvitii-u-detey-svyaznoy-monologicheskoy-rechi--ili-razvitie-u-detey-naglyadnykh-form-simvolizatsii.html&amp;sa=D&amp;sntz=1&amp;usg=AFQjCNGA4L0gVj6LYhyAyyDBvPh7ZGKG1A" TargetMode="External"/><Relationship Id="rId4" Type="http://schemas.openxmlformats.org/officeDocument/2006/relationships/hyperlink" Target="http://www.google.com/url?q=http%3A%2F%2Fped-kopilka.ru%2Fraznoe%2Fnovyi-god-i-rozhdestvo%2Fdetjam-o-rozhdestve-v-raskazah-i-stihah.html&amp;sa=D&amp;sntz=1&amp;usg=AFQjCNFP-FoTh75YL-SY97TfvbOrcMZkU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4:54:00Z</dcterms:created>
  <dc:creator>UserXP</dc:creator>
  <dc:description/>
  <cp:keywords/>
  <dc:language>en-US</dc:language>
  <cp:lastModifiedBy>User</cp:lastModifiedBy>
  <cp:lastPrinted>2013-09-22T16:53:00Z</cp:lastPrinted>
  <dcterms:modified xsi:type="dcterms:W3CDTF">2017-08-31T05:43:00Z</dcterms:modified>
  <cp:revision>3113</cp:revision>
  <dc:subject/>
  <dc:title>  Систематическое проведение занятий логопедической ритмикой дает положительную динамику в коррекции психических процессов и речи у дошкольников с данными видами нарушений и рекомендуется как одно из эффективных средств воздействия</dc:title>
</cp:coreProperties>
</file>