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color w:val="333333"/>
        </w:rPr>
      </w:pPr>
      <w:r>
        <w:rPr>
          <w:color w:val="333333"/>
        </w:rPr>
        <w:t>Учитель английского языка: Балданова Жаргалма Жамьяновна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333333"/>
        </w:rPr>
      </w:pPr>
      <w:r>
        <w:rPr>
          <w:color w:val="333333"/>
        </w:rPr>
        <w:t>МБОУ «Улюкчиканская основная общеобразовательная школа»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Консультация для родителей 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учителя английского языка «Играем и учимся»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333333"/>
        </w:rPr>
      </w:pPr>
      <w:r>
        <w:rPr>
          <w:color w:val="333333"/>
        </w:rPr>
        <w:t>Любой учитель английского языка, работающий с дошкольниками и младшими школьниками, родители, обучающие своих детей, знают, что занятия становятся намного эффективнее, если проводятся в игровой форме. При этом, они еще должны совместить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333333"/>
        </w:rPr>
      </w:pPr>
      <w:r>
        <w:rPr>
          <w:color w:val="333333"/>
        </w:rPr>
        <w:t>Игровые импровизации и последовательное решение учебных задач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333333"/>
        </w:rPr>
      </w:pPr>
      <w:r>
        <w:rPr>
          <w:color w:val="333333"/>
        </w:rPr>
        <w:t>Интерес детей к занятиям и тщательную отработку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333333"/>
        </w:rPr>
      </w:pPr>
      <w:r>
        <w:rPr>
          <w:color w:val="333333"/>
        </w:rPr>
        <w:t>Раскрепощенное поведение детей и их сосредоточенность на речи учителя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333333"/>
        </w:rPr>
      </w:pPr>
      <w:r>
        <w:rPr>
          <w:color w:val="333333"/>
        </w:rPr>
        <w:t>Это на самом деле не всегда легко и требует тщательного отбора языкового материала, игр и песенок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333333"/>
        </w:rPr>
      </w:pPr>
      <w:r>
        <w:rPr>
          <w:color w:val="333333"/>
        </w:rPr>
        <w:t>Знание английского языка изначально нужно ребенку не для того, чтобы правильно отвечать на вопросы учителя. Английский язык должен помогать ему самовыразиться и самоутвердиться в игре, в пьеске, в общении с друзьями. Без такой мотивации каждого высказывания ребенка на уроке его интерес к изучению языка не может быть устойчивым, а само обучение эффективным. Ребенку важно увидеть, как в ходе игры он сможет проявить свою ловкость, изобретательность, смекалку. В дидактической игре ребенок быстрее выявит свои возможности, если ее начать с проблемной истории. Эта проблемная история служит предлогом для всей игры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333333"/>
        </w:rPr>
      </w:pPr>
      <w:r>
        <w:rPr>
          <w:color w:val="333333"/>
        </w:rPr>
        <w:t>С помощью проблемной истории каждая песенка наполняется борьбой сил добра над злом и скукой. На каждом этапе изучения языкового материала песенки (игры) необходима новая проблемная история, которая наполнит ее новым смыслом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333333"/>
        </w:rPr>
      </w:pPr>
      <w:r>
        <w:rPr>
          <w:color w:val="333333"/>
        </w:rPr>
        <w:t>Задача учителя – проявить изобретательность, фантазию в создании проблемных историй, это одно из проявлений педагогического мастерства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/>
      </w:pPr>
      <w:r>
        <w:rPr>
          <w:color w:val="333333"/>
        </w:rPr>
        <w:t>Когда интерес к игре угасает, на помощь приходит музыка. Она создает яркую эмоциональную окраску уроков. Дети, переживая эмоциональное содержание песенки, готовы повторять ее множество раз, создавая миниспектакли. В результате создается ситуация языкового погружения и английский язык становится не предметом изучения, а реально востребованным средством самовыражения. Такое языковое погружение часто сохраняется и после того, как ребенок вернулся домой. Он продолжает напевать песенку и разыгрывать свои собственные этюды к ней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333333"/>
        </w:rPr>
      </w:pPr>
      <w:r>
        <w:rPr>
          <w:color w:val="333333"/>
        </w:rPr>
        <w:t>Песенки очень эффективны на начальном этапе усвоения языковой конструкции. В дальнейшем эта же языковая конструкция используется в разнообразных предметных, пальчиковых, ролевых играх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333333"/>
        </w:rPr>
      </w:pPr>
      <w:r>
        <w:rPr>
          <w:color w:val="333333"/>
        </w:rPr>
        <w:t>Мне очень нравится пальчиковый игротренинг. Пальчики могут изобразить и бег лошадки, и забавных гномиков (когда изучаем предлоги, и различных животных. Все их движения в ходе игры сопровождаются речью ребенка на английском языке. Во время таких игр дети становятся очень сосредоточенными. Им нелегко согласовывать движения своих пальчиков с речью на английском языке, но дело это плодотворное. Практически любая игра может быть превращена в пальчиковую. Необходимо только проявить немного фантазии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333333"/>
        </w:rPr>
      </w:pPr>
      <w:r>
        <w:rPr>
          <w:color w:val="333333"/>
        </w:rPr>
        <w:t>Часто при использовании песенок, стихов, игр делаю к ним перевод на русском языке. Детям это очень нравится, и они запоминают, о чем песня или стихотворение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333333"/>
        </w:rPr>
      </w:pPr>
      <w:r>
        <w:rPr>
          <w:color w:val="333333"/>
        </w:rPr>
        <w:t>С помощью игр и песенок английский язык с первых шагов его изучения может стать для ребенка средством развития и утверждения его личности, а само обучение перестает быть скучным и утомительным делом.</w:t>
      </w:r>
    </w:p>
    <w:p>
      <w:pPr>
        <w:pStyle w:val="Normal"/>
        <w:spacing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15:00Z</dcterms:created>
  <dc:creator>2</dc:creator>
  <dc:description/>
  <dc:language>en-US</dc:language>
  <cp:lastModifiedBy>2</cp:lastModifiedBy>
  <dcterms:modified xsi:type="dcterms:W3CDTF">2018-01-04T10:19:00Z</dcterms:modified>
  <cp:revision>1</cp:revision>
  <dc:subject/>
  <dc:title/>
</cp:coreProperties>
</file>