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Консультация для родителей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Тема:   «Во что играют наши дети?»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Сегодняшние дошкольники чуть ли ни с рождения знакомятся с достижениями научно-технического прогресса. Телевизор, компьютер, мобильный телефон для них такие же обычные вещи как стол, диван или ложка. Родители, не задумываясь, используют современные гаджеты для ухода и воспитания малышей. Это очень удобно. Включи мультик, и ребёнок, уставившись в экран, безропотно съедает приготовленную кашу. Ранним утром телевизор блокирует горький крик: «Не хочу в садик». Мобильный телефон помогает высидеть в очереди ко врачу, а компьютерные игры дают возможность ставшим родителям предаться желанному отдыху или общению с друзьями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27"/>
          <w:szCs w:val="27"/>
        </w:rPr>
        <w:t>Все больше и больше детей приобщаются к телевизионному экрану и компьютерному дисплею буквально с младенчества. Родители умиляются, когда малыш, которому от роду несколько месяцев, не мигая, всматривается в изображение на экране.  Им невдомек, что в этот момент закладываются будущие интересы их ребенка. Если бы родители были знакомы с одной психологической закономерностью, установленной и подтвержденной учеными, наверное, по-другому знакомили своего малыша с окружающим миром. Мне бы хотелось, чтобы все молодые родители знали о явлении импринтинга или законе первого впечатления. 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Этим объясняется, например, тот факт, что пища, наиболее употребляемая нами в детстве, на всю жизнь остается желанной, будь то бабушкины оладьи, новогодние мандарины или просто вареная свекла.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Если первыми впечатлениями ребенка будут не нежная зелень листвы, не искрящийся снег, не стремительный полет птиц, а их цифровое изображение, то вполне возможно, что на всю жизнь телеэкран и дисплей станет для него привлекательней живой природы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Если первыми впечатлениями станут не прочитанные мамой и папой книжки, а мультики и компьютерные игры, то вероятно, ребенка трудно будет увлечь чтением в школьном детстве. Сейчас же множество молодых семей используют телевизор и компьютер в качестве удобной няньки для своего малыша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27"/>
          <w:szCs w:val="27"/>
        </w:rPr>
        <w:t>По данным Института социологии РАН 2010-го года более 60% родителей проводят досуг с детьми перед телевизором, у каждого десятого дошкольника все свободное время проходит у телевизора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Дети становятся менее энергичными, менее деятельными, у них снижается желание действовать.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70" w:before="0" w:after="0"/>
        <w:rPr>
          <w:rFonts w:ascii="Tahoma" w:hAnsi="Tahoma" w:cs="Tahoma"/>
          <w:b w:val="false"/>
          <w:b w:val="false"/>
          <w:bCs w:val="false"/>
          <w:color w:val="555555"/>
        </w:rPr>
      </w:pPr>
      <w:r>
        <w:rPr>
          <w:rFonts w:cs="Arial" w:ascii="Arial" w:hAnsi="Arial"/>
          <w:b w:val="false"/>
          <w:bCs w:val="false"/>
          <w:color w:val="00000A"/>
          <w:sz w:val="27"/>
          <w:szCs w:val="27"/>
        </w:rPr>
        <w:t>Экранная зависимость приводит к неспособности ребенка концентрироваться на каком-либо занятии, отсутствию интересов, к гиперактивности, повышенной рассеянности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Таким детям необходима постоянная внешняя стимуляция, которую они привыкли получать с экрана, им трудно воспринимать информацию на слух и читать. Понимая отдельные слова и короткие предложения, они не могут связывать их, а потому не понимают текста в целом. Дети теряют способность и желание чем-то занять себя. Они предпочитают нажать кнопку и ждать новых готовых развлечений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Дети раннего возраста воспринимают окружающий мир как продолжение самих себя, в том числе – и любую технику. Вот компьютер и становится для ребенка естественной и неотъемлемой частью мира, изучать которую ничуть не сложнее, чем что-либо другое: язык, собственное тело, природу. Освоенное в раннем детстве сохраняется на всю жизнь. Компьютер может при определенных условиях превращаться в инструмент развивающего обучения, причем буквально с пеленок. Конечно, все хорошо в меру. Родители обязаны ограничивать время, проведенное ребенком за компьютером.  Иначе возникает риск и гиподинамии, и  замены реального общения со сверстниками виртуальным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Родителям важно знать, что применение современных гаджетов при воспитании детей дошкольного возраста не так безоблачно. 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Существуют серьёзные побочные явления, о которых необходимо помнить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Еще более опасно длительное сидение дошкольника перед компьютером. Возможны следующие негативные последствия:</w:t>
      </w:r>
    </w:p>
    <w:p>
      <w:pPr>
        <w:pStyle w:val="Style14"/>
        <w:numPr>
          <w:ilvl w:val="0"/>
          <w:numId w:val="4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Напряжение органов зрения (устойчивое утомление мышц глаз, проблемы  сетчатки, проблемы внутриглазных сосудов, головная боль, головокружение)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Влияние компьютера на центральную нервную систему</w:t>
      </w:r>
      <w:r>
        <w:rPr>
          <w:rFonts w:cs="Arial" w:ascii="Arial" w:hAnsi="Arial"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color w:val="000000"/>
          <w:sz w:val="27"/>
          <w:szCs w:val="27"/>
        </w:rPr>
        <w:t>(вегето-сосудистые нарушения, повышенная утомляемость, слабость, трудность засыпания и дневная сонливость, апатия и пугливость, излишняя темпераментность, вспыльчивость, быстрая отвлекаемость, рассеянность).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Воздействие на психику (отклонения в эмоциональной сфере личности, эмоциональная неустойчивость, снижение активности, настроения, формирование зависимости, синдром отчуждения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Негативные последствия для мышц рук</w:t>
      </w:r>
      <w:r>
        <w:rPr>
          <w:rFonts w:cs="Arial" w:ascii="Arial" w:hAnsi="Arial"/>
          <w:color w:val="000000"/>
          <w:sz w:val="27"/>
          <w:szCs w:val="27"/>
          <w:u w:val="single"/>
        </w:rPr>
        <w:t> (</w:t>
      </w:r>
      <w:r>
        <w:rPr>
          <w:rFonts w:cs="Arial" w:ascii="Arial" w:hAnsi="Arial"/>
          <w:color w:val="000000"/>
          <w:sz w:val="27"/>
          <w:szCs w:val="27"/>
        </w:rPr>
        <w:t>стойкое утомление мышц рук, нарушение кровообращения, ухудшение нервной проводимости,  нарушение координации пальцев,  боли в суставах рук,  судороги кисти и предплечья)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Перенапряжение шейного отдела позвоночника</w:t>
      </w:r>
      <w:r>
        <w:rPr>
          <w:rFonts w:cs="Arial" w:ascii="Arial" w:hAnsi="Arial"/>
          <w:color w:val="000000"/>
          <w:sz w:val="27"/>
          <w:szCs w:val="27"/>
          <w:u w:val="single"/>
        </w:rPr>
        <w:t> (</w:t>
      </w:r>
      <w:r>
        <w:rPr>
          <w:rFonts w:cs="Arial" w:ascii="Arial" w:hAnsi="Arial"/>
          <w:color w:val="000000"/>
          <w:sz w:val="27"/>
          <w:szCs w:val="27"/>
        </w:rPr>
        <w:t>стойкие головные боли, мигрени, кислородное голодание мозга, ухудшение кровоснабжения</w:t>
      </w:r>
      <w:r>
        <w:rPr>
          <w:rFonts w:cs="Arial" w:ascii="Arial" w:hAnsi="Arial"/>
          <w:color w:val="000000"/>
          <w:sz w:val="27"/>
          <w:szCs w:val="27"/>
          <w:u w:val="single"/>
        </w:rPr>
        <w:t>)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Нарушение</w:t>
      </w:r>
      <w:r>
        <w:rPr>
          <w:rFonts w:cs="Arial" w:ascii="Arial" w:hAnsi="Arial"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color w:val="000000"/>
          <w:sz w:val="27"/>
          <w:szCs w:val="27"/>
        </w:rPr>
        <w:t>образа жизни детей</w:t>
      </w:r>
      <w:r>
        <w:rPr>
          <w:rFonts w:cs="Arial" w:ascii="Arial" w:hAnsi="Arial"/>
          <w:color w:val="000000"/>
          <w:sz w:val="27"/>
          <w:szCs w:val="27"/>
          <w:u w:val="single"/>
        </w:rPr>
        <w:t> (</w:t>
      </w:r>
      <w:r>
        <w:rPr>
          <w:rFonts w:cs="Arial" w:ascii="Arial" w:hAnsi="Arial"/>
          <w:color w:val="000000"/>
          <w:sz w:val="27"/>
          <w:szCs w:val="27"/>
        </w:rPr>
        <w:t>гиподинамия, замедление физического развития, проблемы аппетита, проблемы веса) 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Означает ли приведённая информация, что родителям нужно выбросить из дома телевизор, компьютер, мобильные телефоны?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Такой выход вряд ли возможен в современных условиях. Искусственное отчуждение детей от окружающего их мира не может содействовать их развитию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Выход мне представляется в другом:</w:t>
      </w:r>
    </w:p>
    <w:p>
      <w:pPr>
        <w:pStyle w:val="Style14"/>
        <w:numPr>
          <w:ilvl w:val="0"/>
          <w:numId w:val="5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информация адресованная малышам должна учитывать их возрастные возможност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важно соблюдать приоритеты в процессе  социализации детей: сначала маленький ребёнок должен познать эмоциональные отношения с близкими людьми, с растительным и животным окружающим его миром, с книгой, как основой мировой культуры и только потом с техническими достижениями человечества;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важно как можно раньше выработать правильное отношение к телевизору (компьютеру, телефону), как к машине, инструменту для получения знаний, навыков, а не средству получения эмоций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Помогайте ребёнку справляться с тяжёлыми чувствами, которые неизбежно присутствуют в жизни любого человека (скука, разочарование, обида). Жизнь засияет яркими красками, когда родители и дети ВМЕСТЕ!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27"/>
          <w:szCs w:val="27"/>
        </w:rPr>
        <w:t>Ребенок в раннем детстве чаще всего не способен 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сам</w:t>
      </w:r>
      <w:r>
        <w:rPr>
          <w:rFonts w:cs="Arial" w:ascii="Arial" w:hAnsi="Arial"/>
          <w:color w:val="000000"/>
          <w:sz w:val="27"/>
          <w:szCs w:val="27"/>
        </w:rPr>
        <w:t> </w:t>
      </w:r>
      <w:hyperlink r:id="rId2">
        <w:r>
          <w:rPr>
            <w:rStyle w:val="InternetLink"/>
            <w:rFonts w:cs="Arial" w:ascii="Arial" w:hAnsi="Arial"/>
            <w:i/>
            <w:iCs/>
            <w:color w:val="00000A"/>
            <w:sz w:val="27"/>
            <w:szCs w:val="27"/>
            <w:u w:val="none"/>
          </w:rPr>
          <w:t>заинтересоваться книгами</w:t>
        </w:r>
      </w:hyperlink>
      <w:hyperlink r:id="rId3"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.</w:t>
        </w:r>
      </w:hyperlink>
      <w:r>
        <w:rPr>
          <w:rFonts w:cs="Arial" w:ascii="Arial" w:hAnsi="Arial"/>
          <w:color w:val="000000"/>
          <w:sz w:val="27"/>
          <w:szCs w:val="27"/>
        </w:rPr>
        <w:t> Для того, чтобы подружить малыша с книгой, необходимы взрослые: только взрослые могут привлечь его внимание к книге и сделать чтение увлекательным процессом. Но для начала родителям следует ответить себе на вопрос: 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зачем ребенку книга</w:t>
      </w:r>
      <w:r>
        <w:rPr>
          <w:rFonts w:cs="Arial" w:ascii="Arial" w:hAnsi="Arial"/>
          <w:color w:val="000000"/>
          <w:sz w:val="27"/>
          <w:szCs w:val="27"/>
        </w:rPr>
        <w:t>? Как книга повлияет на его жизнь? Что недополучит ребенок, если в детстве лишить его знакомства с книгой? Осознавая роль книги в жизни ребенка, взрослые смогут повлиять на его будущее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27"/>
          <w:szCs w:val="27"/>
        </w:rPr>
        <w:t>Поэтому лучше играть не на компьютере или телефоне, а в реальном взаимодействии с собственными детьми. Если сомневаетесь в пользе детских игр, вдумайтесь в точные, глубокие и поэтичные слова </w:t>
      </w:r>
      <w:r>
        <w:rPr>
          <w:rStyle w:val="Emphasis"/>
          <w:rFonts w:cs="Arial" w:ascii="Arial" w:hAnsi="Arial"/>
          <w:b/>
          <w:bCs/>
          <w:color w:val="000000"/>
          <w:sz w:val="27"/>
          <w:szCs w:val="27"/>
        </w:rPr>
        <w:t>В. А. Сухомлинского</w:t>
      </w:r>
      <w:r>
        <w:rPr>
          <w:rFonts w:cs="Arial" w:ascii="Arial" w:hAnsi="Arial"/>
          <w:color w:val="000000"/>
          <w:sz w:val="27"/>
          <w:szCs w:val="27"/>
        </w:rPr>
        <w:t>: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«Через сказку, фантазию, игру, через неповторимое детское творчество – верная дорога к сердцу ребенку... Без сказки, без игры воображения ребенок не может жить... В игре раскрывается перед детьми мир, раскрываются творческие способности личности. Без игры нет и не может быть умственного развития. 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27"/>
          <w:szCs w:val="27"/>
        </w:rPr>
        <w:t>Для примера несколько семейных игр: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Секретик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 для детей от 3-х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Снеговик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от 3 до 7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Торт с сюрпризом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застольная игра для детей от 3-х до 7-ми лет и их родителей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Эхо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от 4-х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Астра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с 4-х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Как у бабушки у Светы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4-5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color w:val="0A7FBB"/>
            <w:sz w:val="27"/>
            <w:szCs w:val="27"/>
          </w:rPr>
          <w:t>Игра «Я подарю тебе…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</w:rPr>
          <w:t>(для детей от 5-ти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По улице идут…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от 5-ти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hyperlink r:id="rId12">
        <w:r>
          <w:rPr>
            <w:rStyle w:val="InternetLink"/>
            <w:rFonts w:cs="Arial" w:ascii="Arial" w:hAnsi="Arial"/>
            <w:sz w:val="27"/>
            <w:szCs w:val="27"/>
            <w:u w:val="none"/>
          </w:rPr>
          <w:t>Игра «Туманы-растуманы» </w:t>
        </w:r>
        <w:r>
          <w:rPr>
            <w:rStyle w:val="InternetLink"/>
            <w:rFonts w:cs="Arial" w:ascii="Arial" w:hAnsi="Arial"/>
            <w:color w:val="00000A"/>
            <w:sz w:val="27"/>
            <w:szCs w:val="27"/>
            <w:u w:val="none"/>
          </w:rPr>
          <w:t>(для детей с 5-ти лет)</w:t>
        </w:r>
      </w:hyperlink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dialog-eduekb.ru%2Ftext_group%2Fshow%2Ftext_group119" TargetMode="External"/><Relationship Id="rId3" Type="http://schemas.openxmlformats.org/officeDocument/2006/relationships/hyperlink" Target="http://infourok.ru/go.html?href=http%3A%2F%2Fwww.dialog-eduekb.ru%2Ftext_group%2Fshow%2Ftext_group119" TargetMode="External"/><Relationship Id="rId4" Type="http://schemas.openxmlformats.org/officeDocument/2006/relationships/hyperlink" Target="http://infourok.ru/go.html?href=http%3A%2F%2Fdialog-eduekb.ru%2Fadmin%2Fckfinder%2Fuserfiles%2Ffiles%2F%25D0%2598%25D0%25B3%25D1%2580%25D0%25B0%2520%25D0%25A1%25D0%25B5%25D0%25BA%25D1%2580%25D0%25B5%25D1%2582%25D0%25B8%25D0%25BA.doc" TargetMode="External"/><Relationship Id="rId5" Type="http://schemas.openxmlformats.org/officeDocument/2006/relationships/hyperlink" Target="http://infourok.ru/go.html?href=http%3A%2F%2Fdialog-eduekb.ru%2Fadmin%2Fckfinder%2Fuserfiles%2Ffiles%2F%25D0%2598%25D0%25B3%25D1%2580%25D0%25B0%2520%25D0%25A1%25D0%25BD%25D0%25B5%25D0%25B3%25D0%25BE%25D0%25B2%25D0%25B8%25D0%25BA.doc" TargetMode="External"/><Relationship Id="rId6" Type="http://schemas.openxmlformats.org/officeDocument/2006/relationships/hyperlink" Target="http://infourok.ru/go.html?href=http%3A%2F%2Fdialog-eduekb.ru%2Fadmin%2Fckfinder%2Fuserfiles%2Ffiles%2F%25D0%2598%25D0%25B3%25D1%2580%25D0%25B0%25203.doc" TargetMode="External"/><Relationship Id="rId7" Type="http://schemas.openxmlformats.org/officeDocument/2006/relationships/hyperlink" Target="http://infourok.ru/go.html?href=http%3A%2F%2Fdialog-eduekb.ru%2Fadmin%2Fckfinder%2Fuserfiles%2Ffiles%2F%25D0%2598%25D0%25B3%25D1%2580%25D0%25B0%2520%25D0%25AD%25D1%2585%25D0%25BE.doc" TargetMode="External"/><Relationship Id="rId8" Type="http://schemas.openxmlformats.org/officeDocument/2006/relationships/hyperlink" Target="http://infourok.ru/go.html?href=http%3A%2F%2Fdialog-eduekb.ru%2Fadmin%2Fckfinder%2Fuserfiles%2Ffiles%2F%25D0%2598%25D0%25B3%25D1%2580%25D0%25B0%2520%25D0%2590%25D1%2581%25D1%2582%25D1%2580%25D0%25B0.doc" TargetMode="External"/><Relationship Id="rId9" Type="http://schemas.openxmlformats.org/officeDocument/2006/relationships/hyperlink" Target="http://infourok.ru/go.html?href=http%3A%2F%2Fdialog-eduekb.ru%2Fadmin%2Fckfinder%2Fuserfiles%2Ffiles%2F%25D0%2598%25D0%25B3%25D1%2580%25D0%25B0%2520%25D1%2583%2520%25D0%25B1%25D0%25B0%25D0%25B1%25D1%2583%25D1%2588%25D0%25BA%25D0%25B8.doc" TargetMode="External"/><Relationship Id="rId10" Type="http://schemas.openxmlformats.org/officeDocument/2006/relationships/hyperlink" Target="http://infourok.ru/go.html?href=http%3A%2F%2Fdialog-eduekb.ru%2Fadmin%2Fckfinder%2Fuserfiles%2Ffiles%2F%25D0%2598%25D0%25B3%25D1%2580%25D0%25B0%2520%25D0%25AF%2520%25D0%25BF%25D0%25BE%25D0%25B4%25D0%25B0%25D1%2580%25D1%258E%2520%25D1%2582%25D0%25B5%25D0%25B1%25D0%25B5.doc" TargetMode="External"/><Relationship Id="rId11" Type="http://schemas.openxmlformats.org/officeDocument/2006/relationships/hyperlink" Target="http://infourok.ru/go.html?href=http%3A%2F%2Fdialog-eduekb.ru%2Fadmin%2Fckfinder%2Fuserfiles%2Ffiles%2F%25D0%2598%25D0%25B3%25D1%2580%25D0%25B0%2520%25D0%259F%25D0%25BE%2520%25D1%2583%25D0%25BB%25D0%25B8%25D1%2586%25D0%25B5%2520%25D0%25B8%25D0%25B4%25D1%2583%25D1%2582.doc" TargetMode="External"/><Relationship Id="rId12" Type="http://schemas.openxmlformats.org/officeDocument/2006/relationships/hyperlink" Target="http://infourok.ru/go.html?href=http%3A%2F%2Fdialog-eduekb.ru%2Fadmin%2Fckfinder%2Fuserfiles%2Ffiles%2F%25D0%2598%25D0%25B3%25D1%2580%25D0%25B0%2520%25D0%25A2%25D1%2583%25D0%25BC%25D0%25B0%25D0%25BD%25D1%258B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42:00Z</dcterms:created>
  <dc:creator>User</dc:creator>
  <dc:description/>
  <cp:keywords/>
  <dc:language>en-US</dc:language>
  <cp:lastModifiedBy>User</cp:lastModifiedBy>
  <dcterms:modified xsi:type="dcterms:W3CDTF">2018-01-04T20:14:00Z</dcterms:modified>
  <cp:revision>4</cp:revision>
  <dc:subject/>
  <dc:title/>
</cp:coreProperties>
</file>