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Ольга Викторовна Кишенкова </w:t>
      </w:r>
    </w:p>
    <w:p>
      <w:pPr>
        <w:pStyle w:val="Heading1"/>
        <w:ind w:hanging="0"/>
        <w:rPr/>
      </w:pPr>
      <w:r>
        <w:rPr/>
        <w:t>ЕГЭ 2017. Обществознание. Алгоритм написания сочинения</w:t>
      </w:r>
    </w:p>
    <w:p>
      <w:pPr>
        <w:pStyle w:val="Normal"/>
        <w:jc w:val="left"/>
        <w:rPr/>
      </w:pPr>
      <w:r>
        <w:rPr/>
      </w:r>
    </w:p>
    <w:p>
      <w:pPr>
        <w:pStyle w:val="Heading2"/>
        <w:ind w:hanging="0"/>
        <w:rPr>
          <w:i/>
          <w:i/>
          <w:iCs/>
        </w:rPr>
      </w:pPr>
      <w:r>
        <w:rPr>
          <w:i/>
          <w:iCs/>
        </w:rPr>
        <w:t xml:space="preserve">ЕГЭ. Задания с развернутым ответом – </w:t>
      </w:r>
    </w:p>
    <w:p>
      <w:pPr>
        <w:pStyle w:val="Normal"/>
        <w:jc w:val="left"/>
        <w:rPr>
          <w:i/>
          <w:i/>
          <w:iCs/>
        </w:rPr>
      </w:pPr>
      <w:r>
        <w:rPr>
          <w:i/>
          <w:iCs/>
        </w:rPr>
      </w:r>
    </w:p>
    <w:p>
      <w:pPr>
        <w:pStyle w:val="Normal"/>
        <w:ind w:hanging="0"/>
        <w:jc w:val="center"/>
        <w:rPr/>
      </w:pPr>
      <w:r>
        <w:rPr/>
        <w:drawing>
          <wp:inline distT="0" distB="0" distL="0" distR="0">
            <wp:extent cx="5429250" cy="715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29250" cy="71532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Ольга Викторовна Кишенкова. ЕГЭ 2017. Обществознание. Алгоритм написания сочинения»: Эксмо; Москва; 2017</w:t>
      </w:r>
    </w:p>
    <w:p>
      <w:pPr>
        <w:pStyle w:val="Normal"/>
        <w:jc w:val="left"/>
        <w:rPr/>
      </w:pPr>
      <w:r>
        <w:rPr/>
        <w:t>ISBN 978-5-699-88630-2</w:t>
      </w:r>
    </w:p>
    <w:p>
      <w:pPr>
        <w:pStyle w:val="Heading2"/>
        <w:ind w:hanging="0"/>
        <w:rPr/>
      </w:pPr>
      <w:r>
        <w:rPr/>
        <w:t>Аннотация</w:t>
      </w:r>
    </w:p>
    <w:p>
      <w:pPr>
        <w:pStyle w:val="Normal"/>
        <w:jc w:val="left"/>
        <w:rPr/>
      </w:pPr>
      <w:r>
        <w:rPr/>
      </w:r>
    </w:p>
    <w:p>
      <w:pPr>
        <w:pStyle w:val="Annotation"/>
        <w:rPr/>
      </w:pPr>
      <w:r>
        <w:rPr/>
        <w:t>Данная книга поможет учащимся подготовиться к написанию мини-сочинения на ЕГЭ по обществознанию (задание 29). Приводятся рекомендации по написанию мини-сочинения, обзор типичных тем, сгруппированных по пяти содержательным блокам («Философия», «Экономика», «Социальные отношения», «Политология», «Право»), а также образцы сочинений.</w:t>
      </w:r>
    </w:p>
    <w:p>
      <w:pPr>
        <w:pStyle w:val="Annotation"/>
        <w:rPr/>
      </w:pPr>
      <w:r>
        <w:rPr/>
        <w:t>С помощью этой книги учащиеся ознакомятся с темами, предлагаемыми на экзамене, и правилами их выбора, а также научатся писать мини-сочинение по обществознанию на высший балл.</w:t>
      </w:r>
    </w:p>
    <w:p>
      <w:pPr>
        <w:pStyle w:val="Normal"/>
        <w:jc w:val="left"/>
        <w:rPr/>
      </w:pPr>
      <w:r>
        <w:rPr/>
      </w:r>
    </w:p>
    <w:p>
      <w:pPr>
        <w:pStyle w:val="Heading1"/>
        <w:ind w:hanging="0"/>
        <w:rPr/>
      </w:pPr>
      <w:r>
        <w:rPr/>
        <w:t>Ольга Викторовна Кишенкова</w:t>
      </w:r>
    </w:p>
    <w:p>
      <w:pPr>
        <w:pStyle w:val="Heading1"/>
        <w:ind w:hanging="0"/>
        <w:rPr/>
      </w:pPr>
      <w:r>
        <w:rPr/>
        <w:t>ЕГЭ 2017. Обществознание. Алгоритм написания сочинения</w:t>
      </w:r>
    </w:p>
    <w:p>
      <w:pPr>
        <w:pStyle w:val="Normal"/>
        <w:jc w:val="left"/>
        <w:rPr/>
      </w:pPr>
      <w:r>
        <w:rPr/>
      </w:r>
    </w:p>
    <w:p>
      <w:pPr>
        <w:pStyle w:val="Normal"/>
        <w:rPr/>
      </w:pPr>
      <w:r>
        <w:rPr>
          <w:i/>
          <w:iCs/>
        </w:rPr>
        <w:t xml:space="preserve">О. В. Кишенкова </w:t>
      </w:r>
      <w:r>
        <w:rPr/>
        <w:t xml:space="preserve"> – кандидат исторических наук, доцент кафедры методики преподавания истории, социально-политических дисциплин и права Академии повышения квалификации и профессиональной переподготовки работников образования Минобрнауки РФ</w:t>
      </w:r>
    </w:p>
    <w:p>
      <w:pPr>
        <w:pStyle w:val="Normal"/>
        <w:rPr/>
      </w:pPr>
      <w:r>
        <w:rPr/>
      </w:r>
    </w:p>
    <w:p>
      <w:pPr>
        <w:pStyle w:val="Normal"/>
        <w:rPr/>
      </w:pPr>
      <w:r>
        <w:rPr/>
        <w:t>© Кишенкова О. В., 2017</w:t>
      </w:r>
    </w:p>
    <w:p>
      <w:pPr>
        <w:pStyle w:val="Normal"/>
        <w:rPr/>
      </w:pPr>
      <w:r>
        <w:rPr/>
        <w:t>© ООО «Издательство «Эксмо», 2017</w:t>
      </w:r>
    </w:p>
    <w:p>
      <w:pPr>
        <w:pStyle w:val="Normal"/>
        <w:rPr/>
      </w:pPr>
      <w:r>
        <w:rPr/>
      </w:r>
    </w:p>
    <w:p>
      <w:pPr>
        <w:pStyle w:val="Heading2"/>
        <w:ind w:hanging="0"/>
        <w:rPr/>
      </w:pPr>
      <w:r>
        <w:rPr/>
        <w:t>Раздел 1. Рекомендации по написанию мини-сочинения (задание 29)</w:t>
      </w:r>
    </w:p>
    <w:p>
      <w:pPr>
        <w:pStyle w:val="Normal"/>
        <w:jc w:val="left"/>
        <w:rPr/>
      </w:pPr>
      <w:r>
        <w:rPr/>
      </w:r>
    </w:p>
    <w:p>
      <w:pPr>
        <w:pStyle w:val="Normal"/>
        <w:rPr/>
      </w:pPr>
      <w:r>
        <w:rPr/>
        <w:t>Написание мини-сочинения по обществоведческой теме – это последнее задание контрольно-диагностических материалов единого государственного экзамена по обществознанию. Оно является наиболее сложным для выполнения, так как ученику необходимо самостоятельно сформулировать проблему, обосновав её необходимыми теоретическими аргументами, и проиллюстрировать конкретными примерами.</w:t>
      </w:r>
    </w:p>
    <w:p>
      <w:pPr>
        <w:pStyle w:val="Normal"/>
        <w:rPr/>
      </w:pPr>
      <w:r>
        <w:rPr/>
        <w:t>Наши рекомендации, адресованные выпускникам, нацелены на то, чтобы максимально прояснить алгоритм написания мини-сочинения, сориентировать в подборе темы.</w:t>
      </w:r>
    </w:p>
    <w:p>
      <w:pPr>
        <w:pStyle w:val="Normal"/>
        <w:rPr/>
      </w:pPr>
      <w:r>
        <w:rPr/>
        <w:t>Предлагаем для начала ознакомиться с типичными темами, предлагаемыми для написания мини-сочинения на едином государственном экзамене по обществознанию.</w:t>
      </w:r>
    </w:p>
    <w:p>
      <w:pPr>
        <w:pStyle w:val="Normal"/>
        <w:rPr/>
      </w:pPr>
      <w:r>
        <w:rPr/>
      </w:r>
    </w:p>
    <w:p>
      <w:pPr>
        <w:pStyle w:val="Heading3"/>
        <w:ind w:hanging="0"/>
        <w:rPr/>
      </w:pPr>
      <w:r>
        <w:rPr/>
        <w:t>Обзор типичных тем, предлагаемых для написания мини-сочинения</w:t>
      </w:r>
    </w:p>
    <w:p>
      <w:pPr>
        <w:pStyle w:val="Normal"/>
        <w:jc w:val="left"/>
        <w:rPr/>
      </w:pPr>
      <w:r>
        <w:rPr/>
      </w:r>
    </w:p>
    <w:p>
      <w:pPr>
        <w:pStyle w:val="Normal"/>
        <w:rPr/>
      </w:pPr>
      <w:r>
        <w:rPr/>
        <w:t>Темы мини-сочинений сгруппированы по пяти содержательным блокам. В качестве темы – афористические высказывания известных людей, мыслителей, общественных деятелей, публицистов, содержащих ту или иную актуальную обществоведческую проблему.</w:t>
      </w:r>
    </w:p>
    <w:p>
      <w:pPr>
        <w:pStyle w:val="Normal"/>
        <w:rPr/>
      </w:pPr>
      <w:r>
        <w:rPr/>
      </w:r>
    </w:p>
    <w:p>
      <w:pPr>
        <w:pStyle w:val="Heading4"/>
        <w:ind w:hanging="0"/>
        <w:rPr/>
      </w:pPr>
      <w:r>
        <w:rPr/>
        <w:t>Блок «Философия»</w:t>
      </w:r>
    </w:p>
    <w:p>
      <w:pPr>
        <w:pStyle w:val="Normal"/>
        <w:jc w:val="left"/>
        <w:rPr/>
      </w:pPr>
      <w:r>
        <w:rPr/>
      </w:r>
    </w:p>
    <w:p>
      <w:pPr>
        <w:pStyle w:val="Normal"/>
        <w:rPr/>
      </w:pPr>
      <w:r>
        <w:rPr/>
        <w:t xml:space="preserve">Первый блок представляют темы, условно объединённые в раздел </w:t>
      </w:r>
      <w:r>
        <w:rPr>
          <w:b/>
          <w:bCs/>
        </w:rPr>
        <w:t xml:space="preserve">«Философия». </w:t>
      </w:r>
      <w:r>
        <w:rPr/>
        <w:t xml:space="preserve"> Этот раздел максимально ёмкий с точки зрения представленных тем. Во-первых, предлагаются к рассмотрению темы, раскрывающие специфику общества в целом как систему целостных связей и взаимодействий между составляющими её элементами. Так, к примеру, можно привести высказывание древнеримского мыслителя и политического деятеля Л. А. Сенеки: «Общество – свод камней, который непременно рассыпался бы, если бы каждый камень не поддерживал собою остальные». Выбрав подобную тему, ученику предстоит раскрыть проблему целостности общества, взаимосвязи и взаимозависимости входящих в него институтов.</w:t>
      </w:r>
    </w:p>
    <w:p>
      <w:pPr>
        <w:pStyle w:val="Normal"/>
        <w:rPr/>
      </w:pPr>
      <w:r>
        <w:rPr/>
        <w:t>Также типично в философском блоке традиционно представляются темы, связанные с понятием «общественный прогресс». Приведём в качестве примера высказывание Н. Г. Чернышевского: «Прогресс есть возведение человека в человеческий сан» или афоризм Ж. Ренана: «Промышленный прогресс совсем не параллелен в истории с прогрессом искусства и истинной цивилизации». И в том и в другом случае необходимо раскрыть сущность прогресса и сформулировать позицию по соотношению в прогрессивных изменениях технической и гуманитарной составляющих.</w:t>
      </w:r>
    </w:p>
    <w:p>
      <w:pPr>
        <w:pStyle w:val="Normal"/>
        <w:rPr/>
      </w:pPr>
      <w:r>
        <w:rPr/>
        <w:t>Размышляя об общественном прогрессе, необходимо рассмотреть также отдельные способы, формы, проявления социальных изменений, сопоставить и сравнить их между собой. Так, к примеру, встречается высказывание французского учёного и политического деятеля, социалиста Ж. Жореса: «Революция есть варварский способ прогресса». Приняв решение о написании мини-сочинения на эту тему, важно помнить, что проблему надо формулировать не в понимании революции как формы общественного прогресса, а существенно шире – как осмысление сути общественного прогресса в целом и сравнение его основных форм: эволюции и революции, пояснение мысли автора о варварстве в осуществлении общественных перемен, цене того, что люди обычно связывают с прогрессивностью перемен. Универсальным правилом при написании мини-сочинения, таким образом, становится представление расширенного проблемного поля темы. Подобный подход позволяет выявить большее количество аспектов, провести сравнительный анализ различных аспектов и сторон.</w:t>
      </w:r>
    </w:p>
    <w:p>
      <w:pPr>
        <w:pStyle w:val="Normal"/>
        <w:rPr/>
      </w:pPr>
      <w:r>
        <w:rPr/>
        <w:t>К философскому разделу также относятся темы, затрагивающие взаимосвязь человека и общества с природой, проблемы экологического кризиса, кризиса потребительского отношения человека к окружающей среде. Примером этой темы является высказывание Ф. М. Достоевского: «…Соприкосновение с природой есть самое последнее слово всякого прогресса, науки, рассудка, здравого смысла, вкуса и отличной манеры». Экологическая проблематика максимально актуальна для современного человека и его миропонимания. Раскрывая эту тему, можно выходить на понятие «коэволюции» общества и природы, сформулированное известным российским учёным Н. Моисеевым.</w:t>
      </w:r>
    </w:p>
    <w:p>
      <w:pPr>
        <w:pStyle w:val="Normal"/>
        <w:rPr/>
      </w:pPr>
      <w:r>
        <w:rPr/>
        <w:t>Актуальным представляется включение в содержательный контент тем афоризмов, высказываний, обращённых к специфике современного общества, его инновационной сущности, динамизму. В качестве примера приведём высказывание Стива Джобса, основателя и руководителя компании Apple: «Инновация сегодня рождает лидера».</w:t>
      </w:r>
    </w:p>
    <w:p>
      <w:pPr>
        <w:pStyle w:val="Normal"/>
        <w:rPr/>
      </w:pPr>
      <w:r>
        <w:rPr/>
        <w:t>Философский раздел включает в себя тематику философской антропологии, философского осмысления сущности и предназначения человека, соотношения человека и мира, в котором он живёт, понимания смысла человеческого бытия. В качестве примера приведём афоризм русского религиозного философа П. Флоренского: «Человек в мире, но человек так же сложен, как мир. Мир – в человеке, но и мир так же сложен, как и человек». Тема представляется чрезвычайно сложной для написания, так как потребует от выпускника сложных и абстрактных философских размышлений о природе человека, об отражении в человеке мироздания, о соотношении мира – космоса с микрокосмосом, человеком. Думается, что выбор подобной темы можно рекомендовать только хорошо подготовленным по философской проблематике выпускникам, умеющим и любящим рассуждать.</w:t>
      </w:r>
    </w:p>
    <w:p>
      <w:pPr>
        <w:pStyle w:val="Normal"/>
        <w:rPr/>
      </w:pPr>
      <w:r>
        <w:rPr/>
        <w:t>Важной проблемой философской антропологии является вопрос о взаимосвязи человека с обществом, другими людьми. Приведём в качестве примера высказывание немецкого философа XIX века И. Фихте: «Человек предназначен для жизни в обществе; он должен жить в обществе; он не полный, законченный человек и противоречит самому себе, если он живёт изолированно». Раскрывая тему, вводим понятие личности как совокупности социально акцентированных качеств человека, доказываем органичность связи человека с обществом, его развитии в контактах и в общении с людьми. В сочинении можно применить логический приём «от противного», то есть смоделировать ситуацию развития человека вне контактов с людьми, изолированно, например, показать на примере семьи Лыковых, отшельников, обнаруженных в алтайской тайге. Помимо этого, можно приводить примеры о том, что у многих народов в качестве самого тяжкого наказания предусматривалось изгнание человека из родного города, села, семьи, лишение его привычного круга взаимодействия и общения.</w:t>
      </w:r>
    </w:p>
    <w:p>
      <w:pPr>
        <w:pStyle w:val="Normal"/>
        <w:rPr/>
      </w:pPr>
      <w:r>
        <w:rPr/>
        <w:t>Также к проблематике философской антропологии можно отнести высказывание австрийского врача и мыслителя З. Фрейда: «Работа как ничто другое в жизни связывает индивида с реальностью. В своей работе он по меньшей мере надёжно привязан к части реальности, к человеческому обществу». Важно раскрыть при выборе этой темы роль труда в формировании человеческой личности, показать взаимосвязь и взаимозависимость, взаимообусловленность человека и общества.</w:t>
      </w:r>
    </w:p>
    <w:p>
      <w:pPr>
        <w:pStyle w:val="Normal"/>
        <w:rPr/>
      </w:pPr>
      <w:r>
        <w:rPr/>
        <w:t>Максимально сложны для раскрытия на экзамене темы сочинений, затрагивающие гносеологические проблемы, проблемы истины, познаваемости мира, постижения человеком самого себя. Проиллюстрируем данную категорию тем следующими примерами: «Трудно понять, каким другим путём можно прийти к истине и овладеть ею, если не копать и не разыскивать её, как золото и скрытый клад» (Д. Локк); «Главное препятствие познания истины есть не ложь, а подобие истины» (Л. Н. Толстой); «Всякая истина рождается как ересь, а умирает как предрассудок» (Т. Гексли); «Лишь в людях себя познать способен человек» (И. Гёте). Выбор подобной проблематики потребует от выпускника раскрытия понятия «познание», специфики процесса познания, сложности путей познавательной деятельности, понятия «истина», её свойств и критериев. Последняя из приведённых тем предполагает выход на проблему самопознания, особенностей познания человеком самого себя через призму отношений к нему и понимания его другими людьми.</w:t>
      </w:r>
    </w:p>
    <w:p>
      <w:pPr>
        <w:pStyle w:val="Normal"/>
        <w:rPr/>
      </w:pPr>
      <w:r>
        <w:rPr/>
        <w:t>Кроме того, в философский блок тем включены также вопросы, связанные с философией культуры. Этот диапазон тем достаточно широк. Темы, связанные с феноменом духовности, места и роли духовной культуры в жизни общества и человека. Включаются темы, связанные с осмыслением роли культуры в социализации человека, с формированием творческой, креативной сущности духовной личности. Раскрытие места и роли каждой из форм духовной культуры – науки, искусства, религии, морали, образования – в развитии общества – весьма вероятная тематика для сочинения. Приведём в качестве примеров ряд тем.</w:t>
      </w:r>
    </w:p>
    <w:p>
      <w:pPr>
        <w:pStyle w:val="Normal"/>
        <w:rPr/>
      </w:pPr>
      <w:r>
        <w:rPr/>
        <w:t>Так, регулярно присутствуют в содержательном контенте тем высказывания, связанные с образованием, школой. Высказывание английского предпринимателя и мецената Дж. Пибоди – «Образование – это долг, который настоящее поколение должно уплатить будущему» – затрагивает проблему места и роли образования в обеспечении преемственности развития общества. Раскрывая тему, необходимо сформулировать понятие «образование», раскрыть его функции как с точки зрения личности, так и с точки зрения общества. Предлагаем в этой теме обратить внимание на специфику современного образования, когда представители старшего поколения, учителя уже не могут в чистом и готовом виде предлагать ученикам, младшему поколению завершённые знания. Мультиинформационная среда, генерирование и быстрое устаревание информации предполагают акцент на освоении не столько багажа знаний, сколько познавательных и практических умений, способов деятельности, определённых ценностных ориентиров, компетентностей.</w:t>
      </w:r>
    </w:p>
    <w:p>
      <w:pPr>
        <w:pStyle w:val="Normal"/>
        <w:rPr/>
      </w:pPr>
      <w:r>
        <w:rPr/>
        <w:t>Поскольку современная цивилизация немыслима без научных прорывов, фундаментальных открытий, восприятия человеком мира в парадигме научных знаний, регулярно встречаются темы, посвящённые специфике и значению науки в развитии общества. В качестве примеров приведём высказывание известного учёного, одного из основателей позитивизма в философии, Г. Спенсера: «Наука – это организованное знание». Или высказывание учёного-физика А. Эйнштейна, основателя теории относительности: «Наука – это попытка привести хаотическое многообразие нашего чувственного опыта в соответствие с некоторой единой системой мышления». При раскрытии темы обращаем внимание на систематизацию, логическую стройность, последовательность научных выводов и концепций, формирование научных знаний в целостные школы, направления. Помимо раскрытия понятий «наука», «научное познание», обстоятельно расписываем признаки научного знания, отличие научных знаний от иных, ненаучных знаний (обыденных, эстетических, религиозных). Полагаем необходимым проиллюстрировать тему примерами из истории науки, развития научного знания, вклада учёных в формирование целостной картины мира. Допустим, привести информацию о создании учёными теории света (волновая – корпускулярная – квантовая).</w:t>
      </w:r>
    </w:p>
    <w:p>
      <w:pPr>
        <w:pStyle w:val="Normal"/>
        <w:rPr/>
      </w:pPr>
      <w:r>
        <w:rPr/>
        <w:t>Заслуживают нашего внимания темы, связанные с искусством, художественной культурой. Они позволяют выйти на межпредметные связи, аналогии, привлечь материал, приобретённый на уроках литературы, мировой художественной культуры, посещения музеев, выставок, экспозиций. В качестве примера приведём высказывание немецкого философа Г. Гегеля: «Каждое художественное произведение принадлежит своему времени, своему народу, своей среде». При раскрытии темы делаем акцент на связи произведений искусства с жизнью, историческими событиями, социальными явлениями, нашедшими в них своё образное отражение. В теоретическом разделе сочинения раскрываем понятие «искусство», формулируем его основные признаки. В качестве примеров можно привести творчество художников эпохи Возрождения, органично отразивших гуманистическую идеологию раннего Нового времени в Европе, а также творческую деятельность художников-передвижников, композиторов, объединённых в «Могучую кучку». Весьма интересным было бы приведение произведений, отражающих эстетику постмодернизма и созвучных ритму, сложности, динамике современной цивилизации.</w:t>
      </w:r>
    </w:p>
    <w:p>
      <w:pPr>
        <w:pStyle w:val="Normal"/>
        <w:rPr/>
      </w:pPr>
      <w:r>
        <w:rPr/>
        <w:t>Приведём в качестве примера ещё одно высказывание Г. Гегеля: «Подлинные бессмертные произведения искусства остаются доступными и доставляют наслаждение всем временам и народам». В этой теме, напротив, делаем акцент на универсальном, общечеловеческом содержании великих творений искусства, отражении в художественном творчестве сущностных, вечных для человека нравственных идеалов, поисков, проблем. Интересным представляется раскрытие в этой теме фундаментального понятия «гуманизм», «гуманистические ценности», следует подчеркнуть извечную актуальность поисков гармонии человека с природой, с окружающими его людьми. В качестве примеров следует обратиться к произведениям античной культуры, культуры эпохи Возрождения, русскому духовному Ренессансу, представленному творчеством Феофана Грека, Андрея Рублёва, мастера Дионисия.</w:t>
      </w:r>
    </w:p>
    <w:p>
      <w:pPr>
        <w:pStyle w:val="Normal"/>
        <w:rPr/>
      </w:pPr>
      <w:r>
        <w:rPr/>
        <w:t>Проблема гуманизма, нравственных ценностей является ключевой при раскрытии тем, посвящённых роли и значению морали как феномена духовной культуры общества. Эта проблема, в частности, отражена в высказывании учёного и гуманиста XX века А. Швейцера: «Человека можно назвать нравственным лишь тогда, когда жизнь для него настолько священна, что он ценит жизни растений и животных наравне с жизнью своего ближнего, и когда он с готовностью посвящает себя помощи всем живым существам, которые в этой помощи нуждаются». При написании сочинения по данной теме приводим широкое толкование понятия нравственности и гуманизма, подчёркиваем специфику швейцеровского «благоговения перед жизнью», обращаем внимание на неразрывность гуманистического нравственного отношения к человеку, людям и экологического мировоззрения, бережного отношения к природе, признания гармоничного развития человека в единстве с природной средой. Приводя конкретные примеры к этой теме, можно рассказать о деятельности гуманитарных и экологических волонтёрских организаций и фондов, помощи животным, оказавшимся на грани уничтожения, помощи животным, оказавшимся на улице, без заботы хозяев и т. д. Важно при этом подчеркнуть деятельную, позитивную сущность моральных принципов, моральной жизни и активности.</w:t>
      </w:r>
    </w:p>
    <w:p>
      <w:pPr>
        <w:pStyle w:val="Normal"/>
        <w:rPr/>
      </w:pPr>
      <w:r>
        <w:rPr/>
        <w:t>Завершают философский раздел темы, затрагивающие специфику и особенность религии как формы духовной культуры и способа познания человеком окружающего мира и самого себя. Проблематика, связанная с осмыслением места и роли религии, религиозной веры в человеческой жизни представляется максимально сложной, требующей от выпускника высокого уровня обществоведческой подготовки. Приведём несколько тем, в которых отражается религиозная тематика. Во-первых, высказывание немецкого поэта и драматурга Ф. Шиллера: «В лице своих богов человек рисует свой собственный портрет». В контексте представленной темы необходимо раскрыть сущность религии как особой, специфической формы общественного сознания, сформулировать причины возникновения религиозных верований, показать связь религиозных догматов и обрядов с уровнем, условиями социального бытия народов, созданных ими культур и цивилизаций. Также можно остановиться на существенных функциях религии в жизни человека, отражении его внутреннего духовного мира, нравственных поисков. В качестве примера, в частности, можно привести историческую обусловленность религиозных реформаций, рассказать о духовных исканиях современного человека, рождении новых религий. Аналогично раскрывается тема, заданная высказыванием французского писателя Анатоля Франса: «Религии, подобно хамелеонам, окрашиваются в цвет почвы, на которой они живут». Контекст данной темы немыслим без приведения примеров из истории, рассказывающих о возникновении различных религий. К примеру, можно охарактеризовать специфику и особенности язычества древних славян, затронуть проблему двоеверия Руси, сочетания в её духовной традиции языческих и христианских основ.</w:t>
      </w:r>
    </w:p>
    <w:p>
      <w:pPr>
        <w:pStyle w:val="Normal"/>
        <w:rPr/>
      </w:pPr>
      <w:r>
        <w:rPr/>
        <w:t>Более сложный контекст – религиозно-философский, он представлен высказыванием русского философа Павла Флоренского, богослова и историка религий: «Религия есть – или, по крайней мере, притязает быть – художницей спасения, и дело её – спасать. От чего же спасает нас религия? Она спасает нас от нас, – спасает наш внутренний мир от таящегося в нём хаоса». При раскрытии темы обращаем внимание на мировоззренческие, познавательные, аксиологические, компенсаторные аспекты религии. Показываем, как целостная религиозно-философская картина мира, порождённая человеческим сознанием, определяет его жизненный путь, нравственные ориентиры.</w:t>
      </w:r>
    </w:p>
    <w:p>
      <w:pPr>
        <w:pStyle w:val="Normal"/>
        <w:rPr/>
      </w:pPr>
      <w:r>
        <w:rPr/>
        <w:t>Иной контекст затронут высказыванием американского мыслителя и политического деятеля Б. Франклина: «Без благословения небес может быть разрушено всё, что создано человеком, хотя бы в основе его благополучия лежали трудолюбие, бережливость, предусмотрительность и благоразумие». Франклин акцентирует наше внимание на том, что каждому человеку необходимо духовное, нравственное основание собственного бытия, деятельности, труда. Необходимо соизмерять содеянное с ценностями, идеалами, воплощёнными в идее Бога.</w:t>
      </w:r>
    </w:p>
    <w:p>
      <w:pPr>
        <w:pStyle w:val="Normal"/>
        <w:rPr/>
      </w:pPr>
      <w:r>
        <w:rPr/>
        <w:t>Темы философского блока обладают как выраженными достоинствами, так и очевидными трудностями при выборе. Достоинство – в их безусловной широте, возможности раскрытия на предельно широком спектре понятий, теоретических положений. В этом же, по сути, и заложены трудности, поскольку философские темы сложнее раскрывать на конкретных примерах, положениях, ситуациях. Сложен и понятийный ряд философских тем. Большинство понятий, встречающихся в них, неоднозначны, имеют различные трактовки и интерпретации.</w:t>
      </w:r>
    </w:p>
    <w:p>
      <w:pPr>
        <w:pStyle w:val="Normal"/>
        <w:rPr/>
      </w:pPr>
      <w:r>
        <w:rPr/>
      </w:r>
    </w:p>
    <w:p>
      <w:pPr>
        <w:pStyle w:val="Heading4"/>
        <w:ind w:hanging="0"/>
        <w:rPr/>
      </w:pPr>
      <w:r>
        <w:rPr/>
        <w:t>Блок «Экономика»</w:t>
      </w:r>
    </w:p>
    <w:p>
      <w:pPr>
        <w:pStyle w:val="Normal"/>
        <w:jc w:val="left"/>
        <w:rPr/>
      </w:pPr>
      <w:r>
        <w:rPr/>
      </w:r>
    </w:p>
    <w:p>
      <w:pPr>
        <w:pStyle w:val="Normal"/>
        <w:rPr/>
      </w:pPr>
      <w:r>
        <w:rPr/>
        <w:t>Второй блок тем охватывает проблемы экономического раздела курса «Обществознание». Их базовое отличие – конкретика, операционально-прикладной характер, оперирование с набором явлений, процессов, которые повседневно волнуют каждого человека, связаны с материальными аспектами его бытия.</w:t>
      </w:r>
    </w:p>
    <w:p>
      <w:pPr>
        <w:pStyle w:val="Normal"/>
        <w:rPr/>
      </w:pPr>
      <w:r>
        <w:rPr/>
        <w:t>Начнём обзор ключевых тем по экономическому разделу с высказывания Л. Питера: «Экономика есть искусство удовлетворять безграничные потребности при помощи ограниченных ресурсов». Проблематика темы лежит в поле наиболее общих, базовых вопросов экономической теории, понимания сущности экономики как сферы, области жизни общества, понимания ограниченности имеющихся в распоряжении людей экономических благ. Раскрывая тему, вводим понятие «экономический выбор» или «альтернативная стоимость», перечисляем основные факторы, определяющие выбор, приводим конкретные примеры ограниченных благ и их использования.</w:t>
      </w:r>
    </w:p>
    <w:p>
      <w:pPr>
        <w:pStyle w:val="Normal"/>
        <w:rPr/>
      </w:pPr>
      <w:r>
        <w:rPr/>
        <w:t>К ключевым фундаментальным основам экономической деятельности относится разделение труда и хозяйственная специализация. Рассмотрим для примера высказывание классика экономической мысли А. Смита: «Величайший прогресс в развитии производительной силы труда и значительная доля искусства, умения и сообразительности, с каким он направляется и прилагается, явились, по-видимому, следствием разделения труда».</w:t>
      </w:r>
    </w:p>
    <w:p>
      <w:pPr>
        <w:pStyle w:val="Normal"/>
        <w:rPr/>
      </w:pPr>
      <w:r>
        <w:rPr/>
        <w:t>В рамках этой темы в первую очередь вводим само определение понятия «разделение труда». Приводим факторы, на которых основан выбор модели и типа хозяйственной деятельности. Нам необходимо в формате темы коснуться как принципа «абсолютного преимущества», так и «относительного» или «сравнительного преимущества» в качестве основ выбора хозяйственного профиля страны, региона, фирмы.</w:t>
      </w:r>
    </w:p>
    <w:p>
      <w:pPr>
        <w:pStyle w:val="Normal"/>
        <w:rPr/>
      </w:pPr>
      <w:r>
        <w:rPr/>
        <w:t xml:space="preserve">К общетеоретическим вопросам также относится тема, выводящая на раскрытие взаимосвязи и взаимозависимости экономики с политикой. В качестве примера приведём высказывание А. Минченкова: </w:t>
      </w:r>
      <w:r>
        <w:rPr>
          <w:b/>
          <w:bCs/>
        </w:rPr>
        <w:t>«</w:t>
      </w:r>
      <w:r>
        <w:rPr/>
        <w:t xml:space="preserve"> Экономика дружит с политикой лишь на выгодных условиях». Раскрывая тему, подчёркиваем, что экономике свойственен максимальный рационализм и прагматизм, в политике же могут в большей степени присутствовать эмоциональные, конъюнктурные факторы, обусловленные борьбой за власть. И рациональность в политике несколько иная, чем в экономике. В этой связи иногда политические решения могут вызывать кризисные явления и процессы в экономике. И, напротив, гармонизация экономической рациональности и политического интереса всегда даёт положительный прирост.</w:t>
      </w:r>
    </w:p>
    <w:p>
      <w:pPr>
        <w:pStyle w:val="Normal"/>
        <w:rPr/>
      </w:pPr>
      <w:r>
        <w:rPr/>
        <w:t>К общим экономическим проблемам можно отнести и высказывание известного либерального экономиста Ф. фон Хайека: «Экономический контроль неотделим от контроля над всей жизнью людей, ибо, контролируя средства, нельзя не контролировать и цели». На наш взгляд, в этой теме также необходимо сосредоточиться на проблеме экономического выбора, зависимости принимаемых решений от специфики, целей и задач конкретных обществ, экономических и политических систем.</w:t>
      </w:r>
    </w:p>
    <w:p>
      <w:pPr>
        <w:pStyle w:val="Normal"/>
        <w:rPr/>
      </w:pPr>
      <w:r>
        <w:rPr/>
        <w:t>Большинство экономических тем связано с пониманием сущности, специфики, отличия рыночной системы хозяйствования, особенностей функционирования рыночного механизма, основанного на балансировании спроса и предложения. Ключевые проблемы при раскрытии специфики рыночной экономики: рынок и экономическая свобода, рынок и конкуренция, ориентация производителя на рынке на потребительские предпочтения, рынок и доминирующая частная форма собственности и частный интерес.</w:t>
      </w:r>
    </w:p>
    <w:p>
      <w:pPr>
        <w:pStyle w:val="Normal"/>
        <w:rPr/>
      </w:pPr>
      <w:r>
        <w:rPr/>
        <w:t>Приведём несколько типичных тем, затрагивающих эту проблематику:</w:t>
      </w:r>
    </w:p>
    <w:p>
      <w:pPr>
        <w:pStyle w:val="Normal"/>
        <w:rPr/>
      </w:pPr>
      <w:r>
        <w:rPr/>
        <w:t>«Мы предполагаем на рынке свободную игру сил спроса и предложения» (А. Маршалл).</w:t>
      </w:r>
    </w:p>
    <w:p>
      <w:pPr>
        <w:pStyle w:val="Normal"/>
        <w:rPr/>
      </w:pPr>
      <w:r>
        <w:rPr/>
        <w:t>«Наиболее эффективное средство для достижения и обеспечения благосостояния – конкуренция» (Л. Эрхард).</w:t>
      </w:r>
    </w:p>
    <w:p>
      <w:pPr>
        <w:pStyle w:val="Normal"/>
        <w:rPr/>
      </w:pPr>
      <w:r>
        <w:rPr/>
        <w:t>«Конкуренция – это централизованное планирование, осуществляемое множеством самостоятельных индивидов» (Ф. фон Хайек).</w:t>
      </w:r>
    </w:p>
    <w:p>
      <w:pPr>
        <w:pStyle w:val="Normal"/>
        <w:rPr/>
      </w:pPr>
      <w:r>
        <w:rPr/>
      </w:r>
    </w:p>
    <w:p>
      <w:pPr>
        <w:pStyle w:val="Normal"/>
        <w:rPr/>
      </w:pPr>
      <w:r>
        <w:rPr/>
        <w:t>При написании сочинений по приведённым высказываниям приводим само понятие рыночной экономики, раскрываем её специфику, вводим понятия спроса, предложения, закона спроса и закона предложения, формирования рыночного равновесия.</w:t>
      </w:r>
    </w:p>
    <w:p>
      <w:pPr>
        <w:pStyle w:val="Normal"/>
        <w:rPr/>
      </w:pPr>
      <w:r>
        <w:rPr/>
        <w:t>При раскрытии тем, затронутых в высказываниях Л. Эрхарда и Ф. фон Хайека, необходимо особо коснуться понятия рыночной конкуренции и её функций.</w:t>
      </w:r>
    </w:p>
    <w:p>
      <w:pPr>
        <w:pStyle w:val="Normal"/>
        <w:rPr/>
      </w:pPr>
      <w:r>
        <w:rPr/>
        <w:t>Альтернативой рыночной экономике выступает экономическая модель государственного социализма – экономика плановая, командно-административная. Приведём для иллюстрации фразу У. Черчилля: «Если вы разрушаете свободный рынок, вы создаёте чёрный рынок. Там, где существуют десять тысяч предписаний, не может быть никакого уважения к закону». Безусловно, Черчилль является последовательным противником и критиком плановой системы хозяйствования. Характеризуя плановую экономику, на наш взгляд, необходимо затронуть объективные причины возникновения подобной модели хозяйствования, показать причины экономической неэффективности планового огосударствленного хозяйства.</w:t>
      </w:r>
    </w:p>
    <w:p>
      <w:pPr>
        <w:pStyle w:val="Normal"/>
        <w:rPr/>
      </w:pPr>
      <w:r>
        <w:rPr/>
        <w:t>Значимое место в структуре тем сочинений по экономическому разделу обществознания отводится микроэкономическим проблемам: месту и роли фирмы в рыночной экономике, принципам управления фирмой, в принятии хозяйственных решений. Здесь необходимо обратиться к характеристике основных моделей и принципов маркетинга и менеджмента, обратить внимание на специфику эффективного управления персоналом в современной компании. К примеру, при составлении сочинения по высказыванию известных специалистов по теории управления фирмой Т. Питерса и Р. Уотермена «Пока вы не поняли потребителя, вы не сможете понять существа деятельности вашего предприятия», обращаем внимание на ведущую роль потребителя в принятии хозяйственных решений. Фирме для её успешного функционирования необходимо изучать не только текущее состояние рынка, текущие тенденции развития потребительского спроса, но и перспективы его изменения. Только максимально точное понимание потребностей позволит выстроить эффективную стратегию бизнеса, позволит фирме правильно позиционировать себя на рынке.</w:t>
      </w:r>
    </w:p>
    <w:p>
      <w:pPr>
        <w:pStyle w:val="Normal"/>
        <w:rPr/>
      </w:pPr>
      <w:r>
        <w:rPr/>
      </w:r>
    </w:p>
    <w:p>
      <w:pPr>
        <w:pStyle w:val="Normal"/>
        <w:rPr/>
      </w:pPr>
      <w:r>
        <w:rPr/>
        <w:t>К приведённой теме примыкают и следующие высказывания:</w:t>
      </w:r>
    </w:p>
    <w:p>
      <w:pPr>
        <w:pStyle w:val="Normal"/>
        <w:rPr/>
      </w:pPr>
      <w:r>
        <w:rPr/>
        <w:t>«Меняются рынки, меняются вкусы. Поэтому и компании и предприниматели в рыночной конкуренции должны меняться тоже» (Э. Вэнг).</w:t>
      </w:r>
    </w:p>
    <w:p>
      <w:pPr>
        <w:pStyle w:val="Normal"/>
        <w:rPr/>
      </w:pPr>
      <w:r>
        <w:rPr/>
        <w:t>«Не работодатель выдаёт зарплату, работодатель только распределяет деньги. Зарплату выдаёт клиент» (Г. Форд).</w:t>
      </w:r>
    </w:p>
    <w:p>
      <w:pPr>
        <w:pStyle w:val="Normal"/>
        <w:rPr/>
      </w:pPr>
      <w:r>
        <w:rPr/>
        <w:t>«Маркетинг состоит в том, чтобы рассказать людям (или распространить среди людей) историю о ваших преимуществах, причём так, чтобы эти люди могли оценить такие преимущества» (С. Годин).</w:t>
      </w:r>
    </w:p>
    <w:p>
      <w:pPr>
        <w:pStyle w:val="Normal"/>
        <w:rPr/>
      </w:pPr>
      <w:r>
        <w:rPr/>
        <w:t>«Всякая коммерция – это попытка предвидеть будущее» (С. Батлер).</w:t>
      </w:r>
    </w:p>
    <w:p>
      <w:pPr>
        <w:pStyle w:val="Normal"/>
        <w:rPr/>
      </w:pPr>
      <w:r>
        <w:rPr/>
        <w:t>«Погоня за прибылью – единственный способ, при помощи которого люди могут удовлетворить потребности тех, кого они вовсе не знают» (Ф. фон Хайек).</w:t>
      </w:r>
    </w:p>
    <w:p>
      <w:pPr>
        <w:pStyle w:val="Normal"/>
        <w:rPr/>
      </w:pPr>
      <w:r>
        <w:rPr/>
      </w:r>
    </w:p>
    <w:p>
      <w:pPr>
        <w:pStyle w:val="Normal"/>
        <w:rPr/>
      </w:pPr>
      <w:r>
        <w:rPr/>
        <w:t>Теоретические аргументы, понятийный ряд, проблемные положения связаны с ориентацией фирмы на спрос. Можно учесть лишь некоторые специфические акценты. Например, в сочинении по высказыванию Э. Вэнга обратить внимание на динамичность ситуации на рынке, на различные факторы, влияющие на её изменение. Выбрав высказывание Г. Форда, основателя крупнейшей автомобильной фирмы США, в примерах следует обратиться к опыту конкретных фирм, развития конкретных бизнесов, как успешных, так и не слишком. Причины неудач компаний или даже банкротств некоторых из них обусловлены в первую очередь просчётами в анализе состояния рынка, выявлении клиентских предпочтений.</w:t>
      </w:r>
    </w:p>
    <w:p>
      <w:pPr>
        <w:pStyle w:val="Normal"/>
        <w:rPr/>
      </w:pPr>
      <w:r>
        <w:rPr/>
        <w:t>Среди тем, часто встречающихся в контрольных измерительных материалах ЕГЭ по обществознанию, регулярно встречаются высказывания о месте, роли и значении банковской системы, кредитных отношений в экономической жизни. Приведём в качестве примера высказывание Г. Форда: «Удачливый банкир в среднем менее умён и дальнозорок, чем удачливый предприниматель, и всё-таки банкир практически господствует в обществе над предпринимателем посредством господства над кредитом».</w:t>
      </w:r>
    </w:p>
    <w:p>
      <w:pPr>
        <w:pStyle w:val="Normal"/>
        <w:rPr/>
      </w:pPr>
      <w:r>
        <w:rPr/>
        <w:t>Раскрывая тему, нам необходимо привести понятие банка как особого института финансовой системы, раскрыть его основные функции. Прежде всего, останавливаемся на функции кредитования, предоставления свободных средств предприятиям в качестве основного источника финансирования бизнеса. В этой связи необходимо затронуть механизм установления учётной ставки банковского процента – основного инструмента, влияющего на стоимость заёмных денег для развития бизнеса.</w:t>
      </w:r>
    </w:p>
    <w:p>
      <w:pPr>
        <w:pStyle w:val="Normal"/>
        <w:rPr/>
      </w:pPr>
      <w:r>
        <w:rPr/>
        <w:t>Особо выделим высказывание К. Гепперта и К. Пата: «Центральный банк – это банк, при помощи которого государство вмешивается в дела частных банков и который, в отличие от них, может сам печатать нужные ему деньги». Раскрытие этой темы потребует от нас хорошего знания положения центрального банка в финансовой системе страны. Нам необходимо раскрыть особенности ЦБ, показать многообразие его функций как «банка банков», ключевого, координирующего элемента банковской системы, партнёра и оператора экономической деятельности правительства, как эмиссионного центра, центра формирования финансовой политики, антиинфляционной деятельности.</w:t>
      </w:r>
    </w:p>
    <w:p>
      <w:pPr>
        <w:pStyle w:val="Normal"/>
        <w:rPr/>
      </w:pPr>
      <w:r>
        <w:rPr/>
        <w:t>Некоторые темы затрагивают проблемы значения, роли государства в современной рыночной экономической системе. В частности, приведём высказывание одного из крупнейших либеральных экономистов М. Фридмана: «Роль правительства в свободном обществе – делать то, что рынок не может делать для себя сам, а именно определять, устанавливать и поддерживать правила игры».</w:t>
      </w:r>
    </w:p>
    <w:p>
      <w:pPr>
        <w:pStyle w:val="Normal"/>
        <w:rPr/>
      </w:pPr>
      <w:r>
        <w:rPr/>
        <w:t>Базовым понятием в этой теме для нас станет понятие «несовершенства рынка», то есть тех ситуаций, случаев, в которых рыночные механизмы уже не в состоянии отрегулировать в полном объёме экономическую деятельность, обеспечить соблюдение принципов социальной справедливости, целостности и стабильности общества. Также приводим основные направления участия государства в экономической жизни современного общества, воздействия государства на макроэкономическую стабильность, борьбу с инфляцией, поддержку важнейших предприятий в условиях экономического кризиса, экономического спада. Важно участие государства в выстраивании системы социального партнёрства бизнеса с профсоюзами, выражающими интересы работников по найму, в регулировании обстановки на рынке труда, борьбе с безработицей и т. д.</w:t>
      </w:r>
    </w:p>
    <w:p>
      <w:pPr>
        <w:pStyle w:val="Normal"/>
        <w:rPr/>
      </w:pPr>
      <w:r>
        <w:rPr/>
        <w:t>Фокусной темой является тема, касающаяся проблемы разработки и принятия государственного бюджета как основного финансового плана государства, включающего роспись его доходов и расходов. Примером может служить высказывание М. Станса «Выработка бюджета есть искусство равномерного распределения разочарований». Раскрывая тему, необходимо коснуться принципов формирования бюджета, связи бюджета с ключевыми направлениями государственной политики, выстраивания в расходной части бюджета приоритетов государства.</w:t>
      </w:r>
    </w:p>
    <w:p>
      <w:pPr>
        <w:pStyle w:val="Normal"/>
        <w:rPr/>
      </w:pPr>
      <w:r>
        <w:rPr/>
        <w:t>Следует расписать основные статьи доходов, формирующих бюджет, выделить и описать основные расходные статьи, пояснить такие понятия, как «дефицит бюджета», «профицит бюджета», «сбалансированный бюджет». В качестве примеров приводим конкретные примеры балансирования бюджета в современной России, других государствах мира.</w:t>
      </w:r>
    </w:p>
    <w:p>
      <w:pPr>
        <w:pStyle w:val="Normal"/>
        <w:rPr/>
      </w:pPr>
      <w:r>
        <w:rPr/>
        <w:t>Реже встречаются в экзаменационных материалах темы, посвящённые проблемам торговли, обмена, принципам и логике их развития.</w:t>
      </w:r>
    </w:p>
    <w:p>
      <w:pPr>
        <w:pStyle w:val="Normal"/>
        <w:rPr/>
      </w:pPr>
      <w:r>
        <w:rPr/>
        <w:t>Обратимся также к темам, которые связаны с особенностями управления современными компаниями, современными моделями менеджмента.</w:t>
      </w:r>
    </w:p>
    <w:p>
      <w:pPr>
        <w:pStyle w:val="Normal"/>
        <w:rPr/>
      </w:pPr>
      <w:r>
        <w:rPr/>
      </w:r>
    </w:p>
    <w:p>
      <w:pPr>
        <w:pStyle w:val="Normal"/>
        <w:rPr/>
      </w:pPr>
      <w:r>
        <w:rPr/>
        <w:t>Предложим несколько тем, затрагивающих данную проблему:</w:t>
      </w:r>
    </w:p>
    <w:p>
      <w:pPr>
        <w:pStyle w:val="Normal"/>
        <w:rPr/>
      </w:pPr>
      <w:r>
        <w:rPr/>
        <w:t>«Каждый вечер 95 % всех активов моей компании разъезжаются на машинах по домам. Моя задача – создать такие условия труда, чтобы на следующее утро у всех этих людей возникло желание вернуться обратно. Креативность, которую они приносят в компанию, создаёт конкурентное преимущество» (Д. Гуднайт).</w:t>
      </w:r>
    </w:p>
    <w:p>
      <w:pPr>
        <w:pStyle w:val="Normal"/>
        <w:rPr/>
      </w:pPr>
      <w:r>
        <w:rPr/>
        <w:t>«Значение непроизводственных активов сегодня растёт. Идеи, люди, групповая работа, коммуникации, энтузиазм и, наконец, знания» (М. Вебер).</w:t>
      </w:r>
    </w:p>
    <w:p>
      <w:pPr>
        <w:pStyle w:val="Normal"/>
        <w:rPr/>
      </w:pPr>
      <w:r>
        <w:rPr/>
      </w:r>
    </w:p>
    <w:p>
      <w:pPr>
        <w:pStyle w:val="Normal"/>
        <w:rPr/>
      </w:pPr>
      <w:r>
        <w:rPr/>
        <w:t>Выбирая данные темы, мы высказываемся об особенностях современных инновационных компаний, основанных на творческом потенциале, высоких профессиональных компетентностях работников, приоритетной роли и значении человеческого капитала. Прежде всего, современная экономика – это экономика знаний, информации, технологий, интеллекта. Современного работника в принципе невозможно ограничить функцией точного исполнительства приказов, инструкций и указаний начальника, руководителя. Вертикальные директивные модели управления сменяются системами горизонтальных связей, коопераций, взаимодействий. Широкое развитие в современном мире получило фрилансерство. Именно об этом и следует писать в контексте приведённых тем.</w:t>
      </w:r>
    </w:p>
    <w:p>
      <w:pPr>
        <w:pStyle w:val="Normal"/>
        <w:rPr/>
      </w:pPr>
      <w:r>
        <w:rPr/>
        <w:t>Коснёмся ещё нескольких тем, проблем, встречающихся в разделе «Экономика». Так, вполне нам могут попасться темы, связанные с ролью, сущностью, функциями денег в экономической жизни общества. Темы, в которых необходимо сформулировать понятие денег, раскрыть и пояснить функции денег в экономике. Приведём в качестве примера высказывание К. Маркса: «Богатство деньгами есть не что иное, как богатство продуктами, превращёнными в деньги».</w:t>
      </w:r>
    </w:p>
    <w:p>
      <w:pPr>
        <w:pStyle w:val="Normal"/>
        <w:rPr/>
      </w:pPr>
      <w:r>
        <w:rPr/>
        <w:t>Важной и актуальной темой является проблема инфляции, инфляционных процессов и ожиданий в современной экономике. Инфляционные процессы характерны и для российской экономики, и каждый из нас ежедневно сталкивается с её проявлениями и последствиями: ростом цен, снижением реальных доходов и заработных плат граждан и т. д.</w:t>
      </w:r>
    </w:p>
    <w:p>
      <w:pPr>
        <w:pStyle w:val="Normal"/>
        <w:rPr/>
      </w:pPr>
      <w:r>
        <w:rPr/>
        <w:t>Приведём типичную тему по проблеме инфляции – высказывание М. Фридмана: «Инфляция – единственная форма наказания без законного основания». Тема достаточно ясная и прозрачная с точки зрения её раскрытия. Вводим само понятие «инфляции», раскрываем основные причины и факторы её возникновения, опасности, которые инфляция несёт экономическим субъектам, участникам экономических отношений и деятельности. Важно в контексте данных тем предложить и пояснить набор конкретных мер, которые может предпринять правительство в целях борьбы с инфляцией.</w:t>
      </w:r>
    </w:p>
    <w:p>
      <w:pPr>
        <w:pStyle w:val="Normal"/>
        <w:rPr/>
      </w:pPr>
      <w:r>
        <w:rPr/>
        <w:t>Завершая обзор тем, представленных в экономическом разделе, приведём темы, характеризующие специфику, роль и значение бизнеса, предпринимательской деятельности в хозяйственной жизни общества. Подобные темы весьма характерны для экзаменационных материалов. Их выбор можно вполне поддержать актуальностью, связью с конкретной экономической реальностью, с которой соприкасается каждый из нас, так как каждый из нас является потребителем благ, произведённых теми или иными предприятиями, бизнесами.</w:t>
      </w:r>
    </w:p>
    <w:p>
      <w:pPr>
        <w:pStyle w:val="Normal"/>
        <w:rPr/>
      </w:pPr>
      <w:r>
        <w:rPr/>
      </w:r>
    </w:p>
    <w:p>
      <w:pPr>
        <w:pStyle w:val="Normal"/>
        <w:rPr/>
      </w:pPr>
      <w:r>
        <w:rPr/>
        <w:t>Приведём темы, посвящённые предпринимательству, функциям и значениям предпринимательской деятельности, ответственности бизнеса перед обществом:</w:t>
      </w:r>
    </w:p>
    <w:p>
      <w:pPr>
        <w:pStyle w:val="Normal"/>
        <w:rPr/>
      </w:pPr>
      <w:r>
        <w:rPr/>
        <w:t>«Если бизнес идёт хорошо, акции в конце концов последуют этому примеру» (У. Баффетт).</w:t>
      </w:r>
    </w:p>
    <w:p>
      <w:pPr>
        <w:pStyle w:val="Normal"/>
        <w:rPr/>
      </w:pPr>
      <w:r>
        <w:rPr/>
        <w:t>«Бизнес без прибыли – такой же бизнес, как солёный огурец – конфета» (Ч. Ф. Аббот).</w:t>
      </w:r>
    </w:p>
    <w:p>
      <w:pPr>
        <w:pStyle w:val="Normal"/>
        <w:rPr/>
      </w:pPr>
      <w:r>
        <w:rPr/>
        <w:t>«Бизнес – увлекательнейшая игра, в которой максимум азарта сочетается с минимумом правил» (Б. Гейтс).</w:t>
      </w:r>
    </w:p>
    <w:p>
      <w:pPr>
        <w:pStyle w:val="Normal"/>
        <w:rPr/>
      </w:pPr>
      <w:r>
        <w:rPr/>
      </w:r>
    </w:p>
    <w:p>
      <w:pPr>
        <w:pStyle w:val="Normal"/>
        <w:rPr/>
      </w:pPr>
      <w:r>
        <w:rPr/>
        <w:t>В данном случае начинаем теоретический раздел сочинения с определения предпринимательства, расписываем функции и основные принципы предпринимательской деятельности, пишем о социальной ответственности современного бизнеса перед обществом.</w:t>
      </w:r>
    </w:p>
    <w:p>
      <w:pPr>
        <w:pStyle w:val="Normal"/>
        <w:rPr/>
      </w:pPr>
      <w:r>
        <w:rPr/>
        <w:t>В качестве примеров к темам, связанным с предпринимательством, развитием конкурентного бизнеса, можно привести пример из истории, где будет уместно рассказать о таких предпринимателях, как Генри Форд, основатель американского автомобильного производства в Детройте Ford Motor Company, Джон Рокфеллер, основатель одной из крупнейших нефтяных компаний Standard Oil. Иллюстрацией из современности вполне можно рассказать о деятельности самого Билла Гейтса, основателя компании Microsoft, Стива Джобса, основателя компании Apple и т. д.</w:t>
      </w:r>
    </w:p>
    <w:p>
      <w:pPr>
        <w:pStyle w:val="Normal"/>
        <w:rPr/>
      </w:pPr>
      <w:r>
        <w:rPr/>
      </w:r>
    </w:p>
    <w:p>
      <w:pPr>
        <w:pStyle w:val="Heading4"/>
        <w:ind w:hanging="0"/>
        <w:rPr/>
      </w:pPr>
      <w:r>
        <w:rPr/>
        <w:t>Блок «Социальная психология» и «Социология»</w:t>
      </w:r>
    </w:p>
    <w:p>
      <w:pPr>
        <w:pStyle w:val="Normal"/>
        <w:jc w:val="left"/>
        <w:rPr/>
      </w:pPr>
      <w:r>
        <w:rPr/>
      </w:r>
    </w:p>
    <w:p>
      <w:pPr>
        <w:pStyle w:val="Normal"/>
        <w:rPr/>
      </w:pPr>
      <w:r>
        <w:rPr/>
        <w:t xml:space="preserve">Третий блок тем охватывает две области обществоведческого знания: </w:t>
      </w:r>
      <w:r>
        <w:rPr>
          <w:b/>
          <w:bCs/>
        </w:rPr>
        <w:t xml:space="preserve">«Социальная психология» </w:t>
      </w:r>
      <w:r>
        <w:rPr/>
        <w:t xml:space="preserve"> и </w:t>
      </w:r>
      <w:r>
        <w:rPr>
          <w:b/>
          <w:bCs/>
        </w:rPr>
        <w:t>«Социология»</w:t>
      </w:r>
      <w:r>
        <w:rPr/>
        <w:t xml:space="preserve"> . Надо отметить, что именно высказывания из этого блока наиболее часто выбираются выпускниками на едином государственном экзамене. И это не случайно, поскольку тематика наиболее близка и понятна старшеклассникам, связана с их личным социальным опытом, социальной практикой.</w:t>
      </w:r>
    </w:p>
    <w:p>
      <w:pPr>
        <w:pStyle w:val="Normal"/>
        <w:rPr/>
      </w:pPr>
      <w:r>
        <w:rPr/>
        <w:t>Ключевой проблемой социальной психологии является формирование личности, обретение индивидом социально акцентированных качеств и свойств.</w:t>
      </w:r>
    </w:p>
    <w:p>
      <w:pPr>
        <w:pStyle w:val="Normal"/>
        <w:rPr/>
      </w:pPr>
      <w:r>
        <w:rPr/>
        <w:t>Приведём ряд высказываний, в которых в качестве базового понятия фигурирует понятие «социализация»:</w:t>
      </w:r>
    </w:p>
    <w:p>
      <w:pPr>
        <w:pStyle w:val="Normal"/>
        <w:rPr/>
      </w:pPr>
      <w:r>
        <w:rPr/>
        <w:t>«Создаёт человека природа, но развивает и образует его общество» (В. Г. Белинский).</w:t>
      </w:r>
    </w:p>
    <w:p>
      <w:pPr>
        <w:pStyle w:val="Normal"/>
        <w:rPr/>
      </w:pPr>
      <w:r>
        <w:rPr/>
        <w:t>«Личностью не родятся, личностью становятся» (А. Н. Леонтьев).</w:t>
      </w:r>
    </w:p>
    <w:p>
      <w:pPr>
        <w:pStyle w:val="Normal"/>
        <w:rPr/>
      </w:pPr>
      <w:r>
        <w:rPr/>
        <w:t>«Люди не рождаются, а становятся теми, кто они есть» (К. А. Гельвеций).</w:t>
      </w:r>
    </w:p>
    <w:p>
      <w:pPr>
        <w:pStyle w:val="Normal"/>
        <w:rPr/>
      </w:pPr>
      <w:r>
        <w:rPr/>
      </w:r>
    </w:p>
    <w:p>
      <w:pPr>
        <w:pStyle w:val="Normal"/>
        <w:rPr/>
      </w:pPr>
      <w:r>
        <w:rPr/>
        <w:t>Выбрав приведённые высказывания русского критика В. Г. Белинского, современного российского психолога А. Н. Леонтьева и французского философа-просветителя К. А. Гельвеция в качестве темы для написания сочинения, мы формулируем проблему – становление личности, социализация индивида, роль и значение в этом процессе природных факторов, врождённых качеств и факторов социальных, связанных с воздействием общества на человека. Раскрывая тему, останавливаемся на характеристике социализации как процесса освоения индивидом опыта, способов взаимодействия с обществом, усвоения ценностных установок, знаний, практических и познавательных умений, социальных компетентностей. Человек при рождении представляет собой индивид – единичного и типичного представителя человеческого рода, наделённого задатками, врождёнными биологическими основами для формирования способностей. Рассказывая о социализации индивида, останавливаемся на первичной стадии этого процесса, осуществляющейся в первые годы человеческой жизни, в детстве, доминирующем влиянии такого агента социализации, как семья. Показываем роль деятельности в процессе формирования личностных качеств.</w:t>
      </w:r>
    </w:p>
    <w:p>
      <w:pPr>
        <w:pStyle w:val="Normal"/>
        <w:rPr/>
      </w:pPr>
      <w:r>
        <w:rPr/>
        <w:t>Помимо семьи, важнейшими институтами социализации являются образование, профессиональная деятельность, общественная активность, культурная среда. Рассказывая о воздействии этих факторов, приводим характеристику вторичной социализации, её особенностей, расширения спектра социальных ролей, выбора самим социализирующимся субъектом направлений и агентов социализации.</w:t>
      </w:r>
    </w:p>
    <w:p>
      <w:pPr>
        <w:pStyle w:val="Normal"/>
        <w:rPr/>
      </w:pPr>
      <w:r>
        <w:rPr/>
        <w:t>Подбирая примеры к теме, можно обратиться к конкретным ситуациям, иллюстрирующим развитие человеческих способностей и качеств, представить литературные образы, допустим, становление личности героев произведений русской классической литературы (Л. Н. Толстой, Ф. М. Достоевский, И. С. Тургенев и т. д.). Целесообразно, на наш взгляд, написать об особенностях социализации подростков, молодёжи в современном обществе, влиянии компьютерной революции, сетевого мира, социальных сообществ, в которых участвуют современные тинейджеры.</w:t>
      </w:r>
    </w:p>
    <w:p>
      <w:pPr>
        <w:pStyle w:val="Normal"/>
        <w:rPr/>
      </w:pPr>
      <w:r>
        <w:rPr/>
        <w:t>Подобные темы весьма комфортны для представления личного опыта и личной социальной практики выпускника. Можно рассказать о том, какое влияние оказала на личностные качества семья, школа, малый социум.</w:t>
      </w:r>
    </w:p>
    <w:p>
      <w:pPr>
        <w:pStyle w:val="Normal"/>
        <w:rPr/>
      </w:pPr>
      <w:r>
        <w:rPr/>
        <w:t>Неоднократно встречалась среди экзаменационных тем фраза современного российского психолога А. Г. Асмолова: «Индивидом – рождаются, личностью – становятся, индивидуальность – отстаивают».</w:t>
      </w:r>
    </w:p>
    <w:p>
      <w:pPr>
        <w:pStyle w:val="Normal"/>
        <w:rPr/>
      </w:pPr>
      <w:r>
        <w:rPr/>
        <w:t>Рассматривая тему, останавливаемся на понятиях «индивид», «личность», «индивидуальность». Особо рассматриваем способы защиты своей индивидуальности – уникальных, неповторимых свойств отдельного человека. Уместно в этой связи остановиться на таких явлениях, как конформизм, приспособленчество, подстраивание отдельных людей под позицию большинства, и, напротив, нонконформизм, приверженность человека своим предпочтениям, взглядам, убеждениям, невзирая на позицию большинства.</w:t>
      </w:r>
    </w:p>
    <w:p>
      <w:pPr>
        <w:pStyle w:val="Normal"/>
        <w:rPr/>
      </w:pPr>
      <w:r>
        <w:rPr/>
        <w:t>Своеобразнее и сложнее представлена та же самая проблема в высказывании писателя М. де Унамуно: «Требовать от кого-либо, чтобы он стал другим, это всё равно что требовать от него, чтобы он прекратил быть самим собой. Всякая личность сохраняет себя, допуская изменения в своём способе мышления и бытия только в том случае, если эти изменения могут вписаться в единство и непрерывность её духовной жизни».</w:t>
      </w:r>
    </w:p>
    <w:p>
      <w:pPr>
        <w:pStyle w:val="Normal"/>
        <w:rPr/>
      </w:pPr>
      <w:r>
        <w:rPr/>
        <w:t>Рассмотрение различных моделей, направлений социализации предполагает высказывание британского мыслителя эпохи рационализма Ф. Бэкона: «В каждом человеке природа всходит либо злаками, либо сорною травою; пусть же он своевременно поливает первое и истребляет второе».</w:t>
      </w:r>
    </w:p>
    <w:p>
      <w:pPr>
        <w:pStyle w:val="Normal"/>
        <w:rPr/>
      </w:pPr>
      <w:r>
        <w:rPr/>
        <w:t>Можно подчеркнуть, что человек рождается не хорошим и не плохим, подобные оценки – это оценки социально значимые и социально акцентированные. Только другие люди, вступающие в социальные связи и взаимодействия с отдельным человеком, могут оценить его качества и поступки как положительные или же отрицательные. От условий социализации, окружения, семьи, близких зависит, какие качества будут сформированы у конкретного человека. От него же самого зависит выбор, какой путь – добра или зла – выбрать, при условии, если границы между этими понятиями у него адекватно сформируются и он сможет чётко отличить одно от другого.</w:t>
      </w:r>
    </w:p>
    <w:p>
      <w:pPr>
        <w:pStyle w:val="Normal"/>
        <w:rPr/>
      </w:pPr>
      <w:r>
        <w:rPr/>
        <w:t>Особый аспект проблемы социализации человека в обществе представляет высказывание французского просветителя Жана Д’Аламбера: «Нет ничего опаснее в обществе, чем человек без характера». Представляется актуальным раскрытие в контексте этой темы нравственного выбора человека, поведения в обществе, отстаивания своих убеждений, веры, позиции или подчинения внешним обстоятельствам, мнениям и влиянию других людей.</w:t>
      </w:r>
    </w:p>
    <w:p>
      <w:pPr>
        <w:pStyle w:val="Normal"/>
        <w:rPr/>
      </w:pPr>
      <w:r>
        <w:rPr/>
        <w:t>Чем опасен в человеческом обществе конформизм, приспособленчество, выбор позиции, близкой к грибоедовскому герою Молчалину? Прежде всего, беспринципностью, готовностью признать любую доминирующую позицию, подчиниться злу, стерпеть собственное унижение и унижения другого.</w:t>
      </w:r>
    </w:p>
    <w:p>
      <w:pPr>
        <w:pStyle w:val="Normal"/>
        <w:rPr/>
      </w:pPr>
      <w:r>
        <w:rPr/>
        <w:t>Важнейшему социализирующему воздействию на личность, процессу воспитания, посвящено высказывание английского историка Э. Гиббона: «У всякого человека бывает два воспитания: одно, которое ему дают другие, и другое, более важное, которое он даёт себе сам».</w:t>
      </w:r>
    </w:p>
    <w:p>
      <w:pPr>
        <w:pStyle w:val="Normal"/>
        <w:rPr/>
      </w:pPr>
      <w:r>
        <w:rPr/>
        <w:t>Составляя текст, в теоретическом разделе сочинения раскрываем суть понятия «воспитание». Процесс воспитания – это целенаправленное воздействие на личность с целью формирования у неё определённых нравственных ценностей, установок, поведенческих стандартов, убеждений. Расписываем подробно воспитание «внешнее», исходящее от семьи, школы, социальных групп, общества в целом. Особо обращаем внимание на процесс самовоспитания, воздействия личности на саму себя, на формирование у себя определённых качеств, стремление развить у себя добрые, позитивные, нравственные качества. Нравственные ориентиры, система координат, в которых ориентируется человек, выбирая путь добра или зла, зависят от уровня и степени воспитанности личности, развития её интеллектуальных качеств.</w:t>
      </w:r>
    </w:p>
    <w:p>
      <w:pPr>
        <w:pStyle w:val="Normal"/>
        <w:rPr/>
      </w:pPr>
      <w:r>
        <w:rPr/>
        <w:t>Аналогично высказывание немецкого философа И. Канта: «Человек может стать человеком только путём воспитания. Он – то, что делает из него воспитание».</w:t>
      </w:r>
    </w:p>
    <w:p>
      <w:pPr>
        <w:pStyle w:val="Normal"/>
        <w:rPr/>
      </w:pPr>
      <w:r>
        <w:rPr/>
        <w:t>Предложим ещё несколько высказываний, посвящённых проблеме воспитания личности, формирования у неё позитивных нравственных качеств, социально одобряемых ценностных установок и ориентиров.</w:t>
      </w:r>
    </w:p>
    <w:p>
      <w:pPr>
        <w:pStyle w:val="Normal"/>
        <w:rPr/>
      </w:pPr>
      <w:r>
        <w:rPr/>
      </w:r>
    </w:p>
    <w:p>
      <w:pPr>
        <w:pStyle w:val="Normal"/>
        <w:rPr/>
      </w:pPr>
      <w:r>
        <w:rPr/>
        <w:t>«Воспитание должно оказаться в силах сделать и тела и души наипрекраснейшими и наилучшими» (Платон).</w:t>
      </w:r>
    </w:p>
    <w:p>
      <w:pPr>
        <w:pStyle w:val="Normal"/>
        <w:rPr/>
      </w:pPr>
      <w:r>
        <w:rPr/>
        <w:t>«Хорошее воспитание – это умение скрывать, как много мы думаем о себе и как мало о других» (М. Твен).</w:t>
      </w:r>
    </w:p>
    <w:p>
      <w:pPr>
        <w:pStyle w:val="Normal"/>
        <w:rPr/>
      </w:pPr>
      <w:r>
        <w:rPr/>
        <w:t>«Воспитание должно искать свой путь между Сциллой полной свободы действий и Харибдой запрета» (З. Фрейд).</w:t>
      </w:r>
    </w:p>
    <w:p>
      <w:pPr>
        <w:pStyle w:val="Normal"/>
        <w:rPr/>
      </w:pPr>
      <w:r>
        <w:rPr/>
        <w:t>«Воспитание есть искусство, применение которого должно совершенствоваться многими поколениями» (И. Кант).</w:t>
      </w:r>
    </w:p>
    <w:p>
      <w:pPr>
        <w:pStyle w:val="Normal"/>
        <w:rPr/>
      </w:pPr>
      <w:r>
        <w:rPr/>
        <w:t>«Воспитание – дело трудное, и улучшение его условий – одна из священных обязанностей каждого человека, ибо нет ничего более важного, как образование самого себя и своих ближних» (Сократ).</w:t>
      </w:r>
    </w:p>
    <w:p>
      <w:pPr>
        <w:pStyle w:val="Normal"/>
        <w:rPr/>
      </w:pPr>
      <w:r>
        <w:rPr/>
      </w:r>
    </w:p>
    <w:p>
      <w:pPr>
        <w:pStyle w:val="Normal"/>
        <w:rPr/>
      </w:pPr>
      <w:r>
        <w:rPr/>
        <w:t>Процесс формирования личностных качеств, умения владеть собой, управлять своими страстями затрагивается в высказывании русского писателя Л. Н. Толстого: «Власть над собой – самая высшая власть, порабощённость своими страстями – самое страшное рабство». Выбрав данное высказывание для написания сочинения, мы акцентируемся на значимости процесса самовоспитания личности, воспитания умения владеть собой, контролировать свои эмоции. В контексте темы можно затронуть вопрос о значении социального контроля и самоконтроля, охарактеризовать место в структуре социального контроля правил этикета.</w:t>
      </w:r>
    </w:p>
    <w:p>
      <w:pPr>
        <w:pStyle w:val="Normal"/>
        <w:rPr/>
      </w:pPr>
      <w:r>
        <w:rPr/>
        <w:t>Процесс взаимосвязи и взаимодействия личности и общества, значимости общественных устоев, отношений, среды в формировании личностных качеств, умений взаимодействовать с социальной средой, другими людьми затрагивается в высказывании французского философа-просветителя Д. Дидро: «Человек создан, чтобы жить в обществе; разлучите его с ним, изолируйте его – мысли 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w:t>
      </w:r>
    </w:p>
    <w:p>
      <w:pPr>
        <w:pStyle w:val="Normal"/>
        <w:rPr/>
      </w:pPr>
      <w:r>
        <w:rPr/>
        <w:t>При рассмотрении темы продумываем приведение примеров, доказывающих невозможность нормального развития личности без взаимосвязей с обществом. К примеру, в традиционной Японии самым суровым наказанием признавалось лишение человека общения со своими близкими, заточение в горных пещерах, одиночество.</w:t>
      </w:r>
    </w:p>
    <w:p>
      <w:pPr>
        <w:pStyle w:val="Normal"/>
        <w:rPr/>
      </w:pPr>
      <w:r>
        <w:rPr/>
        <w:t>Для целого ряда тем ключевым понятием является понятие деятельности – специфической формы активности, присущей человеку и характеризующейся такими свойствами, как целенаправленность, осознанность, преобразовательный характер. Деятельность – универсальная форма человеческого бытия, единственная возможность для него раскрыться, сформировать комплекс личностных качеств, развить способности. Обратим внимание на высказывание российского психолога Б. М. Теплова: «Способность не может возникнуть вне соответствующей конкретной деятельности». Помимо понятия деятельности, контекст темы предполагает раскрытие таких понятий, как задатки и способности. К уровням развития способностей можно отнести одарённость, талант и гениальность. Утверждаем, что только деятельность позволяет превратить природные задатки в одарённость, талант и даже гениальность. Важно продумать примеры, подтверждающие теоретические положения. Например, рассказать о формировании способностей известных учёных, писателей, музыкантов, актёров, выдающихся спортсменов и т. д.</w:t>
      </w:r>
    </w:p>
    <w:p>
      <w:pPr>
        <w:pStyle w:val="Normal"/>
        <w:rPr/>
      </w:pPr>
      <w:r>
        <w:rPr/>
      </w:r>
    </w:p>
    <w:p>
      <w:pPr>
        <w:pStyle w:val="Normal"/>
        <w:rPr/>
      </w:pPr>
      <w:r>
        <w:rPr/>
        <w:t>По сути, также о деятельности и её роли в формировании личности следует писать и в следующих высказываниях:</w:t>
      </w:r>
    </w:p>
    <w:p>
      <w:pPr>
        <w:pStyle w:val="Normal"/>
        <w:rPr/>
      </w:pPr>
      <w:r>
        <w:rPr/>
        <w:t>«Как можно познать себя? Только путём действия, но никогда путём созерцания. Попробуй исполнять свой долг, и тотчас познаешь себя» (И. В. Гёте).</w:t>
      </w:r>
    </w:p>
    <w:p>
      <w:pPr>
        <w:pStyle w:val="Normal"/>
        <w:rPr/>
      </w:pPr>
      <w:r>
        <w:rPr/>
        <w:t>«Личность характеризуется не только тем, что она делает, но и тем, как она это делает» (Ф. Энгельс).</w:t>
      </w:r>
    </w:p>
    <w:p>
      <w:pPr>
        <w:pStyle w:val="Normal"/>
        <w:rPr/>
      </w:pPr>
      <w:r>
        <w:rPr/>
        <w:t>«Человек есть не что иное, как ряд его поступков» (Г. Гегель).</w:t>
      </w:r>
    </w:p>
    <w:p>
      <w:pPr>
        <w:pStyle w:val="Normal"/>
        <w:rPr/>
      </w:pPr>
      <w:r>
        <w:rPr/>
      </w:r>
    </w:p>
    <w:p>
      <w:pPr>
        <w:pStyle w:val="Normal"/>
        <w:rPr/>
      </w:pPr>
      <w:r>
        <w:rPr/>
        <w:t>Деятельная сущность человека позволяет объективировать, проявить его качества. Через дела, через поступки можно судить о человеке, какой он, что он может, какое влияние он оказывает на других людей, социальные процессы.</w:t>
      </w:r>
    </w:p>
    <w:p>
      <w:pPr>
        <w:pStyle w:val="Normal"/>
        <w:rPr/>
      </w:pPr>
      <w:r>
        <w:rPr/>
        <w:t>Высказывание учёного Ч. Дарвина «Внушения совести в связи с раскаянием и чувством долга являются важнейшим различием между человеком и животным» поднимает проблему существенных различий между человеком и представителями животного мира. Ключевым элементом различия учёный признаёт нравственные качества и ценности, свойственные человеку, человеческая совесть, не позволяющая человеку творить зло.</w:t>
      </w:r>
    </w:p>
    <w:p>
      <w:pPr>
        <w:pStyle w:val="Normal"/>
        <w:rPr/>
      </w:pPr>
      <w:r>
        <w:rPr/>
        <w:t>Нравственные искания человека, поиск им самого себя, своего места в жизни, понимание мира и других людей – проблемы, затронутые в утверждении австрийского писателя С. Цвейга: «Кто однажды обрёл самого себя, тот уже ничего на этом свете утратить не может. И кто однажды понял человека в себе, тот понимает всех людей».</w:t>
      </w:r>
    </w:p>
    <w:p>
      <w:pPr>
        <w:pStyle w:val="Normal"/>
        <w:rPr/>
      </w:pPr>
      <w:r>
        <w:rPr/>
        <w:t>Проблемы формирования личности, развития человеческих качеств, способностей и талантов касается немецкий философ И. Г. Фихте. Он утверждает: «В понятии человека заложено, что его последняя цель должна быть недостижимой, а его путь к ней – бесконечным». И сходное по смыслу: «В человеке есть разные стремления и задатки, и назначение каждого из нас – развить свои задатки по мере возможностей». Решив писать сочинение по любому из приведённых высказываний, акцентируемся на понятиях «индивид», «личность», «деятельность», «социализация». Подчёркиваем, что развитие и совершенствование человеческой личности осуществляется на протяжении всей его жизни, человек является творцом самого себя, создание его личности начинается с первых мгновений пребывания на земле после рождения и завершается с его уходом из жизни. Особенность человека – его стремление к изменению, бесконечность процесса самосовершенствования, переформатирования самого себя.</w:t>
      </w:r>
    </w:p>
    <w:p>
      <w:pPr>
        <w:pStyle w:val="Normal"/>
        <w:rPr/>
      </w:pPr>
      <w:r>
        <w:rPr/>
        <w:t>Д. Дидро в высказывании «Люди, выдающиеся своими талантами, должны тратить своё время так, как этого требует уважение к себе и потомству. Что подумало бы о нас потомство, если бы мы ничего не оставили ему?» также обращает наше внимание на вклад человека в развитие мира, общества, цивилизации.</w:t>
      </w:r>
    </w:p>
    <w:p>
      <w:pPr>
        <w:pStyle w:val="Normal"/>
        <w:rPr/>
      </w:pPr>
      <w:r>
        <w:rPr/>
      </w:r>
    </w:p>
    <w:p>
      <w:pPr>
        <w:pStyle w:val="Normal"/>
        <w:rPr/>
      </w:pPr>
      <w:r>
        <w:rPr/>
        <w:t>Важный содержательный блок тем – темы, раскрывающие роль и значение в жизни общества различных социальных норм. Нормы – правила поведения, укоренённые в обществе и обеспечивающие ему целостность и поступательное развитие. В структуре социального контроля – многообразие социальных норм – механизмов регулирования общественных отношений, поведения личности и социальных групп.</w:t>
      </w:r>
    </w:p>
    <w:p>
      <w:pPr>
        <w:pStyle w:val="Normal"/>
        <w:rPr/>
      </w:pPr>
      <w:r>
        <w:rPr/>
        <w:t>Набор высказываний, посвящённых значению норм, предполагает раскрытие ключевого понятия – сущность социального контроля, различных правил, выработанных людьми, обществом, за длительные века и тысячелетия его существования.</w:t>
      </w:r>
    </w:p>
    <w:p>
      <w:pPr>
        <w:pStyle w:val="Normal"/>
        <w:rPr/>
      </w:pPr>
      <w:r>
        <w:rPr/>
      </w:r>
    </w:p>
    <w:p>
      <w:pPr>
        <w:pStyle w:val="Normal"/>
        <w:rPr/>
      </w:pPr>
      <w:r>
        <w:rPr/>
        <w:t>Обратимся к конкретным высказываниям:</w:t>
      </w:r>
    </w:p>
    <w:p>
      <w:pPr>
        <w:pStyle w:val="Normal"/>
        <w:rPr/>
      </w:pPr>
      <w:r>
        <w:rPr/>
        <w:t>«Наряду с законами государственными есть ещё законы совести, восполняющие упущения законодательства» (Г. Филдинг).</w:t>
      </w:r>
    </w:p>
    <w:p>
      <w:pPr>
        <w:pStyle w:val="Normal"/>
        <w:rPr/>
      </w:pPr>
      <w:r>
        <w:rPr/>
        <w:t>«Моральную силу невозможно создать параграфами закона» (К. Маркс).</w:t>
      </w:r>
    </w:p>
    <w:p>
      <w:pPr>
        <w:pStyle w:val="Normal"/>
        <w:rPr/>
      </w:pPr>
      <w:r>
        <w:rPr/>
        <w:t>«Некоторые неписаные законы твёрже всех писаных» (Л. А. Сенека).</w:t>
      </w:r>
    </w:p>
    <w:p>
      <w:pPr>
        <w:pStyle w:val="Normal"/>
        <w:rPr/>
      </w:pPr>
      <w:r>
        <w:rPr/>
        <w:t>«Гораздо важнее прививать людям нравы и обычаи, чем давать им законы и суды» (О. де Мирабо).</w:t>
      </w:r>
    </w:p>
    <w:p>
      <w:pPr>
        <w:pStyle w:val="Normal"/>
        <w:rPr/>
      </w:pPr>
      <w:r>
        <w:rPr/>
      </w:r>
    </w:p>
    <w:p>
      <w:pPr>
        <w:pStyle w:val="Normal"/>
        <w:rPr/>
      </w:pPr>
      <w:r>
        <w:rPr/>
        <w:t>Выбрав любое из приведённых высказываний о социальных нормах, их регулирующем воздействии на общественные отношения, поведении социальных субъектов, обращаем внимание на сравнительную характеристику действия норм права и норм морали. Проблему сочинения можно сформулировать так: автор поднимает вопрос о роли и значении в жизни общества таких социальных норм, как нормы права и морали. В теоретическом разделе сочинения, прежде всего, раскрываем понятие норм, обращаем внимание на специфику и особенности норм правовых и моральных, сравниваем сферу действия этих социальных регуляторов. В примерах необходимо показать ситуации, в которых действуют именно моральные нормы, имеющие гораздо более тонкие, неформальные, психологические механизмы воздействия на личность. Целесообразно коснуться вопросов применения по отношению к людям моральных и правовых санкций.</w:t>
      </w:r>
    </w:p>
    <w:p>
      <w:pPr>
        <w:pStyle w:val="Normal"/>
        <w:rPr/>
      </w:pPr>
      <w:r>
        <w:rPr/>
        <w:t>В контексте этих тем вполне уместны ссылки на литературные произведения, рассмотрение нравственных коллизий литературных героев, например, Родиона Раскольникова из романа Ф. М. Достоевского «Преступление и наказание».</w:t>
      </w:r>
    </w:p>
    <w:p>
      <w:pPr>
        <w:pStyle w:val="Normal"/>
        <w:rPr/>
      </w:pPr>
      <w:r>
        <w:rPr/>
      </w:r>
    </w:p>
    <w:p>
      <w:pPr>
        <w:pStyle w:val="Normal"/>
        <w:rPr/>
      </w:pPr>
      <w:r>
        <w:rPr/>
        <w:t>К прокомментированным нами темам примыкают такие высказывания, как:</w:t>
      </w:r>
    </w:p>
    <w:p>
      <w:pPr>
        <w:pStyle w:val="Normal"/>
        <w:rPr/>
      </w:pPr>
      <w:r>
        <w:rPr/>
        <w:t>«Будь то общественная или личная жизнь, деловая или домашняя, частная или имеющая отношение к другим людям, нет ни одного жизненного явления, которое было бы лишено моральных обязательств» (Цицерон).</w:t>
      </w:r>
    </w:p>
    <w:p>
      <w:pPr>
        <w:pStyle w:val="Normal"/>
        <w:rPr/>
      </w:pPr>
      <w:r>
        <w:rPr/>
        <w:t>«Чтобы мой поступок имел моральную ценность, с ним должно быть связано моё убеждение. Аморальным является делать что-то из страха перед наказанием или для того, чтобы приобрести у других хорошее мнение о себе» (Г. Гегель).</w:t>
      </w:r>
    </w:p>
    <w:p>
      <w:pPr>
        <w:pStyle w:val="Normal"/>
        <w:rPr/>
      </w:pPr>
      <w:r>
        <w:rPr/>
      </w:r>
    </w:p>
    <w:p>
      <w:pPr>
        <w:pStyle w:val="Normal"/>
        <w:rPr/>
      </w:pPr>
      <w:r>
        <w:rPr/>
        <w:t>Встречаются в содержательном контенте тем, предлагаемых на экзамене для написания сочинения, также темы фокусные, обращающие наше внимание на такой элемент социального контроля, как санкции. Приведём высказывание немецкого философа и экономиста К. Маркса: «Наказание есть не что иное, как средство самозащиты общества против нарушения условий его существования».</w:t>
      </w:r>
    </w:p>
    <w:p>
      <w:pPr>
        <w:pStyle w:val="Normal"/>
        <w:rPr/>
      </w:pPr>
      <w:r>
        <w:rPr/>
        <w:t>Базовым понятием для раскрытия этой темы и является понятие социальных санкций. Под социальными санкциями понимаются способы, меры воздействия общества на поведение людей. Если поведение одобряется, тогда по отношению к личности предъявляются санкции позитивные, стимулирующие данное поведение. Если же общество осуждает деяние человека, по отношению к нему будут предъявлены негативные санкции.</w:t>
      </w:r>
    </w:p>
    <w:p>
      <w:pPr>
        <w:pStyle w:val="Normal"/>
        <w:rPr/>
      </w:pPr>
      <w:r>
        <w:rPr/>
        <w:t>Поскольку Маркс упоминает о наказании, в фокусе внимания в нашем сочинении будут именно негативные санкции, на характеристике и функциях которых нам следует остановиться особо.</w:t>
      </w:r>
    </w:p>
    <w:p>
      <w:pPr>
        <w:pStyle w:val="Normal"/>
        <w:rPr/>
      </w:pPr>
      <w:r>
        <w:rPr/>
        <w:t>Примеры следует подобрать также иллюстрирующие применение негативных социальных санкций как способов защиты общества, социальной ткани от деструктивных, разрушающих её воздействий. Советуем привести один пример правового характера, наказания преступников, другой же пример целесообразно привести о действии норм общественной морали.</w:t>
      </w:r>
    </w:p>
    <w:p>
      <w:pPr>
        <w:pStyle w:val="Normal"/>
        <w:rPr/>
      </w:pPr>
      <w:r>
        <w:rPr/>
        <w:t>Специфическое воздействие на поведение людей оказывает такой механизм, как общественное мнение. Именно общественное мнение, как правило, обеспечивает действенность соблюдения норм морали, этикета. Познакомимся с высказыванием П. Буаста: «Общественное мнение – это поток; даже и тогда, когда бы удалось нам отвести его течение, мы вынуждены за ним следовать».</w:t>
      </w:r>
    </w:p>
    <w:p>
      <w:pPr>
        <w:pStyle w:val="Normal"/>
        <w:rPr/>
      </w:pPr>
      <w:r>
        <w:rPr/>
        <w:t>В словарях под общественным мнением понимается особая форма массового сознания, в которой проявляется отношение (скрытое или явное) различных групп людей к событиям и процессам действительной жизни, затрагивающим их интересы и потребности. Общественное мнение выражается публично и оказывает влияние на функционирование общества, поведение конкретных людей. Именно возможность гласного, публичного высказывания населения по злободневным проблемам общественной жизни и влияние этой высказанной вслух позиции на развитие общественно-политических отношений отражает суть общественного мнения как особого социального института. При этом общественное мнение представляет собой совокупность многих индивидуальных мнений по конкретному вопросу, затрагивающему группу людей. Раскрыв функции общественного мнения как регулятора жизни общества, приводим примеры, в которых именно данный механизм способствовал разрешению той или иной ситуации, определил поведение в ней субъектов.</w:t>
      </w:r>
    </w:p>
    <w:p>
      <w:pPr>
        <w:pStyle w:val="Normal"/>
        <w:rPr/>
      </w:pPr>
      <w:r>
        <w:rPr/>
        <w:t>Важным механизмом, регулирующим поведение людей, диктующим способы общения, взаимодействия, взаимопонимания и взаимоприятия, являются нормы и правила хорошего тона – правила этикета. В цивилизованном обществе они весьма и весьма важны, не случайно русская поговорка гласит, что человека встречают по одёжке. Именно первое впечатление создаётся о человеке по тому, как он выглядит, как он знакомится, как себя ведёт. Обратимся ещё к одной проблеме, связанной с социальными нормами и социальным контролем, – нормам этикета.</w:t>
      </w:r>
    </w:p>
    <w:p>
      <w:pPr>
        <w:pStyle w:val="Normal"/>
        <w:rPr/>
      </w:pPr>
      <w:r>
        <w:rPr/>
        <w:t>Остановимся на нескольких высказываниях, в которых затрагивается данная проблема:</w:t>
      </w:r>
    </w:p>
    <w:p>
      <w:pPr>
        <w:pStyle w:val="Normal"/>
        <w:rPr/>
      </w:pPr>
      <w:r>
        <w:rPr/>
        <w:t>Высказывание Ж. де Лабрюйера «Люди слишком беззаботно относятся к тому, что называют своим нравом; им следовало бы помнить, что быть добрыми недостаточно – они ещё должны казаться добрыми, коль скоро стремятся быть приветливыми, дружелюбными, благожелательными, короче говоря – людьми» акцентирует внимание на таком аспекте этикета, как установление позитивного контакта с окружающими, формирование доброжелательной, благоприятной для личности среды общения.</w:t>
      </w:r>
    </w:p>
    <w:p>
      <w:pPr>
        <w:pStyle w:val="Normal"/>
        <w:rPr/>
      </w:pPr>
      <w:r>
        <w:rPr/>
        <w:t>Афоризм Ф. Бэкона «Добродетель и мудрость без знания правил поведения подобны иностранным языкам, потому что их в таком случае обычно не понимают» убеждает нас в том, что без соблюдения определённых правил поведения нас просто не поймут другие люди.</w:t>
      </w:r>
    </w:p>
    <w:p>
      <w:pPr>
        <w:pStyle w:val="Normal"/>
        <w:rPr/>
      </w:pPr>
      <w:r>
        <w:rPr/>
        <w:t>Тот же Бэкон утверждает, что «правила поведения – это перевод добродетели на общедоступный язык». Решив написать сочинение по этой теме, обращаем внимание на то, как важно строить общение, соблюдая правила хорошего тона, приводим иллюстрации из жизни, литературы, собственного опыта общения и взаимодействия с людьми.</w:t>
      </w:r>
    </w:p>
    <w:p>
      <w:pPr>
        <w:pStyle w:val="Normal"/>
        <w:rPr/>
      </w:pPr>
      <w:r>
        <w:rPr/>
      </w:r>
    </w:p>
    <w:p>
      <w:pPr>
        <w:pStyle w:val="Normal"/>
        <w:rPr/>
      </w:pPr>
      <w:r>
        <w:rPr/>
        <w:t>Аналогичны по тематике высказывания:</w:t>
      </w:r>
    </w:p>
    <w:p>
      <w:pPr>
        <w:pStyle w:val="Normal"/>
        <w:rPr/>
      </w:pPr>
      <w:r>
        <w:rPr/>
        <w:t>«Учтивые манеры не всегда говорят о справедливости, доброте, снисходительности и благодарности, но они хотя бы создают видимость этих свойств, и человек по внешности кажется таким, каким ему следует быть по сути» (Ж. де Лабрюйер).</w:t>
      </w:r>
    </w:p>
    <w:p>
      <w:pPr>
        <w:pStyle w:val="Normal"/>
        <w:rPr/>
      </w:pPr>
      <w:r>
        <w:rPr/>
        <w:t>«Суть учтивости состоит в стремлении говорить и вести себя так, чтобы наши ближние были довольны и нами, и самими собою» (Ж. де Лабрюйер).</w:t>
      </w:r>
    </w:p>
    <w:p>
      <w:pPr>
        <w:pStyle w:val="Normal"/>
        <w:rPr/>
      </w:pPr>
      <w:r>
        <w:rPr/>
        <w:t>«Учтивые манеры оттеняют достоинства и придают им приятность. Вежливость и хорошие манеры совершенно необходимы для того, чтобы украсить любые другие достоинства и таланты. Без них никакие знания, никакое совершенство не предстают в надлежащем свете» (Ф. Честерфилд).</w:t>
      </w:r>
    </w:p>
    <w:p>
      <w:pPr>
        <w:pStyle w:val="Normal"/>
        <w:rPr/>
      </w:pPr>
      <w:r>
        <w:rPr/>
        <w:t>«В основе всех хороших манер лежит одна забота – забота о том, чтобы человек не мешал человеку, чтобы все вместе чувствовали себя хорошо» (Д. С. Лихачёв).</w:t>
      </w:r>
    </w:p>
    <w:p>
      <w:pPr>
        <w:pStyle w:val="Normal"/>
        <w:rPr/>
      </w:pPr>
      <w:r>
        <w:rPr/>
      </w:r>
    </w:p>
    <w:p>
      <w:pPr>
        <w:pStyle w:val="Normal"/>
        <w:rPr/>
      </w:pPr>
      <w:r>
        <w:rPr/>
        <w:t>Характеризуя значимость норм этикета, останавливаемся на их усвоении в семье, в детском возрасте. И, действительно, базовые правила приличий формируются у нас в детские годы, когда родители, близкие объясняют нам, как следует себя вести, а как нет. Предлагаем привести также примеры из истории, как формировались те или иные нормы этикета, к примеру, приветствие открытой ладонью в Древнем Риме свидетельствовало о миролюбии мужчины, о том, что у него нет оружия. Следует помнить и о том, что у каждого народа, в каждой культуре есть свои правила. К примеру, у восточных народов не принято предлагать женщине поздороваться за руку. Приличным будет, если женщина первая подаст мужчине руку для приветствия, если сочтёт это для себя возможным.</w:t>
      </w:r>
    </w:p>
    <w:p>
      <w:pPr>
        <w:pStyle w:val="Normal"/>
        <w:rPr/>
      </w:pPr>
      <w:r>
        <w:rPr/>
        <w:t>Ряд значимых тем, представленных в социологическом разделе, посвящён месту, роли и значению семьи в воспитании детей, в формировании социальных статусов человека, в обеспечении целостности и стабильности общества.</w:t>
      </w:r>
    </w:p>
    <w:p>
      <w:pPr>
        <w:pStyle w:val="Normal"/>
        <w:rPr/>
      </w:pPr>
      <w:r>
        <w:rPr/>
        <w:t>Остановимся на нескольких типичных высказываниях для представления этого тематического блока. Обратимся к высказыванию известного украинского педагога В. А. Сухомлинского: «Семья – это та первичная среда, где человек должен учиться творить добро». Раскрывая тему семьи в предложенном контексте, обращаем внимание на воспитательную, социализирующую функцию семьи. Семья представляется в качестве ключевого агента первичной социализации. В семье ребёнок прежде всего учится добру, справедливости, состраданию.</w:t>
      </w:r>
    </w:p>
    <w:p>
      <w:pPr>
        <w:pStyle w:val="Normal"/>
        <w:rPr/>
      </w:pPr>
      <w:r>
        <w:rPr/>
        <w:t>Французский писатель В. Гюго во фразе «Всякая социальная доктрина, пытающаяся разрушить семью, негодна и, кроме того, неприменима. Семья – это кристалл общества» обращает наше внимание на связь семьи и общества. Формулируем определение семьи как социального института, показываем взаимосвязи семьи и общества в экономической, социальной, политической, культурной сферах, в воспитании и образовании детей.</w:t>
      </w:r>
    </w:p>
    <w:p>
      <w:pPr>
        <w:pStyle w:val="Normal"/>
        <w:rPr/>
      </w:pPr>
      <w:r>
        <w:rPr/>
        <w:t>Аналогичный контекст понимания семьи представлен в высказываниях французского писателя О. де Бальзака «Семья всегда будет основой общества», индийского поэта Р. Тагора «Семья – основная ячейка любого общества и любой цивилизации», американского педагога Ф. Адлера, который утверждал: «Семья – это общество в миниатюре, от целостности которого зависит безопасность всего большого человеческого общества».</w:t>
      </w:r>
    </w:p>
    <w:p>
      <w:pPr>
        <w:pStyle w:val="Normal"/>
        <w:rPr/>
      </w:pPr>
      <w:r>
        <w:rPr/>
        <w:t>Остановимся ещё на двух высказываниях В. А. Сухомлинского о семье. Фраза «В семейной жизни надо считаться с мыслями, убеждениями, чувствами, стремлениями любимого человека. Храня своё достоинство, надо уметь уступать друг другу» обращена к проблеме взаимопонимания между членами семьи, необходимости учёта интересов и потребностей каждого члена, уважении друг к другу. Только тогда можно достичь согласия и гармонии в отношениях с близкими. В определённом смысле, уступая близким, ограничивая свои запросы в интересах родных тебе людей, мы обучаемся отношению с людьми и в других группах и общностях. В этих сочинениях мы акцентируемся на понимании семьи как особой малой группы, раскрытии характера уз, связей, возникающих в семьях.</w:t>
      </w:r>
    </w:p>
    <w:p>
      <w:pPr>
        <w:pStyle w:val="Normal"/>
        <w:rPr/>
      </w:pPr>
      <w:r>
        <w:rPr/>
        <w:t>Фраза В. А. Сухомлинского «В браке ни на минуту не прекращается взаимное воспитание и самовоспитание» обращает наше внимание к институту брака как фундаментальной основе семьи. Раскрытие данного аспекта потребует обращения к правовому статусу семьи, правам и обязанностям супругов, условий устойчивости брачного союза. Аналогичный контекст содержания предполагается при написании сочинения по высказыванию М. Т. Цицерона: «Брачный союз – первая ступень человеческого общества».</w:t>
      </w:r>
    </w:p>
    <w:p>
      <w:pPr>
        <w:pStyle w:val="Normal"/>
        <w:rPr/>
      </w:pPr>
      <w:r>
        <w:rPr/>
        <w:t>Интересна постановка вопроса о сущности и особенностях семьи в высказывании Г. Гегеля: «Первые необходимые отношения, в которые индивид вступает с другими – это семейные отношения. Эти отношения, правда, имеют и правовую сторону, но она подчинена стороне моральной, принципу любви и доверия». Раскрывая тему, показываем, как происходит становление в семье личностных качеств, характеризуем специфику семейных отношений, регулируемых моральными нормами, а также особые отношения между родственниками, подлежащими регулированию со стороны правовых норм.</w:t>
      </w:r>
    </w:p>
    <w:p>
      <w:pPr>
        <w:pStyle w:val="Normal"/>
        <w:rPr/>
      </w:pPr>
      <w:r>
        <w:rPr/>
        <w:t>Актуальна проблема связи семьи, семейного воспитания с формированием гражданской идентичности, развитием патриотических чувств. Об этом, в частности, упоминает Ф. Бэкон: «Любовь к Родине начинается с семьи». Каждая семья, обеспечивая усвоение младшим поколением ценностей, устоев, традиций, чувства малой родины, сопричастности памяти предков, наиболее успешно формирует устойчивые патриотические чувства, нравственную зрелость. Подобный же контекст – в высказывании Уго Фосколо: «Природа, создав людей такими, каковы они есть, даровала им великое утешение от многих зол, наделив их семьёй и родиной». В качестве примера рекомендуем привести реализацию в российских школах детского исследовательского проекта «Моя родословная», в рамках которого дети узнают о своих предках, составляют собственное родословное древо.</w:t>
      </w:r>
    </w:p>
    <w:p>
      <w:pPr>
        <w:pStyle w:val="Normal"/>
        <w:rPr/>
      </w:pPr>
      <w:r>
        <w:rPr/>
        <w:t>Сложный, философский аспект семейной проблематики поднимает цитата из догматической конституции «Свет народам», принятой на Втором Ватиканском соборе в 1964 г.: «Семья – это своего рода домашняя церковь». При комментировании этой темы необходимо остановиться на общности церкви как совокупности людей и семьи, как особой малой группы. Как и у церкви, так и у семьи существуют строгие правила и нормы. И церковь, и семья обладают определённым сакральным смыслом для человека.</w:t>
      </w:r>
    </w:p>
    <w:p>
      <w:pPr>
        <w:pStyle w:val="Normal"/>
        <w:rPr/>
      </w:pPr>
      <w:r>
        <w:rPr/>
        <w:t>И, наконец, приведём высказывание, в котором поднимается проблема особенности, специфики семьи в современном информационном обществе. Его автор, М. Кули, говорит: «Большой семье приходит конец, а за ней – и супружеским парам; нам остаётся лишь держать кошек и попугаев». Раскрывая проблему, останавливаемся на анализе кризиса традиционной модели семьи в современном мире, росте индивидуализма, индивидуального пространства у каждого из членов семьи. В современной семье действительно уже нет тех скреп, которые связывали людей в прошлом – совместный труд, чёткое разделение ролей в семье, забота женщины о сохранности семейного очага. Сложное общество, многообразие контактов, насыщенная информационная среда увлекает человека, особенно молодого, за рамки семейного круга. Обостряются конфликты поколений между детьми и родителями. Ослабевает единение между супругами, у каждого из них создаётся свой круг общения, своя среда, большую часть времени оба супруга часто проводят на работе. Социальные статусы и карьера для многих женщин становится важнее семейного уклада и быта. Высказываясь по данной теме, необходимо познакомиться с точками зрения и мнением современных учёных, социологов и психологов, исследующих проблемы семьи.</w:t>
      </w:r>
    </w:p>
    <w:p>
      <w:pPr>
        <w:pStyle w:val="Normal"/>
        <w:rPr/>
      </w:pPr>
      <w:r>
        <w:rPr/>
      </w:r>
    </w:p>
    <w:p>
      <w:pPr>
        <w:pStyle w:val="Normal"/>
        <w:rPr/>
      </w:pPr>
      <w:r>
        <w:rPr/>
        <w:t>Завершает социологический раздел проблематика этносов, этнического самосознания, взаимосвязи и взаимодействия между народами. Этнические общности занимают особое место в системе социальных групп. Основной контекст высказываний, включающихся по данной проблематике в экзаменационные материалы, связан с раскрытием самого понятия этноса, нации, народа, обоснованием необходимости взаимосвязи, уважения и толерантного отношения между людьми, относящимися к разным этническим группам. Затрагиваем также понятие национальной культуры и национального менталитета, самосознания. В качестве примера приведём высказывание академика Д. С. Лихачёва: «Народы – это не окружённые стенами сообщества, а гармонично согласованные между собой ассоциации».</w:t>
      </w:r>
    </w:p>
    <w:p>
      <w:pPr>
        <w:pStyle w:val="Normal"/>
        <w:rPr/>
      </w:pPr>
      <w:r>
        <w:rPr/>
        <w:t>Проблема национальной памяти, сопричастности собственной истории и корням затрагивается в высказывании З. Герберта: «Народ, который теряет память, теряет и совесть». Французский писатель В. Гюго обращается к проблеме нравственного и интеллектуального развития народа как мерила его величия, места в историческом пространстве. Автор утверждает: «Величие народа не измеряется его численностью, как величие человека не измеряется его ростом; единственной мерой служит его умственное развитие и его нравственный уровень».</w:t>
      </w:r>
    </w:p>
    <w:p>
      <w:pPr>
        <w:pStyle w:val="Normal"/>
        <w:rPr/>
      </w:pPr>
      <w:r>
        <w:rPr/>
      </w:r>
    </w:p>
    <w:p>
      <w:pPr>
        <w:pStyle w:val="Normal"/>
        <w:rPr/>
      </w:pPr>
      <w:r>
        <w:rPr/>
        <w:t>И, наконец, интереснейшие высказывания российских мыслителей:</w:t>
      </w:r>
    </w:p>
    <w:p>
      <w:pPr>
        <w:pStyle w:val="Normal"/>
        <w:rPr/>
      </w:pPr>
      <w:r>
        <w:rPr/>
        <w:t>«Сравнивают народ с растением, говорят о крепости корней, о глубине почвы. Забывают, что и растение, для того чтобы приносить цветы и плоды, должно не только держаться корнями в почве, но и подниматься над почвой, должно быть открыто для внешних чужих влияний, для росы и дождя, для свободного ветра и солнечных лучей» (В. Соловьёв).</w:t>
      </w:r>
    </w:p>
    <w:p>
      <w:pPr>
        <w:pStyle w:val="Normal"/>
        <w:rPr/>
      </w:pPr>
      <w:r>
        <w:rPr/>
        <w:t>«Только добрый и талантливый народ может сохранить величавое спокойствие духа и юмор в любых, и самых трудных, обстоятельствах. Пословицы, поговорки, прибаутки, рождаясь в недрах народных масс, говорят о здоровом, могучем организме» (В. Даль).</w:t>
      </w:r>
    </w:p>
    <w:p>
      <w:pPr>
        <w:pStyle w:val="Normal"/>
        <w:rPr/>
      </w:pPr>
      <w:r>
        <w:rPr/>
      </w:r>
    </w:p>
    <w:p>
      <w:pPr>
        <w:pStyle w:val="Heading4"/>
        <w:ind w:hanging="0"/>
        <w:rPr/>
      </w:pPr>
      <w:r>
        <w:rPr/>
        <w:t>Блок «Политология»</w:t>
      </w:r>
    </w:p>
    <w:p>
      <w:pPr>
        <w:pStyle w:val="Normal"/>
        <w:jc w:val="left"/>
        <w:rPr/>
      </w:pPr>
      <w:r>
        <w:rPr/>
      </w:r>
    </w:p>
    <w:p>
      <w:pPr>
        <w:pStyle w:val="Normal"/>
        <w:rPr/>
      </w:pPr>
      <w:r>
        <w:rPr/>
        <w:t xml:space="preserve">Перейдём к рассмотрению и анализу блока тем, относящихся к политологическому разделу курса «Обществознание». Раздел </w:t>
      </w:r>
      <w:r>
        <w:rPr>
          <w:b/>
          <w:bCs/>
        </w:rPr>
        <w:t xml:space="preserve">«Политология» </w:t>
      </w:r>
      <w:r>
        <w:rPr/>
        <w:t xml:space="preserve"> всегда традиционно выбирается меньшим числом выпускников по сравнению с предыдущим разделом. Это обусловлено объективными факторами: сложностью самой политической теории, необходимостью описания большинства теоретических моделей, разрабатываемых политологией (демократия, правовое государство, демократические выборы, гражданское общество и т. д.). В то же время политологическая проблематика представляется особо актуальной, востребованной, обращённой к гражданской активности, событиям и фактам общественной жизни, интересной для старшеклассников.</w:t>
      </w:r>
    </w:p>
    <w:p>
      <w:pPr>
        <w:pStyle w:val="Normal"/>
        <w:rPr/>
      </w:pPr>
      <w:r>
        <w:rPr/>
        <w:t>Определённой сложностью написания сочинений по политологии можно признать необходимость аналитического, отстранённого от эмоциональной привязки к конкретной позиции изложения материала, которое способны выдержать не все выпускники.</w:t>
      </w:r>
    </w:p>
    <w:p>
      <w:pPr>
        <w:pStyle w:val="Normal"/>
        <w:rPr/>
      </w:pPr>
      <w:r>
        <w:rPr/>
        <w:t>Остановимся на основных проблемах, представленных в политологическом блоке. Прежде всего, это понимание сущности власти, природы властных отношений в обществе, в первую очередь как отношений волевых, нацеленных на воздействие одних субъектов на поведение и волю других. В качестве конкретных примеров приведём следующие высказывания:</w:t>
      </w:r>
    </w:p>
    <w:p>
      <w:pPr>
        <w:pStyle w:val="Normal"/>
        <w:rPr/>
      </w:pPr>
      <w:r>
        <w:rPr/>
        <w:t>Немецкий философ Ф. Ницше пишет: «Везде, где находил я живое, находил я и волю к власти». Автор подчёркивает, что власть органически связана с человеческой жизнью, порождается стремлением к регулированию жизни других людей. Активность людей нацелена на то, чтобы быть влиятельным, авторитетным хотя бы в том ближайшем кругу друзей, близких, который и определяет нашу социальную среду.</w:t>
      </w:r>
    </w:p>
    <w:p>
      <w:pPr>
        <w:pStyle w:val="Normal"/>
        <w:rPr/>
      </w:pPr>
      <w:r>
        <w:rPr/>
        <w:t>Природа общественной власти, её смыслы, предназначение в человеческом обществе затрагиваются в высказывании английского философа-просветителя Т. Гоббса: «Пока люди живут без общей власти, они находятся в состоянии войны всех против всех». Раскрывая тему, расписываем, прежде всего, функции власти, такие как регулирование широкого спектра общественных отношений, согласование интересов людей, предотвращение и разрешение конфликтов, организация совместной деятельности людей в группах, общества в целом.</w:t>
      </w:r>
    </w:p>
    <w:p>
      <w:pPr>
        <w:pStyle w:val="Normal"/>
        <w:rPr/>
      </w:pPr>
      <w:r>
        <w:rPr/>
        <w:t>Аналогичные содержательные аспекты затрагиваются философом и экономистом Ф. фон Хайеком в следующей фразе: «Дело не только в том, что само стремление организовать жизнь общества по единому плану продиктовано во многом жаждой власти. Более существенно, что для достижения своих целей коллективистам нужна власть, притом в невиданных масштабах».</w:t>
      </w:r>
    </w:p>
    <w:p>
      <w:pPr>
        <w:pStyle w:val="Normal"/>
        <w:rPr/>
      </w:pPr>
      <w:r>
        <w:rPr/>
        <w:t>Российский общественный и государственный деятель В. Зубков обращается к проблеме ресурсов власти в высказывании: «Там, где власть не может дать силу праву, сила устанавливает своё право». Раскрывая приведённую тему, необходимо остановиться на самом понятии источников или ресурсов власти, особенностях их использования в управлении обществом. В частности, приведённое высказывание определяет в качестве основных ресурсов власти право и силу. Автор полагает, что эти ресурсы являются альтернативными друг другу. Власть, опирающаяся на правовые механизмы и рычаги, применяет силовое воздействие и принуждение, строго ограниченное законом, способом, признанным и одобренным гражданами. Та же власть, которая идёт на прямое применение силы, насилия, обесценивает тем самым законы, формальные основания, договор общества и власти.</w:t>
      </w:r>
    </w:p>
    <w:p>
      <w:pPr>
        <w:pStyle w:val="Normal"/>
        <w:rPr/>
      </w:pPr>
      <w:r>
        <w:rPr/>
        <w:t>Французский писатель П. Валери замечает: «Власть теряет всё своё очарование, если ею не злоупотреблять». В высказывании затрагивается аспект не только политической власти, распространяющей своё влияние на всех членов общества, на регулирование наиболее важного и значимого спектра общественных отношений, но и на любые проявления властных отношений в обществе, например, в семьях. Осмысливается автором сама природа власти, её влияние на человека, обладающего ею. Властвующему субъекту крайне трудно ограничить своё воздействие, особенно если оно не ограничено кем-то или чем-то, допустим, законом.</w:t>
      </w:r>
    </w:p>
    <w:p>
      <w:pPr>
        <w:pStyle w:val="Normal"/>
        <w:rPr/>
      </w:pPr>
      <w:r>
        <w:rPr/>
        <w:t>Французский революционер, активный участник Парижской коммуны Л. Э. Варлен обращается к способам, методам, при помощи которых власть воздействует на общество. Его высказывание «Жестокость – последнее прибежище всякой рушащейся власти», на первый взгляд, парадоксально. Диктаторы, всевластные правители часто обращаются к жестокости и насилию. Однако Варлен убеждён в том, что по-настоящему сильная и устойчивая власть не нуждается в жестокости, ей достаточно авторитета, правовых механизмов, доверия со стороны народа. Опять же вводим понятие ресурсов власти и особенностей применения каждого из них.</w:t>
      </w:r>
    </w:p>
    <w:p>
      <w:pPr>
        <w:pStyle w:val="Normal"/>
        <w:rPr/>
      </w:pPr>
      <w:r>
        <w:rPr/>
        <w:t>Английский философ Э. Берк обращается ещё к одному властному ресурсу – богатству. Богатство позволяет подчас разрешать вопросы, для которых недостаточно ни силовых, ни правовых методов. Берк пишет: «Если богатство – это власть, всякая власть так или иначе непременно приберет богатство к рукам». В то же время, поскольку богатство, финансовые возможности позволяют влиять и воздействовать на людей и обстоятельства, люди, обладающие иными ресурсами, приложат усилия к тому, чтобы стать обладателями и богатства также.</w:t>
      </w:r>
    </w:p>
    <w:p>
      <w:pPr>
        <w:pStyle w:val="Normal"/>
        <w:rPr/>
      </w:pPr>
      <w:r>
        <w:rPr/>
        <w:t>Английский писатель Э. Бульвер-Литтон также затрагивает проблему соотношения власти и богатства. Его высказывание «Нет такого демократического общества, в котором богатство не создавало бы своего рода аристократии» также обращает наше внимание на то, что материальные, финансовые ресурсы, собственность дают возможность приобретать и властные позиции в обществе. Раскрывая тему, можно остановиться на понятии «аристократия», сравнить аристократию родовую, наследственную и аристократию богатства.</w:t>
      </w:r>
    </w:p>
    <w:p>
      <w:pPr>
        <w:pStyle w:val="Normal"/>
        <w:rPr/>
      </w:pPr>
      <w:r>
        <w:rPr/>
      </w:r>
    </w:p>
    <w:p>
      <w:pPr>
        <w:pStyle w:val="Normal"/>
        <w:rPr/>
      </w:pPr>
      <w:r>
        <w:rPr/>
        <w:t>Ряд тем обращён к осмыслению сущности политики как явления. В контексте данных тем обращаем внимание на раскрытие понятия «политика», расписываем и комментируем функции, назначение политики в обществе. Остановимся на высказывании французского государственного деятеля, президента страны Ш. де Голля: «Политика слишком серьёзное дело, чтобы ею занимались одни политики». В нём поднимаются одновременно две связанные между собой проблемы: понимание роли и значения политики в обществе, а также необходимости активного участия граждан в политической жизни общества, невозможности передачи властных полномочий только политикам.</w:t>
      </w:r>
    </w:p>
    <w:p>
      <w:pPr>
        <w:pStyle w:val="Normal"/>
        <w:rPr/>
      </w:pPr>
      <w:r>
        <w:rPr/>
        <w:t>Раскрывая тему, приводим определение политики, комментируем его. Далее перечисляем и характеризуем функции политики. Это необходимо сделать, чтобы объяснить, что политика действительно серьёзное дело. Далее раскрываем смысл политического участия граждан, пишем об опасности политического абсентеизма для судеб демократической власти.</w:t>
      </w:r>
    </w:p>
    <w:p>
      <w:pPr>
        <w:pStyle w:val="Normal"/>
        <w:rPr/>
      </w:pPr>
      <w:r>
        <w:rPr/>
        <w:t>Французский писатель, оратор, государственный деятель Ш. де Монталамбер высказывается о роли политики: «Вы можете не заниматься политикой, всё равно политика занимается вами». Автор подчеркивает всеобъемлющий характер политического, проникновение политики в ткань человеческих отношений, регулирование общественными процессами. Вне зависимости от того, участвуем мы в голосовании или нет, политические властные решения касаются нас, нашей жизни. В контексте этой темы также необходимо подробно расписать сущность политики и её функций.</w:t>
      </w:r>
    </w:p>
    <w:p>
      <w:pPr>
        <w:pStyle w:val="Normal"/>
        <w:rPr/>
      </w:pPr>
      <w:r>
        <w:rPr/>
        <w:t>Актуальной проблемой политической теории во все времена было соотношение политики и морали, нравственности. К примеру, французский просветитель Г. де Мабли писал: «Хорошая политика ничем не отличима от хорошей морали». По мнению автора, выработка политических решений должна определяться, согласовываться с общечеловеческими принципами нравственности. Можно обратить внимание на публичный, транспарентный характер современной политики, широкое освещение политических мероприятий в средствах массовой информации. Тем более важно, чтобы граждане признавали моральную актуальность и справедливость политических действий.</w:t>
      </w:r>
    </w:p>
    <w:p>
      <w:pPr>
        <w:pStyle w:val="Normal"/>
        <w:rPr/>
      </w:pPr>
      <w:r>
        <w:rPr/>
        <w:t>Нравственный политик будет поддержан обществом, людьми, сможет опереться на силу морального авторитета.</w:t>
      </w:r>
    </w:p>
    <w:p>
      <w:pPr>
        <w:pStyle w:val="Normal"/>
        <w:rPr/>
      </w:pPr>
      <w:r>
        <w:rPr/>
        <w:t>Актуальность нравственных ориентиров, императивов в политике подчёркивает и российский писатель Ф. Искандер: «Ничто так не нуждается в нравственности, как политика, и никто так не ненавидит политику, как нравственные люди». По мысли писателя, политику всегда непросто следовать принципам морали, часто политический выбор больше определяется рациональностью и прагматизмом и в меньшей степени моралью. Поэтому нередки случаи, когда высоконравственные люди избегают участия в политике, но тем самым только увеличивая своим отношением дефицит нравственности в политической жизни.</w:t>
      </w:r>
    </w:p>
    <w:p>
      <w:pPr>
        <w:pStyle w:val="Normal"/>
        <w:rPr/>
      </w:pPr>
      <w:r>
        <w:rPr/>
        <w:t>Проблему политики и морали затрагивает и российский правовед Б. Н. Чичерин в высказывании «Власть должна находить опору в мыслях и чувствах народа». По мнению мыслителя, поддержка со стороны народа, солидарность мыслей, чувств и чаяний людей с деятельностью правителей – важнейшая опора власти. Вне всякого сомнения, искренне поддерживать народ будет только то правление, которое согласовано с нравственными принципами и устоями.</w:t>
      </w:r>
    </w:p>
    <w:p>
      <w:pPr>
        <w:pStyle w:val="Normal"/>
        <w:rPr/>
      </w:pPr>
      <w:r>
        <w:rPr/>
        <w:t>Французский писатель и дипломат Ж. де Бурбон-Бюссе подчёркивает еще один аспект политики: «Политика – это искусство балансирования между теми, кто хочет в неё войти, и теми, кто не хочет из неё выйти». В этом высказывании затрагивается проблема взаимоотношения правящей элиты и контрэлит, стремящихся к завоеванию власти, участию в принятии политических решений. Обращаем внимание на такую сторону политики, как искусство регулирования отношений между людьми, согласования и балансирования различных интересов. В теоретический раздел сочинения включаем определение политической элиты, раскрываем её функции.</w:t>
      </w:r>
    </w:p>
    <w:p>
      <w:pPr>
        <w:pStyle w:val="Normal"/>
        <w:rPr/>
      </w:pPr>
      <w:r>
        <w:rPr/>
        <w:t>Ключевым институтом политики выступает государство. Обратимся к характеристике высказываний, посвящённых государству и его роли в жизни общества.</w:t>
      </w:r>
    </w:p>
    <w:p>
      <w:pPr>
        <w:pStyle w:val="Normal"/>
        <w:rPr/>
      </w:pPr>
      <w:r>
        <w:rPr/>
        <w:t>Русский философ Н. А. Бердяев писал: «Государство существует не для того, чтобы превращать земную жизнь в рай, а для того, чтобы помешать ей окончательно превратиться в ад». Это наиболее абстрактный, обобщённый взгляд на институт государства. В теоретическом разделе вполне уместно ввести понятие государства, раскрыть его наиболее значимые функции, нацеленные на регулирование общественной жизни, создание правовых механизмов воздействия на общество.</w:t>
      </w:r>
    </w:p>
    <w:p>
      <w:pPr>
        <w:pStyle w:val="Normal"/>
        <w:rPr/>
      </w:pPr>
      <w:r>
        <w:rPr/>
      </w:r>
    </w:p>
    <w:p>
      <w:pPr>
        <w:pStyle w:val="Normal"/>
        <w:rPr/>
      </w:pPr>
      <w:r>
        <w:rPr/>
        <w:t>Философ-просветитель Жан Мари Аруэ (Вольтер) затрагивает вопрос о качестве государственного управления, подчёркивая необходимость квалифицированных, даровитых людей, призванных принимать и реализовывать властные решения. Его высказывание «Государство делает слабым недостаток не в деньгах, а в людях и в дарованиях» однозначно признаёт верховенство таланта и профессионализма над материальными средствами. И действительно, даже имея значительные денежные ресурсы, но не имея качественных управленцев, компетентных политиков, государство не уберечь от кризиса и потрясений.</w:t>
      </w:r>
    </w:p>
    <w:p>
      <w:pPr>
        <w:pStyle w:val="Normal"/>
        <w:rPr/>
      </w:pPr>
      <w:r>
        <w:rPr/>
        <w:t>Французский политический философ Ж. Боден полагает, что «Государство есть осуществление суверенной властью справедливого управления многими семьями и тем, что находится в их владении». Выбрав эту тему, обращаем основное внимание на раскрытие признаков и функций государства. Важно обратить внимание на понятие «государственный суверенитет», объяснив его как принцип верховенства и независимости государственной власти, возможность для неё принимать самостоятельно широкий спектр решений. Далее акцентируемся на характеристике внутренних функций государства хозяйственно-экономической, социальной, правотворческой и т. д.</w:t>
      </w:r>
    </w:p>
    <w:p>
      <w:pPr>
        <w:pStyle w:val="Normal"/>
        <w:rPr/>
      </w:pPr>
      <w:r>
        <w:rPr/>
        <w:t>Ряд высказываний затрагивает проблему о государственных преобразованиях, реформах, необходимости для государства иметь силы и возможности для модернизации, обновления. Жан де Лабрюйер подчеркивает: «При нововведениях и переменах в государстве правители обычно думают не столько о необходимости реформ, сколько об их своевременности; бывают обстоятельства, подсказывающие, что нельзя слишком раздражать народ; бывают другие, из коих ясно, что с ним можно не считаться». Любое государство, для того чтобы сохранить динамизм развития, актуальность для граждан, способность реагировать на вызовы времени, должно проводить реформы. Иногда эти преобразования могут быть болезненны и непопулярны для народа. Опыт и мудрость правителей и должны подсказать, какой лимит доверия они имеют у собственных граждан. Если же власти не пользуются авторитетом, доверием, устойчивой поддержкой, их поле манёвра при проведении реформ достаточно небольшое. Даже нужные реформы провести такое правительство не сможет.</w:t>
      </w:r>
    </w:p>
    <w:p>
      <w:pPr>
        <w:pStyle w:val="Normal"/>
        <w:rPr/>
      </w:pPr>
      <w:r>
        <w:rPr/>
        <w:t>Эту же тему развивает и основатель британского консерватизма Э. Берк: «Государство, которое неспособно видоизменяться, неспособно и сохраниться». Автор обращает внимание на необходимость обновления, развития для государства. Только в таком случае оно может обеспечить себе будущее. Находясь в состоянии стагнации, застоя, государство перестаёт соответствовать запросам времени, в нём неизбежно усилятся кризисные явления. В определённый момент исторического времени подобные государства распадаются. Однако тот же Берк неоднократно подчёркивал, что реформы в стране не должны проводиться только ради реформ. Они должны быть обусловлены самим временем, эпохой, должны опираться на традиции и устои государства. Автор писал также: «К стране нельзя относиться как к чистому листу бумаги, на котором можно написать всё, что угодно».</w:t>
      </w:r>
    </w:p>
    <w:p>
      <w:pPr>
        <w:pStyle w:val="Normal"/>
        <w:rPr/>
      </w:pPr>
      <w:r>
        <w:rPr/>
      </w:r>
    </w:p>
    <w:p>
      <w:pPr>
        <w:pStyle w:val="Normal"/>
        <w:rPr/>
      </w:pPr>
      <w:r>
        <w:rPr/>
        <w:t>Одним из ключевых понятий политологии является «правовое государство». Его сущности и особенностям также посвящены афоризмы, представленные в экзаменационных вариантах. Базовый принцип правового государства – разделение и независимость властей, выделение трёх ветвей власти: законодательной, исполнительной, судебной. Учение о разделении властей было развито философами-просветителями. Существенный вклад в него внесли Ш. де Монтескьё и Ж.-Ж. Руссо. Монтескьё развивает теорию разделения властей. Он выделяет законодательную, исполнительную и судебную власти. Путём разделения властей, а также системой сдержек и противовесов можно обеспечить соблюдение прав и свобод граждан.</w:t>
      </w:r>
    </w:p>
    <w:p>
      <w:pPr>
        <w:pStyle w:val="Normal"/>
        <w:rPr/>
      </w:pPr>
      <w:r>
        <w:rPr/>
        <w:t>Большой вклад в философское обоснование теории правового государства внёс И. Кант. Кант рассматривал государство как объединение множества людей, подчинённых правовым законам. И. Кант создал целостное учение о правовом государстве. Он полагал, что источником развития государства является социальный антагонизм. Существует противоречие между склонностью людей жить сообща и присущими им недоброжелательностью и эгоизмом. Разрешение этого противоречия, обеспечение реального равноправия всех членов общества, по мнению И. Канта, возможно лишь в условиях всеобщего правового гражданского общества, управляемого правовым государством. Правовое государство представляет собой державное соединение воли лиц, образующих народ. Им же формируется законодательная власть. Исполнительная власть подчиняется законодательной и, в свою очередь, назначает судебную власть. Такой способ организации власти, по мнению И. Канта, должен обеспечить не просто разделение властей, но и их равновесие.</w:t>
      </w:r>
    </w:p>
    <w:p>
      <w:pPr>
        <w:pStyle w:val="Normal"/>
        <w:rPr/>
      </w:pPr>
      <w:r>
        <w:rPr/>
        <w:t>Приведём в качестве примера высказывание Ж.-Ж. Руссо: «Законодательная власть – сердце государства, власть исполнительная – её мозг». Раскрывая тему, приводим понятие «правовое государство», характеризуем принцип разделения властей, его смыслы. Приводим примеры того, как действует в правовом государстве система сдержек и противовесов между ветвями власти, гарантируя страну от произвола и деспотии. Полагаем необходимым в контексте темы подробно раскрыть функции и значение каждой из ветвей власти, раскрыть сущность парламентаризма.</w:t>
      </w:r>
    </w:p>
    <w:p>
      <w:pPr>
        <w:pStyle w:val="Normal"/>
        <w:rPr/>
      </w:pPr>
      <w:r>
        <w:rPr/>
      </w:r>
    </w:p>
    <w:p>
      <w:pPr>
        <w:pStyle w:val="Normal"/>
        <w:rPr/>
      </w:pPr>
      <w:r>
        <w:rPr/>
        <w:t>Другим принципом правового государства является верховенство права, равенство всех перед законом и судом. Об этом – высказывание Вольтера «Свобода состоит в том, чтобы зависеть только от законов». Именно законы государственные и очерчивают то пространство, в рамках которого могут быть реализованы гражданские свободы, понимаемые, прежде всего, как возможность осуществить самостоятельный выбор, принять за него ответственность.</w:t>
      </w:r>
    </w:p>
    <w:p>
      <w:pPr>
        <w:pStyle w:val="Normal"/>
        <w:rPr/>
      </w:pPr>
      <w:r>
        <w:rPr/>
        <w:t>Нередко можно получить в политическом разделе темы, связанные с политическим лидерством, его функциями. Представим несколько тем, в которых ключевое понятие – «политическое лидерство».</w:t>
      </w:r>
    </w:p>
    <w:p>
      <w:pPr>
        <w:pStyle w:val="Normal"/>
        <w:rPr/>
      </w:pPr>
      <w:r>
        <w:rPr/>
        <w:t>Американский психолог Г. С. Холл подчёркивает: «Политик не представляет большинство, а создаёт большинство». Контекст темы – влияние политического лидера на массы, формулирование им политической программы для нации, привлечение граждан на свою сторону. Большинство людей в обществе могут изначально не поддерживать цели политика, не разделять его идеи. Но если он подлинный лидер, он сможет убедить людей в собственной правоте и повести их за собой. Тема открывает для нас возможность остановиться на изложении и характеристике важнейших функций политического лидера, подобрать примеры из истории или современной политической жизни о влиянии сильных лидеров на настроения наций.</w:t>
      </w:r>
    </w:p>
    <w:p>
      <w:pPr>
        <w:pStyle w:val="Normal"/>
        <w:rPr/>
      </w:pPr>
      <w:r>
        <w:rPr/>
        <w:t>Ф. Бэкон затрагивает иной аспект политического лидерства, отмечая: «Человек, властвуя над другими, утрачивает собственную свободу». Этот аспект можно назвать бременем, долгом, обязанностями, которые возлагает на себя лидер. Обладая верховной властью в государстве, он лишает себя обычной человеческой жизни, обычного общения, подчиняя всю свою жизнь своей миссии, налагая очень серьёзные ограничения на себя самого.</w:t>
      </w:r>
    </w:p>
    <w:p>
      <w:pPr>
        <w:pStyle w:val="Normal"/>
        <w:rPr/>
      </w:pPr>
      <w:r>
        <w:rPr/>
        <w:t>Британский премьер-министр У. Черчилль отмечал: «Отличие государственного деятеля от политика в том, что политик ориентируется на следующие выборы, а государственный деятель – на следующее поколение». Выбор этой темы для написания сочинения связан с осмыслением понятия «политик» – человек, ориентирующийся на текущую политическую конъюнктуру и, по сути, безразлично и безответственно относящийся к тому, что ждёт страну в перспективе, и понятия «государственный деятель» – человек, мыслящий длительной стратегической перспективой для своей страны, задумывающийся о судьбах своего народа, страны, её будущности.</w:t>
      </w:r>
    </w:p>
    <w:p>
      <w:pPr>
        <w:pStyle w:val="Normal"/>
        <w:rPr/>
      </w:pPr>
      <w:r>
        <w:rPr/>
      </w:r>
    </w:p>
    <w:p>
      <w:pPr>
        <w:pStyle w:val="Normal"/>
        <w:rPr/>
      </w:pPr>
      <w:r>
        <w:rPr/>
        <w:t>Регулярно включаются в политологический раздел темы, посвящённые характеристике демократического общества, сущности и природы демократии как особого типа политического режима.</w:t>
      </w:r>
    </w:p>
    <w:p>
      <w:pPr>
        <w:pStyle w:val="Normal"/>
        <w:rPr/>
      </w:pPr>
      <w:r>
        <w:rPr/>
        <w:t>Проблема демократического управления, механизма функционирования демократического режима затрагивается в высказывании голландского мыслителя Б. Спинозы: «Эффективное управление возможно только при условии разумного контроля и за самим решением, и за его исполнением не только сверху, но и снизу». Специфику демократии автор усматривает в том, что она строится на балансе интересов управляющих элит и рядовых граждан, представляющих партнёра власти – гражданское общество. Эффективный контроль снизу как раз и осуществляют институты гражданского общества. Подобный контроль в наше время проявляется через организацию независимых общественных экспертиз принимаемых властью законов, публичных обсуждений властных инициатив, различные формы непосредственной демократии. Взаимосвязь и диалог власти и общества является важнейшим признаком современного правового государства.</w:t>
      </w:r>
    </w:p>
    <w:p>
      <w:pPr>
        <w:pStyle w:val="Normal"/>
        <w:rPr/>
      </w:pPr>
      <w:r>
        <w:rPr/>
        <w:t>Американский юрист Ф. Франкфуртер также обращает внимание на механизмы демократического правления. Его высказывание «История свободы в значительной степени была историей контроля за соблюдением процедурных требований» потребует от нас раскрытия и характеристики демократических процедур, прежде всего, выборности власти, механизмов обратной связи между властью и обществом, механизмов сдержек и противовесов между ветвями власти, функционирования эффективной и независимой власти судебной.</w:t>
      </w:r>
    </w:p>
    <w:p>
      <w:pPr>
        <w:pStyle w:val="Normal"/>
        <w:rPr/>
      </w:pPr>
      <w:r>
        <w:rPr/>
        <w:t>Президент США генерал Д. Эйзенхауэр говорит: «Лозунг истинной демократии – не ”Пусть это сделает правительство“, а ”Дайте нам сделать это самим“». В этой теме мы должны сосредоточиться на раскрытии значимости для демократического правления активной и ответственной позиции гражданина. Тенденцией развития демократического государства как раз и является смещение полномочий от государственных органов к институтам гражданского общества, общественным инициативам. Для того чтобы общественные инициативы были действенны, они должны получить ресурсы и полномочия, иметь возможность самостоятельно принимать решения и нести за них ответственность. Чем выше уровень общей и политической культуры общества, тем в большей степени общество будет принимать на себя регулирующие полномочия, брать на себя решение общезначимых вопросов. К примеру, в современной России широкое развитие получили гражданские инициативы, связанные с решением экологических проблем, организацией защиты животных, благотворительностью, реализацией различных социальных проектов.</w:t>
      </w:r>
    </w:p>
    <w:p>
      <w:pPr>
        <w:pStyle w:val="Normal"/>
        <w:rPr/>
      </w:pPr>
      <w:r>
        <w:rPr/>
        <w:t>По сути, тот же проблемный аспект можно усмотреть в высказывании немецкого писателя Г. Манна: «Демократия – это, в сущности, признание того, что все мы как общество ответственны друг за друга». Зрелое гражданское общество заинтересовано в скоординированности действий, ответственности граждан за происходящее в стране, активной включённости в социальные процессы.</w:t>
      </w:r>
    </w:p>
    <w:p>
      <w:pPr>
        <w:pStyle w:val="Normal"/>
        <w:rPr/>
      </w:pPr>
      <w:r>
        <w:rPr/>
        <w:t>Характеризуя демократическое правление, мы часто обращаем внимание на преобладание, доминирование позиции большинства. Именно большинство формирует правительственную программу, принимаемые в стране законы, политические решения. Но ведь и в тоталитарном обществе тоже торжествует большинство. Следовательно, важнейшим принципом демократического государства является защита прав меньшинства, возможности для него свободно и беспрепятственно отстаивать свои взгляды. Об этом пишем в сочинении по высказыванию британского премьер-министра К. Эттли: «Демократия – это не просто правление большинства, но правление большинства, уважающее права меньшинства».</w:t>
      </w:r>
    </w:p>
    <w:p>
      <w:pPr>
        <w:pStyle w:val="Normal"/>
        <w:rPr/>
      </w:pPr>
      <w:r>
        <w:rPr/>
        <w:t>Особый взгляд на демократию представляет немецкий учёный и публицист В. Швебель: «Демократия тем лучше, чем печальнее опыт граждан, сталкивающихся с ней». Выбрав эту тему, пишем о том, что молодая демократия далеко не сразу позволяет гражданам увидеть и осознать все свои преимущества. Напротив, народу предстоит пройти длительный путь проб и ошибок, освоить сложные процедуры демократического правления, повысить собственную политическую культуру. Нередко многие люди разочаровываются в демократии, не понимая, что ещё даже и не сталкивались с ней и не жили при подлинно демократических порядках. Только пройдя весь этот путь, у народа есть шанс вырастить, сформировать подлинную зрелую демократию.</w:t>
      </w:r>
    </w:p>
    <w:p>
      <w:pPr>
        <w:pStyle w:val="Normal"/>
        <w:rPr/>
      </w:pPr>
      <w:r>
        <w:rPr/>
      </w:r>
    </w:p>
    <w:p>
      <w:pPr>
        <w:pStyle w:val="Normal"/>
        <w:rPr/>
      </w:pPr>
      <w:r>
        <w:rPr/>
        <w:t>Актуальной и значимой темой является представление и характеристика выборов в демократическом обществе. Приведём несколько тем, в которых необходимо обстоятельно раскрыть особенности демократических выборных процедур.</w:t>
      </w:r>
    </w:p>
    <w:p>
      <w:pPr>
        <w:pStyle w:val="Normal"/>
        <w:rPr/>
      </w:pPr>
      <w:r>
        <w:rPr/>
        <w:t>«В условиях демократии неосведомлённость одного избирателя может повредить всем остальным» (Дж. Ф. Кеннеди).</w:t>
      </w:r>
    </w:p>
    <w:p>
      <w:pPr>
        <w:pStyle w:val="Normal"/>
        <w:rPr/>
      </w:pPr>
      <w:r>
        <w:rPr/>
        <w:t>«Выбирать себе правительство вправе лишь тот народ, который постоянно находится в курсе происходящего» (Т. Джефферсон).</w:t>
      </w:r>
    </w:p>
    <w:p>
      <w:pPr>
        <w:pStyle w:val="Normal"/>
        <w:rPr/>
      </w:pPr>
      <w:r>
        <w:rPr/>
        <w:t>«О будущем демократического общества не нужно узнавать по звёздам, его можно прочесть на лицах избирателей» (В. Швебель).</w:t>
      </w:r>
    </w:p>
    <w:p>
      <w:pPr>
        <w:pStyle w:val="Normal"/>
        <w:rPr/>
      </w:pPr>
      <w:r>
        <w:rPr/>
        <w:t>«Демократия не может быть выше уровня того человеческого материала, из которого составлены её избиратели» (Дж. Б. Шоу).</w:t>
      </w:r>
    </w:p>
    <w:p>
      <w:pPr>
        <w:pStyle w:val="Normal"/>
        <w:rPr/>
      </w:pPr>
      <w:r>
        <w:rPr/>
        <w:t>«В демократическом обществе безобидный гражданин становится опасным, как только превращается в избирателя или потребителя» (В. Швебель).</w:t>
      </w:r>
    </w:p>
    <w:p>
      <w:pPr>
        <w:pStyle w:val="Normal"/>
        <w:rPr/>
      </w:pPr>
      <w:r>
        <w:rPr/>
      </w:r>
    </w:p>
    <w:p>
      <w:pPr>
        <w:pStyle w:val="Normal"/>
        <w:rPr/>
      </w:pPr>
      <w:r>
        <w:rPr/>
        <w:t>Раскрывая данные темы, обращаем внимание на то, какой избиратель, какой гражданин необходим для функционирования представительной демократии. Базовое понятие, которое необходимо рассмотреть в контексте тем о выборах – это политическое участие. Именно активная и ответственная позиция избирателя позволяет сформировать достойную и эффективную власть. Для объяснения опасности пассивности избирателей, их безразличия к выборным процедурам вводим понятие «политический абсентеизм».</w:t>
      </w:r>
    </w:p>
    <w:p>
      <w:pPr>
        <w:pStyle w:val="Normal"/>
        <w:rPr/>
      </w:pPr>
      <w:r>
        <w:rPr/>
      </w:r>
    </w:p>
    <w:p>
      <w:pPr>
        <w:pStyle w:val="Normal"/>
        <w:rPr/>
      </w:pPr>
      <w:r>
        <w:rPr/>
        <w:t>Существенным фактором прочной и устойчивой демократии признаётся независимость средств массовой информации, выступающих в роли «четвёртой власти». Функции СМИ как политического института раскрываем в контексте темы, заданной афоризмом Ч. Колтона: «Деспотизм не может существовать в стране до тех пор, пока не уничтожена свобода прессы, подобно тому, как ночь не может надвинуться, пока солнце не зашло».</w:t>
      </w:r>
    </w:p>
    <w:p>
      <w:pPr>
        <w:pStyle w:val="Normal"/>
        <w:rPr/>
      </w:pPr>
      <w:r>
        <w:rPr/>
        <w:t>Ключевым институтом политической системы общества являются политические партии. Представим высказывание российского философа И. А. Ильина: «Политическая партия – это союз людей, которые соединились для того, чтобы добиться нужных им законов». Выбрав тему, раскрываем в теоретическом разделе сущность политических партий, их признаки, функции в политическом процессе, типологию.</w:t>
      </w:r>
    </w:p>
    <w:p>
      <w:pPr>
        <w:pStyle w:val="Normal"/>
        <w:rPr/>
      </w:pPr>
      <w:r>
        <w:rPr/>
      </w:r>
    </w:p>
    <w:p>
      <w:pPr>
        <w:pStyle w:val="Normal"/>
        <w:rPr/>
      </w:pPr>
      <w:r>
        <w:rPr/>
        <w:t>Подлинная демократия невозможна без эффективной оппозиции. Роль оппозиции отображается в предлагаемых в экзаменационных материалах темах. Остановимся на нескольких высказываниях:</w:t>
      </w:r>
    </w:p>
    <w:p>
      <w:pPr>
        <w:pStyle w:val="Normal"/>
        <w:rPr/>
      </w:pPr>
      <w:r>
        <w:rPr/>
        <w:t>«Оппозиция совершенно необходима. Истинный государственный муж, да и вообще всякий разумный человек, извлечёт больше пользы от общения со своими противниками, чем с самыми горячими сторонниками» (Б. Франклин).</w:t>
      </w:r>
    </w:p>
    <w:p>
      <w:pPr>
        <w:pStyle w:val="Normal"/>
        <w:rPr/>
      </w:pPr>
      <w:r>
        <w:rPr/>
        <w:t>«Оппозиция – предохранительный клапан, через который выходит избыток народной силы и энергии, – клапан, который нельзя закрыть, не подвергаясь опасности взрыва» (Б. Констан).</w:t>
      </w:r>
    </w:p>
    <w:p>
      <w:pPr>
        <w:pStyle w:val="Normal"/>
        <w:rPr/>
      </w:pPr>
      <w:r>
        <w:rPr/>
        <w:t>«Опираться можно только на то, что оказывает сопротивление» (Ж. Андриё).</w:t>
      </w:r>
    </w:p>
    <w:p>
      <w:pPr>
        <w:pStyle w:val="Normal"/>
        <w:rPr/>
      </w:pPr>
      <w:r>
        <w:rPr/>
        <w:t>«Ни одно правительство не может считать себя по-настоящему в безопасности там, где не существует влиятельной оппозиции» (Б. Дизраэли).</w:t>
      </w:r>
    </w:p>
    <w:p>
      <w:pPr>
        <w:pStyle w:val="Normal"/>
        <w:rPr/>
      </w:pPr>
      <w:r>
        <w:rPr/>
      </w:r>
    </w:p>
    <w:p>
      <w:pPr>
        <w:pStyle w:val="Normal"/>
        <w:rPr/>
      </w:pPr>
      <w:r>
        <w:rPr/>
        <w:t>В предлагаемых темах обращаем внимание на суть оппозиции в демократическом обществе, приводим отличия конструктивной оппозиции от деструктивной, нацеленной на разрушение общества, на насильственные действия, раскрываем функции оппозиции в политическом процессе.</w:t>
      </w:r>
    </w:p>
    <w:p>
      <w:pPr>
        <w:pStyle w:val="Normal"/>
        <w:rPr/>
      </w:pPr>
      <w:r>
        <w:rPr/>
      </w:r>
    </w:p>
    <w:p>
      <w:pPr>
        <w:pStyle w:val="Heading4"/>
        <w:ind w:hanging="0"/>
        <w:rPr/>
      </w:pPr>
      <w:r>
        <w:rPr/>
        <w:t>Блок «Правоведение»</w:t>
      </w:r>
    </w:p>
    <w:p>
      <w:pPr>
        <w:pStyle w:val="Normal"/>
        <w:jc w:val="left"/>
        <w:rPr/>
      </w:pPr>
      <w:r>
        <w:rPr/>
      </w:r>
    </w:p>
    <w:p>
      <w:pPr>
        <w:pStyle w:val="Normal"/>
        <w:rPr/>
      </w:pPr>
      <w:r>
        <w:rPr/>
        <w:t xml:space="preserve">Блок </w:t>
      </w:r>
      <w:r>
        <w:rPr>
          <w:b/>
          <w:bCs/>
        </w:rPr>
        <w:t xml:space="preserve">«Правоведение» </w:t>
      </w:r>
      <w:r>
        <w:rPr/>
        <w:t xml:space="preserve"> завершает набор тем для написания сочинения по обществознанию.</w:t>
      </w:r>
    </w:p>
    <w:p>
      <w:pPr>
        <w:pStyle w:val="Normal"/>
        <w:rPr/>
      </w:pPr>
      <w:r>
        <w:rPr/>
        <w:t>Прежде всего, тематика сочинений затрагивает саму сущность права, правовых норм в обществе, раскрытие специфики права как социального регулятора.</w:t>
      </w:r>
    </w:p>
    <w:p>
      <w:pPr>
        <w:pStyle w:val="Normal"/>
        <w:rPr/>
      </w:pPr>
      <w:r>
        <w:rPr/>
      </w:r>
    </w:p>
    <w:p>
      <w:pPr>
        <w:pStyle w:val="Normal"/>
        <w:rPr/>
      </w:pPr>
      <w:r>
        <w:rPr/>
        <w:t>Приведём примеры актуальных тем.</w:t>
      </w:r>
    </w:p>
    <w:p>
      <w:pPr>
        <w:pStyle w:val="Normal"/>
        <w:rPr/>
      </w:pPr>
      <w:r>
        <w:rPr/>
        <w:t>«Великое дело законодательства состоит в том, чтобы создавать общественное благо из наибольшего числа частных интересов» (П. Буаст).</w:t>
      </w:r>
    </w:p>
    <w:p>
      <w:pPr>
        <w:pStyle w:val="Normal"/>
        <w:rPr/>
      </w:pPr>
      <w:r>
        <w:rPr/>
        <w:t>«Право должно быть главным образом приспособлено к тому, что случается часто и легко, а не весьма редко» (аксиома римского права).</w:t>
      </w:r>
    </w:p>
    <w:p>
      <w:pPr>
        <w:pStyle w:val="Normal"/>
        <w:rPr/>
      </w:pPr>
      <w:r>
        <w:rPr/>
        <w:t>«Законы следует соблюдать» (аксиома римского права).</w:t>
      </w:r>
    </w:p>
    <w:p>
      <w:pPr>
        <w:pStyle w:val="Normal"/>
        <w:rPr/>
      </w:pPr>
      <w:r>
        <w:rPr/>
        <w:t>«Есть две мирные формы насилия: закон и приличия» (И. В. Гёте).</w:t>
      </w:r>
    </w:p>
    <w:p>
      <w:pPr>
        <w:pStyle w:val="Normal"/>
        <w:rPr/>
      </w:pPr>
      <w:r>
        <w:rPr/>
      </w:r>
    </w:p>
    <w:p>
      <w:pPr>
        <w:pStyle w:val="Normal"/>
        <w:rPr/>
      </w:pPr>
      <w:r>
        <w:rPr/>
        <w:t>Важнейшим понятием при раскрытии этих тем является понятие права. Право определяется как совокупность общеобязательных норм, разработанных и утверждённых государственными органами, обеспеченных силой государственного принуждения. Можно привести и такое определение права: право – это совокупность правил поведения, определяющих границы свободы, равенства людей в реализации и защите их интересов, регулирующих борьбу и согласование свободных воль в их отношениях друг с другом, закреплённых в законе или ином официальном акте, исполнение которого обеспечивается принудительной силой государства. В любом цивилизованном обществе право выступает государственным регулятором общественных отношений, закрепляя и развивая их.</w:t>
      </w:r>
    </w:p>
    <w:p>
      <w:pPr>
        <w:pStyle w:val="Normal"/>
        <w:rPr/>
      </w:pPr>
      <w:r>
        <w:rPr/>
        <w:t>Понятие «право» имеет несколько смысловых аспектов. В зависимости от формулировки темы останавливаемся более внимательно на некоторых из них.</w:t>
      </w:r>
    </w:p>
    <w:p>
      <w:pPr>
        <w:pStyle w:val="Normal"/>
        <w:rPr/>
      </w:pPr>
      <w:r>
        <w:rPr/>
        <w:t>В базовом определении право сводится к совокупности однозначных и документально зафиксированных государственных предписаний, т. е. фактически совпадает с законом. Право в таком значении принято называть позитивным правом.</w:t>
      </w:r>
    </w:p>
    <w:p>
      <w:pPr>
        <w:pStyle w:val="Normal"/>
        <w:rPr/>
      </w:pPr>
      <w:r>
        <w:rPr/>
        <w:t>Однако ряд исследователей предполагает, что право создаётся не государством, а существует изначально, так как вытекает из естественных потребностей и природы человека. Каждый человек от рождения обладает естественными правами и свободами – правом на жизнь, труд, свободу мысли и слова и т. д. Государство не создаёт эти права, а просто подтверждает и охраняет их. Право как притязание людей на жизнь и на всё, что способствует её сохранению и развитию, называют естественным правом.</w:t>
      </w:r>
    </w:p>
    <w:p>
      <w:pPr>
        <w:pStyle w:val="Normal"/>
        <w:rPr/>
      </w:pPr>
      <w:r>
        <w:rPr/>
        <w:t>Кроме того, правом называют закреплённую в законе возможность субъекта, например право собственности или право быть избранным в органы власти. Это так называемое право в субъективном смысле. Наконец, право можно трактовать предельно широко, обозначая им все правовые явления, включая и позитивное право, и естественное, и право в субъективном смысле. В этом случае говорят о праве в широком смысле. Регулируя социальные отношения в различных сферах жизни человека и общества, право способствует решению важных задач: согласует интересы разных людей, помогает разрешать конфликты, определяет меру свободы человека в обществе, а также служит выразителем идей coциальной справедливости.</w:t>
      </w:r>
    </w:p>
    <w:p>
      <w:pPr>
        <w:pStyle w:val="Normal"/>
        <w:rPr/>
      </w:pPr>
      <w:r>
        <w:rPr/>
      </w:r>
    </w:p>
    <w:p>
      <w:pPr>
        <w:pStyle w:val="Normal"/>
        <w:rPr/>
      </w:pPr>
      <w:r>
        <w:rPr/>
        <w:t>В сочинении по римской правовой аксиоме «Законы следует соблюдать» обращаем внимание на предназначение, функции права. Нам необходимо аргументировать мысль о важности соблюдения правовых норм. Раскрывая функции права, подчёркиваем, что суть права в упорядочении, организации общественных отношений. С помощью права общественные отношения строятся по тем образцам, моделям, которые установлены в правовых нормах.</w:t>
      </w:r>
    </w:p>
    <w:p>
      <w:pPr>
        <w:pStyle w:val="Normal"/>
        <w:rPr/>
      </w:pPr>
      <w:r>
        <w:rPr/>
      </w:r>
    </w:p>
    <w:p>
      <w:pPr>
        <w:pStyle w:val="Normal"/>
        <w:rPr/>
      </w:pPr>
      <w:r>
        <w:rPr/>
        <w:t xml:space="preserve">В отдельном абзаце описываем и характеризуем основные </w:t>
      </w:r>
      <w:r>
        <w:rPr>
          <w:i/>
          <w:iCs/>
        </w:rPr>
        <w:t>функции права:</w:t>
      </w:r>
      <w:r>
        <w:rPr/>
        <w:t xml:space="preserve"> </w:t>
      </w:r>
    </w:p>
    <w:p>
      <w:pPr>
        <w:pStyle w:val="Normal"/>
        <w:rPr/>
      </w:pPr>
      <w:r>
        <w:rPr/>
        <w:t xml:space="preserve">• </w:t>
      </w:r>
      <w:r>
        <w:rPr/>
        <w:t>регулятивную, обеспечивающую упорядочение общественных отношений, когда правовые нормы устанавливают права и обязанности, полномочия, закрепляют, как участники отношений могут их использовать, исполнять;</w:t>
      </w:r>
    </w:p>
    <w:p>
      <w:pPr>
        <w:pStyle w:val="Normal"/>
        <w:rPr/>
      </w:pPr>
      <w:r>
        <w:rPr/>
        <w:t xml:space="preserve">• </w:t>
      </w:r>
      <w:r>
        <w:rPr/>
        <w:t>охранительную – нормы права предполагают меры охраны, защиты субъективных прав от нарушений, закрепляют способы, с помощью которых можно заставить лицо исполнить обязанность, понести ответственность в случае нарушения нормы;</w:t>
      </w:r>
    </w:p>
    <w:p>
      <w:pPr>
        <w:pStyle w:val="Normal"/>
        <w:rPr/>
      </w:pPr>
      <w:r>
        <w:rPr/>
        <w:t xml:space="preserve">• </w:t>
      </w:r>
      <w:r>
        <w:rPr/>
        <w:t>оценочную – правовые нормы дают оценку поведения с точки зрения правомерности или неправомерности;</w:t>
      </w:r>
    </w:p>
    <w:p>
      <w:pPr>
        <w:pStyle w:val="Normal"/>
        <w:rPr/>
      </w:pPr>
      <w:r>
        <w:rPr/>
        <w:t xml:space="preserve">• </w:t>
      </w:r>
      <w:r>
        <w:rPr/>
        <w:t>функцию воздействия на сознание и поведение людей – право, закрепляя стимулирующие и ограничивающие средства, тем самым формирует установки, мотивы поведения человека.</w:t>
      </w:r>
    </w:p>
    <w:p>
      <w:pPr>
        <w:pStyle w:val="Normal"/>
        <w:rPr/>
      </w:pPr>
      <w:r>
        <w:rPr/>
      </w:r>
    </w:p>
    <w:p>
      <w:pPr>
        <w:pStyle w:val="Normal"/>
        <w:rPr/>
      </w:pPr>
      <w:r>
        <w:rPr/>
        <w:t>Приведём также аналогичное по проблематике высказывание Сократа: «Я считаю обязательным для каждого беспрекословно и неуклонно повиноваться законам».</w:t>
      </w:r>
    </w:p>
    <w:p>
      <w:pPr>
        <w:pStyle w:val="Normal"/>
        <w:rPr/>
      </w:pPr>
      <w:r>
        <w:rPr/>
        <w:t>В сочинении по высказыванию немецкий поэт и государственный деятель И. В. Гёте «Есть две мирные формы насилия: закон и приличия» делаем акцент на специфических признаках права, отличающих его от норм приличий (норм нравственности, морали). Если мораль вырабатывается в обществе в процессе его эволюционного развития и обеспечивается силой общественного мнения, устоявшимися представлениями людей о добре и зле, то нормы права принимаются государством, компетентными государственными органами, формализованы (существуют в нормативной форме), обеспечены силой государства.</w:t>
      </w:r>
    </w:p>
    <w:p>
      <w:pPr>
        <w:pStyle w:val="Normal"/>
        <w:rPr/>
      </w:pPr>
      <w:r>
        <w:rPr/>
        <w:t>Поясняя необходимость неукоснительного следования правовым нормам, можно дать характеристику такого явления, как «правовой нигилизм», неуважения к праву, отрицание его ценности и значимости.</w:t>
      </w:r>
    </w:p>
    <w:p>
      <w:pPr>
        <w:pStyle w:val="Normal"/>
        <w:rPr/>
      </w:pPr>
      <w:r>
        <w:rPr/>
      </w:r>
    </w:p>
    <w:p>
      <w:pPr>
        <w:pStyle w:val="Normal"/>
        <w:rPr/>
      </w:pPr>
      <w:r>
        <w:rPr/>
        <w:t>Философские аспекты сущности и назначения права затрагиваются в высказывании В. С. Соловьёва: «Задача права вовсе не в том, чтобы лежащий во зле мир обратился в Царство Божие, а только в том, чтобы он до времени не превратился в ад». Пишем о становлении права как социального регулятора, описываем отношения, которые подлежат правовому регулированию, и опять же останавливаемся на функциях права. Подчёркиваем, что общественные отношения, основанные на неукоснительном соблюдении правовых норм, гарантируют личности защиту её жизни, собственности, законных интересов. Человек, находящийся в правовом поле, осознаёт как свои права и возможности, так и обязанности и самоограничения.</w:t>
      </w:r>
    </w:p>
    <w:p>
      <w:pPr>
        <w:pStyle w:val="Normal"/>
        <w:rPr/>
      </w:pPr>
      <w:r>
        <w:rPr/>
        <w:t>Аналогично пишем сочинение и по другой фразе В. С. Соловьёва: «Право в интересе свободы дозволяет людям быть злыми, не вмешивается в их свободный выбор между добром и злом; оно только в интересе общего блага препятствует злому человеку стать злодеем».</w:t>
      </w:r>
    </w:p>
    <w:p>
      <w:pPr>
        <w:pStyle w:val="Normal"/>
        <w:rPr/>
      </w:pPr>
      <w:r>
        <w:rPr/>
        <w:t>В. С. Соловьёв, уделивший значительное внимание философии права, отмечал также: «Сущность права состоит в равновесии двух нравственных интересов: личной свободы и общего блага». Раскрываем несколько смысловых аспектов права, показываем, каким образом в правопорядке органично сочетаются интересы личности и общества, очерчиваются грани взаимной ответственности, грани свободного выбора.</w:t>
      </w:r>
    </w:p>
    <w:p>
      <w:pPr>
        <w:pStyle w:val="Normal"/>
        <w:rPr/>
      </w:pPr>
      <w:r>
        <w:rPr/>
        <w:t>В теме, заданной высказыванием С. Джонсона «Закон есть высшее проявление человеческой мудрости, использующее опыт людей на благо общества», думается, следует сделать акцент на законотворческой деятельности, расписать стадии обсуждения и принятия законов, привести конкретные примеры законодательных инициатив в России, завершившихся принятием нормативных актов. К примеру, можно обратиться к законам, ограничивающим курение в общественных местах, продажу алкогольных напитков, законов, усиливающих ответственность за экологические правонарушения, за жестокое обращение с животными и т. д. Не секрет, что многие законодательные инициативы рождаются в самой гуще общественной жизни, и законодатели реагируют на объективный запрос со стороны общества. Аналогично по проблематике высказывание Цицерона «Законы изобретены для блага граждан».</w:t>
      </w:r>
    </w:p>
    <w:p>
      <w:pPr>
        <w:pStyle w:val="Normal"/>
        <w:rPr/>
      </w:pPr>
      <w:r>
        <w:rPr/>
        <w:t>Греческий философ Демокрит подчёркивает, что «закон обнаруживает своё благотворное действие лишь тем, кто ему повинуется». В контексте темы вводим понятия «правопорядок» и «законность», раскрываем смыслы правомерного и неправомерного поведения.</w:t>
      </w:r>
    </w:p>
    <w:p>
      <w:pPr>
        <w:pStyle w:val="Normal"/>
        <w:rPr/>
      </w:pPr>
      <w:r>
        <w:rPr/>
        <w:t>Только те граждане, чьё поведение соответствует правовым предписаниям, которые действуют в правовом поле, могут рассчитывать на защиту своих интересов правовыми же средствами. И напротив, люди, не уважающие право, не верящие в его силу и значение, пренебрежительно относящиеся к предписанным правом ограничениям, рано или поздно сталкиваются с мерами юридической ответственности, налагаемыми на нарушившего закон.</w:t>
      </w:r>
    </w:p>
    <w:p>
      <w:pPr>
        <w:pStyle w:val="Normal"/>
        <w:rPr/>
      </w:pPr>
      <w:r>
        <w:rPr/>
        <w:t>Существуют в содержательном контенте тем сочинений и такие, в которых следует сделать акцент на принципах правового государства, верховенстве закона, равенстве всех перед законом и судом. Только при соблюдении законов всеми право может быть действенно.</w:t>
      </w:r>
    </w:p>
    <w:p>
      <w:pPr>
        <w:pStyle w:val="Normal"/>
        <w:rPr/>
      </w:pPr>
      <w:r>
        <w:rPr/>
        <w:t>Римский философ Сенека подчёркивает, что равноправие является базовым условием стабильности государства. В качестве темы для сочинения предлагалась его фраза «Равенство прав не в том, что все ими пользуются, а в том, что они всем предоставлены».</w:t>
      </w:r>
    </w:p>
    <w:p>
      <w:pPr>
        <w:pStyle w:val="Normal"/>
        <w:rPr/>
      </w:pPr>
      <w:r>
        <w:rPr/>
        <w:t>Французский философ-экзистенциалист Альбер Камю писал: «Кто непреклонен в том, что касается его прав, обладает и более сильным чувством долга». В данном случае подчёркивается мысль о единстве прав и обязанностей личности. Расширение правового поля личности неизбежно влечёт за собой также усиление ответственности. Право не благодать, обладание правами оборачивается необходимостью их отстаивать и реализовывать, отвечать за сделанный выбор.</w:t>
      </w:r>
    </w:p>
    <w:p>
      <w:pPr>
        <w:pStyle w:val="Normal"/>
        <w:rPr/>
      </w:pPr>
      <w:r>
        <w:rPr/>
        <w:t>Обязательство соблюдать право, защищать свои права – содержательный стержень высказывания немецкого юриста Рудольфа Иеринга: «Защита права есть обязанность перед обществом. Кто защищает своё право, тот защищает право вообще».</w:t>
      </w:r>
    </w:p>
    <w:p>
      <w:pPr>
        <w:pStyle w:val="Normal"/>
        <w:rPr/>
      </w:pPr>
      <w:r>
        <w:rPr/>
      </w:r>
    </w:p>
    <w:p>
      <w:pPr>
        <w:pStyle w:val="Normal"/>
        <w:rPr/>
      </w:pPr>
      <w:r>
        <w:rPr/>
        <w:t>Приведём ещё ряд высказываний:</w:t>
      </w:r>
    </w:p>
    <w:p>
      <w:pPr>
        <w:pStyle w:val="Normal"/>
        <w:rPr/>
      </w:pPr>
      <w:r>
        <w:rPr/>
        <w:t>«Единственный способ гарантировать право голоса людям, с которыми вы согласны, – это отстаивать права тех, с кем вы не согласны» (Э. Х. Нортон).</w:t>
      </w:r>
    </w:p>
    <w:p>
      <w:pPr>
        <w:pStyle w:val="Normal"/>
        <w:rPr/>
      </w:pPr>
      <w:r>
        <w:rPr/>
        <w:t>«Закон не знает сословных преступлений, не знает различия по кругу лиц, в среде коих совершается его нарушение. Он ко всем равно строг и равно милостив» (А. Ф. Кони).</w:t>
      </w:r>
    </w:p>
    <w:p>
      <w:pPr>
        <w:pStyle w:val="Normal"/>
        <w:rPr/>
      </w:pPr>
      <w:r>
        <w:rPr/>
        <w:t>«Истинное равенство граждан состоит в том, чтобы все они одинаково были подчинены законам» (Ж. Д’Аламбер).</w:t>
      </w:r>
    </w:p>
    <w:p>
      <w:pPr>
        <w:pStyle w:val="Normal"/>
        <w:rPr/>
      </w:pPr>
      <w:r>
        <w:rPr/>
      </w:r>
    </w:p>
    <w:p>
      <w:pPr>
        <w:pStyle w:val="Normal"/>
        <w:rPr/>
      </w:pPr>
      <w:r>
        <w:rPr/>
        <w:t>Значительное внимание уделяется рассмотрению сущности и назначения правосудия в обществе, месту судьи в обеспечении законности и правопорядка. Остановимся на темах, связанных с проблемами правосудия.</w:t>
      </w:r>
    </w:p>
    <w:p>
      <w:pPr>
        <w:pStyle w:val="Normal"/>
        <w:rPr/>
      </w:pPr>
      <w:r>
        <w:rPr/>
        <w:t>«От правосудия зависит общественный порядок. Поэтому по праву место судей – в первом ряду общественной иерархии. Поэтому никакие почести и знаки уважения не могут считаться для них чрезмерными» (Наполеон Бонапарт).</w:t>
      </w:r>
    </w:p>
    <w:p>
      <w:pPr>
        <w:pStyle w:val="Normal"/>
        <w:rPr/>
      </w:pPr>
      <w:r>
        <w:rPr/>
        <w:t>«В сущности, название и образ правления не имеют никакой важности: если только правосудие оказывается всем гражданам, если они уравнены в правах, государство управляется хорошо» (Наполеон Бонапарт).</w:t>
      </w:r>
    </w:p>
    <w:p>
      <w:pPr>
        <w:pStyle w:val="Normal"/>
        <w:rPr/>
      </w:pPr>
      <w:r>
        <w:rPr/>
        <w:t>«Законодательство должно быть голосом разума, а судья – голосом закона» (Пифагор).</w:t>
      </w:r>
    </w:p>
    <w:p>
      <w:pPr>
        <w:pStyle w:val="Normal"/>
        <w:rPr/>
      </w:pPr>
      <w:r>
        <w:rPr/>
        <w:t>«Правосудие следует рассматривать, как воздание каждому своего» (М. Т. Цицерон).</w:t>
      </w:r>
    </w:p>
    <w:p>
      <w:pPr>
        <w:pStyle w:val="Normal"/>
        <w:rPr/>
      </w:pPr>
      <w:r>
        <w:rPr/>
        <w:t>«Честный человек, садясь в судейское кресло, забывает о личных симпатиях» (М. Т. Цицерон).</w:t>
      </w:r>
    </w:p>
    <w:p>
      <w:pPr>
        <w:pStyle w:val="Normal"/>
        <w:rPr/>
      </w:pPr>
      <w:r>
        <w:rPr/>
        <w:t>«Судья – это говорящий закон, а закон – это немой судья» (М. Т. Цицерон).</w:t>
      </w:r>
    </w:p>
    <w:p>
      <w:pPr>
        <w:pStyle w:val="Normal"/>
        <w:rPr/>
      </w:pPr>
      <w:r>
        <w:rPr/>
        <w:t>«Если хочешь быть беспристрастным судьёю, смотри не на обвинителя, а на самое дело» (Эпиктет).</w:t>
      </w:r>
    </w:p>
    <w:p>
      <w:pPr>
        <w:pStyle w:val="Normal"/>
        <w:rPr/>
      </w:pPr>
      <w:r>
        <w:rPr/>
        <w:t>«Судебное решение принимается за истину» (аксиома римского права).</w:t>
      </w:r>
    </w:p>
    <w:p>
      <w:pPr>
        <w:pStyle w:val="Normal"/>
        <w:rPr/>
      </w:pPr>
      <w:r>
        <w:rPr/>
        <w:t>«Правосудие есть неизменная и постоянная воля предоставлять каждому его права» (Юстиниан).</w:t>
      </w:r>
    </w:p>
    <w:p>
      <w:pPr>
        <w:pStyle w:val="Normal"/>
        <w:rPr/>
      </w:pPr>
      <w:r>
        <w:rPr/>
      </w:r>
    </w:p>
    <w:p>
      <w:pPr>
        <w:pStyle w:val="Normal"/>
        <w:rPr/>
      </w:pPr>
      <w:r>
        <w:rPr/>
        <w:t>Раскрывая темы, связанные с деятельностью судов, с реализацией правосудия, актуализируем, подчёркивая значимость независимой и принципиальной судебной власти как необходимой гарантии прав граждан, их защищённости от насилия и произвола. В теоретическом разделе этих сочинений важно сформулировать определение правосудия, охарактеризовать важнейшие принципы действенной судебной власти. Приводим принципы независимости судебной власти от законодательной и исполнительной, несменяемости и независимости судей, состязательности судебного процесса, презумпции невиновности, отсутствия обвинительного уклона, публичности и гласности судебных заседаний. Важно подчеркнуть равноправие граждан перед законом и судом.</w:t>
      </w:r>
    </w:p>
    <w:p>
      <w:pPr>
        <w:pStyle w:val="Normal"/>
        <w:rPr/>
      </w:pPr>
      <w:r>
        <w:rPr/>
      </w:r>
    </w:p>
    <w:p>
      <w:pPr>
        <w:pStyle w:val="Normal"/>
        <w:rPr/>
      </w:pPr>
      <w:r>
        <w:rPr/>
      </w:r>
    </w:p>
    <w:p>
      <w:pPr>
        <w:pStyle w:val="Heading3"/>
        <w:ind w:hanging="0"/>
        <w:rPr/>
      </w:pPr>
      <w:r>
        <w:rPr/>
        <w:t>Правила выбора темы</w:t>
      </w:r>
    </w:p>
    <w:p>
      <w:pPr>
        <w:pStyle w:val="Normal"/>
        <w:jc w:val="left"/>
        <w:rPr/>
      </w:pPr>
      <w:r>
        <w:rPr/>
      </w:r>
    </w:p>
    <w:p>
      <w:pPr>
        <w:pStyle w:val="Normal"/>
        <w:rPr/>
      </w:pPr>
      <w:r>
        <w:rPr/>
        <w:t>Остановимся на нескольких важных правилах, которые следует учесть при выборе темы для написания сочинения на экзамене. Они помогут сориентироваться в темах, выбрать оптимальную для написания фразу.</w:t>
      </w:r>
    </w:p>
    <w:p>
      <w:pPr>
        <w:pStyle w:val="Normal"/>
        <w:rPr/>
      </w:pPr>
      <w:r>
        <w:rPr/>
        <w:t>Можно предложить не менее восьми подобных правил-рекомендаций.</w:t>
      </w:r>
    </w:p>
    <w:p>
      <w:pPr>
        <w:pStyle w:val="Normal"/>
        <w:rPr/>
      </w:pPr>
      <w:r>
        <w:rPr/>
      </w:r>
    </w:p>
    <w:p>
      <w:pPr>
        <w:pStyle w:val="Normal"/>
        <w:rPr/>
      </w:pPr>
      <w:r>
        <w:rPr>
          <w:b/>
          <w:bCs/>
        </w:rPr>
        <w:t>Правило 1</w:t>
      </w:r>
      <w:r>
        <w:rPr/>
        <w:t xml:space="preserve"> </w:t>
      </w:r>
    </w:p>
    <w:p>
      <w:pPr>
        <w:pStyle w:val="Normal"/>
        <w:rPr/>
      </w:pPr>
      <w:r>
        <w:rPr/>
        <w:t>При прочтении всех высказываний, предложенных в варианте, задаём себе вопрос: «О чём высказывание?». И только точно определив проблему, осознав, что мы её поняли, сразу задумываемся о круге понятий, которых необходимо будет раскрыть, теоретических положениях и примерах, уместных для приведения в сочинении для аргументации своей позиции. Таким образом, в нашей голове план написания сочинения должен возникнуть сразу при ознакомлении с темой. И напротив, если проблема, обозначенная в высказывании, неясна, мы его не избираем. К примеру, в высказывании русского философа С. Н. Булгакова «Мир – иероглиф истины», в разделе «Философия», в принципе невозможно выявить проблему и адекватно её раскрыть. Подобные темы с недостаточно ясной проблематикой регулярно попадаются в экзаменационных вариантах.</w:t>
      </w:r>
    </w:p>
    <w:p>
      <w:pPr>
        <w:pStyle w:val="Normal"/>
        <w:rPr/>
      </w:pPr>
      <w:r>
        <w:rPr/>
      </w:r>
    </w:p>
    <w:p>
      <w:pPr>
        <w:pStyle w:val="Normal"/>
        <w:rPr/>
      </w:pPr>
      <w:r>
        <w:rPr>
          <w:b/>
          <w:bCs/>
        </w:rPr>
        <w:t>Правило 2</w:t>
      </w:r>
      <w:r>
        <w:rPr/>
        <w:t xml:space="preserve"> </w:t>
      </w:r>
    </w:p>
    <w:p>
      <w:pPr>
        <w:pStyle w:val="Normal"/>
        <w:rPr/>
      </w:pPr>
      <w:r>
        <w:rPr/>
        <w:t>Старайтесь выбирать лаконично сформулированные темы. Если тема сформулирована при помощи излишне длинного высказывания или нескольких предложений, то она утрачивает функциональность. Избыточно длинное высказывание сложнее комментировать, обращать внимание на отдельные аспекты. И, во-вторых, сложнее формулировать проблемное ядро, если формулировка многословна. Суть в ней как бы растворяется. Приведём пример подобной длинной темы:</w:t>
      </w:r>
    </w:p>
    <w:p>
      <w:pPr>
        <w:pStyle w:val="Normal"/>
        <w:rPr/>
      </w:pPr>
      <w:r>
        <w:rPr/>
        <w:t>«Человек создан, чтобы жить в обществе; разлучите его с ним, изолируйте его – мысли 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 (Д. Дидро).</w:t>
      </w:r>
    </w:p>
    <w:p>
      <w:pPr>
        <w:pStyle w:val="Normal"/>
        <w:rPr/>
      </w:pPr>
      <w:r>
        <w:rPr/>
        <w:t>Предпочитаем выбирать темы лаконично сформулированные, компактные, как, например, высказывание Сократа: «Государство растит людей: прекрасное – хороших, противоположное – дурных».</w:t>
      </w:r>
    </w:p>
    <w:p>
      <w:pPr>
        <w:pStyle w:val="Normal"/>
        <w:rPr/>
      </w:pPr>
      <w:r>
        <w:rPr/>
      </w:r>
    </w:p>
    <w:p>
      <w:pPr>
        <w:pStyle w:val="Normal"/>
        <w:rPr/>
      </w:pPr>
      <w:r>
        <w:rPr>
          <w:b/>
          <w:bCs/>
        </w:rPr>
        <w:t>Правило 3</w:t>
      </w:r>
      <w:r>
        <w:rPr/>
        <w:t xml:space="preserve"> </w:t>
      </w:r>
    </w:p>
    <w:p>
      <w:pPr>
        <w:pStyle w:val="Normal"/>
        <w:rPr/>
      </w:pPr>
      <w:r>
        <w:rPr/>
        <w:t>Хороши темы, при прочтении которых у нас сразу возникает интеллектуально-эмоциональный отклик, мы либо поддерживаем автора, соглашаемся с ним, разделяем его позицию, либо отрицаем её, не соглашаемся, хотим поспорить. Данное свойство темы можно определить как проблемный контекст. К примеру, высказывание Габриэля де Мабли «Хорошая политика ничем не отличима от хорошей морали». Естественно, мы поддержим позицию автора, наша мысль сразу же начнёт работать над теоретической аргументацией по теме, подбором примеров. И напротив, сложнее работать с темой описательного характера, в которой проблемный аспект отсутствует. Например, высказывания, совпадающие с определением тех или иных обществоведческих понятий. Допустим:</w:t>
      </w:r>
    </w:p>
    <w:p>
      <w:pPr>
        <w:pStyle w:val="Normal"/>
        <w:rPr/>
      </w:pPr>
      <w:r>
        <w:rPr/>
        <w:t>«Социализация – процесс усвоения человеческим индивидом образцов поведения, психологических установок, социальных норм и ценностей, знаний, навыков, позволяющих ему успешно функционировать в обществе» (Л. А. Петровский). Сложность раскрытия этой темы связана ещё и с тем, что само ключевое понятие приведено в обозначении темы, таким образом, возникает вопрос с построением теоретического блока.</w:t>
      </w:r>
    </w:p>
    <w:p>
      <w:pPr>
        <w:pStyle w:val="Normal"/>
        <w:rPr/>
      </w:pPr>
      <w:r>
        <w:rPr/>
      </w:r>
    </w:p>
    <w:p>
      <w:pPr>
        <w:pStyle w:val="Normal"/>
        <w:rPr/>
      </w:pPr>
      <w:r>
        <w:rPr>
          <w:b/>
          <w:bCs/>
        </w:rPr>
        <w:t>Правило 4</w:t>
      </w:r>
      <w:r>
        <w:rPr/>
        <w:t xml:space="preserve"> </w:t>
      </w:r>
    </w:p>
    <w:p>
      <w:pPr>
        <w:pStyle w:val="Normal"/>
        <w:rPr/>
      </w:pPr>
      <w:r>
        <w:rPr/>
        <w:t>Среди высказываний, встречающихся на экзамене, попадаются констатирующе-аксиоматические, также лишённые проблемности в формулировке. К примеру, приводимые в разделе «Правоведение» римские правовые аксиомы. Допустим, «законы следует исполнять». Мы вполне можем избирать подобные темы, но следует помнить о необходимости придания им проблемного контекста, добавления его в тему. Так, при раскрытии этой темы закладываем смысловой контекст «роль и назначение права в обществе».</w:t>
      </w:r>
    </w:p>
    <w:p>
      <w:pPr>
        <w:pStyle w:val="Normal"/>
        <w:rPr/>
      </w:pPr>
      <w:r>
        <w:rPr/>
      </w:r>
    </w:p>
    <w:p>
      <w:pPr>
        <w:pStyle w:val="Normal"/>
        <w:rPr/>
      </w:pPr>
      <w:r>
        <w:rPr>
          <w:b/>
          <w:bCs/>
        </w:rPr>
        <w:t>Правило 5</w:t>
      </w:r>
      <w:r>
        <w:rPr/>
        <w:t xml:space="preserve"> </w:t>
      </w:r>
    </w:p>
    <w:p>
      <w:pPr>
        <w:pStyle w:val="Normal"/>
        <w:rPr/>
      </w:pPr>
      <w:r>
        <w:rPr/>
        <w:t>При написании сочинения мы должны помнить о строгом следовании научному стилю письма, ориентации на использование научных обществоведческих понятий, дефиниций. Поэтому есть соблазн сбиться на публицистический стиль письма при выборе публицистически сформулированной темы, допустим, уже знакомой нам фразы Билла Гейтса «Бизнес – увлекательнейшая игра, в которой минимум правил сочетается с максимумом азарта». При выборе подобной публицистической темы важно помнить о непублицистическом характере текста. Следует абстрагироваться от публицистического контекста и строго придерживаться научного стиля изложения материала.</w:t>
      </w:r>
    </w:p>
    <w:p>
      <w:pPr>
        <w:pStyle w:val="Normal"/>
        <w:rPr/>
      </w:pPr>
      <w:r>
        <w:rPr/>
      </w:r>
    </w:p>
    <w:p>
      <w:pPr>
        <w:pStyle w:val="Normal"/>
        <w:rPr/>
      </w:pPr>
      <w:r>
        <w:rPr>
          <w:b/>
          <w:bCs/>
        </w:rPr>
        <w:t>Правило 6</w:t>
      </w:r>
      <w:r>
        <w:rPr/>
        <w:t xml:space="preserve"> </w:t>
      </w:r>
    </w:p>
    <w:p>
      <w:pPr>
        <w:pStyle w:val="Normal"/>
        <w:rPr/>
      </w:pPr>
      <w:r>
        <w:rPr/>
        <w:t>Иногда встречаются темы, проблемы и содержание которых выходят за рамки школьного содержания, скорее представляя вузовский материал по обществоведческим курсам. К примеру, встречались темы по философии истории (В. Розанов), методологии исследования в общественных науках (Т. Гидденс). В подобном случае темы выбирать не следует. Раскрыть их на базе школьного курса не получится.</w:t>
      </w:r>
    </w:p>
    <w:p>
      <w:pPr>
        <w:pStyle w:val="Normal"/>
        <w:rPr/>
      </w:pPr>
      <w:r>
        <w:rPr/>
      </w:r>
    </w:p>
    <w:p>
      <w:pPr>
        <w:pStyle w:val="Normal"/>
        <w:rPr/>
      </w:pPr>
      <w:r>
        <w:rPr>
          <w:b/>
          <w:bCs/>
        </w:rPr>
        <w:t>Правило 7</w:t>
      </w:r>
      <w:r>
        <w:rPr/>
        <w:t xml:space="preserve"> </w:t>
      </w:r>
    </w:p>
    <w:p>
      <w:pPr>
        <w:pStyle w:val="Normal"/>
        <w:rPr/>
      </w:pPr>
      <w:r>
        <w:rPr/>
        <w:t>Выбранная тема должна быть комфортна для нас с точки зрения объёма теоретического материала. Это пространство должно позволить нам выходить на различные теоретические аспекты, даст нам большую манёвренность в распоряжении с материалом. И напротив, гораздо сложнее писать сочинение по темам, сформулированным избыточно локально, фокусно. Подобные темы очень сложно раскрыть. К примеру, высказывание «Если ждать, что цены поднимутся, они поднимутся» (первый антиинфляционный закон) можно считать такой темой. Здесь нет поля для рассмотрения инфляции в целом, а только один из её аспектов. Слишком узко для раскрытия темы.</w:t>
      </w:r>
    </w:p>
    <w:p>
      <w:pPr>
        <w:pStyle w:val="Normal"/>
        <w:rPr/>
      </w:pPr>
      <w:r>
        <w:rPr/>
      </w:r>
    </w:p>
    <w:p>
      <w:pPr>
        <w:pStyle w:val="Normal"/>
        <w:rPr/>
      </w:pPr>
      <w:r>
        <w:rPr>
          <w:b/>
          <w:bCs/>
        </w:rPr>
        <w:t>Правило 8</w:t>
      </w:r>
      <w:r>
        <w:rPr/>
        <w:t xml:space="preserve"> </w:t>
      </w:r>
    </w:p>
    <w:p>
      <w:pPr>
        <w:pStyle w:val="Normal"/>
        <w:rPr/>
      </w:pPr>
      <w:r>
        <w:rPr/>
        <w:t>Лучше избегать тем, привязанных фокусно к какой-либо стране или её специфике. Это осложнит рассмотрение проблемы в обобщённом обществоведческом контексте.</w:t>
      </w:r>
    </w:p>
    <w:p>
      <w:pPr>
        <w:pStyle w:val="Normal"/>
        <w:rPr/>
      </w:pPr>
      <w:r>
        <w:rPr/>
      </w:r>
    </w:p>
    <w:p>
      <w:pPr>
        <w:pStyle w:val="Heading3"/>
        <w:ind w:hanging="0"/>
        <w:rPr/>
      </w:pPr>
      <w:r>
        <w:rPr/>
        <w:t>Алгоритм написания мини-сочинения по обществознанию</w:t>
      </w:r>
    </w:p>
    <w:p>
      <w:pPr>
        <w:pStyle w:val="Normal"/>
        <w:jc w:val="left"/>
        <w:rPr/>
      </w:pPr>
      <w:r>
        <w:rPr/>
      </w:r>
    </w:p>
    <w:p>
      <w:pPr>
        <w:pStyle w:val="Normal"/>
        <w:rPr/>
      </w:pPr>
      <w:r>
        <w:rPr/>
        <w:t>Наше сочинение включает в себя шесть содержательных блоков.</w:t>
      </w:r>
    </w:p>
    <w:p>
      <w:pPr>
        <w:pStyle w:val="Normal"/>
        <w:rPr/>
      </w:pPr>
      <w:r>
        <w:rPr/>
      </w:r>
    </w:p>
    <w:p>
      <w:pPr>
        <w:pStyle w:val="Normal"/>
        <w:rPr/>
      </w:pPr>
      <w:r>
        <w:rPr>
          <w:b/>
          <w:bCs/>
        </w:rPr>
        <w:t>Первый блок – формулирование проблемы, её актуальность</w:t>
      </w:r>
      <w:r>
        <w:rPr/>
        <w:t xml:space="preserve"> </w:t>
      </w:r>
    </w:p>
    <w:p>
      <w:pPr>
        <w:pStyle w:val="Normal"/>
        <w:rPr/>
      </w:pPr>
      <w:r>
        <w:rPr/>
        <w:t xml:space="preserve">Данный блок – вводный. Он совпадает с первым абзацем. В нём нам необходимо сформулировать суть проблемы, раскрываемой в сочинении. Начать можно со слов </w:t>
      </w:r>
      <w:r>
        <w:rPr>
          <w:i/>
          <w:iCs/>
        </w:rPr>
        <w:t>«Выбранное мною высказывание затрагивает (касается, посвящено, обращено и т. д.)»</w:t>
      </w:r>
      <w:r>
        <w:rPr/>
        <w:t xml:space="preserve"> , или </w:t>
      </w:r>
      <w:r>
        <w:rPr>
          <w:i/>
          <w:iCs/>
        </w:rPr>
        <w:t>«Автор в своём высказывании затрагивает проблему…», или «Тема, затронутая в высказывании…»</w:t>
      </w:r>
      <w:r>
        <w:rPr/>
        <w:t xml:space="preserve"> . Далее приводим формулировку самой проблемы, допустим, «формирование человеческой личности, значение в этом процессе природных и социальных факторов». Второе и, возможно, третье предложение строим на обосновании значимости, актуальности, важности избранной нами темы, интереса к ней. Контекст и обоснование актуальности зависит от выбранной проблемы. Она может быть связана с современным обществом и человеком, вечными общечеловеческими вопросами, спецификой современной цивилизации и т. д.</w:t>
      </w:r>
    </w:p>
    <w:p>
      <w:pPr>
        <w:pStyle w:val="Normal"/>
        <w:rPr/>
      </w:pPr>
      <w:r>
        <w:rPr/>
      </w:r>
    </w:p>
    <w:p>
      <w:pPr>
        <w:pStyle w:val="Normal"/>
        <w:rPr/>
      </w:pPr>
      <w:r>
        <w:rPr>
          <w:b/>
          <w:bCs/>
        </w:rPr>
        <w:t>Второй блок – авторская точка зрения, интерпретация авторской мысли</w:t>
      </w:r>
      <w:r>
        <w:rPr/>
        <w:t xml:space="preserve"> </w:t>
      </w:r>
    </w:p>
    <w:p>
      <w:pPr>
        <w:pStyle w:val="Normal"/>
        <w:rPr/>
      </w:pPr>
      <w:r>
        <w:rPr/>
        <w:t xml:space="preserve">Данный блок совпадает со вторым абзацем. В нём мы раскрываем, расписываем два аспекта, которые могут быть представлены в двух-четырёх предложениях. Первое предложение абзаца – представление точки зрения автора. Например, </w:t>
      </w:r>
      <w:r>
        <w:rPr>
          <w:i/>
          <w:iCs/>
        </w:rPr>
        <w:t>«Немецкий философ И. Кант полагает, что…»</w:t>
      </w:r>
      <w:r>
        <w:rPr/>
        <w:t xml:space="preserve"> , дальше вводим само высказывание, допустим, </w:t>
      </w:r>
      <w:r>
        <w:rPr>
          <w:i/>
          <w:iCs/>
        </w:rPr>
        <w:t xml:space="preserve">«Кто боязливо заботится о том, как бы не потерять жизнь, никогда не будет радоваться ей». </w:t>
      </w:r>
      <w:r>
        <w:rPr/>
        <w:t xml:space="preserve"> Затем даём свою интерпретацию авторской мысли, например, </w:t>
      </w:r>
      <w:r>
        <w:rPr>
          <w:i/>
          <w:iCs/>
        </w:rPr>
        <w:t xml:space="preserve">«Таким образом, автор обращает наше внимание на то, что человек для того чтобы жить ярко, полноценно, деятельно, должен не бояться активности, эмоций, ответственности, не должен бояться жизни и радости». </w:t>
      </w:r>
      <w:r>
        <w:rPr/>
        <w:t xml:space="preserve"> В том случае, если мы не согласимся с автором, мы приведём собственную, альтернативную точку зрения.</w:t>
      </w:r>
    </w:p>
    <w:p>
      <w:pPr>
        <w:pStyle w:val="Normal"/>
        <w:rPr/>
      </w:pPr>
      <w:r>
        <w:rPr/>
        <w:t>Оба первых блока дадут нам первый балл в сочинении.</w:t>
      </w:r>
    </w:p>
    <w:p>
      <w:pPr>
        <w:pStyle w:val="Normal"/>
        <w:rPr/>
      </w:pPr>
      <w:r>
        <w:rPr/>
      </w:r>
    </w:p>
    <w:p>
      <w:pPr>
        <w:pStyle w:val="Normal"/>
        <w:rPr/>
      </w:pPr>
      <w:r>
        <w:rPr>
          <w:b/>
          <w:bCs/>
        </w:rPr>
        <w:t>Третий блок – теоретическая аргументация</w:t>
      </w:r>
      <w:r>
        <w:rPr/>
        <w:t xml:space="preserve"> </w:t>
      </w:r>
    </w:p>
    <w:p>
      <w:pPr>
        <w:pStyle w:val="Normal"/>
        <w:rPr/>
      </w:pPr>
      <w:r>
        <w:rPr/>
        <w:t>С третьего абзаца мы начинаем приведение теоретических аргументов, раскрываем теоретическое содержание обществоведческой проблемы. Этот блок охватывает не один аргумент, а от трёх до пяти. В каждом абзаце мы сосредотачиваемся на раскрытии одного из теоретических аспектов. Этот блок позволит заработать нам два балла.</w:t>
      </w:r>
    </w:p>
    <w:p>
      <w:pPr>
        <w:pStyle w:val="Normal"/>
        <w:rPr/>
      </w:pPr>
      <w:r>
        <w:rPr/>
        <w:t>Первый абзац теории следует посвятить раскрытию базового понятия или понятий. Приводим определение понятия. Но не оставляем его без пояснений, комментариев, доводя до завершённого по смыслу абзаца.</w:t>
      </w:r>
    </w:p>
    <w:p>
      <w:pPr>
        <w:pStyle w:val="Normal"/>
        <w:rPr/>
      </w:pPr>
      <w:r>
        <w:rPr/>
        <w:t>Во втором абзаце мы раскрываем либо признаки, либо функции, либо свойства рассматриваемых объектов.</w:t>
      </w:r>
    </w:p>
    <w:p>
      <w:pPr>
        <w:pStyle w:val="Normal"/>
        <w:rPr/>
      </w:pPr>
      <w:r>
        <w:rPr/>
        <w:t>В третьем абзаце раскрываем, объясняем теоретическое положение, возможно, дискуссионного характера.</w:t>
      </w:r>
    </w:p>
    <w:p>
      <w:pPr>
        <w:pStyle w:val="Normal"/>
        <w:rPr/>
      </w:pPr>
      <w:r>
        <w:rPr/>
        <w:t>Определённые темы позволят нам увеличить количество теоретических абзацев до четырёх-пяти.</w:t>
      </w:r>
    </w:p>
    <w:p>
      <w:pPr>
        <w:pStyle w:val="Normal"/>
        <w:rPr/>
      </w:pPr>
      <w:r>
        <w:rPr/>
      </w:r>
    </w:p>
    <w:p>
      <w:pPr>
        <w:pStyle w:val="Normal"/>
        <w:rPr/>
      </w:pPr>
      <w:r>
        <w:rPr>
          <w:b/>
          <w:bCs/>
        </w:rPr>
        <w:t>Четвёртый блок – иллюстрирование теоретического материала конкретными примерами</w:t>
      </w:r>
      <w:r>
        <w:rPr/>
        <w:t xml:space="preserve"> </w:t>
      </w:r>
    </w:p>
    <w:p>
      <w:pPr>
        <w:pStyle w:val="Normal"/>
        <w:rPr/>
      </w:pPr>
      <w:r>
        <w:rPr/>
        <w:t>Рекомендуем привести не менее двух примеров. Желательно, чтобы примеры были разные по типу. Так, можно приводить примеры из истории, с изложением исторического материала, из современной общественной жизни, различных её сфер, из литературы, истории науки и т. д.</w:t>
      </w:r>
    </w:p>
    <w:p>
      <w:pPr>
        <w:pStyle w:val="Normal"/>
        <w:rPr/>
      </w:pPr>
      <w:r>
        <w:rPr/>
        <w:t>Четвёртый блок принесёт нам ещё один балл.</w:t>
      </w:r>
    </w:p>
    <w:p>
      <w:pPr>
        <w:pStyle w:val="Normal"/>
        <w:rPr/>
      </w:pPr>
      <w:r>
        <w:rPr/>
      </w:r>
    </w:p>
    <w:p>
      <w:pPr>
        <w:pStyle w:val="Normal"/>
        <w:rPr/>
      </w:pPr>
      <w:r>
        <w:rPr>
          <w:b/>
          <w:bCs/>
        </w:rPr>
        <w:t>Пятый блок – примеры из социальной практики, подтверждающие верность высказанных суждений</w:t>
      </w:r>
      <w:r>
        <w:rPr/>
        <w:t xml:space="preserve"> </w:t>
      </w:r>
    </w:p>
    <w:p>
      <w:pPr>
        <w:pStyle w:val="Normal"/>
        <w:rPr/>
      </w:pPr>
      <w:r>
        <w:rPr/>
        <w:t>В пятом блоке мы приводим особый пример, опирающийся на личный социальный опыт, личную социальную практику, личную рефлексию по проблеме, получая за него последний пятый балл.</w:t>
      </w:r>
    </w:p>
    <w:p>
      <w:pPr>
        <w:pStyle w:val="Normal"/>
        <w:rPr/>
      </w:pPr>
      <w:r>
        <w:rPr/>
      </w:r>
    </w:p>
    <w:p>
      <w:pPr>
        <w:pStyle w:val="Normal"/>
        <w:rPr/>
      </w:pPr>
      <w:r>
        <w:rPr>
          <w:b/>
          <w:bCs/>
        </w:rPr>
        <w:t>Шестой блок – выводы.</w:t>
      </w:r>
      <w:r>
        <w:rPr/>
        <w:t xml:space="preserve"> </w:t>
      </w:r>
    </w:p>
    <w:p>
      <w:pPr>
        <w:pStyle w:val="Normal"/>
        <w:rPr/>
      </w:pPr>
      <w:r>
        <w:rPr/>
        <w:t>Блок посвящён выводам, заключению, которое мы строим с опорой на формулировку проблемы.</w:t>
      </w:r>
    </w:p>
    <w:p>
      <w:pPr>
        <w:pStyle w:val="Normal"/>
        <w:rPr/>
      </w:pPr>
      <w:r>
        <w:rPr/>
      </w:r>
    </w:p>
    <w:p>
      <w:pPr>
        <w:pStyle w:val="Heading4"/>
        <w:ind w:hanging="0"/>
        <w:rPr/>
      </w:pPr>
      <w:r>
        <w:rPr/>
        <w:t>Алгоритм в действии</w:t>
      </w:r>
    </w:p>
    <w:p>
      <w:pPr>
        <w:pStyle w:val="Normal"/>
        <w:jc w:val="left"/>
        <w:rPr/>
      </w:pPr>
      <w:r>
        <w:rPr/>
      </w:r>
    </w:p>
    <w:p>
      <w:pPr>
        <w:pStyle w:val="Normal"/>
        <w:jc w:val="left"/>
        <w:rPr/>
      </w:pPr>
      <w:r>
        <w:rPr/>
      </w:r>
    </w:p>
    <w:p>
      <w:pPr>
        <w:pStyle w:val="Cite"/>
        <w:ind w:left="1134" w:right="600" w:firstLine="567"/>
        <w:rPr/>
      </w:pPr>
      <w:r>
        <w:rPr/>
        <w:t>«Государство растит людей: прекрасное – хороших, противоположное – дурных» (</w:t>
      </w:r>
      <w:r>
        <w:rPr>
          <w:i/>
          <w:iCs/>
        </w:rPr>
        <w:t>Сократ</w:t>
      </w:r>
      <w:r>
        <w:rPr/>
        <w:t xml:space="preserve"> )</w:t>
      </w:r>
    </w:p>
    <w:p>
      <w:pPr>
        <w:pStyle w:val="Normal"/>
        <w:jc w:val="left"/>
        <w:rPr/>
      </w:pPr>
      <w:r>
        <w:rPr/>
      </w:r>
    </w:p>
    <w:p>
      <w:pPr>
        <w:pStyle w:val="Normal"/>
        <w:rPr/>
      </w:pPr>
      <w:r>
        <w:rPr/>
        <w:t>Выбранное мною высказывание затрагивает проблему влияния государственных порядков на формирование нравственных качеств граждан. В современном мире мы имеем возможность общаться с гражданами различных стран, удивительно, но гражданские качества дают информацию и о государственном устройстве той страны, откуда они прибыли. Поэтому понимание этой взаимосвязи важно для ориентирования в современном мире.</w:t>
      </w:r>
    </w:p>
    <w:p>
      <w:pPr>
        <w:pStyle w:val="Normal"/>
        <w:rPr/>
      </w:pPr>
      <w:r>
        <w:rPr/>
        <w:t>Древнегреческий философ Сократ говорил: «Государство растит людей: прекрасное – хороших, противоположное – дурных». Тем самым, автор убеждён, что государственные порядки являются важнейшим фактором, формирующим гражданские качества, нравственные установки и ориентиры людей. Каково государство, таковы и люди, составляющие его.</w:t>
      </w:r>
    </w:p>
    <w:p>
      <w:pPr>
        <w:pStyle w:val="Normal"/>
        <w:rPr/>
      </w:pPr>
      <w:r>
        <w:rPr/>
        <w:t>Под государством понимается особая организация политической власти, обладающая значительными ресурсами, позволяющими регулировать широкий спектр общественных отношений. Важнейшим признаком государства является суверенитет – верховенство и независимость государственной власти, её способность осуществлять свои полномочия.</w:t>
      </w:r>
    </w:p>
    <w:p>
      <w:pPr>
        <w:pStyle w:val="Normal"/>
        <w:rPr/>
      </w:pPr>
      <w:r>
        <w:rPr/>
        <w:t>В жизни общества государство выполняет целый ряд значимых функций, в том числе хозяйственную, социальную, правоохранительную. Сократ, говоря «государство растит людей», имеет в виду функцию культурно-идеологическую, или воспитательную. Её суть – формирование гражданской идентичности, освоение подрастающим поколением определённых качеств, ценностных установок, приверженности государству.</w:t>
      </w:r>
    </w:p>
    <w:p>
      <w:pPr>
        <w:pStyle w:val="Normal"/>
        <w:rPr/>
      </w:pPr>
      <w:r>
        <w:rPr/>
        <w:t>Понимание того, какие именно качества и каким образом те или иные государства будут формировать у своих граждан, связано с характеристикой политического режима, особой формы государства, раскрывающей методы государственного управления, способы взаимодействия власти и общества, восприятие властью собственных граждан.</w:t>
      </w:r>
    </w:p>
    <w:p>
      <w:pPr>
        <w:pStyle w:val="Normal"/>
        <w:rPr/>
      </w:pPr>
      <w:r>
        <w:rPr/>
        <w:t>Прекрасное государство, по Сократу, – это государство демократическое. Демократия – государственный строй, основанный на идее и принципах народовластия. Демократические порядки предполагают широкое участие народа в управлении, разработке и принятии политических решений. Демократическому государству нужен активный, деятельный, компетентный и ответственный гражданин, владеющий как политическими знаниями, так и опытом осуществления политических процедур.</w:t>
      </w:r>
    </w:p>
    <w:p>
      <w:pPr>
        <w:pStyle w:val="Normal"/>
        <w:rPr/>
      </w:pPr>
      <w:r>
        <w:rPr/>
        <w:t>Противоположное государство – это тоталитарная диктатура. Тоталитарной власти не нужен активный, думающий гражданин. Нужен хороший исполнитель, долг которого – неукоснительно и чётко исполнять предписанное властью. Своего рода «человек-винтик» в громоздкой государственной машине. Люди тоталитарного общества лишены чувства и ощущения свободы, но избавлены и от ответственности. Они привержены власти и глубоко недоверчивы друг к другу.</w:t>
      </w:r>
    </w:p>
    <w:p>
      <w:pPr>
        <w:pStyle w:val="Normal"/>
        <w:rPr/>
      </w:pPr>
      <w:r>
        <w:rPr/>
        <w:t>Проиллюстрируем теоретические аргументы конкретными примерами. Так, любое современное демократическое государство, к примеру Российская Федерация, нацелено на воспитание граждан в демократическом духе. В школьную программу введены специальные курсы, рассказывающие об устройстве государства, избирательном процессе, конституционных правах граждан. Во многих школах организуются встречи с избранными депутатами, проводятся экскурсии в законодательные органы. Для освоения гражданских компетентностей избираются школьные парламенты и президенты. Цель – сформировать активных и ответственных граждан.</w:t>
      </w:r>
    </w:p>
    <w:p>
      <w:pPr>
        <w:pStyle w:val="Normal"/>
        <w:rPr/>
      </w:pPr>
      <w:r>
        <w:rPr/>
        <w:t>В тоталитарном же обществе власть стремится поработить граждан, подавить их, искалечить их нравственно. Так, в фашистской Германии гитлеровская власть сделала сопричастными своим преступлениям миллионы немцев. Убеждённые в том, что «фюрер думает за каждого из нас», немцы мирились с концентрационными лагерями, доносили на соседей и сослуживцев, совершали преступления против человечества, воюя в частях СС или вермахта. И только гибель фашистского режима заставила немцев встать на путь нравственного оздоровления и раскаяния.</w:t>
      </w:r>
    </w:p>
    <w:p>
      <w:pPr>
        <w:pStyle w:val="Normal"/>
        <w:rPr/>
      </w:pPr>
      <w:r>
        <w:rPr/>
        <w:t>Для меня своего рода государством является школа. Перефразируя слова Сократа, можно признать: «Школа растит выпускников: прекрасная – хороших, противоположная – дурных». Моя школа – замечательная демократическая школа, в которой уважается и ценится мнение каждого ученика. Выбирая школьный совет, мы учимся вести предвыборную кампанию, осваиваем избирательные права и компетенции. Убеждена, моя школа растит и воспитывает нас как хороших граждан.</w:t>
      </w:r>
    </w:p>
    <w:p>
      <w:pPr>
        <w:pStyle w:val="Normal"/>
        <w:rPr/>
      </w:pPr>
      <w:r>
        <w:rPr/>
        <w:t>Рассмотрев теоретические положения и примеры, мы убеждаемся в том, что власть, государство и граждане органично связаны между собой. Каково государство, таковы и воспитываемые им граждане.</w:t>
      </w:r>
    </w:p>
    <w:p>
      <w:pPr>
        <w:pStyle w:val="Normal"/>
        <w:rPr/>
      </w:pPr>
      <w:r>
        <w:rPr/>
      </w:r>
    </w:p>
    <w:p>
      <w:pPr>
        <w:pStyle w:val="Normal"/>
        <w:rPr/>
      </w:pPr>
      <w:r>
        <w:rPr/>
      </w:r>
    </w:p>
    <w:p>
      <w:pPr>
        <w:pStyle w:val="Heading3"/>
        <w:ind w:hanging="0"/>
        <w:rPr/>
      </w:pPr>
      <w:r>
        <w:rPr/>
        <w:t>Критерии оценивания задания 29</w:t>
      </w:r>
    </w:p>
    <w:p>
      <w:pPr>
        <w:pStyle w:val="Normal"/>
        <w:jc w:val="left"/>
        <w:rPr/>
      </w:pPr>
      <w:r>
        <w:rPr/>
      </w:r>
    </w:p>
    <w:p>
      <w:pPr>
        <w:pStyle w:val="Normal"/>
        <w:rPr/>
      </w:pPr>
      <w:r>
        <w:rPr/>
        <w:t>Внимательно ознакомьтесь с приведёнными ниже критериями оценивания мини-сочинения (эссе).</w:t>
      </w:r>
    </w:p>
    <w:p>
      <w:pPr>
        <w:pStyle w:val="Normal"/>
        <w:rPr/>
      </w:pPr>
      <w:r>
        <w:rPr/>
        <w:t xml:space="preserve">Среди критериев, по которым оценивается выполнение задания 29, критерий К1 является определяющим. Если выпускник в принципе не раскрыл проблему, поднятую автором высказывания, и </w:t>
      </w:r>
      <w:r>
        <w:rPr>
          <w:b/>
          <w:bCs/>
        </w:rPr>
        <w:t>эксперт выставил по критерию К1 0 баллов, то ответ дальше не проверяется</w:t>
      </w:r>
      <w:r>
        <w:rPr/>
        <w:t xml:space="preserve"> . По остальным критериям (К2, К3) в протокол проверки заданий с развёрнутым ответом выставляется 0 баллов.</w:t>
      </w:r>
    </w:p>
    <w:p>
      <w:pPr>
        <w:pStyle w:val="Normal"/>
        <w:rPr/>
      </w:pPr>
      <w:r>
        <w:rPr/>
      </w:r>
    </w:p>
    <w:p>
      <w:pPr>
        <w:pStyle w:val="Normal"/>
        <w:jc w:val="center"/>
        <w:rPr/>
      </w:pPr>
      <w:r>
        <w:rPr/>
        <w:drawing>
          <wp:inline distT="0" distB="0" distL="0" distR="0">
            <wp:extent cx="5591810" cy="494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91810" cy="4947285"/>
                    </a:xfrm>
                    <a:prstGeom prst="rect">
                      <a:avLst/>
                    </a:prstGeom>
                  </pic:spPr>
                </pic:pic>
              </a:graphicData>
            </a:graphic>
          </wp:inline>
        </w:drawing>
      </w:r>
    </w:p>
    <w:p>
      <w:pPr>
        <w:pStyle w:val="Normal"/>
        <w:jc w:val="center"/>
        <w:rPr/>
      </w:pPr>
      <w:r>
        <w:rPr/>
        <w:drawing>
          <wp:inline distT="0" distB="0" distL="0" distR="0">
            <wp:extent cx="5618480" cy="677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618480" cy="67760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pPr>
      <w:r>
        <w:rPr/>
        <w:t>Раздел 2. Образцы сочинений (эссе)</w:t>
      </w:r>
    </w:p>
    <w:p>
      <w:pPr>
        <w:pStyle w:val="Normal"/>
        <w:jc w:val="left"/>
        <w:rPr/>
      </w:pPr>
      <w:r>
        <w:rPr/>
      </w:r>
    </w:p>
    <w:p>
      <w:pPr>
        <w:pStyle w:val="Heading3"/>
        <w:ind w:hanging="0"/>
        <w:rPr/>
      </w:pPr>
      <w:r>
        <w:rPr/>
        <w:t>Философия</w:t>
      </w:r>
    </w:p>
    <w:p>
      <w:pPr>
        <w:pStyle w:val="Normal"/>
        <w:jc w:val="left"/>
        <w:rPr/>
      </w:pPr>
      <w:r>
        <w:rPr/>
      </w:r>
    </w:p>
    <w:p>
      <w:pPr>
        <w:pStyle w:val="Heading4"/>
        <w:ind w:hanging="0"/>
        <w:rPr/>
      </w:pPr>
      <w:r>
        <w:rPr/>
        <w:t>Диалог культур</w:t>
      </w:r>
    </w:p>
    <w:p>
      <w:pPr>
        <w:pStyle w:val="Normal"/>
        <w:jc w:val="left"/>
        <w:rPr/>
      </w:pPr>
      <w:r>
        <w:rPr/>
      </w:r>
    </w:p>
    <w:p>
      <w:pPr>
        <w:pStyle w:val="Normal"/>
        <w:jc w:val="left"/>
        <w:rPr/>
      </w:pPr>
      <w:r>
        <w:rPr/>
      </w:r>
    </w:p>
    <w:p>
      <w:pPr>
        <w:pStyle w:val="Cite"/>
        <w:ind w:left="1134" w:right="600" w:firstLine="567"/>
        <w:rPr/>
      </w:pPr>
      <w:r>
        <w:rPr/>
        <w:t xml:space="preserve">«Я не хочу обносить стенами свой дом или заколачивать свои окна. Я хочу, чтобы дух культуры различных стран как можно свободнее веял повсюду: не надо лишь, чтобы он сбил меня с ног» </w:t>
      </w:r>
      <w:r>
        <w:rPr>
          <w:i/>
          <w:iCs/>
        </w:rPr>
        <w:t>(Р. Тагор)</w:t>
      </w:r>
      <w:r>
        <w:rPr/>
        <w:t xml:space="preserve"> </w:t>
      </w:r>
    </w:p>
    <w:p>
      <w:pPr>
        <w:pStyle w:val="Normal"/>
        <w:jc w:val="left"/>
        <w:rPr/>
      </w:pPr>
      <w:r>
        <w:rPr/>
      </w:r>
    </w:p>
    <w:p>
      <w:pPr>
        <w:pStyle w:val="Normal"/>
        <w:rPr/>
      </w:pPr>
      <w:r>
        <w:rPr/>
        <w:t>Выбранное мною высказывание посвящено проблеме взаимосвязи, взаимозависимости между различными культурными традициями, осуществления диалога культур. Люди издревле контактировали друг с другом и обменивались различными культурными достижениями. Одновременно с этим всегда был важен и актуален вопрос, как сохранить своеобразие национальной культуры, как не допустить агрессивного вторжения иных культурных традиций.</w:t>
      </w:r>
    </w:p>
    <w:p>
      <w:pPr>
        <w:pStyle w:val="Normal"/>
        <w:rPr/>
      </w:pPr>
      <w:r>
        <w:rPr/>
        <w:t xml:space="preserve">Индийский писатель и поэт Рабиндранат Тагор говорил: </w:t>
      </w:r>
      <w:r>
        <w:rPr>
          <w:i/>
          <w:iCs/>
        </w:rPr>
        <w:t>«Я не хочу обносить стенами свой дом или заколачивать свои окна. Я хочу, чтобы дух культуры различных стран как можно свободнее веял повсюду: не надо лишь, чтобы он сбил меня с ног»</w:t>
      </w:r>
      <w:r>
        <w:rPr/>
        <w:t xml:space="preserve"> . Иными словами, не стоит изолировать ту или иную культуру от остальных, наоборот, нельзя препятствовать свободному культурному обмену – диалогу культур. Но, как и во всём, здесь тоже должна быть мера: нельзя, чтобы этот «дух культур» «сбил с ног». Я согласна с мнением автора и также убеждена, что органичный диалог культур является неотъемлемой частью здорового их развития. Но в наше время мы всё чаще становимся свидетелями того, как дух различных культур «сбивает с ног», сбивает с истинного пути развития, а этого допускать не следует.</w:t>
      </w:r>
    </w:p>
    <w:p>
      <w:pPr>
        <w:pStyle w:val="Normal"/>
        <w:rPr/>
      </w:pPr>
      <w:r>
        <w:rPr/>
        <w:t>Для теоретического обоснования данной точки зрения приведём ряд пояснений. В современном языке учёные насчитывают около сотни определений культуры, но мы остановимся на основном, принятом обществоведами. Итак, в наиболее широком смысле культура – совокупность всех созданных человеком материальных и духовных благ. Или же, другими словами, культура – совокупность продуктов, результатов, способов преобразовательной деятельности человека.</w:t>
      </w:r>
    </w:p>
    <w:p>
      <w:pPr>
        <w:pStyle w:val="Normal"/>
        <w:rPr/>
      </w:pPr>
      <w:r>
        <w:rPr/>
        <w:t>Так как современный мир стал особо открытым для «веющего духа различных культур», следует затронуть вопрос диалога культур. Под диалогом культур в общественных науках понимают взаимосвязи, взаимопроникновения между культурами различных стран и народов. В ходе диалога культур одни культуры заимствуют что-то у других, приобщаются к каким-то традициям, подчас даже пересматривают свои ценности за счёт торговых контактов, всяческих завоеваний, исторических особенностей взаимоотношений. Это делает народы терпимее друг к другу и зачастую способствует разрешению межэтнических конфликтов.</w:t>
      </w:r>
    </w:p>
    <w:p>
      <w:pPr>
        <w:pStyle w:val="Normal"/>
        <w:rPr/>
      </w:pPr>
      <w:r>
        <w:rPr/>
        <w:t>Но не всегда диалог культур проходит естественно и органично. В современном мире мы видим массу подтверждений этого. Самые яркие из этих несоответствий рождаются в ходе глобализации. Глобализацию принято определять как процесс интеграции между странами и народами, затрагивающий все сферы жизни общества и связанный с формированием единого человечества. В данном контексте речь идёт об интеграциях в духовной сфере. И так как глобализация – процесс противоречивый и неоднозначный, то в этой сфере также появляются несоответствия. Но в чём же заключаются эти несоответствия?</w:t>
      </w:r>
    </w:p>
    <w:p>
      <w:pPr>
        <w:pStyle w:val="Normal"/>
        <w:rPr/>
      </w:pPr>
      <w:r>
        <w:rPr/>
        <w:t>Здесь речь, несомненно, идёт о вестернизации – навязывании западных стандартов, ценностей и культурных аспектов восточному миру. И этот аспект диалога культур, конечно же, «сбивает с ног», ведь он ведёт к уничтожению национальной культуры и провоцирует негативную реакцию со стороны восточных стран, которые не намерены спокойно следить за тем, как чужие традиции полностью вытесняет их особую, веками развивавшуюся культуру, со своими особыми ценностями и устоями.</w:t>
      </w:r>
    </w:p>
    <w:p>
      <w:pPr>
        <w:pStyle w:val="Normal"/>
        <w:rPr/>
      </w:pPr>
      <w:r>
        <w:rPr/>
        <w:t>Примером же здорового органичного диалога культур, направленного исключительно на развитие и укрепление участвующих в нём культур, может служить ежегодная акция, посвящённая определённой стране. Так, например, 2012 год был «перекрёстным годом» России в Германии и Германии в России. Это пусть фокусно, но органично провоцирует диалог культур, направленный на приобщение граждан одной страны к другой культуре и наоборот. Это, несомненно, имеет массу позитивных последствий, начиная с повышения уровня образованности населения и заканчивая повышением уровня толерантности и меньшей вероятностью межэтнических конфликтов.</w:t>
      </w:r>
    </w:p>
    <w:p>
      <w:pPr>
        <w:pStyle w:val="Normal"/>
        <w:rPr/>
      </w:pPr>
      <w:r>
        <w:rPr/>
        <w:t>И наконец, даже современный мир знает примеры стран, изолированных для культурного диалога. Этим живым примером служит КНДР, или Северная Корея. В своё время, при СССР, там был опущен «железный занавес» и введена строжайшая цензура, то есть дух различных культур, веющий снаружи, просто не в состоянии был туда попасть. Более того, культурный диалог невозможен даже внутри, так как 99 % населения – корейцы, а оставшийся процент делят между собой китайцы и японцы. Таким образом, не получая подпитки извне, культура просто не способна развиваться и вынуждена топтаться на месте.</w:t>
      </w:r>
    </w:p>
    <w:p>
      <w:pPr>
        <w:pStyle w:val="Normal"/>
        <w:rPr/>
      </w:pPr>
      <w:r>
        <w:rPr/>
        <w:t>В качестве примера из личного опыта могу привести свою школу. Моя школа открыта различным веяниям всего нового, способна перенимать новейшие методики, проводить специальные программы, предложенные другими образовательными учреждениями. Поэтому можно сказать, что мы видим явное развитие образовательной системы в отдельно взятом учреждении, тогда как существует масса школ, чьё руководство наотрез отказывается от каких-либо нововведений, закрывает перед ними двери. В таких школах не наблюдается никакого прогресса образовательной системы, одни и те же методы и способы обучения используются десятилетиями.</w:t>
      </w:r>
    </w:p>
    <w:p>
      <w:pPr>
        <w:pStyle w:val="Normal"/>
        <w:rPr/>
      </w:pPr>
      <w:r>
        <w:rPr/>
        <w:t>Таким образом, мы подтвердили взгляд автора на проблему диалога культур и можем смело сказать, что он жизненно необходим для здорового развития, но в то же время он, как и всё на свете, должен быть логичен и умерен.</w:t>
      </w:r>
    </w:p>
    <w:p>
      <w:pPr>
        <w:pStyle w:val="Normal"/>
        <w:rPr/>
      </w:pPr>
      <w:r>
        <w:rPr/>
      </w:r>
    </w:p>
    <w:p>
      <w:pPr>
        <w:pStyle w:val="Heading4"/>
        <w:ind w:hanging="0"/>
        <w:rPr/>
      </w:pPr>
      <w:r>
        <w:rPr/>
        <w:t>Истина</w:t>
      </w:r>
    </w:p>
    <w:p>
      <w:pPr>
        <w:pStyle w:val="Normal"/>
        <w:jc w:val="left"/>
        <w:rPr/>
      </w:pPr>
      <w:r>
        <w:rPr/>
      </w:r>
    </w:p>
    <w:p>
      <w:pPr>
        <w:pStyle w:val="Normal"/>
        <w:jc w:val="left"/>
        <w:rPr/>
      </w:pPr>
      <w:r>
        <w:rPr/>
      </w:r>
    </w:p>
    <w:p>
      <w:pPr>
        <w:pStyle w:val="Cite"/>
        <w:ind w:left="1134" w:right="600" w:firstLine="567"/>
        <w:rPr/>
      </w:pPr>
      <w:r>
        <w:rPr>
          <w:b/>
          <w:bCs/>
        </w:rPr>
        <w:t>«Всякая истина рождается как ересь и умирает как предрассудок» (</w:t>
      </w:r>
      <w:r>
        <w:rPr/>
        <w:t xml:space="preserve"> </w:t>
      </w:r>
      <w:r>
        <w:rPr>
          <w:i/>
          <w:iCs/>
        </w:rPr>
        <w:t>Т. Г. Гексли</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затрагивает проблему эволюции человеческого познания как процесса бесконечного продвижения от одной относительной истины до другой. Во все времена человек пытался докопаться до сути, добраться до истины. В этом состоит сама суть познания, которую многие философы выделяли как главную способность человека, то, что отличает его от животного.</w:t>
      </w:r>
    </w:p>
    <w:p>
      <w:pPr>
        <w:pStyle w:val="Normal"/>
        <w:rPr/>
      </w:pPr>
      <w:r>
        <w:rPr/>
        <w:t xml:space="preserve">Английский учёный-агностик XIX века Томас Генри Гексли говорил: </w:t>
      </w:r>
      <w:r>
        <w:rPr>
          <w:i/>
          <w:iCs/>
        </w:rPr>
        <w:t xml:space="preserve">«Всякая истина рождается как ересь и умирает как предрассудок». </w:t>
      </w:r>
      <w:r>
        <w:rPr/>
        <w:t xml:space="preserve"> Иными словами, он полагал, что любая истина, появляясь на свет, опережает своё время, кажется противоестественной, ирреальной. А по прошествии некоторого времени, при более глубоком изучении предмета, оказывается, что эта истина вовсе не даёт того полного знания, которое должна давать, и отмирает как недостоверный пережиток прошлого. Я разделяю точку зрения Т. Гексли и также считаю, что процесс познания человеком мира, окружающего его, не стоит на месте, а значит, мы постоянно узнаём что-то новое о, казалось бы, уже полностью изученных предметах и явлениях. И в таких случаях наши знания об этих предметах и явлениях устаревают, и то, что когда-то казалось невероятной ересью, не укладывалось в человеческих умах, теперь отходит в прошлое как предрассудок.</w:t>
      </w:r>
    </w:p>
    <w:p>
      <w:pPr>
        <w:pStyle w:val="Normal"/>
        <w:rPr/>
      </w:pPr>
      <w:r>
        <w:rPr/>
        <w:t>Для более полного обоснования выбранной точки зрения обратимся к теоретическим доводам. В первую очередь это высказывание связано с таким видом человеческой деятельности, как познание. Познание, по сути, и является тем самым процессом, в ходе которого человек пытается найти упомянутую в высказывании истину. Важно отметить, что выбранное мною высказывание полностью отвечает агностическому мировоззрению относительно процесса познания. Агностицизм (в области познания) означает философское течение, которое заключается в том, что человек не способен познать мир, а способен лишь на познание своих субъективных образов. Иными словами, агностики отрицают способность человека добраться до истины.</w:t>
      </w:r>
    </w:p>
    <w:p>
      <w:pPr>
        <w:pStyle w:val="Normal"/>
        <w:rPr/>
      </w:pPr>
      <w:r>
        <w:rPr/>
        <w:t>Так что же такое истина? Современные обществоведы определяют истину как знание, которое достоверно, то есть в полной мере соответствует познаваемому объекту или явлению. Истины можно разделить на два разряда: абсолютная и относительная. Абсолютная истина представляет собой полное, окончательное, исчерпывающее знание о предмете – идеальный конечный результат процесса познания. Относительная же истина предполагает любое достоверное знание. То есть все полученные человеком достоверные знания – относительные истины. Так же как отдельную характеристику истины выделяют её объективность. Объективная истина – знание, свободное от субъективных факторов, объективное отражение действительности.</w:t>
      </w:r>
    </w:p>
    <w:p>
      <w:pPr>
        <w:pStyle w:val="Normal"/>
        <w:rPr/>
      </w:pPr>
      <w:r>
        <w:rPr/>
        <w:t>Для подтверждения истинности того или иного знания учёные выделяют различные критерии истины. Так, например, философы-марксисты считали, что универсальный критерий истины – подтверждение её практикой. Но, так как далеко не все знания можно проверить на практике, выделяют и другие критерии истины. Такие, как, например, построение логически непротиворечивой системы доказательств или очевидность, аксиоматичность истины. В основном эти критерии используются в математике. Другим критерием может быть здравый смысл. Также некоторые современные философы выделяют как критерий истины компетентное мнение группы учёных. Это свойственно современной науке, особенно для узких областей. В данном контексте мне хотелось бы вспомнить изречение немецкого публициста и писателя Людвига Бёрне: «Истина – это заблуждение, которое длилось столетия. Заблуждение – это истина, просуществовавшая лишь минуту».</w:t>
      </w:r>
    </w:p>
    <w:p>
      <w:pPr>
        <w:pStyle w:val="Normal"/>
        <w:rPr/>
      </w:pPr>
      <w:r>
        <w:rPr/>
        <w:t>Помимо теоретических обоснований, можно привести также ряд конкретных аргументов. Пожалуй, самым ярким примером можно считать отказ от геоцентрической системы мира (представление об устройстве мироздания, согласно которому центральное положение во Вселенной занимает неподвижная Земля, вокруг которой вращаются Солнце, Луна, планеты и звёзды). В ходе научной революции XVII века выяснилось, что геоцентризм несовместим с астрономическими фактами и противоречит физической теории; постепенно утвердилась гелиоцентрическая система мира. То есть как сначала сенсационно и неправдоподобно появилась истина, гласящая, что Земля не просто часть Вселенной, но и её центр, так же впоследствии она уступила дорогу новому знанию.</w:t>
      </w:r>
    </w:p>
    <w:p>
      <w:pPr>
        <w:pStyle w:val="Normal"/>
        <w:rPr/>
      </w:pPr>
      <w:r>
        <w:rPr/>
        <w:t>Можно привести и другой пример. Древние люди не могли объяснить многих природных явлений, таких, например, как дождь, гром, солнце. Но так как человеку необходимо дать объяснение происходящему, познать непонятные явления, то они были объяснены действиями небесных сил – богов. Для древних славян истинное знание о громе заключалось в том, что бог Перун гневается на свой народ. Но разве можем мы считать это истиной в наши дни, когда мы уже вроде бы досконально изучили эти явления с научной точки зрения? Конечно нет. Более того, такие точки зрения воспринимаются в современном мире не просто как предрассудок, а как глупость и невежество.</w:t>
      </w:r>
    </w:p>
    <w:p>
      <w:pPr>
        <w:pStyle w:val="Normal"/>
        <w:rPr/>
      </w:pPr>
      <w:r>
        <w:rPr/>
        <w:t>Каждому новому знанию присуща некая дерзость. Вспомним, например, ситуацию рубежа XIX и XX веков, когда люди были уверены, что изучать уже нечего: всё изучено и открыто. Повсеместно начали закрываться кафедры физики, учёные начали забрасывать свою деятельность. Но великие открытия были ещё впереди. Были открыты делимость атомов, лучи Рентгена, Эйнштейн открыл теорию относительности, и многое другое. Тогда эти знания казались противоестественными и революционными. Однако сейчас мы воспринимаем эти вещи как очевидные и устоявшиеся.</w:t>
      </w:r>
    </w:p>
    <w:p>
      <w:pPr>
        <w:pStyle w:val="Normal"/>
        <w:rPr/>
      </w:pPr>
      <w:r>
        <w:rPr/>
        <w:t>И, наконец, что может быть очевиднее и аксиоматичнее даже для человека не особо сведущего в математике, чем то, что через две точки пространства проходит прямая, и притом только одна? Но это является истиной только в Евклидовой геометрии (III в. до н. э.). В геометрии Лобачевского (середина XIX века) эта аксиома вовсе не является истиной. Да и вообще, вся Евклидова геометрия является лишь частным случаем геометрии Лобачевского.</w:t>
      </w:r>
    </w:p>
    <w:p>
      <w:pPr>
        <w:pStyle w:val="Normal"/>
        <w:rPr/>
      </w:pPr>
      <w:r>
        <w:rPr/>
        <w:t>Также можно привести и пример из жизненного опыта. Думаю, у каждого человека есть или был такой друг, о котором, казалось бы, известно всё: его поведение предсказуемо, его характер хорошо изучен, как нам кажется, у нас сложилось истинное знание об этом человеке. Мы можем знать, например, о его доброте, и каково же будет наше удивление, когда мы собственными глазами увидим, что этот человек способен на жестокость. Именно в этот момент аксиома и попадёт в разряд предрассудков.</w:t>
      </w:r>
    </w:p>
    <w:p>
      <w:pPr>
        <w:pStyle w:val="Normal"/>
        <w:rPr/>
      </w:pPr>
      <w:r>
        <w:rPr/>
        <w:t>Таким образом, проанализировав теоретические и фактические примеры, можно сделать вывод о том, что, действительно, любая истина имеет свой «срок годности». Появляясь как что-то непонятное, неприемлемое, она становится частью нашего сознания, истиной в привычном понимании этого слова, а потом умирает под напором новых идей, познания и прогресса.</w:t>
      </w:r>
    </w:p>
    <w:p>
      <w:pPr>
        <w:pStyle w:val="Normal"/>
        <w:rPr/>
      </w:pPr>
      <w:r>
        <w:rPr/>
      </w:r>
    </w:p>
    <w:p>
      <w:pPr>
        <w:pStyle w:val="Heading4"/>
        <w:ind w:hanging="0"/>
        <w:rPr/>
      </w:pPr>
      <w:r>
        <w:rPr/>
        <w:t>Научный прогресс</w:t>
      </w:r>
    </w:p>
    <w:p>
      <w:pPr>
        <w:pStyle w:val="Normal"/>
        <w:jc w:val="left"/>
        <w:rPr/>
      </w:pPr>
      <w:r>
        <w:rPr/>
      </w:r>
    </w:p>
    <w:p>
      <w:pPr>
        <w:pStyle w:val="Normal"/>
        <w:jc w:val="left"/>
        <w:rPr/>
      </w:pPr>
      <w:r>
        <w:rPr/>
      </w:r>
    </w:p>
    <w:p>
      <w:pPr>
        <w:pStyle w:val="Cite"/>
        <w:ind w:left="1134" w:right="600" w:firstLine="567"/>
        <w:rPr/>
      </w:pPr>
      <w:r>
        <w:rPr>
          <w:b/>
          <w:bCs/>
        </w:rPr>
        <w:t>«Единственная проблема современности заключается в том, сумеет ли человек пережить свои собственные изобретения» (</w:t>
      </w:r>
      <w:r>
        <w:rPr/>
        <w:t xml:space="preserve"> </w:t>
      </w:r>
      <w:r>
        <w:rPr>
          <w:i/>
          <w:iCs/>
        </w:rPr>
        <w:t>Л. де Бройль</w:t>
      </w:r>
      <w:r>
        <w:rPr/>
        <w:t xml:space="preserve"> </w:t>
      </w:r>
      <w:r>
        <w:rPr>
          <w:b/>
          <w:bCs/>
        </w:rPr>
        <w:t>)</w:t>
      </w:r>
      <w:r>
        <w:rPr/>
        <w:t xml:space="preserve"> </w:t>
      </w:r>
    </w:p>
    <w:p>
      <w:pPr>
        <w:pStyle w:val="Normal"/>
        <w:jc w:val="left"/>
        <w:rPr/>
      </w:pPr>
      <w:r>
        <w:rPr/>
      </w:r>
    </w:p>
    <w:p>
      <w:pPr>
        <w:pStyle w:val="Normal"/>
        <w:rPr/>
      </w:pPr>
      <w:r>
        <w:rPr/>
        <w:t>Выбранное мною высказывание связано с проблемой того, насколько научный прогресс сочетается с моралью и нравственностью. Развиваясь, человек начинает считать себя всемогущим, так как его изобретения (особенно в современном мире) способны на то, о чём раньше невозможно было даже предположить.</w:t>
      </w:r>
    </w:p>
    <w:p>
      <w:pPr>
        <w:pStyle w:val="Normal"/>
        <w:rPr/>
      </w:pPr>
      <w:r>
        <w:rPr/>
        <w:t>Французский физик-теоретик Луи де Бройль полагал, что современная наука развилась настолько, что человеку следует даже опасаться своих изобретений. Иными словами, «проблема современности» заключается в том, что зачастую человеческие изобретения намного сильнее самого человека. С этой позицией невозможно не согласиться. Всё чаще и чаще человек выходит за допустимые рамки познания, его изобретения могут противоречить гуманистическим ценностям, ставить под угрозу жизнь других людей и даже всей планеты.</w:t>
      </w:r>
    </w:p>
    <w:p>
      <w:pPr>
        <w:pStyle w:val="Normal"/>
        <w:rPr/>
      </w:pPr>
      <w:r>
        <w:rPr/>
        <w:t>В обоснование заявленной точки зрения можно привести следующие теоретические положения. Рассуждая о человеческих изобретениях и их целесообразности, мы сталкиваемся с вопросом о научно-техническом прогрессе и его противоречивости. Современные общественные науки определяют общественный прогресс как изменения, происходящие в обществе и ведущие от низшего к высшему, от примитивного к более совершенному. То есть если речь идёт о научно-технической стороне прогресса, то нужно говорить о движении вперёд, к более совершенному в области науки, создании лучшего будущего для человека посредством науки. Но в этой области проявляется один из факторов противоречивости прогресса: одно и то же изобретение может быть направлено как на благо человечества, так и приносить ему вред, ставить под угрозу жизни и здоровье людей.</w:t>
      </w:r>
    </w:p>
    <w:p>
      <w:pPr>
        <w:pStyle w:val="Normal"/>
        <w:rPr/>
      </w:pPr>
      <w:r>
        <w:rPr/>
        <w:t>Другим аспектом затронутой в высказывании проблемы, на мой взгляд, является целесообразность и гуманистическая направленность научного познания. В современном мире наиболее активной является гуманистическая направленность науки. Гуманизмом нужно мерить всё, что создаёт современная наука. В обществознании под гуманизмом понимается исторически изменяющаяся система воззрений, признающая в качестве высшей ценности достойную во всех отношениях жизнь человека, его права на безопасность, свободу, счастье, развитие и проявление своих способностей, считающая благо человека главным критерием прогресса, а принципы равноправия, справедливости, человечности – желаемой нормой отношений между людьми. То есть если человеческие изобретения ставят под угрозу жизнь, безопасность, здоровье (физическое и моральное) человека, то они не могут считаться гуманными и не должны осваиваться человеком.</w:t>
      </w:r>
    </w:p>
    <w:p>
      <w:pPr>
        <w:pStyle w:val="Normal"/>
        <w:rPr/>
      </w:pPr>
      <w:r>
        <w:rPr/>
        <w:t>Помимо теоретического обоснования, можно привести и фактические примеры. Так, например, всецело подходят под описание де Бройля такие изобретения, как, например, оружие массового поражения, различные атомные технологии, весь класс военной промышленности. Подобные изобретения направлены на уничтожение людей, хотя подчас и являются свидетельством несомненной гениальности их изобретателя. Более того, на данный момент в мире существуют такие виды оружия массового поражения, которые способны за считаные минуты стереть с лица Земли всё живое. А значит, имея в арсенале такие изобретения, человек, несомненно, ставит под угрозу своё существование.</w:t>
      </w:r>
    </w:p>
    <w:p>
      <w:pPr>
        <w:pStyle w:val="Normal"/>
        <w:rPr/>
      </w:pPr>
      <w:r>
        <w:rPr/>
        <w:t>Другим примером можно считать целый класс изобретений, функционирование которых провоцирует загрязнение окружающей среды, а значит, ставит под угрозу жизнь всей планеты. Нарушая своими изобретениями экологию, разрушая естественное равновесие в природе, человек медленно, но верно приближает глобальную катастрофу, последствия которой ужасают даже самых оптимистично настроенных учёных.</w:t>
      </w:r>
    </w:p>
    <w:p>
      <w:pPr>
        <w:pStyle w:val="Normal"/>
        <w:rPr/>
      </w:pPr>
      <w:r>
        <w:rPr/>
        <w:t>И, наконец, можно привести пример из художественной литературы. Всем любителям научной фантастики твёрдо известны три закона роботехники, сформулированные американским писателем-фантастом Айзеком Азимовым. Более того, эти законы признаются учёными по всему миру, причём не только применимо к роботехнике, но и к другим техническим открытиям и даже социальным институтам. В оригинале эти законы гласят: во-первых, «робот не может причинить вред человеку или своим бездействием допустить, чтобы человеку был причинён вред», во-вторых, «робот должен повиноваться всем приказам, которые даёт человек, кроме тех случаев, когда эти приказы противоречат Первому Закону», и, наконец, в-третьих, «робот должен заботиться о своей безопасности в той мере, в которой это не противоречит Первому и Второму Законам». Таким образом, А. Азимовым были сформулированы законы, отвечающие безопасности взаимоотношений человека со своим творением.</w:t>
      </w:r>
    </w:p>
    <w:p>
      <w:pPr>
        <w:pStyle w:val="Normal"/>
        <w:rPr/>
      </w:pPr>
      <w:r>
        <w:rPr/>
        <w:t>Также можно привести пример и из личного опыта. Почти в каждом современном доме можно найти телевизор, а то и несколько, микроволновую печь, компьютер, ноутбук, радиоприёмник. Пожалуй, почти у каждого человека в кармане или сумке лежит мобильный телефон. Для современного человека эти вещи стали обыденными и незаменимыми. Однако учёными доказано, что волны, излучаемые этими приборами, могут негативно сказаться на здоровье человека, спровоцировать различные заболевания. То есть даже простые, повседневные вещи могут представлять собой опасность.</w:t>
      </w:r>
    </w:p>
    <w:p>
      <w:pPr>
        <w:pStyle w:val="Normal"/>
        <w:rPr/>
      </w:pPr>
      <w:r>
        <w:rPr/>
        <w:t>Таким образом, действительно, многие из изобретений могут представлять реальную угрозу как для отдельного человека, так и для всего человечества. Значит, гуманистическая и нравственная оправданность научного познания необходима для того, чтобы человек смог пережить свои собственные изобретения.</w:t>
      </w:r>
    </w:p>
    <w:p>
      <w:pPr>
        <w:pStyle w:val="Normal"/>
        <w:rPr/>
      </w:pPr>
      <w:r>
        <w:rPr/>
      </w:r>
    </w:p>
    <w:p>
      <w:pPr>
        <w:pStyle w:val="Heading4"/>
        <w:ind w:hanging="0"/>
        <w:rPr/>
      </w:pPr>
      <w:r>
        <w:rPr/>
        <w:t>Общественный прогресс</w:t>
      </w:r>
    </w:p>
    <w:p>
      <w:pPr>
        <w:pStyle w:val="Normal"/>
        <w:jc w:val="left"/>
        <w:rPr/>
      </w:pPr>
      <w:r>
        <w:rPr/>
      </w:r>
    </w:p>
    <w:p>
      <w:pPr>
        <w:pStyle w:val="Normal"/>
        <w:jc w:val="left"/>
        <w:rPr/>
      </w:pPr>
      <w:r>
        <w:rPr/>
      </w:r>
    </w:p>
    <w:p>
      <w:pPr>
        <w:pStyle w:val="Cite"/>
        <w:ind w:left="1134" w:right="600" w:firstLine="567"/>
        <w:rPr/>
      </w:pPr>
      <w:r>
        <w:rPr>
          <w:b/>
          <w:bCs/>
        </w:rPr>
        <w:t>«Цивилизация шла и шла и зашла в тупик. Дальше некуда. Все обещали, что наука и цивилизация выведут нас. Но теперь уже видно, что никуда не выведут; надо начинать новое» (</w:t>
      </w:r>
      <w:r>
        <w:rPr/>
        <w:t xml:space="preserve"> </w:t>
      </w:r>
      <w:r>
        <w:rPr>
          <w:i/>
          <w:iCs/>
        </w:rPr>
        <w:t>Л. Н. Толстой</w:t>
      </w:r>
      <w:r>
        <w:rPr/>
        <w:t xml:space="preserve"> </w:t>
      </w:r>
      <w:r>
        <w:rPr>
          <w:b/>
          <w:bCs/>
        </w:rPr>
        <w:t>)</w:t>
      </w:r>
      <w:r>
        <w:rPr/>
        <w:t xml:space="preserve"> </w:t>
      </w:r>
    </w:p>
    <w:p>
      <w:pPr>
        <w:pStyle w:val="Normal"/>
        <w:jc w:val="left"/>
        <w:rPr/>
      </w:pPr>
      <w:r>
        <w:rPr/>
      </w:r>
    </w:p>
    <w:p>
      <w:pPr>
        <w:pStyle w:val="Normal"/>
        <w:rPr/>
      </w:pPr>
      <w:r>
        <w:rPr/>
        <w:t>Выбранное мною высказывание посвящено осмыслению сущности, направленности общественного прогресса. Данный вопрос является актуальным, поскольку обществу важно понимать, каково направление его развития. Проблема прогресса не относится к вечным. Само её возникновение обусловлено исторической эпохой конца XVIII – начала XIX века. С развитием техники возрастают и темпы жизни людей, начинает формироваться индустриальная цивилизация. На этом этапе люди начинают рассуждать о направлении прогресса, его неоднозначности и противоречивости. Всё чаще человечество посещает вопрос о возможных угрозах, стоящих перед ним.</w:t>
      </w:r>
    </w:p>
    <w:p>
      <w:pPr>
        <w:pStyle w:val="Normal"/>
        <w:rPr/>
      </w:pPr>
      <w:r>
        <w:rPr/>
        <w:t>Великий русский писатель и мыслитель Л. Н. Толстой считает, что «цивилизация зашла в тупик», что «дальше некуда» и «наука с цивилизацией никуда нас не выведут». Таким образом, Толстой подчёркивает, что отдельно взятый научно-технологический прогресс не способен решить других проблем, например кризиса культуры и засилия безнравственности. Я полностью согласен с высказыванием Толстого и думаю, что действительно прогрессивное развитие техники и технологии порой обедняет другие области жизни, например духовную. Более того, общественный прогресс может даже способствовать новым проблемам, таким как ядерная война, демографический и экологический кризисы. Высказывание автора наиболее точно показывает, что прогресс – это противоречивое явление, которое несёт не только благо, но и зло. К сожалению, не всегда прогресс считается с гуманностью, он может приводить к плачевным последствиям.</w:t>
      </w:r>
    </w:p>
    <w:p>
      <w:pPr>
        <w:pStyle w:val="Normal"/>
        <w:rPr/>
      </w:pPr>
      <w:r>
        <w:rPr/>
        <w:t>Приведём теоретические доводы и аргументы в обоснование моей точки зрения. Прежде всего, рассмотрим само понимание общественного прогресса. Общественный прогресс – это совокупность всех поступательных изменений в развитии общества от простого к сложному, от менее совершенного к более совершенному. В разное время разными мыслителями общественный прогресс понимался по-своему, в соответствии с исторической эпохой. Например, французские просветители (А. Тюрго, М. Кондорсе) видели его в развитии человеческого разума, распространении просвещения. Некоторые мыслители (например, А. Сен-Симон) оценивали движение вперёд по состоянию общественной нравственности, приближению её к раннехристианским идеалам. Г. Гегель связывал прогресс со степенью сознания свободы. В XIX в. марксизм усматривает прогресс в переходе от одной общественно-экономической формации к другой, степени развития производительных сил. Некоторые социологи считали, что прогрессом являются усложнение социальной структуры и рост социальной неоднородности. Современные же учёные приходят к выводу, что критерием прогресса должна являться мера свободы, которую общество в состоянии предоставить личности для максимального развития её потенциальных возможностей.</w:t>
      </w:r>
    </w:p>
    <w:p>
      <w:pPr>
        <w:pStyle w:val="Normal"/>
        <w:rPr/>
      </w:pPr>
      <w:r>
        <w:rPr/>
        <w:t>По мнению большинства учёных, общественный прогресс – это явление сложное и неоднозначное, его нельзя представить в виде строго линейного вектора. В чём можно заметить неоднозначность прогресса? Человеческое общество – это сложный организм, развитие которого происходит неравномерно, по разным линиям. Существует много областей жизни, где прогресс выявить совершенно невозможно. Например, область духовного творчества и искусства. Допустим, сложно утверждать, что произведения, созданные в эпоху Возрождения или античности, менее прогрессивны, чем формы современного искусства.</w:t>
      </w:r>
    </w:p>
    <w:p>
      <w:pPr>
        <w:pStyle w:val="Normal"/>
        <w:rPr/>
      </w:pPr>
      <w:r>
        <w:rPr/>
        <w:t>Кроме того, неоднозначность прогресса можно проиллюстрировать тем, что последствия одних и тех же открытий и изобретений могут быть направлены как во благо, так и во зло. К примеру, открытие деления атомного ядра привело к созданию новых источников энергии, а также созданию массового оружия.</w:t>
      </w:r>
    </w:p>
    <w:p>
      <w:pPr>
        <w:pStyle w:val="Normal"/>
        <w:rPr/>
      </w:pPr>
      <w:r>
        <w:rPr/>
        <w:t>Следует выделить целый ряд критериев, которые помогли бы оценить те или иные явления как прогрессивные. Первый критерий – совершенствование техники и технологий, а также способов воздействия человека на окружающую среду. Вторым критерием представляется рост качества жизни, изменения характера труда. Далее – утверждение гуманистических принципов в жизни людей и расширение спектра прав и свобод современного гражданина.</w:t>
      </w:r>
    </w:p>
    <w:p>
      <w:pPr>
        <w:pStyle w:val="Normal"/>
        <w:rPr/>
      </w:pPr>
      <w:r>
        <w:rPr/>
        <w:t>Подтвердим высказанные нами теоретические доводы конкретными примерами. Положительные стороны прогресса можно заметить в улучшении качества жизни людей, процесса труда. Ярким примером послужит поточное производство сборочных конвейеров Г. Фордом в США в 1908 году, что заметно облегчило труд рабочих и способствовало улучшению процесса производства. Прогресс содействовал гуманизации общественных отношений. Это подтверждает отмена смертной казни в большинстве стран современного мира. Более того, сокращаются санкции физического и морального воздействия на человека. Также современный спектр свобод затрагивает и права животных, в современных правовых документах появляются статьи о жестоком обращении с животными.</w:t>
      </w:r>
    </w:p>
    <w:p>
      <w:pPr>
        <w:pStyle w:val="Normal"/>
        <w:rPr/>
      </w:pPr>
      <w:r>
        <w:rPr/>
        <w:t>Что же касается недостатков общественного прогресса, то их можно рассмотреть на примере развития биотехнологий. Генетические изменения, как правило, происходят в хозяйственных целях. В настоящее время всё чаще производят продукты с использованием трансгенов. Несмотря на увеличение количества урожая и его внешних признаков, ГМО всё же может служить источником заболеваний и мутаций организма человека. Ещё один простой пример – это возрастание количества машин на дорогах. Машина сегодня – это не только способ передвижения, но и один из основных факторов загрязнения окружающей среды, стимулирующих глобальное потепление.</w:t>
      </w:r>
    </w:p>
    <w:p>
      <w:pPr>
        <w:pStyle w:val="Normal"/>
        <w:rPr/>
      </w:pPr>
      <w:r>
        <w:rPr/>
        <w:t>Из личного опыта могу сказать, что появление новых средств связи, таких как мобильный телефон, Интернет несут противоречивые последствия. С одной стороны, они укрепляют связи между людьми, способствуют развитию коммуникативных способностей и позволяют заводить друзей по всему миру. С другой стороны, они способствуют развитию замкнутости человека, страха общения лицом к лицу и недостатка тактильных ощущений.</w:t>
      </w:r>
    </w:p>
    <w:p>
      <w:pPr>
        <w:pStyle w:val="Normal"/>
        <w:rPr/>
      </w:pPr>
      <w:r>
        <w:rPr/>
        <w:t>Итак, приведя теоретические доводы и ряд примеров, мы убеждаемся, что проблема общественного прогресса комплексная и прогресс в одной сфере жизни приводит к регрессу в другой, что очень метко выразил нидерландский философ Й. Хейзинга: «Прогресс указывает только направление движения, и ему безразлично, что ожидает в конце его пути – благо или зло».</w:t>
      </w:r>
    </w:p>
    <w:p>
      <w:pPr>
        <w:pStyle w:val="Normal"/>
        <w:jc w:val="left"/>
        <w:rPr/>
      </w:pPr>
      <w:r>
        <w:rPr/>
      </w:r>
    </w:p>
    <w:p>
      <w:pPr>
        <w:pStyle w:val="Cite"/>
        <w:ind w:left="1134" w:right="600" w:firstLine="567"/>
        <w:rPr/>
      </w:pPr>
      <w:r>
        <w:rPr/>
        <w:t xml:space="preserve">«Разумный человек приспосабливается к миру; неразумный – упорно пытается приспособить мир к себе. Поэтому прогресс зависит от неразумных людей» </w:t>
      </w:r>
      <w:r>
        <w:rPr>
          <w:i/>
          <w:iCs/>
        </w:rPr>
        <w:t>(Б. Шоу).</w:t>
      </w:r>
      <w:r>
        <w:rPr/>
        <w:t xml:space="preserve"> </w:t>
      </w:r>
    </w:p>
    <w:p>
      <w:pPr>
        <w:pStyle w:val="Normal"/>
        <w:jc w:val="left"/>
        <w:rPr/>
      </w:pPr>
      <w:r>
        <w:rPr/>
      </w:r>
    </w:p>
    <w:p>
      <w:pPr>
        <w:pStyle w:val="Normal"/>
        <w:rPr/>
      </w:pPr>
      <w:r>
        <w:rPr/>
        <w:t>Выбранное мною высказывание затрагивает проблему движущих сил прогресса. Данная тема крайне актуальна в современном мире, так как темпы общественного развития возрастают, современное общество динамично, и человеку важно понимать, какие именно люди являются инициаторами прогрессивных изменений.</w:t>
      </w:r>
    </w:p>
    <w:p>
      <w:pPr>
        <w:pStyle w:val="Normal"/>
        <w:rPr/>
      </w:pPr>
      <w:r>
        <w:rPr/>
        <w:t>Бернард Шоу, ирландский драматург, писал о том, что разумный человек приспосабливается к миру, неразумный – упорно пытается приспособить мир к себе. Таким образом, драматург писал о том, что прогресс зависит от людей неразумных, желающих перестроить мир под свои нормы, смотрящих дальше и шире обычных людей. Это суждение совершенно справедливо, и с ним невозможно не согласиться. Я также полагаю, что именно нонконформисты, люди, жаждущие изменений в обществе, двигают мир вперёд. Ведь каждый учёный не довольствуется общепринятым, не мирится с недостатками окружающего мира, а желает изменить его к лучшему.</w:t>
      </w:r>
    </w:p>
    <w:p>
      <w:pPr>
        <w:pStyle w:val="Normal"/>
        <w:rPr/>
      </w:pPr>
      <w:r>
        <w:rPr/>
        <w:t>Под общественным прогрессом учёные понимают совокупность всех поступательных изменений в обществе, его развитие от простого к сложному, переход с более низкого уровня на более высокий. Сама идея прогресса возникла в европейской общественной мысли в XIX веке. Его движущие силы – это различные инновации, возникающие во всех сферах жизни общества, а в первую очередь – в науке и технике. Инновация – это создание чего-либо принципиально нового, что не существовало ранее. А какой же человек не будет довольствоваться тем, что есть, захочет создать что-то абсолютно новое? Только неразумный. Вот как подтверждаются слова Бернарда Шоу.</w:t>
      </w:r>
    </w:p>
    <w:p>
      <w:pPr>
        <w:pStyle w:val="Normal"/>
        <w:rPr/>
      </w:pPr>
      <w:r>
        <w:rPr/>
        <w:t>Все гениальные люди являются двигателями прогресса. Великие учёные, мореплаватели, поэты… Все эти люди схожи в одном – им не хотелось просто жить в мире, в котором они родились, им необходимо было создать что-то новое. Их творения во многом вызывали непонимание со стороны общества, однако они не отступились от своих позиций. Именно поэтому сейчас мы знаем о гелиоцентрической системе мира, читаем потрясающие произведения. Колумбу захотелось заглянуть за край мира, приплыть в Индию, а получилось, что он открыл Америку; Эйнштейн опроверг всю существующую систему взглядов на мир.</w:t>
      </w:r>
    </w:p>
    <w:p>
      <w:pPr>
        <w:pStyle w:val="Normal"/>
        <w:rPr/>
      </w:pPr>
      <w:r>
        <w:rPr/>
        <w:t>В современном мире тоже есть место инновациям. Бывший генеральный директор компании Apple Стив Джобс создал свой уникальный продукт и преуспел в жизни. Успешными людьми становятся те, кто не захотел «прогибаться», подчиняться обществу, а хотел придумывать что-то новое, идти по собственному пути.</w:t>
      </w:r>
    </w:p>
    <w:p>
      <w:pPr>
        <w:pStyle w:val="Normal"/>
        <w:rPr/>
      </w:pPr>
      <w:r>
        <w:rPr/>
        <w:t>Таким образом, мы понимаем, что Бернард Шоу в своём высказывании оказался абсолютно прав, и, проанализировав теоретический материал и примеры, мы ещё раз в этом убеждаемся. Общественный прогресс зависит от тех самых «неразумных» людей, которые не мирятся с существующим положением дел.</w:t>
      </w:r>
    </w:p>
    <w:p>
      <w:pPr>
        <w:pStyle w:val="Normal"/>
        <w:rPr/>
      </w:pPr>
      <w:r>
        <w:rPr/>
      </w:r>
    </w:p>
    <w:p>
      <w:pPr>
        <w:pStyle w:val="Heading4"/>
        <w:ind w:hanging="0"/>
        <w:rPr/>
      </w:pPr>
      <w:r>
        <w:rPr/>
        <w:t>Образование</w:t>
      </w:r>
    </w:p>
    <w:p>
      <w:pPr>
        <w:pStyle w:val="Normal"/>
        <w:jc w:val="left"/>
        <w:rPr/>
      </w:pPr>
      <w:r>
        <w:rPr/>
      </w:r>
    </w:p>
    <w:p>
      <w:pPr>
        <w:pStyle w:val="Normal"/>
        <w:jc w:val="left"/>
        <w:rPr/>
      </w:pPr>
      <w:r>
        <w:rPr/>
      </w:r>
    </w:p>
    <w:p>
      <w:pPr>
        <w:pStyle w:val="Cite"/>
        <w:ind w:left="1134" w:right="600" w:firstLine="567"/>
        <w:rPr/>
      </w:pPr>
      <w:r>
        <w:rPr>
          <w:b/>
          <w:bCs/>
        </w:rPr>
        <w:t>«Школа – это мастерская, где формируется мысль подрастающего поколения, надо крепко держать её в руках, если не хочешь выпустить из рук будущее» (</w:t>
      </w:r>
      <w:r>
        <w:rPr/>
        <w:t xml:space="preserve"> </w:t>
      </w:r>
      <w:r>
        <w:rPr>
          <w:i/>
          <w:iCs/>
        </w:rPr>
        <w:t>А. Барбюс</w:t>
      </w:r>
      <w:r>
        <w:rPr/>
        <w:t xml:space="preserve"> </w:t>
      </w:r>
      <w:r>
        <w:rPr>
          <w:b/>
          <w:bCs/>
        </w:rPr>
        <w:t>)</w:t>
      </w:r>
      <w:r>
        <w:rPr/>
        <w:t xml:space="preserve"> </w:t>
      </w:r>
    </w:p>
    <w:p>
      <w:pPr>
        <w:pStyle w:val="Normal"/>
        <w:jc w:val="left"/>
        <w:rPr/>
      </w:pPr>
      <w:r>
        <w:rPr/>
      </w:r>
    </w:p>
    <w:p>
      <w:pPr>
        <w:pStyle w:val="Normal"/>
        <w:rPr/>
      </w:pPr>
      <w:r>
        <w:rPr/>
        <w:t>Выбранное мною высказывание связано с проблемой образования, его важности для будущего общества. Издревле люди стараются передать все свои знания и умения следующим поколениям, ведь от количества принятых ими знаний и навыков напрямую зависит будущее всего общества.</w:t>
      </w:r>
    </w:p>
    <w:p>
      <w:pPr>
        <w:pStyle w:val="Normal"/>
        <w:rPr/>
      </w:pPr>
      <w:r>
        <w:rPr/>
        <w:t>Французский писатель и журналист Анри Барбюс был убеждён, что именно посредством образования «формируется мысль подрастающего поколения» и необходимо контролировать этот процесс, так как от него зависит будущее всего общества. Иными словами, по мнению автора, именно школа исполняет роль «мастерской». Невозможно не согласиться с точкой зрения автора. Я также полагаю, что будущее общества целиком и полностью зависит от новых поколений, и каким оно будет – решает в большой мере факт образованности этих самых новых поколений. Поэтому если человечество хочет, чтобы будущее было светлым, нужно строго взять под контроль процесс их образования.</w:t>
      </w:r>
    </w:p>
    <w:p>
      <w:pPr>
        <w:pStyle w:val="Normal"/>
        <w:rPr/>
      </w:pPr>
      <w:r>
        <w:rPr/>
        <w:t>Для обоснования изложенной точки зрения можно привести теоретические доводы. Под образованием в современных общественных науках понимают целенаправленное воздействие на личность с целью передачи ей определённых знаний, ценностных установок, поведенческих стандартов, социального опыта. Образование делится на две составляющие: обучение, то есть передача непосредственно знаний и умений, и воспитание, или передача ценностных установок, поведенческих стандартов, норм этикета и моральных принципов.</w:t>
      </w:r>
    </w:p>
    <w:p>
      <w:pPr>
        <w:pStyle w:val="Normal"/>
        <w:rPr/>
      </w:pPr>
      <w:r>
        <w:rPr/>
        <w:t>С точки зрения современных общественных наук, выделяются следующие функции образования: профессионально-экономическая (воспроизводство рабочей силы различной квалификации), социальная (социализация и воспитание личности), культурно-гуманистическая (обучение новых поколений навыкам и традициям) и политико-идеологическая (государственное регулирование института образования во избежание конфликтов и разногласий).</w:t>
      </w:r>
    </w:p>
    <w:p>
      <w:pPr>
        <w:pStyle w:val="Normal"/>
        <w:rPr/>
      </w:pPr>
      <w:r>
        <w:rPr/>
        <w:t>Образование играет очень важную роль в обществе, так как именно посредством образования, передавая накопленный опыт и знания из поколения в поколение, общество воспроизводит само себя. Именно поэтому образование призвано обеспечить обществу его перспективы, будущее.</w:t>
      </w:r>
    </w:p>
    <w:p>
      <w:pPr>
        <w:pStyle w:val="Normal"/>
        <w:rPr/>
      </w:pPr>
      <w:r>
        <w:rPr/>
        <w:t>Пожалуй, также можно согласиться с автором и в том, что именно школа является основным институтом образования. Ведь именно школьное или общее образование является обязательным. Каждый человек по закону обязан получить полное среднее образование, что в какой-то мере гарантирует обществу светлое будущее, так как по меньшей мере это самое будущее будет избавлено от неграмотных людей.</w:t>
      </w:r>
    </w:p>
    <w:p>
      <w:pPr>
        <w:pStyle w:val="Normal"/>
        <w:rPr/>
      </w:pPr>
      <w:r>
        <w:rPr/>
        <w:t>Помимо теоретических доводов, можно привести и ряд конкретных фактических примеров. Так, ярким примером может послужить государственная программа Советской России 1919 года – ликвидация безграмотности, также известная как ликбез. Советские власти, понимая, что неграмотное общество трудно привести к светлому будущему, взялись за его образование. Таким образом, всё население РСФСР в возрасте от 8 до 50, не умевшее писать и читать, было обязано учиться грамоте. То есть именно таким образом в Советской России взялись за «формирование мысли» и «формирование будущего».</w:t>
      </w:r>
    </w:p>
    <w:p>
      <w:pPr>
        <w:pStyle w:val="Normal"/>
        <w:rPr/>
      </w:pPr>
      <w:r>
        <w:rPr/>
        <w:t>Другим примером может служить система образования США. Там в школе дети обязаны усвоить не только теоретические знания, также им прививаются гуманистические взгляды и демократические ценности. Иными словами, американские школы действительно формируют мысль подрастающего поколения, исполняя воспитательную функцию в соответствии с национальными идеями.</w:t>
      </w:r>
    </w:p>
    <w:p>
      <w:pPr>
        <w:pStyle w:val="Normal"/>
        <w:rPr/>
      </w:pPr>
      <w:r>
        <w:rPr/>
        <w:t>И, наконец, можно рассмотреть пример из литературы. В романе Кадзуо Исигуро «Не отпускай меня» детей-клонов, выращиваемых в специальном интернате исключительно ради органов, воспитывали так, что они безоговорочно и безропотно принимали свою участь, более того, считали её высоким предназначением. Исигуро рассматривает огромное влияние образования и воспитания на человеческую мысль, мнение и взгляд на реальность, а значит, и на будущее.</w:t>
      </w:r>
    </w:p>
    <w:p>
      <w:pPr>
        <w:pStyle w:val="Normal"/>
        <w:rPr/>
      </w:pPr>
      <w:r>
        <w:rPr/>
        <w:t>Можно также привести пример из личного опыта. Обучаясь в школе, осваивая новые научные знания, мы понимаем, насколько образование необходимо. Школа – важная стартовая площадка, где ученик сам учится выживать и усваивает то, на чём в дальнейшем будет держаться общество.</w:t>
      </w:r>
    </w:p>
    <w:p>
      <w:pPr>
        <w:pStyle w:val="Normal"/>
        <w:rPr/>
      </w:pPr>
      <w:r>
        <w:rPr/>
        <w:t>Таким образом, школа действительно во все времена была мощным инструментом в формировании мнения. А значит, надо уметь им пользоваться, ведь именно от этого зависит наше будущее.</w:t>
      </w:r>
    </w:p>
    <w:p>
      <w:pPr>
        <w:pStyle w:val="Normal"/>
        <w:rPr/>
      </w:pPr>
      <w:r>
        <w:rPr/>
      </w:r>
    </w:p>
    <w:p>
      <w:pPr>
        <w:pStyle w:val="Heading4"/>
        <w:ind w:hanging="0"/>
        <w:rPr/>
      </w:pPr>
      <w:r>
        <w:rPr/>
        <w:t>Человеческие качества</w:t>
      </w:r>
    </w:p>
    <w:p>
      <w:pPr>
        <w:pStyle w:val="Normal"/>
        <w:jc w:val="left"/>
        <w:rPr/>
      </w:pPr>
      <w:r>
        <w:rPr/>
      </w:r>
    </w:p>
    <w:p>
      <w:pPr>
        <w:pStyle w:val="Normal"/>
        <w:jc w:val="left"/>
        <w:rPr/>
      </w:pPr>
      <w:r>
        <w:rPr/>
      </w:r>
    </w:p>
    <w:p>
      <w:pPr>
        <w:pStyle w:val="Cite"/>
        <w:ind w:left="1134" w:right="600" w:firstLine="567"/>
        <w:rPr/>
      </w:pPr>
      <w:r>
        <w:rPr>
          <w:b/>
          <w:bCs/>
        </w:rPr>
        <w:t>«Прекрасное постигается путём изучения и больших усилий, дурное усваивается само собой, без труда» (</w:t>
      </w:r>
      <w:r>
        <w:rPr/>
        <w:t xml:space="preserve"> </w:t>
      </w:r>
      <w:r>
        <w:rPr>
          <w:i/>
          <w:iCs/>
        </w:rPr>
        <w:t>Демокрит</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затрагивает проблему морального, или этического вида познания, путей постижения человеком «прекрасного» и «дурного». Эта проблема, несомненно, была, есть и будет важна, ведь человек испокон веков пытался ответить на вопросы «что такое хорошо» и «что такое плохо», обозначить границы добра и зла и придерживаться норм морали. И этому, как и всему остальному, приходится учиться.</w:t>
      </w:r>
    </w:p>
    <w:p>
      <w:pPr>
        <w:pStyle w:val="Normal"/>
        <w:rPr/>
      </w:pPr>
      <w:r>
        <w:rPr/>
        <w:t>Древнегреческий философ Демокрит полагал, что для познания «прекрасного» (то есть добра) требуется гораздо больше усилий, чем для познания «дурного», или злого, которое, по его словам, усваивается «само собой, без труда». Я согласна с точкой зрения автора и также считаю, что для того, чтобы быть порядочным человеком, следовать нормам морали, а прежде всего, усвоить их, нужно приложить гораздо больше усилий, чем наоборот. Более того, как говорится, «дурной пример заразителен», а значит, действительно усваивается сам.</w:t>
      </w:r>
    </w:p>
    <w:p>
      <w:pPr>
        <w:pStyle w:val="Normal"/>
        <w:rPr/>
      </w:pPr>
      <w:r>
        <w:rPr/>
        <w:t>Для обоснования изложенной точки зрения можно привести ряд теоретических положений. Рассмотрим, что именно имеет в виду Демокрит под «прекрасным» и «дурным». Под «прекрасным» подразумеваются социальные нормы, знания, понятие добра, а под «дурным» – низкий уровень культуры, примитивные, нижайшие порывы человеческой души.</w:t>
      </w:r>
    </w:p>
    <w:p>
      <w:pPr>
        <w:pStyle w:val="Normal"/>
        <w:rPr/>
      </w:pPr>
      <w:r>
        <w:rPr/>
        <w:t>Прежде всего, говоря о постижении прекрасного и дурного, мы ведём речь о моральном или этическом познании. Разберёмся для начала в самом понятии познания. Современные обществоведы определяют познание как процесс, в результате которого человек создаёт субъективные, идеальные образы предметов, событий и явлений в своём сознании. Результатом познавательной деятельности является знание – само представление о предмете или явлении.</w:t>
      </w:r>
    </w:p>
    <w:p>
      <w:pPr>
        <w:pStyle w:val="Normal"/>
        <w:rPr/>
      </w:pPr>
      <w:r>
        <w:rPr/>
        <w:t>Учёными принято выделять следующие виды знания: научное; художественное, или эстетическое; обыденное, или житейское; паранаучное, мифическое и моральное, или этическое. Раскрывая выбранную тему, стоит поподробнее остановиться на моральном, или этическом, познании. Оно опирается на понимании людьми добра и зла, на которых, в свою очередь, строятся нормы морали.</w:t>
      </w:r>
    </w:p>
    <w:p>
      <w:pPr>
        <w:pStyle w:val="Normal"/>
        <w:rPr/>
      </w:pPr>
      <w:r>
        <w:rPr/>
        <w:t>Также «прекрасное» и «дурное» в этом высказывании можно расценивать как принятые мерила «красоты» и её антипода – «безобразного». В этом случае речь идёт о художественном, или эстетическом виде знания. Это знание, которое мы осваиваем в виде художественных образов, этому виду знания присуща субъективность, чувственность и эмоциональность.</w:t>
      </w:r>
    </w:p>
    <w:p>
      <w:pPr>
        <w:pStyle w:val="Normal"/>
        <w:rPr/>
      </w:pPr>
      <w:r>
        <w:rPr/>
        <w:t>Помимо теоретических обоснований, можно привести и ряд фактических примеров. Одной из самых страшных болезней современности является наркомания. Истории всех наркоманов о приобретении зависимости примерно одинаковые: начал принимать для интереса, затем не стал сопротивляться. Таким образом, «дурное» прилипает к человеку само, без особых усилий с его стороны. А вот чтобы вылечить наркотическую зависимость, ступить на тропу «прекрасного», от человека требуются колоссальные усилия.</w:t>
      </w:r>
    </w:p>
    <w:p>
      <w:pPr>
        <w:pStyle w:val="Normal"/>
        <w:rPr/>
      </w:pPr>
      <w:r>
        <w:rPr/>
        <w:t>Ещё одной иллюстрацией к данной проблеме может служить русский полководец и военачальник А. В. Суворов. Всю свою жизнь он трудился над тем, что считал правильным, сколько бы факторов ни пыталось сбить его с пути, он всегда отстаивал своё. Глупо даже полагать, что все его успехи дались ему просто. С детства он обладал сравнительно слабым физическим здоровьем, так что ему приходилось постоянно закаляться. Но так как перед ним всегда маячил его нравственный ориентир – воплощение «прекрасного», этот человек просто не мог себе позволить сложить руки и дать «дурному» паразитировать на себе.</w:t>
      </w:r>
    </w:p>
    <w:p>
      <w:pPr>
        <w:pStyle w:val="Normal"/>
        <w:rPr/>
      </w:pPr>
      <w:r>
        <w:rPr/>
        <w:t>И, наконец, можно привести пример из художественной литературы. В небезызвестной пьесе Д. И. Фонвизина «Недоросль» главный герой Митрофанушка напрочь отказывается учиться, да и вообще является олицетворением «испорченного ребёнка», живущего исключительно в угоду своим прихотям. За счёт воспитания и врождённой лени он не делает ничего, чтобы добиться «прекрасного», а лишь принимает то «дурное», что усваивается само собой.</w:t>
      </w:r>
    </w:p>
    <w:p>
      <w:pPr>
        <w:pStyle w:val="Normal"/>
        <w:rPr/>
      </w:pPr>
      <w:r>
        <w:rPr/>
        <w:t>Также можно привести пример из личных наблюдений. Среди моих знакомых очень немногие, пусть даже изредка, слушают классическую музыку. В основном мои сверстники предпочитают не напрягаться морально и поэтому выбирают современную музыку, которая зачастую представляет собой набор звуков, напоминающий какофонию. Причём, несомненно, классическая музыка является примером красоты, тогда как некоторые направления современной музыки мы можем считать её противоположностью – безобразным.</w:t>
      </w:r>
    </w:p>
    <w:p>
      <w:pPr>
        <w:pStyle w:val="Normal"/>
        <w:rPr/>
      </w:pPr>
      <w:r>
        <w:rPr/>
        <w:t>Таким образом, для постижения «прекрасного» человеку, несомненно, придётся приложить усилия, поработать над собой. А вот «дурное» само находит человека, для того, чтобы его «приобрести», достаточно расслабиться и плыть по течению.</w:t>
      </w:r>
    </w:p>
    <w:p>
      <w:pPr>
        <w:pStyle w:val="Normal"/>
        <w:rPr/>
      </w:pPr>
      <w:r>
        <w:rPr/>
      </w:r>
    </w:p>
    <w:p>
      <w:pPr>
        <w:pStyle w:val="Normal"/>
        <w:rPr/>
      </w:pPr>
      <w:r>
        <w:rPr/>
      </w:r>
    </w:p>
    <w:p>
      <w:pPr>
        <w:pStyle w:val="Heading3"/>
        <w:ind w:hanging="0"/>
        <w:rPr/>
      </w:pPr>
      <w:r>
        <w:rPr/>
        <w:t>Экономика</w:t>
      </w:r>
    </w:p>
    <w:p>
      <w:pPr>
        <w:pStyle w:val="Normal"/>
        <w:jc w:val="left"/>
        <w:rPr/>
      </w:pPr>
      <w:r>
        <w:rPr/>
      </w:r>
    </w:p>
    <w:p>
      <w:pPr>
        <w:pStyle w:val="Heading4"/>
        <w:ind w:hanging="0"/>
        <w:rPr/>
      </w:pPr>
      <w:r>
        <w:rPr/>
        <w:t>Инфляция</w:t>
      </w:r>
    </w:p>
    <w:p>
      <w:pPr>
        <w:pStyle w:val="Normal"/>
        <w:jc w:val="left"/>
        <w:rPr/>
      </w:pPr>
      <w:r>
        <w:rPr/>
      </w:r>
    </w:p>
    <w:p>
      <w:pPr>
        <w:pStyle w:val="Normal"/>
        <w:jc w:val="left"/>
        <w:rPr/>
      </w:pPr>
      <w:r>
        <w:rPr/>
      </w:r>
    </w:p>
    <w:p>
      <w:pPr>
        <w:pStyle w:val="Cite"/>
        <w:ind w:left="1134" w:right="600" w:firstLine="567"/>
        <w:rPr/>
      </w:pPr>
      <w:r>
        <w:rPr>
          <w:b/>
          <w:bCs/>
        </w:rPr>
        <w:t>«Инфляция – единственная форма наказания без законного основания» (</w:t>
      </w:r>
      <w:r>
        <w:rPr/>
        <w:t xml:space="preserve"> </w:t>
      </w:r>
      <w:r>
        <w:rPr>
          <w:i/>
          <w:iCs/>
        </w:rPr>
        <w:t>М. Фридман</w:t>
      </w:r>
      <w:r>
        <w:rPr/>
        <w:t xml:space="preserve"> </w:t>
      </w:r>
      <w:r>
        <w:rPr>
          <w:b/>
          <w:bCs/>
        </w:rPr>
        <w:t>)</w:t>
      </w:r>
      <w:r>
        <w:rPr/>
        <w:t xml:space="preserve"> </w:t>
      </w:r>
    </w:p>
    <w:p>
      <w:pPr>
        <w:pStyle w:val="Normal"/>
        <w:jc w:val="left"/>
        <w:rPr/>
      </w:pPr>
      <w:r>
        <w:rPr/>
      </w:r>
    </w:p>
    <w:p>
      <w:pPr>
        <w:pStyle w:val="Normal"/>
        <w:rPr/>
      </w:pPr>
      <w:r>
        <w:rPr/>
        <w:t>Выбранное мною высказывание посвящено сущности понятия инфляции и её роли в рыночной системе экономики. Эта проблема всегда остаётся актуальной, особенно в условиях рыночной экономики, так как приносит бесспорный вред всей экономической системе. Именно поэтому крайне важно уметь её прогнозировать, а в лучшем случае – предотвращать или управлять ею.</w:t>
      </w:r>
    </w:p>
    <w:p>
      <w:pPr>
        <w:pStyle w:val="Normal"/>
        <w:rPr/>
      </w:pPr>
      <w:r>
        <w:rPr/>
        <w:t xml:space="preserve">Автор высказывания, американский экономист Милтон Фридман, считает, что </w:t>
      </w:r>
      <w:r>
        <w:rPr>
          <w:i/>
          <w:iCs/>
        </w:rPr>
        <w:t xml:space="preserve">«инфляция – единственная форма наказания без законного основания». </w:t>
      </w:r>
      <w:r>
        <w:rPr/>
        <w:t xml:space="preserve"> Скорее всего, М. Фридман пишет об инфляции высокого уровня, которая представляет собой опасное явление в экономике. Также, называя инфляцию наказанием, М. Фридман подчёркивает, что инфляция может быть расплатой того или иного государства за ошибки в ведении экономики, за экономические просчёты или неверную экономическую политику. Я разделяю точку зрения экономиста и считаю, что инфляция – самый наглядный показатель экономических проблем страны, несмотря на то что это наказание является просто ответной реакцией на какие-либо неверные действия государства и не зависит от человеческой воли (то есть не имеет «законного основания»). Однако небольшая инфляция – естественное явление, стимулирующее экономику. По словам известного экономиста Джона Кейнса – основателя кейнсианской экономической школы – это стимулирует людей меньше сберегать и больше потреблять, что способствует развитию экономики.</w:t>
      </w:r>
    </w:p>
    <w:p>
      <w:pPr>
        <w:pStyle w:val="Normal"/>
        <w:rPr/>
      </w:pPr>
      <w:r>
        <w:rPr/>
        <w:t>Перейдём к теоретической стороне вопроса. В современных общественных науках инфляцию определяют как обесценивание бумажных денег вследствие их избыточного проникновения в оборот. Вследствие чего ведущим проявлением инфляции является рост цен. В качестве прямых последствий инфляции можно считать реально меньшую ценность труда, реальное снижение доходов (номинально они могут расти), утрату веры граждан в национальную валюту, в своё государство и его политику, замедление экономического роста, реальное ухудшение инвестиционного климата (следствием этого становятся преимущественно спекулятивные вложения средств, усугубляющие ситуацию) и так далее. Это доказывает, что инфляция как экономическое явление носит исключительно негативный характер.</w:t>
      </w:r>
    </w:p>
    <w:p>
      <w:pPr>
        <w:pStyle w:val="Normal"/>
        <w:rPr/>
      </w:pPr>
      <w:r>
        <w:rPr/>
        <w:t>Рассуждая над этой проблемой, невозможно не затронуть и другой её аспект – причины инфляции. Причины инфляции принято делить на внешние и внутренние. К внешним причинам относятся яркие мировые события, которые способны ударить по всей мировой экономике. Например, войны или «нефтяные шоки». Однако я думаю, что, называя инфляцию наказанием, автор, прежде всего, хотел сосредоточить внимание именно на внутренних причинах, к которым относятся дефицит бюджета, экономический спад, неправильная экономическая политика, просчёты и ошибки в экономике страны и так далее. Одна из главных внутренних причин – рост дефицита, когда государство живёт не по средствам.</w:t>
      </w:r>
    </w:p>
    <w:p>
      <w:pPr>
        <w:pStyle w:val="Normal"/>
        <w:rPr/>
      </w:pPr>
      <w:r>
        <w:rPr/>
        <w:t>Существует множество классификаций типов инфляций, но наиболее важным в этом контексте, на мой взгляд, является классификация инфляций по причинам, её породившим. По этому признаку выделяют инфляцию спроса и инфляцию предложения. Инфляция спроса заключается в возрастающем спросе на тот или иной тип благ. Тогда как инфляция предложения, или инфляция издержек, связана с ростом цен на сырьё, ростом издержек на производство.</w:t>
      </w:r>
    </w:p>
    <w:p>
      <w:pPr>
        <w:pStyle w:val="Normal"/>
        <w:rPr/>
      </w:pPr>
      <w:r>
        <w:rPr/>
        <w:t>Помимо теоретических аргументов, можно привести и ряд конкретных. Ярким историческим примером инфляции является выпуск ассигнатов во Франции в период буржуазной революции. На первом этапе революции у власти стояла крупная буржуазия, которая широко использовала бумажно-денежную эмиссию для покрытия государственных расходов. Однако вскоре ассигнаты превратились из ипотечных бумаг в настоящие бумажные деньги: выплата процентов по ассигнатам была отменена, им был присвоен принудительный курс, именные билеты были заменены билетами на предъявителя, и в обращение были выпущены ассигнаты мелких купюр. За период с октября 1790 г. по август 1793 г. сумма ассигнатов возросла с 400 млн ливров до 3,8 млрд ливров, т. е. в 9,5 раз. По сравнению с металлическими деньгами ассигнаты обесценились к концу 1790 г. на 8 %, а к августу 1793 г. – уже на 78 %. Цены на хлеб повысились за это время в 3 раза. Так и неправильная экономическая политика и попытка превратить страну в финансовую пирамиду привела к инфляции.</w:t>
      </w:r>
    </w:p>
    <w:p>
      <w:pPr>
        <w:pStyle w:val="Normal"/>
        <w:rPr/>
      </w:pPr>
      <w:r>
        <w:rPr/>
        <w:t>Другим примером может служить длительная инфляция в Японии. В 1985–1987 гг. японские власти организовали массированный вброс денег в экономику. Делалось это путём льготного кредитования коммерческих банков. Учётная ставка Банка Японии была в те годы снижена с 5 % до 2,5 %. Это привело к повышению уровня инфляции, которая из-за продолжения неверной экономической политики продлилась более чем 15 лет.</w:t>
      </w:r>
    </w:p>
    <w:p>
      <w:pPr>
        <w:pStyle w:val="Normal"/>
        <w:rPr/>
      </w:pPr>
      <w:r>
        <w:rPr/>
        <w:t>Также можно привести пример из личного опыта. Каждый из жителей России имеет наглядное представление о гиперинфляции и её последствиях. В 90-е годы уровень инфляции достигал 1000 % годовых, в связи с чем невероятно росли цены на продукты питания, транспорт, коммунальные услуги и так далее. Сейчас подобные проблемы, пусть и не в таком масштабе, наблюдаются в зоне ЕС. Дефицит бюджетов таких стран, как Греция, Италия, Испания, продолжает расти, и политика не в силах с этим справиться.</w:t>
      </w:r>
    </w:p>
    <w:p>
      <w:pPr>
        <w:pStyle w:val="Normal"/>
        <w:rPr/>
      </w:pPr>
      <w:r>
        <w:rPr/>
        <w:t>Таким образом, инфляции почти всегда становится ответом и своего рода наказанием за ошибки в экономической политике страны. Не имея законного основания, она ударяет по экономике и не даёт государству возможности для здорового экономического роста. Именно поэтому в условиях рынка необходимо научиться обходить подводные камни и видеть наперёд последствия тех или иных действий.</w:t>
      </w:r>
    </w:p>
    <w:p>
      <w:pPr>
        <w:pStyle w:val="Normal"/>
        <w:rPr/>
      </w:pPr>
      <w:r>
        <w:rPr/>
      </w:r>
    </w:p>
    <w:p>
      <w:pPr>
        <w:pStyle w:val="Heading4"/>
        <w:ind w:hanging="0"/>
        <w:rPr/>
      </w:pPr>
      <w:r>
        <w:rPr/>
        <w:t>Экономический кризис</w:t>
      </w:r>
    </w:p>
    <w:p>
      <w:pPr>
        <w:pStyle w:val="Normal"/>
        <w:jc w:val="left"/>
        <w:rPr/>
      </w:pPr>
      <w:r>
        <w:rPr/>
      </w:r>
    </w:p>
    <w:p>
      <w:pPr>
        <w:pStyle w:val="Normal"/>
        <w:jc w:val="left"/>
        <w:rPr/>
      </w:pPr>
      <w:r>
        <w:rPr/>
      </w:r>
    </w:p>
    <w:p>
      <w:pPr>
        <w:pStyle w:val="Cite"/>
        <w:ind w:left="1134" w:right="600" w:firstLine="567"/>
        <w:rPr/>
      </w:pPr>
      <w:r>
        <w:rPr>
          <w:b/>
          <w:bCs/>
        </w:rPr>
        <w:t>«Слово „кризис“, написанное по-китайски, состоит из двух иероглифов: один означает „опасность“, другой – „благоприятная возможность“» (</w:t>
      </w:r>
      <w:r>
        <w:rPr/>
        <w:t xml:space="preserve"> </w:t>
      </w:r>
      <w:r>
        <w:rPr>
          <w:i/>
          <w:iCs/>
        </w:rPr>
        <w:t>Дж. Кеннеди</w:t>
      </w:r>
      <w:r>
        <w:rPr/>
        <w:t xml:space="preserve"> </w:t>
      </w:r>
      <w:r>
        <w:rPr>
          <w:b/>
          <w:bCs/>
        </w:rPr>
        <w:t>)</w:t>
      </w:r>
      <w:r>
        <w:rPr/>
        <w:t xml:space="preserve"> </w:t>
      </w:r>
    </w:p>
    <w:p>
      <w:pPr>
        <w:pStyle w:val="Normal"/>
        <w:jc w:val="left"/>
        <w:rPr/>
      </w:pPr>
      <w:r>
        <w:rPr/>
      </w:r>
    </w:p>
    <w:p>
      <w:pPr>
        <w:pStyle w:val="Normal"/>
        <w:rPr/>
      </w:pPr>
      <w:r>
        <w:rPr/>
        <w:t>В данном высказывании затрагивается проблема сущности экономического кризиса и его последствий. Эта проблема очень актуальна, ведь рыночная экономика не может существовать без спадов и кризисов. Но к чему может это привести?</w:t>
      </w:r>
    </w:p>
    <w:p>
      <w:pPr>
        <w:pStyle w:val="Normal"/>
        <w:rPr/>
      </w:pPr>
      <w:r>
        <w:rPr/>
        <w:t>Джон Кеннеди, 35-й президент США, понимал под словом «кризис», написанным на китайском языке, «опасность» и «благоприятную возможность». Таким образом, автор высказывания утверждал, что экономический кризис – явление, не всегда ведущее за собой отрицательные последствия, а наоборот, дающее шанс на подъём экономики.</w:t>
      </w:r>
    </w:p>
    <w:p>
      <w:pPr>
        <w:pStyle w:val="Normal"/>
        <w:rPr/>
      </w:pPr>
      <w:r>
        <w:rPr/>
        <w:t>Я согласна с мнением автора, потому что любое негативное явление в экономике нельзя рассматривать только со стороны отрицательных последствий, ведь они в большинстве случаев ведут за собой подъём экономики, её перестройку. В том числе последствия экономического кризиса бывают как негативными, так и положительными. Рассмотрим более подробно это экономическое явление.</w:t>
      </w:r>
    </w:p>
    <w:p>
      <w:pPr>
        <w:pStyle w:val="Normal"/>
        <w:rPr/>
      </w:pPr>
      <w:r>
        <w:rPr/>
        <w:t>Экономический кризис – серьё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и равновесия между спросом и предложением на товары и услуги.</w:t>
      </w:r>
    </w:p>
    <w:p>
      <w:pPr>
        <w:pStyle w:val="Normal"/>
        <w:rPr/>
      </w:pPr>
      <w:r>
        <w:rPr/>
        <w:t>Кризис рыночной экономики – это резкий спад производства, который ведёт к снижению деловой активности. Экономический кризис сопровождается перепроизводством отдельных товаров, падением цен, банкротством банков, остановкой предприятий, ростом безработицы. Высокие темпы снижения деловой активности показывает спад рыночной экономики. Низшая точка спада и есть кризис. Пережить кризисное время людям бывает очень трудно, но только ли бедствия оно приносит?</w:t>
      </w:r>
    </w:p>
    <w:p>
      <w:pPr>
        <w:pStyle w:val="Normal"/>
        <w:rPr/>
      </w:pPr>
      <w:r>
        <w:rPr/>
        <w:t>В условиях экономического кризиса можно обнаружить и положительные моменты: падает цена на недвижимость и сырьё, значит, дешевеют товары. От подобной ситуации могут выиграть как предприниматели, так и потребители. Очевидно, во время экономического кризиса легче открыть собственное дело, так как дешевеет аренда, сырьё, рабочая сила, надо только заранее побеспокоиться о стартовом капитале. Часто во время кризисов обновляют техническое оснащение производства.</w:t>
      </w:r>
    </w:p>
    <w:p>
      <w:pPr>
        <w:pStyle w:val="Normal"/>
        <w:rPr/>
      </w:pPr>
      <w:r>
        <w:rPr/>
        <w:t>Так, например, экономический кризис 1998 года в России был одним из самых тяжёлых экономических кризисов в истории нашей страны. Последствия кризиса серьёзно повлияли на развитие экономики и страны в целом, как отрицательно, так и положительно. Курс рубля упал за полгода более чем в 3 раза – с 6 рублей за доллар перед дефолтом до 21 рубля за доллар 1 января 1999 года. Негативные результаты состояли в том, что было подорвано доверие населения и иностранных инвесторов к российским банкам и государству, а также к национальной валюте. Разорилось большое количество малых предприятий, упал уровень жизни, количество получающих пособие по безработице удвоилось. Вместе с тем последствия кризиса, которые испытала экономика, оказали положительное влияние на её развитие. В частности, возросла экономическая эффективность экспорта, а предприятия, производящие продукцию для внутреннего рынка, повысили свою конкурентоспособность за счёт того, что иностранная продукция резко возросла в цене. Кризис был краткосрочным и сменился весьма масштабным подъёмом.</w:t>
      </w:r>
    </w:p>
    <w:p>
      <w:pPr>
        <w:pStyle w:val="Normal"/>
        <w:rPr/>
      </w:pPr>
      <w:r>
        <w:rPr/>
        <w:t>Нельзя не вспомнить мировой кризис индустрии компьютерных игр 1983 года, повлекший спад рынка игровых консолей, банкротство ведущих компаний-разработчиков игровых приставок. На несколько лет игровая индустрия стала убыточной, из-за чего на рынке явно обозначился застой. Но некоторое время спустя Nintendo удалось прорваться на рынок игровых консолей и возродить этот рынок, вызвав интерес как у потребителей, так и у разработчиков, отвернувшихся было от игровой индустрии после краха. Именно после этого кризиса появилось третье поколение видеоприставок.</w:t>
      </w:r>
    </w:p>
    <w:p>
      <w:pPr>
        <w:pStyle w:val="Normal"/>
        <w:rPr/>
      </w:pPr>
      <w:r>
        <w:rPr/>
        <w:t>Если говорить обо мне, то можно сказать, что я практически стала свидетелем Мирового финансового кризиса, начавшегося в 2008 году и проявившегося в повсеместном снижении объёмов производства, снижении спроса и цен на сырьё, росте безработицы. Положительные же последствия кризиса мне только предстоит ощутить и проанализировать.</w:t>
      </w:r>
    </w:p>
    <w:p>
      <w:pPr>
        <w:pStyle w:val="Normal"/>
        <w:rPr/>
      </w:pPr>
      <w:r>
        <w:rPr/>
        <w:t>В заключение хотелось бы добавить, что экономические кризисы дают импульс в развитии экономики, выполняя «очистительную» функцию.</w:t>
      </w:r>
    </w:p>
    <w:p>
      <w:pPr>
        <w:pStyle w:val="Normal"/>
        <w:rPr/>
      </w:pPr>
      <w:r>
        <w:rPr/>
      </w:r>
    </w:p>
    <w:p>
      <w:pPr>
        <w:pStyle w:val="Heading4"/>
        <w:ind w:hanging="0"/>
        <w:rPr/>
      </w:pPr>
      <w:r>
        <w:rPr/>
        <w:t>Международная торговля</w:t>
      </w:r>
    </w:p>
    <w:p>
      <w:pPr>
        <w:pStyle w:val="Normal"/>
        <w:jc w:val="left"/>
        <w:rPr/>
      </w:pPr>
      <w:r>
        <w:rPr/>
      </w:r>
    </w:p>
    <w:p>
      <w:pPr>
        <w:pStyle w:val="Normal"/>
        <w:jc w:val="left"/>
        <w:rPr/>
      </w:pPr>
      <w:r>
        <w:rPr/>
      </w:r>
    </w:p>
    <w:p>
      <w:pPr>
        <w:pStyle w:val="Cite"/>
        <w:ind w:left="1134" w:right="600" w:firstLine="567"/>
        <w:rPr/>
      </w:pPr>
      <w:r>
        <w:rPr>
          <w:b/>
          <w:bCs/>
        </w:rPr>
        <w:t>«Торговля не разорила ещё ни одного народа» (</w:t>
      </w:r>
      <w:r>
        <w:rPr/>
        <w:t xml:space="preserve"> </w:t>
      </w:r>
      <w:r>
        <w:rPr>
          <w:i/>
          <w:iCs/>
        </w:rPr>
        <w:t>Б. Франклин</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рассматривает сущность международной торговли и её роли и значения для развития национальной экономики. В наше время этот вопрос актуален как никогда. Именно сейчас особо явно стали прослеживаться интеграционные процессы во всех сферах, в том числе глобализация затронула и экономическую подсистему. Масштабы мировой торговли существенно возросли, так как ни одна страна не может обеспечить себя сама всеми необходимыми благами.</w:t>
      </w:r>
    </w:p>
    <w:p>
      <w:pPr>
        <w:pStyle w:val="Normal"/>
        <w:rPr/>
      </w:pPr>
      <w:r>
        <w:rPr/>
        <w:t xml:space="preserve">Американский политический деятель Бенджамин Фраклин говорил о международной торговле так: </w:t>
      </w:r>
      <w:r>
        <w:rPr>
          <w:i/>
          <w:iCs/>
        </w:rPr>
        <w:t xml:space="preserve">«Торговля не разорила ещё ни одного народа». </w:t>
      </w:r>
      <w:r>
        <w:rPr/>
        <w:t xml:space="preserve"> Иными словами, он уверен, что торговля имеет в основном позитивные последствия, и считает, что международная торговля призвана содействовать экономическому развитию национальной экономики и обогащению нации. Я частично разделяю мнение автора и также считаю, что грамотная международная торговля способна развить и укрепить экономическое положение отдельно взятого государства, а также способствует развитию мирового рынка. Однако история знает случаи, когда неграмотные международные обменные отношение приводили, наоборот, к падению экономического уровня страны, частичной утрате независимости, снижению конкурентоспособности отечественного производителя и так далее.</w:t>
      </w:r>
    </w:p>
    <w:p>
      <w:pPr>
        <w:pStyle w:val="Normal"/>
        <w:rPr/>
      </w:pPr>
      <w:r>
        <w:rPr/>
        <w:t>Обратимся к теоретическим доводам. В современных общественных науках принято определять международную торговлю как сферу международных товарно-денежных отношений, представляющую собой совокупность внешней торговли всех стран мира. Международная торговля характеризуется двумя встречными потоками: импорт и экспорт. Импорт – это ввоз товаров из-за границы, а экспорт – наоборот, их вывоз за границу с целью продажи.</w:t>
      </w:r>
    </w:p>
    <w:p>
      <w:pPr>
        <w:pStyle w:val="Normal"/>
        <w:rPr/>
      </w:pPr>
      <w:r>
        <w:rPr/>
        <w:t>Сферой действия международной торговли является мировой рынок, который представляет собой совокупность взаимосвязанных и взаимодействующих друг с другом национальных рынков отдельных государств, участвующих в международном разделении труда, международной торговле и других формах экономических отношений.</w:t>
      </w:r>
    </w:p>
    <w:p>
      <w:pPr>
        <w:pStyle w:val="Normal"/>
        <w:rPr/>
      </w:pPr>
      <w:r>
        <w:rPr/>
        <w:t>В этом контексте невозможно не остановиться подробнее на таком понятии, как международное разделение труда. Современные обществоведы и экономисты определяют его как устойчивое производство товаров и услуг в отдельных странах сверх внутренних потребностей страны в расчёте на международный рынок. То есть оно заключается в сосредоточении на преимуществах каждой страны, климатических или территориальных, и использование их в мировом хозяйстве.</w:t>
      </w:r>
    </w:p>
    <w:p>
      <w:pPr>
        <w:pStyle w:val="Normal"/>
        <w:rPr/>
      </w:pPr>
      <w:r>
        <w:rPr/>
        <w:t>Существует два типа политик, которых может придерживаться государство на мировом рынке относительно международной торговли: политика «свободной торговли» (фритредерство) и политика протекционизма. «Свободная торговля» подразумевает свободный импорт и экспорт товаров в страну и из страны, её активное и беспрепятственное участие в международной торговле, открытость рынка. Несомненно, такая политика имеет массу положительных качеств: она укрепляет положение государства на мировом рынке, предоставляет потребителю большую свободу выбора и так далее. Однако при неправильной расстановке приоритетов политика свободной торговли может навредить. Например, она может пагубно сказаться на внутреннем рынке страны: импортные производители могут вытеснить отечественных, экономика страны может не справиться с объёмами необходимого экспорта и так далее.</w:t>
      </w:r>
    </w:p>
    <w:p>
      <w:pPr>
        <w:pStyle w:val="Normal"/>
        <w:rPr/>
      </w:pPr>
      <w:r>
        <w:rPr/>
        <w:t>В этом случае страны могут избрать политику протекционизма, которая заключается в системе ограничений импорта, когда вводятся высокие таможенные пошлины, запрещается ввоз определённых продуктов, используются другие меры, препятствующие конкуренции иностранных изделий с местными. Политика протекционизма поощряет развитие отечественного производства, способного заменить импортные товары.</w:t>
      </w:r>
    </w:p>
    <w:p>
      <w:pPr>
        <w:pStyle w:val="Normal"/>
        <w:rPr/>
      </w:pPr>
      <w:r>
        <w:rPr/>
        <w:t>Помимо теоретических доводов, можно привести и фактические примеры. Ярким примером опасностей, скрытых в политике «свободной торговли», является экономическое состояние мира в 40-е годы XIX века. Тогда страны Западной Европы и США были вынуждены вести политику «защитного» протекционизма, спасая экономику своих стран и национальную промышленность от более развитой Великобритании, которая уже практиковала политику «свободной торговли».</w:t>
      </w:r>
    </w:p>
    <w:p>
      <w:pPr>
        <w:pStyle w:val="Normal"/>
        <w:rPr/>
      </w:pPr>
      <w:r>
        <w:rPr/>
        <w:t>Однако политика «свободной торговли», несомненно, несёт в себе и массу достоинств. Так, 1 января 1995 года с целью либерализации международной торговли и регулирования торгово-политических отношений государств-членов была создана Всемирная торговая организация (ВТО), в которую в 2012 году вошла и Россия. Страны – члены ВТО обладают более совершенными экономическими системами, больше котируются на мировом рынке, так как сознательно открывают свои рынки.</w:t>
      </w:r>
    </w:p>
    <w:p>
      <w:pPr>
        <w:pStyle w:val="Normal"/>
        <w:rPr/>
      </w:pPr>
      <w:r>
        <w:rPr/>
        <w:t>Но всё же оппоненты фритредерства приводят не только экономические, но и моральные аргументы в защиту своей точки зрения. В таком случае международная торговля не разоряет народы с точки зрения хозяйства страны, но затрагивает более глубокие процессы, разоряя народы, возможно, с более опасными последствиями. К таким последствиям можно отнести феномен, названный «гонка на дно», который заключается в прогрессивной отмене ограничений и снижении стандартов государственного регулирования в результате межнациональной или межрегиональной конкуренции. Снижение налогов, социальных гарантий, торговых ограничений и государственного регулирования бизнеса приводит к обострению бедности и, следовательно, обостряет проблему Север – Юг. Так, в конце XIX века законодательство об акционерных обществах в Европе быстро либерализировалось. Разные страны принимали всё более либеральные законы, чтобы сохранить конкурентоспособность местных предприятий.</w:t>
      </w:r>
    </w:p>
    <w:p>
      <w:pPr>
        <w:pStyle w:val="Normal"/>
        <w:rPr/>
      </w:pPr>
      <w:r>
        <w:rPr/>
        <w:t>Также можно привести пример из личного опыта. С точки зрения потребителя могу сказать, что свободная международная торговля приносит бесспорную пользу. Так, благодаря этому явлению на рынке представлено большее разнообразие товаров, производство некоторых из них просто невозможно на территории нашей страны. Таким образом, посредством международной торговли осуществляется и диалог культур. Например, вряд ли мы бы имели представление о мексиканской еде, если бы её нельзя было приобрести в ближайшем супермаркете.</w:t>
      </w:r>
    </w:p>
    <w:p>
      <w:pPr>
        <w:pStyle w:val="Normal"/>
        <w:rPr/>
      </w:pPr>
      <w:r>
        <w:rPr/>
        <w:t>Таким образом, интеграция экономик – реальность современного мира. Закрыться не может позволить себе ни одна страна. Нужно разнообразить преимущества и понимать, что можно предложить мировому рынку. Это позволит сократить риски и расширить преимущества в международном масштабе.</w:t>
      </w:r>
    </w:p>
    <w:p>
      <w:pPr>
        <w:pStyle w:val="Normal"/>
        <w:rPr/>
      </w:pPr>
      <w:r>
        <w:rPr/>
      </w:r>
    </w:p>
    <w:p>
      <w:pPr>
        <w:pStyle w:val="Heading4"/>
        <w:ind w:hanging="0"/>
        <w:rPr/>
      </w:pPr>
      <w:r>
        <w:rPr/>
        <w:t>Монополия</w:t>
      </w:r>
    </w:p>
    <w:p>
      <w:pPr>
        <w:pStyle w:val="Normal"/>
        <w:jc w:val="left"/>
        <w:rPr/>
      </w:pPr>
      <w:r>
        <w:rPr/>
      </w:r>
    </w:p>
    <w:p>
      <w:pPr>
        <w:pStyle w:val="Normal"/>
        <w:jc w:val="left"/>
        <w:rPr/>
      </w:pPr>
      <w:r>
        <w:rPr/>
      </w:r>
    </w:p>
    <w:p>
      <w:pPr>
        <w:pStyle w:val="Cite"/>
        <w:ind w:left="1134" w:right="600" w:firstLine="567"/>
        <w:rPr/>
      </w:pPr>
      <w:r>
        <w:rPr>
          <w:b/>
          <w:bCs/>
        </w:rPr>
        <w:t>«Цены монополии во всех случаях являются самыми высокими из тех, которые можно выжать из покупателей» (</w:t>
      </w:r>
      <w:r>
        <w:rPr/>
        <w:t xml:space="preserve"> </w:t>
      </w:r>
      <w:r>
        <w:rPr>
          <w:i/>
          <w:iCs/>
        </w:rPr>
        <w:t>А. Смит</w:t>
      </w:r>
      <w:r>
        <w:rPr/>
        <w:t xml:space="preserve"> </w:t>
      </w:r>
      <w:r>
        <w:rPr>
          <w:b/>
          <w:bCs/>
        </w:rPr>
        <w:t>)</w:t>
      </w:r>
      <w:r>
        <w:rPr/>
        <w:t xml:space="preserve"> </w:t>
      </w:r>
    </w:p>
    <w:p>
      <w:pPr>
        <w:pStyle w:val="Normal"/>
        <w:jc w:val="left"/>
        <w:rPr/>
      </w:pPr>
      <w:r>
        <w:rPr/>
      </w:r>
    </w:p>
    <w:p>
      <w:pPr>
        <w:pStyle w:val="Normal"/>
        <w:rPr/>
      </w:pPr>
      <w:r>
        <w:rPr/>
        <w:t>Выбранное мною высказывание затрагивает вопрос о сущности монополизма и его опасности для потребителя. В России проблема монополизма также стала актуальной, так как наша страна не более двух десятков лет строит рыночную экономику. Наряду со средним и мелким предпринимательством в нашей экономике также появляются монополии, и ряд цен на экономические блага формируется не рыночным способом, отчего и страдает потребитель.</w:t>
      </w:r>
    </w:p>
    <w:p>
      <w:pPr>
        <w:pStyle w:val="Normal"/>
        <w:rPr/>
      </w:pPr>
      <w:r>
        <w:rPr/>
        <w:t>Сущность монополии ранее других отмечает Адам Смит, известный экономист конца XVIII – начала XIX века. Он полагал, что цены монополии во всех случаях являются самыми высокими из тех, которые можно выжать из покупателей. Смит пишет о неограниченных возможностях монополиста в плане установления цен, ведь у покупателей в любом случае нет выбора – если им нужно удовлетворить свою потребность в товаре, они купят его, даже если плата за него будет той максимальной, которую они могут позволить. Я целиком и полностью разделяю мнение автора. Действительно, действия монополистов практически ничем не ограничены. В условиях отсутствия конкуренции производитель может не бояться того, что покупатель предпочтёт другого производителя или не купит товар. У потребителя просто не остаётся выбора, так как монополист контролирует и устанавливает цены.</w:t>
      </w:r>
    </w:p>
    <w:p>
      <w:pPr>
        <w:pStyle w:val="Normal"/>
        <w:rPr/>
      </w:pPr>
      <w:r>
        <w:rPr/>
        <w:t>Прежде всего, рассмотрим само понятие монополизма. Монополизм – это одно из проявлений «рынка несовершенной конкуренции», появление одной большой компании, устанавливающей контроль над производством и реализацией определённого товара или услуги. Ряд экономистов оценивает возникновение монополии как провал рынка, но в определённой степени сам монополизм рассматривается как проявление рынка и рыночной конкуренции. Принято различать монополии следующих типов: закрытая (защищённая от конкуренции с помощью юридических запретов и ограничений), естественная (необходимая в связи с тем, что без такой монополии нельзя достичь эффективного использования ресурсов), открытая (при которой одна компания, в силу стечения обстоятельств, стала единственным производителем и поставщиком товара). Защищая себя от конкуренции, монополист, пытаясь максимизировать свою прибыль, старается поднять цены на свою продукцию до максимально возможного уровня, при этом оставляя количество произведённого товара на уровне максимизации прибыли. Это приводит к неэффективности распределения ресурсов: произведено значительно меньше товара, чем нужно для установления равновесия на рынке, и даже в случае непригодности к конкуренции его всё равно будут покупать. Само возникновение монополизма – искажение механизмов рыночной конкуренции, ущемление интересов потребителей – вызвало необходимость вмешательства государства и защиты конкурентной среды. В современном мире ведущую роль борьбы с монополизмом играет государство.</w:t>
      </w:r>
    </w:p>
    <w:p>
      <w:pPr>
        <w:pStyle w:val="Normal"/>
        <w:rPr/>
      </w:pPr>
      <w:r>
        <w:rPr/>
        <w:t>В современном мире мы тоже сталкиваемся с подобными явлениями. Так, в 2000 году компания Microsoft была признана монополистом в своей области. В России А. Б. Чубайс реструктурировал энергетическую отрасль с целью максимизировать её эффективность.</w:t>
      </w:r>
    </w:p>
    <w:p>
      <w:pPr>
        <w:pStyle w:val="Normal"/>
        <w:rPr/>
      </w:pPr>
      <w:r>
        <w:rPr/>
        <w:t>Каждая семья ощущает последствия монополизма. Не рыночным образом складываются цены на железнодорожные перевозки. В несовершенной конкуренции рынок монопольный.</w:t>
      </w:r>
    </w:p>
    <w:p>
      <w:pPr>
        <w:pStyle w:val="Normal"/>
        <w:rPr/>
      </w:pPr>
      <w:r>
        <w:rPr/>
        <w:t>Таким образом, проанализировав примеры и теоретические положения, мы понимаем, что Адам Смит в своём высказывании был абсолютно прав. В любом случае тот, кто обладает привилегией продажи определённого товара, будет стремиться заработать на этом как можно больше, что ведёт к неоправданно высоким ценам. Именно поэтому хороша рыночная конкуренция, где цены регулирует «невидимая рука рынка».</w:t>
      </w:r>
    </w:p>
    <w:p>
      <w:pPr>
        <w:pStyle w:val="Normal"/>
        <w:rPr/>
      </w:pPr>
      <w:r>
        <w:rPr/>
      </w:r>
    </w:p>
    <w:p>
      <w:pPr>
        <w:pStyle w:val="Heading4"/>
        <w:ind w:hanging="0"/>
        <w:rPr/>
      </w:pPr>
      <w:r>
        <w:rPr/>
        <w:t>Предпринимательство</w:t>
      </w:r>
    </w:p>
    <w:p>
      <w:pPr>
        <w:pStyle w:val="Normal"/>
        <w:jc w:val="left"/>
        <w:rPr/>
      </w:pPr>
      <w:r>
        <w:rPr/>
      </w:r>
    </w:p>
    <w:p>
      <w:pPr>
        <w:pStyle w:val="Normal"/>
        <w:jc w:val="left"/>
        <w:rPr/>
      </w:pPr>
      <w:r>
        <w:rPr/>
      </w:r>
    </w:p>
    <w:p>
      <w:pPr>
        <w:pStyle w:val="Cite"/>
        <w:ind w:left="1134" w:right="600" w:firstLine="567"/>
        <w:rPr/>
      </w:pPr>
      <w:r>
        <w:rPr>
          <w:b/>
          <w:bCs/>
        </w:rPr>
        <w:t>«Погоня за прибылью – единственный способ, при помощи которого люди могут удовлетворить потребности тех, кого они вовсе не знают» (</w:t>
      </w:r>
      <w:r>
        <w:rPr/>
        <w:t xml:space="preserve"> </w:t>
      </w:r>
      <w:r>
        <w:rPr>
          <w:i/>
          <w:iCs/>
        </w:rPr>
        <w:t>Ф. фон Хайек</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рассматривает проблему предпринимательской деятельности, её целей и результатов. Предпринимательство является основой экономики рыночного типа, и поэтому эта проблема особо актуальна для нашей страны, так как в России предпринимательские традиции достаточно молоды, они получили своё развитие в условиях рынка около двух десятилетий тому назад, и на сегодняшний день нашему предпринимателю предстоит ещё долгий путь развития.</w:t>
      </w:r>
    </w:p>
    <w:p>
      <w:pPr>
        <w:pStyle w:val="Normal"/>
        <w:rPr/>
      </w:pPr>
      <w:r>
        <w:rPr/>
        <w:t xml:space="preserve">Автор высказывания, австрийский экономист и философ Фридрих фон Хайек, полагал, что </w:t>
      </w:r>
      <w:r>
        <w:rPr>
          <w:i/>
          <w:iCs/>
        </w:rPr>
        <w:t xml:space="preserve">«погоня за прибылью – единственный способ, при помощи которого люди могут удовлетворить потребности тех, кого они вовсе не знают». </w:t>
      </w:r>
      <w:r>
        <w:rPr/>
        <w:t xml:space="preserve"> Так, он указывает ведущую цель предпринимательства – «погоню за прибылью» – и одновременно оговаривает и то, что в своей деятельности предприниматель не сможет получить прибыль без удовлетворения объективных потребностей, существующих на рынке. С этой точкой зрения невозможно не согласиться. Ведь удовлетворить свои потребности в современных условиях потребитель может только при наличии на рынке необходимого ему блага, а гарантировать его наличие может только предприниматель как человек, в обязанности которого входит следить за колебанием спроса и, исходя из этого, формировать предложение.</w:t>
      </w:r>
    </w:p>
    <w:p>
      <w:pPr>
        <w:pStyle w:val="Normal"/>
        <w:rPr/>
      </w:pPr>
      <w:r>
        <w:rPr/>
        <w:t>Итак, перейдём к теоретическим обоснованиям. Основным понятием, затронутым в высказывании, является предпринимательство (предпринимательская деятельность), которое определяется современными учёными как инициативная самостоятельная деятельность людей, направленная на получение прибыли, осуществляемая от своего имени на свой страх и риск. Субъектами предпринимательства выступают отдельные граждане – предприниматели, коллективы людей, государство в лице государственных органов. Главное в предпринимательстве – инициатива как высшее проявление экономической свободы и риск. Экономические цели фирмы – максимизация прибыли при минимизации затрат. Добиться этого можно, только удовлетворив потребности рынка.</w:t>
      </w:r>
    </w:p>
    <w:p>
      <w:pPr>
        <w:pStyle w:val="Normal"/>
        <w:rPr/>
      </w:pPr>
      <w:r>
        <w:rPr/>
        <w:t>Именно поэтому настолько важную роль в современном предпринимательстве стала играть такая деятельность, как маркетинг. В современных общественных науках маркетинг определяется как процесс выявления, предугадывания потребностей клиентов, организации соответствующей ожиданиям рекламы и производства с целью повышения количества продаж и максимизации прибыли.</w:t>
      </w:r>
    </w:p>
    <w:p>
      <w:pPr>
        <w:pStyle w:val="Normal"/>
        <w:rPr/>
      </w:pPr>
      <w:r>
        <w:rPr/>
        <w:t>Предпринимательская способность выделяется в экономической теории как отдельный фактор производства, факторным доходом с которого является прибыль. Именно от предпринимателя исходит основная инициатива в принятии решения о том, как будут использованы все остальные факторы производства для создания того или иного блага, необходимого на рынке в данный момент. Следовательно, важной характеристикой предпринимательской способности является умение предсказывать поведение рынка и тем самым удовлетворять существующий спрос, что значит «</w:t>
      </w:r>
      <w:r>
        <w:rPr>
          <w:i/>
          <w:iCs/>
        </w:rPr>
        <w:t>удовлетворять потребности тех, кого они вовсе не знают».</w:t>
      </w:r>
      <w:r>
        <w:rPr/>
        <w:t xml:space="preserve"> </w:t>
      </w:r>
    </w:p>
    <w:p>
      <w:pPr>
        <w:pStyle w:val="Normal"/>
        <w:rPr/>
      </w:pPr>
      <w:r>
        <w:rPr/>
        <w:t>Принимая решение о производстве какого-либо товара или услуги, предприниматель формирует предложение, а значит, вносит изменение в соотношение спроса и предложения. Под предпринимательством в обществознании понимается модель поведения продавцов на рынке, которая в основе своей имеет, прежде всего, желание и готовность продать благо в определённый момент времени по определённой цене. Спрос же – это то количество благ, которое потребитель может приобрести в определённый момент времени по определённой цене. Эти блага служат удовлетворению потребностей потребителя. Вся рыночная экономика держится на соотношении спроса и предложения, а значит, главными действующими лицами в этой игре как раз и являются предприниматель и потребитель.</w:t>
      </w:r>
    </w:p>
    <w:p>
      <w:pPr>
        <w:pStyle w:val="Normal"/>
        <w:rPr/>
      </w:pPr>
      <w:r>
        <w:rPr/>
        <w:t>Помимо теоретического обоснования, можно привести также ряд конкретных примеров. Летом 2010 года в Москве была аномальная жара. Как следствие, возникла острая потребность потребителя в охлаждающих устройствах, таких как вентиляторы и кондиционеры. Спрос возрос в разы. Именно поэтому предприниматели фирм по производству и продаже кондиционеров были вынуждены увеличить предложение необходимого товара. Так в погоне за прибылью предприниматели удовлетворяли потребность в поддержании нужной температуры в помещении миллионов умирающих от жары москвичей.</w:t>
      </w:r>
    </w:p>
    <w:p>
      <w:pPr>
        <w:pStyle w:val="Normal"/>
        <w:rPr/>
      </w:pPr>
      <w:r>
        <w:rPr/>
        <w:t>Другим подобным примером может служить паника, связанная со свиным гриппом в Европе в 2009 году. Тогда у людей возникла резкая потребность в медицинских масках, на которые при обычных условиях спрос довольно низок. Естественно, так как вырос спрос, был увеличен уровень предложения. Более того, особо креативные предприниматели даже предлагали своему потребителю медицинские маски с узорами и мордочками зверей, превращая медицинскую необходимость в интересный аксессуар.</w:t>
      </w:r>
    </w:p>
    <w:p>
      <w:pPr>
        <w:pStyle w:val="Normal"/>
        <w:rPr/>
      </w:pPr>
      <w:r>
        <w:rPr/>
        <w:t>Также можно привести пример из личного опыта. Выбирая в магазине нужную мне книгу, благодаря широкому предложению я всегда могу выбрать именно ту, которая лучше всего удовлетворит мою потребность в информации того или иного типа. Более того, предприниматель позаботился о том, чтобы я мог выбрать между твёрдым и мягким переплётом, большим и маленьким форматом. То есть я могу найти ту книгу, которая максимально мне подходит. Так предприниматель, который меня совсем не знает, желая заработать на этом, даёт мне возможность выбрать тот товар, который наилучшим образом удовлетворит мои потребности.</w:t>
      </w:r>
    </w:p>
    <w:p>
      <w:pPr>
        <w:pStyle w:val="Normal"/>
        <w:rPr/>
      </w:pPr>
      <w:r>
        <w:rPr/>
        <w:t xml:space="preserve">Таким образом, предпринимательская деятельность действительно заключается в том, чтобы заработать на человеческих потребностях. Или, как говорит Ф. фон Хайек, </w:t>
      </w:r>
      <w:r>
        <w:rPr>
          <w:i/>
          <w:iCs/>
        </w:rPr>
        <w:t xml:space="preserve">«…удовлетворить потребности тех, кого они вовсе не знают». </w:t>
      </w:r>
      <w:r>
        <w:rPr/>
        <w:t xml:space="preserve"> Иными словами, именно грамотная работа предпринимателя создаёт на рынке идеальную ситуацию, при которой предложение соответствует спросу.</w:t>
      </w:r>
    </w:p>
    <w:p>
      <w:pPr>
        <w:pStyle w:val="Normal"/>
        <w:rPr/>
      </w:pPr>
      <w:r>
        <w:rPr/>
      </w:r>
    </w:p>
    <w:p>
      <w:pPr>
        <w:pStyle w:val="Heading4"/>
        <w:ind w:hanging="0"/>
        <w:rPr/>
      </w:pPr>
      <w:r>
        <w:rPr/>
        <w:t>Социально ориентированная экономика</w:t>
      </w:r>
    </w:p>
    <w:p>
      <w:pPr>
        <w:pStyle w:val="Normal"/>
        <w:jc w:val="left"/>
        <w:rPr/>
      </w:pPr>
      <w:r>
        <w:rPr/>
      </w:r>
    </w:p>
    <w:p>
      <w:pPr>
        <w:pStyle w:val="Normal"/>
        <w:jc w:val="left"/>
        <w:rPr/>
      </w:pPr>
      <w:r>
        <w:rPr/>
      </w:r>
    </w:p>
    <w:p>
      <w:pPr>
        <w:pStyle w:val="Cite"/>
        <w:ind w:left="1134" w:right="600" w:firstLine="567"/>
        <w:rPr/>
      </w:pPr>
      <w:r>
        <w:rPr>
          <w:b/>
          <w:bCs/>
        </w:rPr>
        <w:t xml:space="preserve">«Если свободное общество не сможет помочь многим бедным, оно не сможет защитить немногих богатых» </w:t>
      </w:r>
      <w:r>
        <w:rPr/>
        <w:t xml:space="preserve"> </w:t>
      </w:r>
      <w:r>
        <w:rPr>
          <w:i/>
          <w:iCs/>
        </w:rPr>
        <w:t>(Дж. Рокфеллер)</w:t>
      </w:r>
      <w:r>
        <w:rPr/>
        <w:t xml:space="preserve"> </w:t>
      </w:r>
    </w:p>
    <w:p>
      <w:pPr>
        <w:pStyle w:val="Normal"/>
        <w:jc w:val="left"/>
        <w:rPr/>
      </w:pPr>
      <w:r>
        <w:rPr/>
      </w:r>
    </w:p>
    <w:p>
      <w:pPr>
        <w:pStyle w:val="Normal"/>
        <w:rPr/>
      </w:pPr>
      <w:r>
        <w:rPr/>
        <w:t>В выбранном мною высказывании автор, американский предприниматель и филантроп Джон Рокфеллер, обращается к проблеме зависимости стабильности общества от неравенства доходов. Проблема актуальна всегда, так как ещё Платон в своё время говорил, что любой город делится на «два взаимно враждебных города: город богатых и город бедных».</w:t>
      </w:r>
    </w:p>
    <w:p>
      <w:pPr>
        <w:pStyle w:val="Normal"/>
        <w:rPr/>
      </w:pPr>
      <w:r>
        <w:rPr/>
        <w:t>Автор убеждён, что общество всеобщего благоденствия возможно только при наличии социально ориентированного рынка и популярности благотворительной деятельности. Я разделяю подобную точку зрения и считаю также, что общество не может быть стабильным и процветающим, если оно не пытается преодолеть пропасть между богатыми и бедными, которая может обернуться крупными неприятностями.</w:t>
      </w:r>
    </w:p>
    <w:p>
      <w:pPr>
        <w:pStyle w:val="Normal"/>
        <w:rPr/>
      </w:pPr>
      <w:r>
        <w:rPr/>
        <w:t>Так, кейнсианская теория государства всеобщего благоденствия говорит о том, что государство, которое должно принимать участие в экономике, и высший класс (богатые влиятельные люди) должны сделать экономику социально ориентированной. Это, по теории, должно обеспечить рост благосостояния широких масс населения и привести к стабильному, процветающему обществу.</w:t>
      </w:r>
    </w:p>
    <w:p>
      <w:pPr>
        <w:pStyle w:val="Normal"/>
        <w:rPr/>
      </w:pPr>
      <w:r>
        <w:rPr/>
        <w:t>Эта теория частично была введена в практику. Так, приобрело популярность такое понятие, как социально ориентированная рыночная экономика. Оно понимается как служение экономики людям. Иными словами, условия стихийного рынка не должны притеснять людей: фирмы должны трудоустраивать инвалидов, материально поддерживать социальные организации, всячески помогать социально незащищённым слоям населения и т. д. Кроме того, с укреплением в обществе гуманистических взглядов популярным стало понятие благотворительности. Под благотворительностью понимается оказание бескорыстной (безвозмездной или на льготных условиях) помощи тем, кто в этом нуждается.</w:t>
      </w:r>
    </w:p>
    <w:p>
      <w:pPr>
        <w:pStyle w:val="Normal"/>
        <w:rPr/>
      </w:pPr>
      <w:r>
        <w:rPr/>
        <w:t>Само неравенство доходов высчитывается по так называемому коэффициенту Энгеля. Он находится как частное доходов 10 % богатейших людей страны и доходов 10 % беднейших. Он показывает стабильность в обществе, так как сильный разрыв между бедными и богатыми непременно ведёт к различным социальным и политическим проблемам, в частности, к бунтам, забастовкам или даже народным восстаниям.</w:t>
      </w:r>
    </w:p>
    <w:p>
      <w:pPr>
        <w:pStyle w:val="Normal"/>
        <w:rPr/>
      </w:pPr>
      <w:r>
        <w:rPr/>
        <w:t>В современном мире среди максимально стабильных стран мы можем выделить страны Северной Европы. Они всемирно признаны странами с наиболее высоким уровнем и качеством жизни. Более того, на первом месте среди стран с максимально развитым человеческим капиталом оказалась Норвегия, где социально ориентированная политика и экономика получили наибольшее распространение.</w:t>
      </w:r>
    </w:p>
    <w:p>
      <w:pPr>
        <w:pStyle w:val="Normal"/>
        <w:rPr/>
      </w:pPr>
      <w:r>
        <w:rPr/>
        <w:t>Другая ситуация была в России XVII века. Рассмотрим, например, Медный бунт, который был вызван обесцениванием денег и чрезмерным обогащением богатых и обеднением бедных. Бедняки, оставшиеся с новыми обесценившимися медными монетами, подняли бунт против богатых, которые путём определённых махинаций обогащались за их счёт. На этом примере подтверждается опасность разрыва между обеспеченными и необеспеченными слоями населения и отсутствия социальной ориентированности на низшие классы.</w:t>
      </w:r>
    </w:p>
    <w:p>
      <w:pPr>
        <w:pStyle w:val="Normal"/>
        <w:rPr/>
      </w:pPr>
      <w:r>
        <w:rPr/>
        <w:t>Другим примером может служить деятельность богатейших людей в истории. Так, сам Джон Рокфеллер, предприниматель и первый долларовый миллиардер, по официальным подсчётам, потратил за всю жизнь на благотворительность около полумиллиарда долларов. Один из самых богатых людей современности, миллиардер Билл Гейтс, также известен своей благотворительной деятельностью. На сегодняшний день всего на благие цели у него ушло более 28 миллионов долларов, вложенных в учреждённый им же благотворительный фонд.</w:t>
      </w:r>
    </w:p>
    <w:p>
      <w:pPr>
        <w:pStyle w:val="Normal"/>
        <w:rPr/>
      </w:pPr>
      <w:r>
        <w:rPr/>
        <w:t>Также можно привести пример из личного опыта. В современном мире при поиске работы работники предъявляют всё больше требований к работодателю. Так, выбирая между двумя аналогичными должностями с одинаковой зарплатой, человек, скорее всего, выберет то место, где, помимо прочего, предлагаются ещё и социальные премии. Поэтому всё больше и больше предприятий предлагают своим сотрудникам медицинское страхование за счёт фирмы, помощь при прохождении различных правовых и финансовых операций, юридические консультации.</w:t>
      </w:r>
    </w:p>
    <w:p>
      <w:pPr>
        <w:pStyle w:val="Normal"/>
        <w:rPr/>
      </w:pPr>
      <w:r>
        <w:rPr/>
        <w:t>Таким образом, действительно, для свободного процветающего общества неприемлемо закрывать глаза на нужды социально незащищённых и необеспеченных слоев. Рынок не должен списывать их со счетов, как это обязывает делать стихийная рыночная система, а должен поддерживать их всеми силами, воплощая в жизнь современные гуманистические идеалы.</w:t>
      </w:r>
    </w:p>
    <w:p>
      <w:pPr>
        <w:pStyle w:val="Normal"/>
        <w:rPr/>
      </w:pPr>
      <w:r>
        <w:rPr/>
      </w:r>
    </w:p>
    <w:p>
      <w:pPr>
        <w:pStyle w:val="Heading4"/>
        <w:ind w:hanging="0"/>
        <w:rPr/>
      </w:pPr>
      <w:r>
        <w:rPr/>
        <w:t>Национальная валюта</w:t>
      </w:r>
    </w:p>
    <w:p>
      <w:pPr>
        <w:pStyle w:val="Normal"/>
        <w:jc w:val="left"/>
        <w:rPr/>
      </w:pPr>
      <w:r>
        <w:rPr/>
      </w:r>
    </w:p>
    <w:p>
      <w:pPr>
        <w:pStyle w:val="Normal"/>
        <w:jc w:val="left"/>
        <w:rPr/>
      </w:pPr>
      <w:r>
        <w:rPr/>
      </w:r>
    </w:p>
    <w:p>
      <w:pPr>
        <w:pStyle w:val="Cite"/>
        <w:ind w:left="1134" w:right="600" w:firstLine="567"/>
        <w:rPr/>
      </w:pPr>
      <w:r>
        <w:rPr>
          <w:b/>
          <w:bCs/>
        </w:rPr>
        <w:t xml:space="preserve">«Цена монеты – пульс государства и довольно верный способ узнать его силы» </w:t>
      </w:r>
      <w:r>
        <w:rPr/>
        <w:t xml:space="preserve"> </w:t>
      </w:r>
      <w:r>
        <w:rPr>
          <w:i/>
          <w:iCs/>
        </w:rPr>
        <w:t>(Вольтер)</w:t>
      </w:r>
      <w:r>
        <w:rPr/>
        <w:t xml:space="preserve"> </w:t>
      </w:r>
    </w:p>
    <w:p>
      <w:pPr>
        <w:pStyle w:val="Normal"/>
        <w:jc w:val="left"/>
        <w:rPr/>
      </w:pPr>
      <w:r>
        <w:rPr/>
      </w:r>
    </w:p>
    <w:p>
      <w:pPr>
        <w:pStyle w:val="Normal"/>
        <w:rPr/>
      </w:pPr>
      <w:r>
        <w:rPr/>
        <w:t>Выбранное мною высказывание связано с позициями национальной валюты и соотношением устойчивости и стабильности валюты с общими показателями устойчивости и стабильности государства. Этот вопрос, несомненно, актуален, особенно в нашей стране, где экономика не более двух десятилетий назад стала рыночной и молодая валютная система ещё не идеальна.</w:t>
      </w:r>
    </w:p>
    <w:p>
      <w:pPr>
        <w:pStyle w:val="Normal"/>
        <w:rPr/>
      </w:pPr>
      <w:r>
        <w:rPr/>
        <w:t>Один из крупнейших французских просветителей Вольтер убеждён, что реальный валютный курс государства напрямую связан с её экономическим положением, с ситуацией на национальном рынке и чётко указывает на взлёты и падения того или иного государства. Таким образом, Вольтер убеждён, что реальный курс валюты – показатель того, насколько устойчива государственная власть, насколько она стабильна. С этим трудно не согласиться, ведь во все времена именно самые развитые во всех планах государства обладали наиболее высоким валютным курсом относительно других государств. Это зависит от инвестиционной активности, доходов граждан, доверия к властям. Стабильная валюта – одно из важнейших условий стабильного развития экономики в целом, и наоборот, обесценивание денег, избыточные траты государства, девальвация национальной валюты ухудшает экономический климат.</w:t>
      </w:r>
    </w:p>
    <w:p>
      <w:pPr>
        <w:pStyle w:val="Normal"/>
        <w:rPr/>
      </w:pPr>
      <w:r>
        <w:rPr/>
        <w:t>Перейдём к теоретическим доводам. Крайне важным теоретическим аспектом в этом вопросе является такое понятие, как валютный курс. Валютный курс – это цена (котировка) денежной единицы одной страны, выраженная в денежной единице другой страны, драгоценных металлах, ценных бумагах. Он формируется на международном валютном рынке. Современные экономисты определяют его как сферу экономических отношений, где осуществляются операции по покупке и продаже золота, иностранной валюты и платёжных документов в иностранной валюте, а также срочные финансовые сделки.</w:t>
      </w:r>
    </w:p>
    <w:p>
      <w:pPr>
        <w:pStyle w:val="Normal"/>
        <w:rPr/>
      </w:pPr>
      <w:r>
        <w:rPr/>
        <w:t>На валютный курс воздействуют факторы, отражающие состояние экономики данной страны. Это такие факторы, как показатели экономического роста, состояние торгового баланса, уровень инфляции и инфляционные ожидания, уровень процентной ставки, степень развития других секторов финансового рынка и т. д.</w:t>
      </w:r>
    </w:p>
    <w:p>
      <w:pPr>
        <w:pStyle w:val="Normal"/>
        <w:rPr/>
      </w:pPr>
      <w:r>
        <w:rPr/>
        <w:t>Можно также привести и ряд конкретных примеров. Так, на данном этапе развития мировой экономики можно выделить следующие наиболее развитые страны: страны ЕС, Великобритания, США. Это страны с сильной развитой стабильной экономикой. Именно эти страны и задают в настоящее время настроение на международном валютном рынке, именно их валюты оцениваются выше всех остальных, и именно они (в основном доллар и евро) выступают мерилами на национальных валютных рынках менее развитых стран.</w:t>
      </w:r>
    </w:p>
    <w:p>
      <w:pPr>
        <w:pStyle w:val="Normal"/>
        <w:rPr/>
      </w:pPr>
      <w:r>
        <w:rPr/>
        <w:t>Другим не менее ярким примером может служить Гонконг. Несмотря на то, что он является всего лишь провинцией Китая, Гонконг обладает одной из наиболее чистых капиталистических экономических систем в мире. Экономика территории основывается на свободном рынке, низком налогообложении и невмешательстве государства в экономику. Именно поэтому в Гонконге даже введена своя валюта – гонконгский доллар, и многие местные предприниматели отказываются иметь дела с юанями. Именно за счёт сильной экономики и стабильной валюты наряду с Лондоном Гонконг по праву считается одним из самых дорогих городов мира.</w:t>
      </w:r>
    </w:p>
    <w:p>
      <w:pPr>
        <w:pStyle w:val="Normal"/>
        <w:rPr/>
      </w:pPr>
      <w:r>
        <w:rPr/>
        <w:t>Также, несомненно, валютный курс является показателем и общего состояния того или иного государства. Например, во время войн, природных катастроф и прочих внутренних происшествий валютный курс страны резко падает по отношению к остальным вследствие падения экономики. Пожалуй, самым «спокойным» государством в современном мире является Швейцария. Во время войн они всегда сохраняли нейтралитет, их история не знает никаких природных катаклизмов. По этой причине швейцарский франк считается одной из самых стабильных валют на мировом рынке, и многие предпочитают брать кредиты и проводить финансовые операции именно в ней.</w:t>
      </w:r>
    </w:p>
    <w:p>
      <w:pPr>
        <w:pStyle w:val="Normal"/>
        <w:rPr/>
      </w:pPr>
      <w:r>
        <w:rPr/>
        <w:t>В качестве примера из личного опыта могу привести ситуацию на российском рынке середины 90-х. Тогда в условиях постоянной инфляции рубль называли «деревянным» и предпочитали хранить сбережения в долларах. Более того, в магазинах розничной торговли можно было приобретать товары за валюту. Однако по мере укрепления национальной экономики, появления стабильности в стране, укрепления национальной валюты подобные феномены стали исчезать и к нашему времени исчезли вовсе. Люди снова поверили в национальную валюту и готовы пользоваться ею и хранить в ней свои сбережения.</w:t>
      </w:r>
    </w:p>
    <w:p>
      <w:pPr>
        <w:pStyle w:val="Normal"/>
        <w:rPr/>
      </w:pPr>
      <w:r>
        <w:rPr/>
        <w:t>Таким образом, действительно, государственную валюту можно назвать своеобразным измерителем положения государства в мире относительно других государств.</w:t>
      </w:r>
    </w:p>
    <w:p>
      <w:pPr>
        <w:pStyle w:val="Normal"/>
        <w:rPr/>
      </w:pPr>
      <w:r>
        <w:rPr/>
      </w:r>
    </w:p>
    <w:p>
      <w:pPr>
        <w:pStyle w:val="Heading4"/>
        <w:ind w:hanging="0"/>
        <w:rPr/>
      </w:pPr>
      <w:r>
        <w:rPr/>
        <w:t>Экономическая конкуренция</w:t>
      </w:r>
    </w:p>
    <w:p>
      <w:pPr>
        <w:pStyle w:val="Normal"/>
        <w:jc w:val="left"/>
        <w:rPr/>
      </w:pPr>
      <w:r>
        <w:rPr/>
      </w:r>
    </w:p>
    <w:p>
      <w:pPr>
        <w:pStyle w:val="Normal"/>
        <w:jc w:val="left"/>
        <w:rPr/>
      </w:pPr>
      <w:r>
        <w:rPr/>
      </w:r>
    </w:p>
    <w:p>
      <w:pPr>
        <w:pStyle w:val="Cite"/>
        <w:ind w:left="1134" w:right="600" w:firstLine="567"/>
        <w:rPr/>
      </w:pPr>
      <w:r>
        <w:rPr>
          <w:b/>
          <w:bCs/>
        </w:rPr>
        <w:t>«Экономическая конкуренция – это не война, а соперничество в интересах друг друга» (</w:t>
      </w:r>
      <w:r>
        <w:rPr/>
        <w:t xml:space="preserve"> </w:t>
      </w:r>
      <w:r>
        <w:rPr>
          <w:i/>
          <w:iCs/>
        </w:rPr>
        <w:t>Э. Кеннан</w:t>
      </w:r>
      <w:r>
        <w:rPr/>
        <w:t xml:space="preserve"> </w:t>
      </w:r>
      <w:r>
        <w:rPr>
          <w:b/>
          <w:bCs/>
        </w:rPr>
        <w:t>)</w:t>
      </w:r>
      <w:r>
        <w:rPr/>
        <w:t xml:space="preserve"> </w:t>
      </w:r>
    </w:p>
    <w:p>
      <w:pPr>
        <w:pStyle w:val="Normal"/>
        <w:jc w:val="left"/>
        <w:rPr/>
      </w:pPr>
      <w:r>
        <w:rPr/>
      </w:r>
    </w:p>
    <w:p>
      <w:pPr>
        <w:pStyle w:val="Normal"/>
        <w:rPr/>
      </w:pPr>
      <w:r>
        <w:rPr/>
        <w:t>Выбранное мною высказывание раскрывает сущность, значение такого важного регулятора в рыночной экономике, как экономическая конкуренция. Ни одна рыночная система многих стран мира не может обойтись без конкуренции, ведь она является неотъемлемым условием здорового функционирования рынка и удовлетворения запросов покупателей с наиблагоприятнейшим соотношением цены и качества.</w:t>
      </w:r>
    </w:p>
    <w:p>
      <w:pPr>
        <w:pStyle w:val="Normal"/>
        <w:rPr/>
      </w:pPr>
      <w:r>
        <w:rPr/>
        <w:t xml:space="preserve">Британский экономист Эдвин Кеннан считает, что </w:t>
      </w:r>
      <w:r>
        <w:rPr>
          <w:i/>
          <w:iCs/>
        </w:rPr>
        <w:t xml:space="preserve">«экономическая конкуренция – это не война, а соперничество в интересах друг друга». </w:t>
      </w:r>
      <w:r>
        <w:rPr/>
        <w:t xml:space="preserve"> Тем самым автор пытается доказать, что конкуренция не является жестокостью или чем-то аморальным, а наоборот, конкуренция нужна рынку и даже полезна для самих производителей. Ведь благодаря конкуренции продавцы стараются улучшить качество продукцию, чтобы привлечь покупателей. Следовательно, они вкладывают средства в развитие науки и техники, тем самым обеспечивая прогрессивные тенденции развития общества. Я согласна с мнением автора и полагаю, что роль конкуренции в рыночной экономике велика и что именно она способствует здоровому взаимодействию.</w:t>
      </w:r>
    </w:p>
    <w:p>
      <w:pPr>
        <w:pStyle w:val="Normal"/>
        <w:rPr/>
      </w:pPr>
      <w:r>
        <w:rPr/>
        <w:t>Рассмотрим само понятие «экономическая конкуренция». Конкуренция – это соперничество между участниками рынка за лучшие условия производства, купли и продажи услуг и товаров. Конкуренция является закономерным явлением. Её порождают частная собственность, полная хозяйственная обособленность каждого владельца товаров определённого вида, зависимость положения продавцов и покупателей от рыночной цены, которая диктует всем участникам правила сделок.</w:t>
      </w:r>
    </w:p>
    <w:p>
      <w:pPr>
        <w:pStyle w:val="Normal"/>
        <w:rPr/>
      </w:pPr>
      <w:r>
        <w:rPr/>
        <w:t>Свободное рыночное соперничество имеет два вида: индивидуальное и массовое соперничество. Первый вид способен изменить только индивидуальную цену товара, принадлежащую одному владельцу, а второй ведет к изменению общей рыночной цены. Свободное соперничество во всех видах ведётся сравнительно мирными методами. Оно сводится к экономическому подавлению соперника (его разорению) главным образом методом открытой ценовой конкуренции (сбивания цен).</w:t>
      </w:r>
    </w:p>
    <w:p>
      <w:pPr>
        <w:pStyle w:val="Normal"/>
        <w:rPr/>
      </w:pPr>
      <w:r>
        <w:rPr/>
        <w:t>Массовая конкуренция приводит к следующим последствиям. Во-первых, к установлению равновесной рыночной цены, тем самым регулируя профицит или дефицит товаров. Во-вторых, благодаря конкуренции устанавливается общая цена на однородные продукты, обладающие одинаковым качеством. В-третьих, конкуренция стимулирует научно-технический прогресс. Так как производитель, стараясь затратить меньше ресурсов на единицу продукции, внедряет новинки техники и технологии, различные способы экономного использования ресурсов. И наконец, конкуренция усиливает социально-экономическое расслоение субъектов рынка. Мелкие предприятия не выдерживают сурового испытания на прочность и разоряются. Конкуренции свойственна тенденция к углублению неравенства, а затем и пропасти между мелкими и крупными собственниками.</w:t>
      </w:r>
    </w:p>
    <w:p>
      <w:pPr>
        <w:pStyle w:val="Normal"/>
        <w:rPr/>
      </w:pPr>
      <w:r>
        <w:rPr/>
        <w:t>Приведём конкретные примеры. На рынке IT-продукции инвесторы вкладывают в развитие новых технологий. Существуют так называемые венчурные компании, которые занимаются именно созданием новых технологий в различных сферах, что толкает науку вперёд и обеспечивает потребителя более совершенным продуктом. Например, когда компания Apple проиграла конкуренцию на рынке стационарных ПК, то она занялась выпуском мобильных устройств, выпуская смартфоны и плееры, то есть создала себе альтернативный рынок, на котором стала более успешной, нежели другие компании. Эта продукция сделала компанию всемирно известной и открыла новые возможности. В итоге, пользователи iPhone и iPod обратили внимание на остальные продукты Apple и перешли с ПК на Мас. Так что из-за конкуренции с Microsoft компания нашла свою уникальную стезю и стала самой дорогой компанией в мире.</w:t>
      </w:r>
    </w:p>
    <w:p>
      <w:pPr>
        <w:pStyle w:val="Normal"/>
        <w:rPr/>
      </w:pPr>
      <w:r>
        <w:rPr/>
        <w:t>Или же, например, рассмотрим автоиндустрию. Когда Генри Форд усовершенствовал технологии конвейера, то его компания смогла выпустить вместо 1 автомобиля в день – 10, что существенно снизило себестоимость автомашины. Рабочая сила стала в разы дешевле в расчёте на 1 выпущенный автомобиль. Это, естественно, увеличило прибыль компании и предпринимателя.</w:t>
      </w:r>
    </w:p>
    <w:p>
      <w:pPr>
        <w:pStyle w:val="Normal"/>
        <w:rPr/>
      </w:pPr>
      <w:r>
        <w:rPr/>
        <w:t>Каждый из нас сталкивался с благоприятными последствиями конкурентной борьбы между производителями. Перед нами открывается широкий выбор различных товаров и услуг, качество которых производитель старается повысить, чтобы привлечь покупателя. Более того, во время ценовой борьбы продавцы значительно снижают цены, чтобы также переманить покупателя на свою сторону. Всё это очень выгодно для простого потребителя. Например, выбирая себе смартфон, я не задумывалась о качестве или дизайне, так как он везде почти на одном уровне, а выбрала такой смартфон, чтобы цена была наиболее приемлема.</w:t>
      </w:r>
    </w:p>
    <w:p>
      <w:pPr>
        <w:pStyle w:val="Normal"/>
        <w:rPr/>
      </w:pPr>
      <w:r>
        <w:rPr/>
        <w:t>Итак, рассмотрев теоретические доводы и конкретные примеры, мы убеждаемся в том, что экономическая конкуренция необходима и она носит позитивный характер не только в отношении покупателей, но даже в отношении производителей, так как благодаря ей компания может найти наиболее подходящую отрасль для развития, а также может максимизировать прибыль.</w:t>
      </w:r>
    </w:p>
    <w:p>
      <w:pPr>
        <w:pStyle w:val="Normal"/>
        <w:rPr/>
      </w:pPr>
      <w:r>
        <w:rPr/>
      </w:r>
    </w:p>
    <w:p>
      <w:pPr>
        <w:pStyle w:val="Heading4"/>
        <w:ind w:hanging="0"/>
        <w:rPr/>
      </w:pPr>
      <w:r>
        <w:rPr/>
        <w:t>Экономическая свобода</w:t>
      </w:r>
    </w:p>
    <w:p>
      <w:pPr>
        <w:pStyle w:val="Normal"/>
        <w:jc w:val="left"/>
        <w:rPr/>
      </w:pPr>
      <w:r>
        <w:rPr/>
      </w:r>
    </w:p>
    <w:p>
      <w:pPr>
        <w:pStyle w:val="Normal"/>
        <w:jc w:val="left"/>
        <w:rPr/>
      </w:pPr>
      <w:r>
        <w:rPr/>
      </w:r>
    </w:p>
    <w:p>
      <w:pPr>
        <w:pStyle w:val="Cite"/>
        <w:ind w:left="1134" w:right="600" w:firstLine="567"/>
        <w:rPr/>
      </w:pPr>
      <w:r>
        <w:rPr>
          <w:b/>
          <w:bCs/>
        </w:rPr>
        <w:t>«Экономическая свобода – эта свобода любой деятельности, включающей право выбора и сопряжённые с этим риск и ответственность» (</w:t>
      </w:r>
      <w:r>
        <w:rPr/>
        <w:t xml:space="preserve"> </w:t>
      </w:r>
      <w:r>
        <w:rPr>
          <w:i/>
          <w:iCs/>
        </w:rPr>
        <w:t>Ф. фон Хайек</w:t>
      </w:r>
      <w:r>
        <w:rPr/>
        <w:t xml:space="preserve"> </w:t>
      </w:r>
      <w:r>
        <w:rPr>
          <w:b/>
          <w:bCs/>
        </w:rPr>
        <w:t>)</w:t>
      </w:r>
      <w:r>
        <w:rPr/>
        <w:t xml:space="preserve"> </w:t>
      </w:r>
    </w:p>
    <w:p>
      <w:pPr>
        <w:pStyle w:val="Normal"/>
        <w:jc w:val="left"/>
        <w:rPr/>
      </w:pPr>
      <w:r>
        <w:rPr/>
      </w:r>
    </w:p>
    <w:p>
      <w:pPr>
        <w:pStyle w:val="Normal"/>
        <w:rPr/>
      </w:pPr>
      <w:r>
        <w:rPr/>
        <w:t>Выбранное мной высказывание раскрывает сущность экономической свободы и её роль как основы хозяйственной деятельности. Экономическая свобода представляется фундаментальной основой развития рыночного хозяйства. В современной России основы рыночной экономики стали формироваться недавно, поэтому для нас особо важно понимать базовые признаки и особенности рынка.</w:t>
      </w:r>
    </w:p>
    <w:p>
      <w:pPr>
        <w:pStyle w:val="Normal"/>
        <w:rPr/>
      </w:pPr>
      <w:r>
        <w:rPr/>
        <w:t>Австрийский экономист и философ Фридрих фон Хайек определяет экономическую свободу как «свободу любой деятельности, включающей право выбора и сопряжённые с этим риск и ответственность». Я вполне разделяю эту точку зрения, так как действительно любая свобода, в том числе и экономическая, связана с понятием выбора и ответственности.</w:t>
      </w:r>
    </w:p>
    <w:p>
      <w:pPr>
        <w:pStyle w:val="Normal"/>
        <w:rPr/>
      </w:pPr>
      <w:r>
        <w:rPr/>
        <w:t>В подтверждение данной точки зрения можно привести ряд теоретических доводов. Современные экономисты определяют её как возможность для субъектов хозяйствования выбора форм собственности и сферы приложения своих способностей, знаний, возможностей, профессии, способов распределения доходов, потребления материальных благ. Так же как и свободу в широком смысле слова, учёные-философы считают экономическую свободу одной из базовых ценностей, несмотря на то, что она охватывает лишь материальную сторону жизни. Экономическая свобода проявляется как в свободе производителя, так и в свободе потребителя. Производитель вправе самостоятельно решать, как, в каких объёмах и что производить, а потребитель волен определять, как, что и в каких объёмах приобретать и потреблять. То есть производитель волен на свой страх и риск определять, что и как выносить на рынок, и потребитель оказывается в тех же условиях.</w:t>
      </w:r>
    </w:p>
    <w:p>
      <w:pPr>
        <w:pStyle w:val="Normal"/>
        <w:rPr/>
      </w:pPr>
      <w:r>
        <w:rPr/>
        <w:t>Итак, как уже было замечено, такое понятие, как экономическая свобода, может быть употреблено только в контексте разговора об экономике рыночного типа. Рыночная экономика формируется в результате промышленного переворота и идёт бок о бок с капиталистическим строем. Она основана на инициативе и предприимчивости самого производителя, которые оцениваются потребителем. Иными словами, рыночной экономике свойственно то, что спрос определяет предложение, то есть изменчивость рынка зависит от потребителя, производитель ориентируется на его интересы. Рыночная экономика полностью строится на балансе спроса и предложения, в результате этого формируются и цены. И так как этот баланс крайне неустойчив, рыночная экономика носит циклический характер.</w:t>
      </w:r>
    </w:p>
    <w:p>
      <w:pPr>
        <w:pStyle w:val="Normal"/>
        <w:rPr/>
      </w:pPr>
      <w:r>
        <w:rPr/>
        <w:t>Также экономическую свободу определяет такое понятие, как частная собственность, которое в полной мере раскрывается в условиях рыночной экономики. Это понятие является основой свободы человека в обществе, так как, распоряжаясь своим имуществом, человек осознает себя носителем прав.</w:t>
      </w:r>
    </w:p>
    <w:p>
      <w:pPr>
        <w:pStyle w:val="Normal"/>
        <w:rPr/>
      </w:pPr>
      <w:r>
        <w:rPr/>
        <w:t>Помимо теоретических доводов, можно привести и конкретные примеры. Во-первых, экономическую свободу производителя можно проиллюстрировать примером Генри Форда, который, пользуясь этим правом, ввёл совершенно новый подход к системе организации труда. Тем самым он использовал свою свободу в вопросе о том, как производить. Он рискнул, взял на себя ответственность за не самое традиционное решение, но его риск оправдался.</w:t>
      </w:r>
    </w:p>
    <w:p>
      <w:pPr>
        <w:pStyle w:val="Normal"/>
        <w:rPr/>
      </w:pPr>
      <w:r>
        <w:rPr/>
        <w:t>Во-вторых, экономическую свободу можно продемонстрировать на примере приобретения людьми так называемых предметов роскоши: дорогих ювелирных украшений, коллекционных раритетных автомобилей, произведений искусств. Вряд ли эти вещи можно назвать практичными или «нужными в хозяйстве». Но приобретая их, люди реализуют свою экономическую свободу, распоряжаясь своими средствами так, как они считают это нужным. И, несомненно, осуществляя такой выбор, они берут на себя долю ответственности и риска, основанных на, например, возможной утрате ценности этих предметов.</w:t>
      </w:r>
    </w:p>
    <w:p>
      <w:pPr>
        <w:pStyle w:val="Normal"/>
        <w:rPr/>
      </w:pPr>
      <w:r>
        <w:rPr/>
        <w:t>И, наконец, в качестве примера можно вспомнить историю Марка Цукерберга, создателя всемирной социальной сети Facebook. Однажды этот человек решил рискнуть, воплотив в жизнь, казалось бы, не особо перспективную идею, но люди её приняли. Таким образом, его риск оправдался, и он добился невероятного успеха.</w:t>
      </w:r>
    </w:p>
    <w:p>
      <w:pPr>
        <w:pStyle w:val="Normal"/>
        <w:rPr/>
      </w:pPr>
      <w:r>
        <w:rPr/>
        <w:t>В качестве примера из личного опыта могу привести свою семью. Так же, как в любой другой семье, в нашей семье экономическая свобода потребителя реализуется посредством выбора потребляемых товаров. То есть мы сами решаем, какой продукт предпочесть, довериться рекламе или собственному мнению, на каких критериях основывать свой выбор (цена, качество, практичность). Но в то же время, предпочитая один товар (или услугу) другому, на наши плечи ложится некая доля ответственности за совершённый выбор.</w:t>
      </w:r>
    </w:p>
    <w:p>
      <w:pPr>
        <w:pStyle w:val="Normal"/>
        <w:rPr/>
      </w:pPr>
      <w:r>
        <w:rPr/>
        <w:t>Таким образом, являясь ценностью для человеческого общества, экономическая свобода, как и любая другая, предполагает осуществление выбора и вытекающие из этого доли ответственности и риска.</w:t>
      </w:r>
    </w:p>
    <w:p>
      <w:pPr>
        <w:pStyle w:val="Normal"/>
        <w:rPr/>
      </w:pPr>
      <w:r>
        <w:rPr/>
      </w:r>
    </w:p>
    <w:p>
      <w:pPr>
        <w:pStyle w:val="Normal"/>
        <w:rPr/>
      </w:pPr>
      <w:r>
        <w:rPr/>
      </w:r>
    </w:p>
    <w:p>
      <w:pPr>
        <w:pStyle w:val="Heading3"/>
        <w:ind w:hanging="0"/>
        <w:rPr/>
      </w:pPr>
      <w:r>
        <w:rPr/>
        <w:t>Социальная психология и социология</w:t>
      </w:r>
    </w:p>
    <w:p>
      <w:pPr>
        <w:pStyle w:val="Normal"/>
        <w:jc w:val="left"/>
        <w:rPr/>
      </w:pPr>
      <w:r>
        <w:rPr/>
      </w:r>
    </w:p>
    <w:p>
      <w:pPr>
        <w:pStyle w:val="Heading4"/>
        <w:ind w:hanging="0"/>
        <w:rPr/>
      </w:pPr>
      <w:r>
        <w:rPr/>
        <w:t>Значение этикета</w:t>
      </w:r>
    </w:p>
    <w:p>
      <w:pPr>
        <w:pStyle w:val="Normal"/>
        <w:jc w:val="left"/>
        <w:rPr/>
      </w:pPr>
      <w:r>
        <w:rPr/>
      </w:r>
    </w:p>
    <w:p>
      <w:pPr>
        <w:pStyle w:val="Normal"/>
        <w:jc w:val="left"/>
        <w:rPr/>
      </w:pPr>
      <w:r>
        <w:rPr/>
      </w:r>
    </w:p>
    <w:p>
      <w:pPr>
        <w:pStyle w:val="Cite"/>
        <w:ind w:left="1134" w:right="600" w:firstLine="567"/>
        <w:rPr/>
      </w:pPr>
      <w:r>
        <w:rPr>
          <w:b/>
          <w:bCs/>
        </w:rPr>
        <w:t>«Теперь хорошее воспитание – только помеха. Оно от слишком многого отгораживает» (</w:t>
      </w:r>
      <w:r>
        <w:rPr/>
        <w:t xml:space="preserve"> </w:t>
      </w:r>
      <w:r>
        <w:rPr>
          <w:i/>
          <w:iCs/>
        </w:rPr>
        <w:t>О. Уальд</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обращается к проблеме места и значения норм этикета среди социальных норм и их актуальности. Проблема, несомненно, актуальна, так как современное общество принимает уважение к людям и «хорошее воспитание» за истинную ценность.</w:t>
      </w:r>
    </w:p>
    <w:p>
      <w:pPr>
        <w:pStyle w:val="Normal"/>
        <w:rPr/>
      </w:pPr>
      <w:r>
        <w:rPr/>
        <w:t>Автор высказывания, английский писатель Оскар Уальд, полагает, что в современном ему обществе нормы этикета перестали выполнять свои функции и только ограничивают свободу человека. Однако я посмею не согласиться с подобной точкой зрения. Я считаю, что в современном обществе нормы этикета играют особую роль, делая общество по-настоящему цивилизованным.</w:t>
      </w:r>
    </w:p>
    <w:p>
      <w:pPr>
        <w:pStyle w:val="Normal"/>
        <w:rPr/>
      </w:pPr>
      <w:r>
        <w:rPr/>
        <w:t>Рассмотрим теоретические обоснования проблемы. Под «хорошим воспитание» автор, безусловно, понимает следование социальным нормам, а конкретно – нормам этикета. Социальные нормы определяют как общепризнанные правила, образцы поведения, стандарты деятельности, обеспечивающие упорядоченность, устойчивость и стабильность социального взаимодействия индивидов и социальных групп.</w:t>
      </w:r>
    </w:p>
    <w:p>
      <w:pPr>
        <w:pStyle w:val="Normal"/>
        <w:rPr/>
      </w:pPr>
      <w:r>
        <w:rPr/>
        <w:t>Современные обществоведы определяют нормы этикета как нормы и правила поведения людей в обществе. Этикет может значительно отличаться в разных условиях в зависимости от конкретной эпохи и культурной среды. Его также можно условно разделить на ситуационный и профессиональный, светский и деловой. Чётких границ между ними зачастую провести невозможно, так как правила различных разделов этикета повторяются, включают правила других разделов (иногда немного изменённые), исходят из основных норм поведения.</w:t>
      </w:r>
    </w:p>
    <w:p>
      <w:pPr>
        <w:pStyle w:val="Normal"/>
        <w:rPr/>
      </w:pPr>
      <w:r>
        <w:rPr/>
        <w:t>Автор пишет, что нормы этикета «от слишком многого отгораживают», так как функция любой социальной нормы – контроль за поведением человека. Очевидно, что любой контроль и любые нормы ограничивают свободу человека. Кроме того, нормам этикета человек подчиняется на добровольной основе, этика человеческого поведения оценивается общественным мнением. Наверное, именно поэтому автор считает, что подобные нормы только мешают человеку.</w:t>
      </w:r>
    </w:p>
    <w:p>
      <w:pPr>
        <w:pStyle w:val="Normal"/>
        <w:rPr/>
      </w:pPr>
      <w:r>
        <w:rPr/>
        <w:t>Более того, в современном мире много агрессии, жестокости. Как соблюсти правила этикета, если нужно заступиться за слабого, жёстко отстоять свою точку зрения, ущемлённые права? В подобных ситуациях привитые человеку с детства нормы этикета провоцируют в нём внутриличностный конфликт и тем самым могут отгородить его от правильного решения.</w:t>
      </w:r>
    </w:p>
    <w:p>
      <w:pPr>
        <w:pStyle w:val="Normal"/>
        <w:rPr/>
      </w:pPr>
      <w:r>
        <w:rPr/>
        <w:t>Также можно привести конкретные примеры. Так, обучение ребёнка нормам этикета является одним из аспектов его социализации. Семья и школа должны привить ему необходимость соблюдения этих норм, воспитать в соответствии с существующими правилами этикета, объяснить, как вести себя с теми или иными людьми, в той или иной ситуации. Человек, получивший в раннем возрасте подобное воспитание, будет приятен окружающим людям, с гораздо большей вероятностью добьётся успеха, чем «невоспитанный» человек.</w:t>
      </w:r>
    </w:p>
    <w:p>
      <w:pPr>
        <w:pStyle w:val="Normal"/>
        <w:rPr/>
      </w:pPr>
      <w:r>
        <w:rPr/>
        <w:t>Помимо всего прочего, приведу пример из личного опыта. Пожалуй, каждый в своей жизни сталкивался с невоспитанными, некультурными людьми. Особенно ярко они бросаются в глаза в порядочном, образованном обществе. Такой человек сразу вызывает неприязнь окружающих, заранее негативно располагает их к себе. Так, например, перейдя в новую школу, ученик должен зарекомендовать себя как воспитанный человек, в противном случае отношение учителей и сверстников к нему будет соответствующим. Такой ученик вряд ли понравится учителям и сможет найти друзей.</w:t>
      </w:r>
    </w:p>
    <w:p>
      <w:pPr>
        <w:pStyle w:val="Normal"/>
        <w:rPr/>
      </w:pPr>
      <w:r>
        <w:rPr/>
        <w:t>Таким образом, соблюдение правил этикета – важная составляющая поведения образованного, уважающего себя и других людей человека. Эти нормы помогают находить общий язык с людьми, соответствовать ситуации, поэтому их просто невозможно отрицать.</w:t>
      </w:r>
    </w:p>
    <w:p>
      <w:pPr>
        <w:pStyle w:val="Normal"/>
        <w:jc w:val="left"/>
        <w:rPr/>
      </w:pPr>
      <w:r>
        <w:rPr/>
      </w:r>
    </w:p>
    <w:p>
      <w:pPr>
        <w:pStyle w:val="Cite"/>
        <w:ind w:left="1134" w:right="600" w:firstLine="567"/>
        <w:rPr/>
      </w:pPr>
      <w:r>
        <w:rPr>
          <w:b/>
          <w:bCs/>
        </w:rPr>
        <w:t xml:space="preserve">«Хорошие манеры трудно сохранить в бедности» </w:t>
      </w:r>
      <w:r>
        <w:rPr/>
        <w:t xml:space="preserve"> </w:t>
      </w:r>
      <w:r>
        <w:rPr>
          <w:i/>
          <w:iCs/>
        </w:rPr>
        <w:t>(Л. Хеллман)</w:t>
      </w:r>
      <w:r>
        <w:rPr/>
        <w:t xml:space="preserve"> </w:t>
      </w:r>
    </w:p>
    <w:p>
      <w:pPr>
        <w:pStyle w:val="Normal"/>
        <w:jc w:val="left"/>
        <w:rPr/>
      </w:pPr>
      <w:r>
        <w:rPr/>
      </w:r>
    </w:p>
    <w:p>
      <w:pPr>
        <w:pStyle w:val="Normal"/>
        <w:rPr/>
      </w:pPr>
      <w:r>
        <w:rPr/>
        <w:t>Выбранное мною высказывание связано с проблемой норм этикета и особенностями их соблюдения. Проблема, несомненно, актуальна, так как современное общество принимает уважение к людям и «хорошие манеры» за истинную ценность.</w:t>
      </w:r>
    </w:p>
    <w:p>
      <w:pPr>
        <w:pStyle w:val="Normal"/>
        <w:rPr/>
      </w:pPr>
      <w:r>
        <w:rPr/>
        <w:t>Автор высказывания, американская писательница Лилиан Хеллман, полагает, что наличие хороших манер зависит не только от самого человека, но и от материального достатка, окружающего общества. Я согласна с такой точкой зрения и считаю также, что в высшем обществе состоятельных людей хорошие манеры – гораздо более актуальный аспект, чем в обществе противоположном.</w:t>
      </w:r>
    </w:p>
    <w:p>
      <w:pPr>
        <w:pStyle w:val="Normal"/>
        <w:rPr/>
      </w:pPr>
      <w:r>
        <w:rPr/>
        <w:t>Итак, рассмотрим теоретические доводы. Под «хорошими манерами» автор понимает нормы этикета. Современные обществоведы определяют нормы этикета как нормы и правила поведения людей в обществе. Этикет может значительно отличаться в разных условиях, в зависимости от конкретной эпохи и культурной среды. Его также можно условно разделить на ситуационный и профессиональный, светский и деловой. Чётких границ между ними зачастую провести невозможно, так как правила различных разделов этикета повторяются, включают правила других разделов (иногда немного изменённые), исходят из основных норм поведения.</w:t>
      </w:r>
    </w:p>
    <w:p>
      <w:pPr>
        <w:pStyle w:val="Normal"/>
        <w:rPr/>
      </w:pPr>
      <w:r>
        <w:rPr/>
        <w:t>Под бедностью же подразумевается не просто человек, испытывающий нужду в материальных благах, но и само необеспеченное общество. Бедность – положение индивида или социальной группы, при котором они не могут удовлетворить определённый круг минимальных потребностей, необходимых для жизни, сохранения трудоспособности, продолжения рода. Такие люди ставят во главу угла удовлетворение базовых потребностей, им не до хороших манер.</w:t>
      </w:r>
    </w:p>
    <w:p>
      <w:pPr>
        <w:pStyle w:val="Normal"/>
        <w:rPr/>
      </w:pPr>
      <w:r>
        <w:rPr/>
        <w:t>Более того, правила этикета всегда считались правилами высшего общество, правилами, определяющими поведение человека как «красивое» и «неподобающее». Иными словами, этические нормы перекликаются с эстетическим пониманием мира, то есть близки к идеальным потребностям. А если у человека не удовлетворены базовые потребности, то идеальные не так ощутимы или же не ощутимы вовсе.</w:t>
      </w:r>
    </w:p>
    <w:p>
      <w:pPr>
        <w:pStyle w:val="Normal"/>
        <w:rPr/>
      </w:pPr>
      <w:r>
        <w:rPr/>
        <w:t>Перейдём к конкретным примерам. Так, в пьесе М. Горького «На дне» в красках представлена эта самая «бедность». Героям пьесы явно не до правил этикета: они запросто могут нахамить друг другу, ни во что друг друга не ставят. Мужчина может позволить себе обращаться с женщиной, как ему вздумается, не задумываясь о том, красиво он поступает или нет.</w:t>
      </w:r>
    </w:p>
    <w:p>
      <w:pPr>
        <w:pStyle w:val="Normal"/>
        <w:rPr/>
      </w:pPr>
      <w:r>
        <w:rPr/>
        <w:t>Приведу также пример из личного опыта. В каждой школе как учителя, так и ученики знают, что самые трудные дети – дети из неблагополучных семей. Даже несмотря на помощь, которую им оказывают окружающие, образ жизни оставляет след на таких детях. Они часто просто не умеют вести себя «красиво», так как у их родителей не было нужды учить их этому.</w:t>
      </w:r>
    </w:p>
    <w:p>
      <w:pPr>
        <w:pStyle w:val="Normal"/>
        <w:rPr/>
      </w:pPr>
      <w:r>
        <w:rPr/>
        <w:t>Таким образом, действительно, человек, которому приходится бороться за кусок хлеба, бросать все силы на то, чтобы просто выжить, вряд ли будет заботиться о том, отвечает ли его поведение нормам этикета.</w:t>
      </w:r>
    </w:p>
    <w:p>
      <w:pPr>
        <w:pStyle w:val="Normal"/>
        <w:rPr/>
      </w:pPr>
      <w:r>
        <w:rPr/>
      </w:r>
    </w:p>
    <w:p>
      <w:pPr>
        <w:pStyle w:val="Heading4"/>
        <w:ind w:hanging="0"/>
        <w:rPr/>
      </w:pPr>
      <w:r>
        <w:rPr/>
        <w:t>Индивид</w:t>
      </w:r>
    </w:p>
    <w:p>
      <w:pPr>
        <w:pStyle w:val="Normal"/>
        <w:jc w:val="left"/>
        <w:rPr/>
      </w:pPr>
      <w:r>
        <w:rPr/>
      </w:r>
    </w:p>
    <w:p>
      <w:pPr>
        <w:pStyle w:val="Normal"/>
        <w:jc w:val="left"/>
        <w:rPr/>
      </w:pPr>
      <w:r>
        <w:rPr/>
      </w:r>
    </w:p>
    <w:p>
      <w:pPr>
        <w:pStyle w:val="Cite"/>
        <w:ind w:left="1134" w:right="600" w:firstLine="567"/>
        <w:rPr/>
      </w:pPr>
      <w:r>
        <w:rPr>
          <w:b/>
          <w:bCs/>
        </w:rPr>
        <w:t xml:space="preserve">«Индивидом рождаются, личностью становятся, индивидуальность отстаивают» </w:t>
      </w:r>
      <w:r>
        <w:rPr/>
        <w:t xml:space="preserve"> </w:t>
      </w:r>
      <w:r>
        <w:rPr>
          <w:i/>
          <w:iCs/>
        </w:rPr>
        <w:t>(А. Г. Асмолов)</w:t>
      </w:r>
      <w:r>
        <w:rPr/>
        <w:t xml:space="preserve"> </w:t>
      </w:r>
    </w:p>
    <w:p>
      <w:pPr>
        <w:pStyle w:val="Normal"/>
        <w:jc w:val="left"/>
        <w:rPr/>
      </w:pPr>
      <w:r>
        <w:rPr/>
      </w:r>
    </w:p>
    <w:p>
      <w:pPr>
        <w:pStyle w:val="Normal"/>
        <w:rPr/>
      </w:pPr>
      <w:r>
        <w:rPr/>
        <w:t>Выбранное мною высказывание связано с проблемой природы человека, различных сторон, характеристик человеческого существа, природы человека. Люди задумывались издревле, кто мы, какие мы, чем отличаемся и чем похожи. Поиск ответов на эти вопросы и заключает в себе человеческая сущность.</w:t>
      </w:r>
    </w:p>
    <w:p>
      <w:pPr>
        <w:pStyle w:val="Normal"/>
        <w:rPr/>
      </w:pPr>
      <w:r>
        <w:rPr/>
        <w:t>Современный российский психолог А. Г. Асмолов утверждает: «</w:t>
      </w:r>
      <w:r>
        <w:rPr>
          <w:i/>
          <w:iCs/>
        </w:rPr>
        <w:t xml:space="preserve">Индивидом рождаются, личностью становятся, индивидуальность отстаивают». </w:t>
      </w:r>
      <w:r>
        <w:rPr/>
        <w:t xml:space="preserve"> Другими словами, его позицию можно сформулировать так: каждый человек от рождения – индивид, далее в процессе развития он становится личностью, а такую характеристику, как индивидуальность, ему приходится защищать и доказывать обществу. Я согласна с позицией А. Г. Асмолова и также полагаю, что при единстве этих характеристик в каждом человеке они развиваются по-разному, появляются на разных этапах жизни, имеют свои особенности.</w:t>
      </w:r>
    </w:p>
    <w:p>
      <w:pPr>
        <w:pStyle w:val="Normal"/>
        <w:rPr/>
      </w:pPr>
      <w:r>
        <w:rPr/>
        <w:t>Для обоснования моей точки зрения предлагаю рассмотреть теоретические аргументы. По мнению современных учёных-обществоведов, природу человека составляет единство социальных и биологических качеств, которое проявляется в единстве таких характеристик, как индивид, личность и индивидуальность. Каждая из характеристик отражает определённую часть человеческой сущности.</w:t>
      </w:r>
    </w:p>
    <w:p>
      <w:pPr>
        <w:pStyle w:val="Normal"/>
        <w:rPr/>
      </w:pPr>
      <w:r>
        <w:rPr/>
        <w:t>Каждый человек – от рождения индивид. Под индивидом понимается совокупность его генетически обусловленных, биологических и врождённых качеств. Индивид – с одной стороны единичный, а с другой – типичный представитель вида Homo Sapiens.</w:t>
      </w:r>
    </w:p>
    <w:p>
      <w:pPr>
        <w:pStyle w:val="Normal"/>
        <w:rPr/>
      </w:pPr>
      <w:r>
        <w:rPr/>
        <w:t>Личностью становятся в процессе социализации (процессе освоения умений, знаний и опыта в жизни общества, становление его членом), развития, вхождения в мир социальных связей и взаимодействий. То есть можно определить личность как совокупность социально значимых и социально обусловленных качеств человека. Другими словами, личностью мы можем назвать только социально зрелого человека.</w:t>
      </w:r>
    </w:p>
    <w:p>
      <w:pPr>
        <w:pStyle w:val="Normal"/>
        <w:rPr/>
      </w:pPr>
      <w:r>
        <w:rPr/>
        <w:t>Под индивидуальностью в психологии и обществознании понимается неповторимость качеств человека, причём как биологических (цвет и разрез глаз, цвет кожи), так и приобретённых в процессе жизни, социальных (определённые умения и навыки, таланты). То есть индивидуальность – совокупность уникальных, неповторимых качеств, присущих каждому человеку. Общество стремится к унификации, а индивидуальность, наоборот, требует самовыражения, протестует против унификации. Однако в своих рвениях и протестах любая индивидуальность должна считаться с остальным миром.</w:t>
      </w:r>
    </w:p>
    <w:p>
      <w:pPr>
        <w:pStyle w:val="Normal"/>
        <w:rPr/>
      </w:pPr>
      <w:r>
        <w:rPr/>
        <w:t>Помимо теоретических обоснований, можно привести и конкретные фактические примеры. Например, Эрих Фромм писал в одной из своих работ о том, что член примитивного, первобытного общества, естественно являющийся индивидом и в каком-то смысле личностью, не имеет чувства индивидуальности. То есть для примитивного общества преобладающим является чувство идентичности, которое можно выразить формулой «я – это мы». Иными словами, обязанность каждого считающего себя развитым человека отстаивать свою индивидуальность.</w:t>
      </w:r>
    </w:p>
    <w:p>
      <w:pPr>
        <w:pStyle w:val="Normal"/>
        <w:rPr/>
      </w:pPr>
      <w:r>
        <w:rPr/>
        <w:t>Рассмотрим проблему на примере исторической личности. Наполеон Бонапарт, не отличавшийся никогда выдающимися физическими качествами, бывший от рождения далеко не самым прекрасным представителем человеческого рода, стал ярчайшей исторической личностью. А одной из основных целей он считал как раз отстаивание индивидуальности.</w:t>
      </w:r>
    </w:p>
    <w:p>
      <w:pPr>
        <w:pStyle w:val="Normal"/>
        <w:rPr/>
      </w:pPr>
      <w:r>
        <w:rPr/>
        <w:t>Другим примером можно считать одного из самых известных в мире композиторов – Людвига ван Бетховена. Родился он в обыкновенной австрийской семье, ничем не отличался от своих сверстников. С детства его пытались обучить музыке, но сначала он не подавал надежд. Но всё же ему удалось развить свои музыкальные задатки в настоящий талант. Вместе с тем у него была и своя яркая социальная и политическая позиция, так, например, он отказался посвятить свою Третью симфонию Наполеону. И, конечно же, было бы просто глупо отрицать, что ему удалось отстоять свою индивидуальность.</w:t>
      </w:r>
    </w:p>
    <w:p>
      <w:pPr>
        <w:pStyle w:val="Normal"/>
        <w:rPr/>
      </w:pPr>
      <w:r>
        <w:rPr/>
        <w:t>Также можно привести пример из личного опыта. Мои сверстники сейчас как раз находятся в том возрасте, когда формируется личность, когда человек становится полноценным членом общества. Именно в этом возрасте к человеку и приходит чёткое понимание того, что ему просто необходимо развиваться. Также в этом возрастном периоде проявляется несомненная потребность отстоять свою индивидуальность и показать всему миру, чего ты стоишь.</w:t>
      </w:r>
    </w:p>
    <w:p>
      <w:pPr>
        <w:pStyle w:val="Normal"/>
        <w:rPr/>
      </w:pPr>
      <w:r>
        <w:rPr/>
        <w:t>Таким образом, проанализировав теоретическую сторону вопроса и приведя аргументы из разных областей жизни, мы можем прийти к выводу, что действительно, наделённый от рождения лишь базовым набором биологических качеств и задатков способностей, человек развивается, становясь личностью. И только после этого уже можно вести речь о необходимости отстаивать свою индивидуальность, доказывать обществу свою неповторимость и незаменимость.</w:t>
      </w:r>
    </w:p>
    <w:p>
      <w:pPr>
        <w:pStyle w:val="Normal"/>
        <w:rPr/>
      </w:pPr>
      <w:r>
        <w:rPr/>
      </w:r>
    </w:p>
    <w:p>
      <w:pPr>
        <w:pStyle w:val="Heading4"/>
        <w:ind w:hanging="0"/>
        <w:rPr/>
      </w:pPr>
      <w:r>
        <w:rPr/>
        <w:t>Потребности человека</w:t>
      </w:r>
    </w:p>
    <w:p>
      <w:pPr>
        <w:pStyle w:val="Normal"/>
        <w:jc w:val="left"/>
        <w:rPr/>
      </w:pPr>
      <w:r>
        <w:rPr/>
      </w:r>
    </w:p>
    <w:p>
      <w:pPr>
        <w:pStyle w:val="Normal"/>
        <w:jc w:val="left"/>
        <w:rPr/>
      </w:pPr>
      <w:r>
        <w:rPr/>
      </w:r>
    </w:p>
    <w:p>
      <w:pPr>
        <w:pStyle w:val="Cite"/>
        <w:ind w:left="1134" w:right="600" w:firstLine="567"/>
        <w:rPr/>
      </w:pPr>
      <w:r>
        <w:rPr>
          <w:b/>
          <w:bCs/>
        </w:rPr>
        <w:t>«Потребности во внимании, признании, самовыражении являются универсальными потребностями каждого индивида» (</w:t>
      </w:r>
      <w:r>
        <w:rPr/>
        <w:t xml:space="preserve"> </w:t>
      </w:r>
      <w:r>
        <w:rPr>
          <w:i/>
          <w:iCs/>
        </w:rPr>
        <w:t>Б. Д. Парыгин</w:t>
      </w:r>
      <w:r>
        <w:rPr/>
        <w:t xml:space="preserve"> </w:t>
      </w:r>
      <w:r>
        <w:rPr>
          <w:b/>
          <w:bCs/>
        </w:rPr>
        <w:t>)</w:t>
      </w:r>
      <w:r>
        <w:rPr/>
        <w:t xml:space="preserve"> </w:t>
      </w:r>
    </w:p>
    <w:p>
      <w:pPr>
        <w:pStyle w:val="Normal"/>
        <w:jc w:val="left"/>
        <w:rPr/>
      </w:pPr>
      <w:r>
        <w:rPr/>
      </w:r>
    </w:p>
    <w:p>
      <w:pPr>
        <w:pStyle w:val="Normal"/>
        <w:rPr/>
      </w:pPr>
      <w:r>
        <w:rPr/>
        <w:t>В выбранном мною высказывании затрагивается проблема значимости социальных потребностей, связанных с жизнью и взаимоотношениями людей в обществе. Нельзя не заметить также, что все эти потребности связаны с самореализацией. И это, несомненно, важно, ведь потребности эти так же универсальны, как и биологические.</w:t>
      </w:r>
    </w:p>
    <w:p>
      <w:pPr>
        <w:pStyle w:val="Normal"/>
        <w:rPr/>
      </w:pPr>
      <w:r>
        <w:rPr/>
        <w:t xml:space="preserve">Основоположник социальной психологии Б. Д. Парыгин утверждает: </w:t>
      </w:r>
      <w:r>
        <w:rPr>
          <w:i/>
          <w:iCs/>
        </w:rPr>
        <w:t xml:space="preserve">«Потребности во внимании, признании, самовыражении являются универсальными потребностями каждого индивида». </w:t>
      </w:r>
      <w:r>
        <w:rPr/>
        <w:t xml:space="preserve"> Иными словами, потребности духовной направленности, такие как потребность во внимании, признании, самовыражении, присутствуют у каждого человека, являются естественными и неотъемлемыми. Также этот класс потребностей можно назвать потребностями, связанными с самореализацией человека в обществе. С этой точкой зрения трудно не согласиться, ведь именно этот класс потребностей и делает человека человеком.</w:t>
      </w:r>
    </w:p>
    <w:p>
      <w:pPr>
        <w:pStyle w:val="Normal"/>
        <w:rPr/>
      </w:pPr>
      <w:r>
        <w:rPr/>
        <w:t>Для подтверждения выбранной точки зрения можно привести следующие теоретические доводы. Потребность можно определить как состояние неудовлетворенности, нужды, которое каждый из нас стремится преодолеть. Потребности – это то, что движет человеческим поведением, даёт ему мотивацию к деятельности. Есть множество способов классификации человеческих потребностей, но, по большому счёту, все они сходятся в одном: в разделении всех человеческих потребностей на первичные и вторичные или же низшие и высшие. К низшим, или первичным, относят биологические, физиологические потребности, общие для человека и для животного. Это такие потребности, как потребность в пище, в воде, в безопасности. Высшие, или вторичные потребности, в свою очередь, делятся на подклассы (например, в системе классификации человеческих потребностей А. Маслоу). Основные из этих подклассов – экзистенциальные (обуславливают жизнь человека в социальной сфере), престижные (связаны с достижением статусов, общественным признанием) и идеальные, или духовные (связаны с обретением смысла жизни, стремлением к красоте и т. д.). Таким образом, потребности во внимании и признании можно отнести к престижным потребностям человека, тогда как потребность в самовыражении представляет собой идеальную, или духовную потребность.</w:t>
      </w:r>
    </w:p>
    <w:p>
      <w:pPr>
        <w:pStyle w:val="Normal"/>
        <w:rPr/>
      </w:pPr>
      <w:r>
        <w:rPr/>
        <w:t>Помимо теоретических обоснований, можно привести и конкретные фактические аргументы. Примером может служить яркая историческая личность – Адольф Гитлер. Многие психологи впоследствии утверждали, что этот человек представлял собой сгусток сложных психических отклонений. В частности, Эрих Фромм объяснял доведённое до абсурда стремление Гитлера к такому странному удовлетворению потребностей во внимании, признании и самовыражении, как крайнее проявление нарциссизма. Таким образом, этот человек может служить утрированным примером стремления удовлетворить данный пласт проблем.</w:t>
      </w:r>
    </w:p>
    <w:p>
      <w:pPr>
        <w:pStyle w:val="Normal"/>
        <w:rPr/>
      </w:pPr>
      <w:r>
        <w:rPr/>
        <w:t>Но люди не всегда понимали универсальность этих потребностей. В древнем мире существовал класс людей, которые просто не имели ни возможности, ни права удовлетворять эти потребности. Речь идёт о рабах. Несомненно, как и все люди, они стремились к удовлетворению этих потребностей, за что получали лишь побои и насмешки надсмотрщиков.</w:t>
      </w:r>
    </w:p>
    <w:p>
      <w:pPr>
        <w:pStyle w:val="Normal"/>
        <w:rPr/>
      </w:pPr>
      <w:r>
        <w:rPr/>
        <w:t>И, наконец, примером из литературы может послужить герой пьесы А. П. Чехова «Вишнёвый сад» Петя Трофимов – вечный студент. Вся его история заключалась в попытке самовыражения посредством его знаний и теорий. Однако в большинстве случаев попытки удовлетворить потребность во внимании и признании другими людьми остаются безуспешными.</w:t>
      </w:r>
    </w:p>
    <w:p>
      <w:pPr>
        <w:pStyle w:val="Normal"/>
        <w:rPr/>
      </w:pPr>
      <w:r>
        <w:rPr/>
        <w:t>Также можно привести пример из личного опыта. Даже основываясь на своём небогатом жизненном опыте, могу сказать, что эти потребности крайне важны для каждого человека. Ведь недостаточно просто добиться успеха, важно, чтобы это было оценено и признано обществом. Даже маленький ребёнок бежит к маме, чтобы показать ей сделанный им куличик с той лишь целью, чтобы получить заслуженную похвалу – признание.</w:t>
      </w:r>
    </w:p>
    <w:p>
      <w:pPr>
        <w:pStyle w:val="Normal"/>
        <w:rPr/>
      </w:pPr>
      <w:r>
        <w:rPr/>
        <w:t>Таким образом, проанализировав теоретический аспект проблемы и приведя фактические подкрепления, можно сделать вывод, что действительно, такие престижные и духовные потребности, как потребности во внимании, признании и самовыражении, являются неотъемлемой частью человеческого существа.</w:t>
      </w:r>
    </w:p>
    <w:p>
      <w:pPr>
        <w:pStyle w:val="Normal"/>
        <w:rPr/>
      </w:pPr>
      <w:r>
        <w:rPr/>
      </w:r>
    </w:p>
    <w:p>
      <w:pPr>
        <w:pStyle w:val="Heading4"/>
        <w:ind w:hanging="0"/>
        <w:rPr/>
      </w:pPr>
      <w:r>
        <w:rPr/>
        <w:t>Семья</w:t>
      </w:r>
    </w:p>
    <w:p>
      <w:pPr>
        <w:pStyle w:val="Normal"/>
        <w:jc w:val="left"/>
        <w:rPr/>
      </w:pPr>
      <w:r>
        <w:rPr/>
      </w:r>
    </w:p>
    <w:p>
      <w:pPr>
        <w:pStyle w:val="Normal"/>
        <w:jc w:val="left"/>
        <w:rPr/>
      </w:pPr>
      <w:r>
        <w:rPr/>
      </w:r>
    </w:p>
    <w:p>
      <w:pPr>
        <w:pStyle w:val="Cite"/>
        <w:ind w:left="1134" w:right="600" w:firstLine="567"/>
        <w:rPr/>
      </w:pPr>
      <w:r>
        <w:rPr>
          <w:b/>
          <w:bCs/>
        </w:rPr>
        <w:t>«В семейной жизни надо считаться с мыслями, убеждениями, чувствами, стремлениями любимых людей» (</w:t>
      </w:r>
      <w:r>
        <w:rPr/>
        <w:t xml:space="preserve"> </w:t>
      </w:r>
      <w:r>
        <w:rPr>
          <w:i/>
          <w:iCs/>
        </w:rPr>
        <w:t>В. А. Сухомлинский</w:t>
      </w:r>
      <w:r>
        <w:rPr/>
        <w:t xml:space="preserve"> </w:t>
      </w:r>
      <w:r>
        <w:rPr>
          <w:b/>
          <w:bCs/>
        </w:rPr>
        <w:t>)</w:t>
      </w:r>
      <w:r>
        <w:rPr/>
        <w:t xml:space="preserve"> </w:t>
      </w:r>
    </w:p>
    <w:p>
      <w:pPr>
        <w:pStyle w:val="Normal"/>
        <w:jc w:val="left"/>
        <w:rPr/>
      </w:pPr>
      <w:r>
        <w:rPr/>
      </w:r>
    </w:p>
    <w:p>
      <w:pPr>
        <w:pStyle w:val="Normal"/>
        <w:rPr/>
      </w:pPr>
      <w:r>
        <w:rPr/>
        <w:t>Выбранное мною высказывание касается формирования семейного уклада, значимости семьи для человека. Данный вопрос крайне важен в современном мире, так как общество сейчас быстро меняется, в то время как традиционные связи утрачивают своё значение. Семья была, есть и будет одним из важнейших социальных институтов. Поведение людей в семье по отношению друг к другу является одним из факторов формирования личности, от этого зависят гармония и внутренний покой человека. Очень важно, чтобы он оставался основополагающей ценностью.</w:t>
      </w:r>
    </w:p>
    <w:p>
      <w:pPr>
        <w:pStyle w:val="Normal"/>
        <w:rPr/>
      </w:pPr>
      <w:r>
        <w:rPr/>
        <w:t>В. А. Сухомлинский, педагог и писатель, полагал, что в семейной жизни необходимо считаться с мыслями, убеждениями, чувствами и стремлениями её членов. Таким образом, Сухомлинский считает необходимым взаимопонимание, взаимоприятие, поддержку друг друга людьми, связанными кровными узами. Действительно, с его мнением невозможно не согласиться. Я также считаю, что очень важно, чтобы члены семей понимали друг друга, считались с мыслями и убеждениями своих родственников.</w:t>
      </w:r>
    </w:p>
    <w:p>
      <w:pPr>
        <w:pStyle w:val="Normal"/>
        <w:rPr/>
      </w:pPr>
      <w:r>
        <w:rPr/>
        <w:t>Институт семьи можно рассмотреть как малую группу, связанную прежде всего бытовыми отношениями, домашним хозяйством, отношениями брака или родства. Основные задачи семьи в обществе – регулирование отношений полов, рождение физически здоровых детей, формирование и воспитание подрастающего поколения, эмоциональная разрядка, физическая, экономическая и психологическая защита членов семьи, установление тесных экономических отношений – совместный быт, ведение домашнего хозяйства. Особенно важна эмоционально-психологическая функция, акцентируемая Сухомлинским. Семья – это прибежище от проблем, житейских неурядиц. С ней у человека должны ассоциироваться дом, получение помощи. Сухомлинский обращает наше внимание на то, что, чтобы семья нормально функционировала, нужно стараться понять близких, уметь ограничивать собственные интересы и сдерживать эмоции ради других. Многие дети вырастают эгоистичными людьми, считающими, что им все всё должны. Такой человек не сможет чувствовать себя комфортно в обществе, в школе, на работе. Семья – это ячейка общества, проецируемая на него.</w:t>
      </w:r>
    </w:p>
    <w:p>
      <w:pPr>
        <w:pStyle w:val="Normal"/>
        <w:rPr/>
      </w:pPr>
      <w:r>
        <w:rPr/>
        <w:t>Семейные отношения в понимании людей всегда были очень сложными и ответственными. В пословицах, поговорках, стихотворениях с древнейших времен уделялось много внимания взаимоотношению супругов, воспитанию детей, организации домашнего быта. Причины семейных неурядиц психологи видят в группе факторов: 1) сверхсуровая отцовская дисциплина, 2) недостаточный материнский надзор (равнодушие, беззаботность), 3) недостаточность отцовской привязанности, 4) недостаточность материнской привязанности, 5) отсутствие сплочения в семье. Так что же нужно, чтобы избежать проблем в семейной жизни, чтобы дети росли счастливыми, а родители вели спокойную жизнь? Необходимо, чтобы каждый член семьи мог выслушать другого, чтобы никто не стремился установить свою диктатуру, а цели и желания каждого человека воспринимались с пониманием.</w:t>
      </w:r>
    </w:p>
    <w:p>
      <w:pPr>
        <w:pStyle w:val="Normal"/>
        <w:rPr/>
      </w:pPr>
      <w:r>
        <w:rPr/>
        <w:t>В литературе мы можем увидеть массу примеров того, как самодурство или непонимание приводят к развалу семей, к несчастью их членов. В повести А. Н. Островского «Гроза» Кабаниха заставляла всех слушаться себя, решала всё за других, заставляла их жить по своим правилам, не учитывая желания любимых. Благодаря этому никто её не любил, она довела жену собственного сына до самоубийства.</w:t>
      </w:r>
    </w:p>
    <w:p>
      <w:pPr>
        <w:pStyle w:val="Normal"/>
        <w:rPr/>
      </w:pPr>
      <w:r>
        <w:rPr/>
        <w:t>В современном мире мы тоже сталкиваемся с тем, как важно всегда слушать и слышать любимых людей, всегда им помогать, считаться с мыслями, стремлениями. В моей семье царит атмосфера взаимоуважения и взаимопонимания, я знаю, что родители всегда поддержат меня в новых начинаниях, дадут полезные советы. Точно так же веду себя я по отношению к ним.</w:t>
      </w:r>
    </w:p>
    <w:p>
      <w:pPr>
        <w:pStyle w:val="Normal"/>
        <w:rPr/>
      </w:pPr>
      <w:r>
        <w:rPr/>
        <w:t>Таким образом, мы понимаем, что Сухомлинский своим высказыванием подтвердил прописную истину о том, как важно считаться со своими родными, с их убеждениями, мечтами. Без этого семейная жизнь потеряет всякую радость, а человек будет жить в постоянном стрессе.</w:t>
      </w:r>
    </w:p>
    <w:p>
      <w:pPr>
        <w:pStyle w:val="Normal"/>
        <w:jc w:val="left"/>
        <w:rPr/>
      </w:pPr>
      <w:r>
        <w:rPr/>
      </w:r>
    </w:p>
    <w:p>
      <w:pPr>
        <w:pStyle w:val="Cite"/>
        <w:ind w:left="1134" w:right="600" w:firstLine="567"/>
        <w:rPr/>
      </w:pPr>
      <w:r>
        <w:rPr/>
        <w:t xml:space="preserve">«Семья всегда будет основой общества» </w:t>
      </w:r>
      <w:r>
        <w:rPr>
          <w:i/>
          <w:iCs/>
        </w:rPr>
        <w:t>(О. де Бальзак)</w:t>
      </w:r>
      <w:r>
        <w:rPr/>
        <w:t xml:space="preserve"> </w:t>
      </w:r>
    </w:p>
    <w:p>
      <w:pPr>
        <w:pStyle w:val="Normal"/>
        <w:jc w:val="left"/>
        <w:rPr/>
      </w:pPr>
      <w:r>
        <w:rPr/>
      </w:r>
    </w:p>
    <w:p>
      <w:pPr>
        <w:pStyle w:val="Normal"/>
        <w:rPr/>
      </w:pPr>
      <w:r>
        <w:rPr/>
        <w:t>Выбранное мною высказывание рассматривает роль семьи в жизни общества на протяжении всей истории человечества. Возможно, именно благодаря ей сформировались и успешно функционируют государство и право. Проблема благополучия и обеспеченности семьи является очень важной, так как семья является базисом общества, его социального устройства. Папа Пий IX говорил, что «семья более священна, чем государство».</w:t>
      </w:r>
    </w:p>
    <w:p>
      <w:pPr>
        <w:pStyle w:val="Normal"/>
        <w:rPr/>
      </w:pPr>
      <w:r>
        <w:rPr/>
        <w:t>Французский писатель Оноре де Бальзак считал, что «семья всегда будет основой общества». Этим высказыванием автор отождествляет семью со скелетом, с основой основ всего общества, притом Бальзак не ставит никаких ограничительных временных рамок, а убеждает нас, что пройдут поколения, а общество будет всё так же основываться на семье.</w:t>
      </w:r>
    </w:p>
    <w:p>
      <w:pPr>
        <w:pStyle w:val="Normal"/>
        <w:rPr/>
      </w:pPr>
      <w:r>
        <w:rPr/>
        <w:t>Я не могу не согласиться с мнением автора и тоже думаю, что общество берёт своё начало в семье. Каких личностей вырастит семья как первоначальная ячейка общества, таким и будет общество. Ибо семья рождает не только человека, но и гражданина.</w:t>
      </w:r>
    </w:p>
    <w:p>
      <w:pPr>
        <w:pStyle w:val="Normal"/>
        <w:rPr/>
      </w:pPr>
      <w:r>
        <w:rPr/>
        <w:t>Для начала раскроем само понятие семьи. Семья – это малая группа, основанная на браке или кровном родстве, члены которой связаны общностью быта, интересов, взаимной помощью и ответственностью. Семья представляет собой микромодель большого общества, концентрирует совокупность общественных отношений. Более того, семья как самый древний социальный институт является наиболее эффективным средством сохранения культуры народа и передачи наследственности. Положение семьи служит показателем состояния общества.</w:t>
      </w:r>
    </w:p>
    <w:p>
      <w:pPr>
        <w:pStyle w:val="Normal"/>
        <w:rPr/>
      </w:pPr>
      <w:r>
        <w:rPr/>
        <w:t>Одними из важнейших функций семьи являются репродуктивная, то есть воспроизводство в численности детей численности родителей, и воспитательная: влияние на формирование личности ребенка, а также взрослых членов семьи. Ещё одна важная функция семьи – хозяйственно-экономическая. Она заключается в ведении домашнего хозяйства, семейного бюджета, распределения труда, опекой над малолетними и престарелыми. И, наконец, семья исполняет рекреационную функцию. То есть она создаёт чувство безопасности и психологического комфорта у членов семьи, организует семейный досуг и отдых.</w:t>
      </w:r>
    </w:p>
    <w:p>
      <w:pPr>
        <w:pStyle w:val="Normal"/>
        <w:rPr/>
      </w:pPr>
      <w:r>
        <w:rPr/>
        <w:t>Специфика современной семьи в России определяется четырьмя основными особенностями. Во-первых, современная семья – это союз, основанный на любви, эмоциональном принятии и на поддержке. Во-вторых, произошёл переход от расширенной семьи к нуклеарной (родители и дети). Такая ситуация – результат реализации потребностей в свободе и самостоятельности молодых людей. Следующая особенность заключается в том, что современная семейная система является достаточно открытой – сегодня легко вступить в брак и так же легко развестись. Правовые, этические, религиозные и социально-психологические барьеры как для создания, так и для расторжения брака сведены к минимуму. И, наконец, в современной семье особую роль играет родительство. Принципиально новая, гуманистическая позиция – это отношение к ребёнку как к личности, заслуживающей уважения и права на свободный выбор. Сегодня особое значение в родительско-детских отношениях занимают эмоциональная и духовная близость.</w:t>
      </w:r>
    </w:p>
    <w:p>
      <w:pPr>
        <w:pStyle w:val="Normal"/>
        <w:rPr/>
      </w:pPr>
      <w:r>
        <w:rPr/>
        <w:t>Приведём некоторые примеры, доказывающие роль семьи в формировании личности, а значит, и общества. В романе Л. Н. Толстого «Война и мир» в семье Ростовых всё строилось на искренности и доброте, поэтому дети – Наташа, Николай, Петя, Соня – стали высоконравственными и культурными людьми, с широкой душой и добрым сердцем. В семье же Курагиных, где карьера и деньги решали всё, и Элен, и Анатоль выросли безнравственными эгоистами.</w:t>
      </w:r>
    </w:p>
    <w:p>
      <w:pPr>
        <w:pStyle w:val="Normal"/>
        <w:rPr/>
      </w:pPr>
      <w:r>
        <w:rPr/>
        <w:t>Влияние семьи на формирование личности можно рассмотреть на примере американского президента Ф. Д. Рузвельта. Он родился в богатой и респектабельной семье. Рузвельт путешествовал с родителями по Европе, поэтому неплохо владел иностранными языками. Также он получил хорошее домашнее образование. Жена Рузвельта, Элеонора, всегда и во всём поддерживала мужа и сыграла значительную роль в его политической карьере, особенно после 1921 года, когда он заболел полиомиелитом и уже не расставался с инвалидным креслом. Семья аристократов вырастила прекрасно воспитанного, образованного и амбициозного человека. Его жена и дети создавали тёплую атмосферу любви и взаимопомощи, которые помогли ему добиться успехов на политической арене и даже способствовать выходу страны из экономического кризиса.</w:t>
      </w:r>
    </w:p>
    <w:p>
      <w:pPr>
        <w:pStyle w:val="Normal"/>
        <w:rPr/>
      </w:pPr>
      <w:r>
        <w:rPr/>
        <w:t>Семья играет огромную роль в жизни общества. В период создания основ российского федеративного государства, призванного гарантировать достойную жизнь и свободное развитие человека, были заложены правовые основы государственной семейной политики. Об этом говорят и социальные программы государства, направленные на сохранение семьи, повышения деторождения, стимулирования многодетности, а 2008 год в России был объявлен годом семьи. Полноценная здоровая семья должна являться коренным национальным интересом.</w:t>
      </w:r>
    </w:p>
    <w:p>
      <w:pPr>
        <w:pStyle w:val="Normal"/>
        <w:rPr/>
      </w:pPr>
      <w:r>
        <w:rPr/>
        <w:t>Моя семья всегда и во всём меня поддерживает. Мы вместе проводим досуг, мои родители помогают мне решать проблемы и выходить из тяжёлых ситуаций. Семья приносит полноту жизни и счастье.</w:t>
      </w:r>
    </w:p>
    <w:p>
      <w:pPr>
        <w:pStyle w:val="Normal"/>
        <w:rPr/>
      </w:pPr>
      <w:r>
        <w:rPr/>
        <w:t>Итак, семья – это неотъемлемая ячейка общества. Ни одна нация, ни одно сколько-нибудь цивилизованное общество не обходились без семьи. Обозримое будущее общества также не мыслится без семьи. Семья производит главное для существования цивилизации – человека.</w:t>
      </w:r>
    </w:p>
    <w:p>
      <w:pPr>
        <w:pStyle w:val="Normal"/>
        <w:rPr/>
      </w:pPr>
      <w:r>
        <w:rPr/>
      </w:r>
    </w:p>
    <w:p>
      <w:pPr>
        <w:pStyle w:val="Heading4"/>
        <w:ind w:hanging="0"/>
        <w:rPr/>
      </w:pPr>
      <w:r>
        <w:rPr/>
        <w:t>Способности</w:t>
      </w:r>
    </w:p>
    <w:p>
      <w:pPr>
        <w:pStyle w:val="Normal"/>
        <w:jc w:val="left"/>
        <w:rPr/>
      </w:pPr>
      <w:r>
        <w:rPr/>
      </w:r>
    </w:p>
    <w:p>
      <w:pPr>
        <w:pStyle w:val="Normal"/>
        <w:jc w:val="left"/>
        <w:rPr/>
      </w:pPr>
      <w:r>
        <w:rPr/>
      </w:r>
    </w:p>
    <w:p>
      <w:pPr>
        <w:pStyle w:val="Cite"/>
        <w:ind w:left="1134" w:right="600" w:firstLine="567"/>
        <w:rPr/>
      </w:pPr>
      <w:r>
        <w:rPr>
          <w:b/>
          <w:bCs/>
        </w:rPr>
        <w:t>«Способность не может возникнуть вне соответствующей конкретной деятельности» (</w:t>
      </w:r>
      <w:r>
        <w:rPr/>
        <w:t xml:space="preserve"> </w:t>
      </w:r>
      <w:r>
        <w:rPr>
          <w:i/>
          <w:iCs/>
        </w:rPr>
        <w:t>Б. М. Теплов</w:t>
      </w:r>
      <w:r>
        <w:rPr/>
        <w:t xml:space="preserve"> </w:t>
      </w:r>
      <w:r>
        <w:rPr>
          <w:b/>
          <w:bCs/>
        </w:rPr>
        <w:t>)</w:t>
      </w:r>
      <w:r>
        <w:rPr/>
        <w:t xml:space="preserve"> </w:t>
      </w:r>
    </w:p>
    <w:p>
      <w:pPr>
        <w:pStyle w:val="Normal"/>
        <w:jc w:val="left"/>
        <w:rPr/>
      </w:pPr>
      <w:r>
        <w:rPr/>
      </w:r>
    </w:p>
    <w:p>
      <w:pPr>
        <w:pStyle w:val="Normal"/>
        <w:rPr/>
      </w:pPr>
      <w:r>
        <w:rPr/>
        <w:t>Выбранное мною высказывание связано с ролью деятельности в развитии человеческих способностей, в формировании личности. Данная тема крайне актуальна в современном мире и относится к числу традиционных, так как на развитие индивида влияет множество факторов. Рассматривая человеческую природу и говоря о врождённых и приобретённых качествах, мы должны обязательно коснуться тех внутренних и внешних сил, которые помогают людям проявлять и реализовывать себя, находить своё место в мире. Надо с пониманием относиться к вопросу развития человека.</w:t>
      </w:r>
    </w:p>
    <w:p>
      <w:pPr>
        <w:pStyle w:val="Normal"/>
        <w:rPr/>
      </w:pPr>
      <w:r>
        <w:rPr/>
        <w:t>Советский психолог, Борис Михайлович Теплов, полагал, что никакая способность не может возникнуть вне соответствующей конкретной деятельности. Таким образом, Теплов считает, что задатки могут получить своё развитие только в процессе социализации, сопровождаемой деятельностью человека. Я целиком и полностью согласна с автором высказывания и также полагаю, что никакие задатки не могут развиться сами по себе, что их необходимо взращивать в себе, а это возможно только в процессе деятельности и взаимодействия с обществом.</w:t>
      </w:r>
    </w:p>
    <w:p>
      <w:pPr>
        <w:pStyle w:val="Normal"/>
        <w:rPr/>
      </w:pPr>
      <w:r>
        <w:rPr/>
        <w:t>Под деятельностью понимается особая форма активности, присущая лишь человеку. Деятельность отличается целенаправленностью. Цель практически любой деятельности – конструирование, создание самого человека. Деятельность бывает учебная, трудовая и игровая. Учебная деятельность даёт человеку новые знания о мире, позволяет приобщиться к опыту прошлых поколений. Труд (а на начальном этапе жизни – игра) развивает социально значимые качества человека, влияет на социализацию личности.</w:t>
      </w:r>
    </w:p>
    <w:p>
      <w:pPr>
        <w:pStyle w:val="Normal"/>
        <w:rPr/>
      </w:pPr>
      <w:r>
        <w:rPr/>
        <w:t>Под способностями учёные понимают врождённые особенности человека, позволяющие ему успешно заниматься какой-либо деятельностью. Способности имеют врождённый фундамент – задатки. Но далеко не факт, что, обладая этими задатками, человек их не погубит и разовьёт. Лень, нежелание работать над собой, прислушиваться к себе и советам близких людей и учителей могут погубить на корню все задатки. Большая ответственность за превращение задатков в способности лежит на взрослых. Самые важные способности людей – умственные. Их совокупность и умелое применение в разных ситуациях называется интеллектом. Есть также музыкальные способности, педагогические, организаторские, литературные, хореографические, художественные. Кроме способностей, люди обладают и талантами. Талант – это очень высокий уровень развития способностей человека, проявляющийся в результатах его деятельности. Каждый человек ответственен за свои способности и таланты. Гений – это высшая форма развития какого-либо таланта. Гении привносят что-то новое в жизнь людей. Таким образом, мы понимаем, что любой задаток преобразуется в способность в ходе какого-либо труда.</w:t>
      </w:r>
    </w:p>
    <w:p>
      <w:pPr>
        <w:pStyle w:val="Normal"/>
        <w:rPr/>
      </w:pPr>
      <w:r>
        <w:rPr/>
        <w:t>Во внешней среде человека очень важен какой-либо положительный фактор, влияющий на развитие способностей. Сергей Петрович Капица был сыном лауреата Нобелевской премии, он вырос в семье учёных, что и позволило ему в итоге самому заняться исследовательской деятельностью и совершить множество открытий в области физики. Мы видим, насколько семья влияет на социализацию личности и её развитие.</w:t>
      </w:r>
    </w:p>
    <w:p>
      <w:pPr>
        <w:pStyle w:val="Normal"/>
        <w:rPr/>
      </w:pPr>
      <w:r>
        <w:rPr/>
        <w:t>В современном мире мы также можем столкнуться с подобными примерами. Дедушка моей двоюродной сестры был композитором, обучившим своего сына искусству игры на фортепиано. Живя в интеллигентной семье, человек просто не мог вырасти кем-либо другим. Школа тоже играет очень важную роль. Если педагоги уделяют много внимания индивидуальным особенностям человека, поощряют его заниматься тем, что у него получается лучше всего, то задатки находят положительное развитие.</w:t>
      </w:r>
    </w:p>
    <w:p>
      <w:pPr>
        <w:pStyle w:val="Normal"/>
        <w:rPr/>
      </w:pPr>
      <w:r>
        <w:rPr/>
        <w:t>Таким образом, мы понимаем, что Б. М. Теплов в своём высказывании был абсолютно прав. Проанализировав теоретический материал и примеры, можно сделать вывод, что действительно способность не может проявиться просто так, сама по себе, чтобы она развилась, нужно применять её в соответствующей деятельности.</w:t>
      </w:r>
    </w:p>
    <w:p>
      <w:pPr>
        <w:pStyle w:val="Normal"/>
        <w:rPr/>
      </w:pPr>
      <w:r>
        <w:rPr/>
      </w:r>
    </w:p>
    <w:p>
      <w:pPr>
        <w:pStyle w:val="Heading4"/>
        <w:ind w:hanging="0"/>
        <w:rPr/>
      </w:pPr>
      <w:r>
        <w:rPr/>
        <w:t>Роль конфликта</w:t>
      </w:r>
    </w:p>
    <w:p>
      <w:pPr>
        <w:pStyle w:val="Normal"/>
        <w:jc w:val="left"/>
        <w:rPr/>
      </w:pPr>
      <w:r>
        <w:rPr/>
      </w:r>
    </w:p>
    <w:p>
      <w:pPr>
        <w:pStyle w:val="Normal"/>
        <w:jc w:val="left"/>
        <w:rPr/>
      </w:pPr>
      <w:r>
        <w:rPr/>
      </w:r>
    </w:p>
    <w:p>
      <w:pPr>
        <w:pStyle w:val="Cite"/>
        <w:ind w:left="1134" w:right="600" w:firstLine="567"/>
        <w:rPr/>
      </w:pPr>
      <w:r>
        <w:rPr>
          <w:b/>
          <w:bCs/>
        </w:rPr>
        <w:t xml:space="preserve">«Жизнь – процесс решения бесконечного числа конфликтов. Человек не может избежать их. Он может только решить, участвовать в выработке решений или оставить это другим» </w:t>
      </w:r>
      <w:r>
        <w:rPr/>
        <w:t xml:space="preserve"> </w:t>
      </w:r>
      <w:r>
        <w:rPr>
          <w:i/>
          <w:iCs/>
        </w:rPr>
        <w:t>(Б. Вул)</w:t>
      </w:r>
      <w:r>
        <w:rPr/>
        <w:t xml:space="preserve"> </w:t>
      </w:r>
    </w:p>
    <w:p>
      <w:pPr>
        <w:pStyle w:val="Normal"/>
        <w:jc w:val="left"/>
        <w:rPr/>
      </w:pPr>
      <w:r>
        <w:rPr/>
      </w:r>
    </w:p>
    <w:p>
      <w:pPr>
        <w:pStyle w:val="Normal"/>
        <w:rPr/>
      </w:pPr>
      <w:r>
        <w:rPr/>
        <w:t>В выбранном мною высказывании автор затрагивает проблему сущности социального конфликта, делая акцент на его позитивных проявлениях. Проблема социального конфликта актуальна во все времена, так как человеческое общество просто не может существовать без конфликтов. Более того, многие философы убеждены, что общество развивается как раз благодаря им.</w:t>
      </w:r>
    </w:p>
    <w:p>
      <w:pPr>
        <w:pStyle w:val="Normal"/>
        <w:rPr/>
      </w:pPr>
      <w:r>
        <w:rPr/>
        <w:t>Автор высказывания, советский физик Борис Моисеевич Вул, считал, что конфликты – неотъемлемое и неизбежное явление в любой человеческой жизни и что исход конфликта для человека зависит от него самого. Иными словами, активно отстаивая в конфликте свои интересы, человек может повлиять на его исход, повернуть ситуацию в свою пользу, а избегая участия, сохраняя нейтралитет, человек оставляет право вынесения окончательного решения за другими. В общем, автор считает, что влиять на развитие событий человек может, только активно участвуя в конфликтах. Однако я разделяю такую точку зрения лишь на теоретическом уровне, так как по факту мы сталкиваемся с конфликтами на каждом шагу и, только отстаивая свои интересы, можем их защитить.</w:t>
      </w:r>
    </w:p>
    <w:p>
      <w:pPr>
        <w:pStyle w:val="Normal"/>
        <w:rPr/>
      </w:pPr>
      <w:r>
        <w:rPr/>
        <w:t>Итак, рассмотрим теоретическое обоснование проблемы. В современных общественных науках под конфликтом или социальным конфликтом понимается открытое столкновение интересов в обществе. И учёные признают, что, действительно, без конфликтов общество существовать не может, так как их корень лежит в том, что каждый человек – индивидуальность со своими интересами, мнениями и взглядами на мир.</w:t>
      </w:r>
    </w:p>
    <w:p>
      <w:pPr>
        <w:pStyle w:val="Normal"/>
        <w:rPr/>
      </w:pPr>
      <w:r>
        <w:rPr/>
        <w:t>Также важным будет привести классификацию конфликтов и объяснить её взаимосвязь с высказыванием. Итак, в качестве конфликтов, протекающих внутри человека, выделяют внутриличностный и личностно-ролевой. В качестве «внешних» – межличностный, внутригрупповой, межгрупповой и межгосударственный, как наивысшая точка развития межгруппового конфликта. Пожалуй, именно о «внешних» конфликтах и ведёт речь автор. Ведь именно непосредственное участие в этом типе конфликтов может помочь человеку или группе людей добиться каких-либо изменений во внешней жизни, участия в этих конфликтах человек может избежать.</w:t>
      </w:r>
    </w:p>
    <w:p>
      <w:pPr>
        <w:pStyle w:val="Normal"/>
        <w:rPr/>
      </w:pPr>
      <w:r>
        <w:rPr/>
        <w:t>Рассуждая над тем, что приносит человеку выработка решений конфликтов, следует обратиться к возможным последствиям, исходам конфликтов. Они могут быть как положительными, так и негативными. Среди полезных для общества и человека последствий можно выделить следующие: конфликт позволяет обозначить общественные интересы, выявить проблемы, определить способы решения и даже развиться обществу путем нахождения какого-либо нового решения. Но в то же время конфликт может морально, физически или материально истощить обе стороны, в ходе конфликта может быть уничтожена одна из сторон, он может привести к регрессу в обществе.</w:t>
      </w:r>
    </w:p>
    <w:p>
      <w:pPr>
        <w:pStyle w:val="Normal"/>
        <w:rPr/>
      </w:pPr>
      <w:r>
        <w:rPr/>
        <w:t>Тем не менее на практике эта проблема обстоит несколько иначе. Уважающий себя человек не может идти на конфликт из-за любой спорной ситуации, наоборот, скорее всего, он попытается избежать конфликта, не дав ему развиться. В противном случае человек, который обостряет любую спорную ситуацию до конфликта, может обрести славу человека тяжёлого характера, неприятного в общении и ведении дел. Но всё же в споре рождается истина, и с этим не поспоришь.</w:t>
      </w:r>
    </w:p>
    <w:p>
      <w:pPr>
        <w:pStyle w:val="Normal"/>
        <w:rPr/>
      </w:pPr>
      <w:r>
        <w:rPr/>
        <w:t>Помимо теоретических обоснований, можно привести и ряд конкретных аргументов. Так, в октябре 1905 года в Москве началась стачка, целью которой было добиться экономических уступок и политической свободы. Забастовка охватила всю страну и переросла во Всероссийскую октябрьскую политическую стачку. Эта всеобщая забастовка и, прежде всего, забастовка железнодорожников вынудили императора пойти на уступки – 17 октября был издан Манифест «Об усовершенствовании государственного порядка». Таким образом, решившись пойти на конфликт, люди смогли отстоять свои права. Однако этот конфликт привёл к большим экономическим потерям и принёс всей стране массу неудобств.</w:t>
      </w:r>
    </w:p>
    <w:p>
      <w:pPr>
        <w:pStyle w:val="Normal"/>
        <w:rPr/>
      </w:pPr>
      <w:r>
        <w:rPr/>
        <w:t>Другим примером можно считать историю Жервезы, главной героини романа Эмиля Золя «Западня». Не желая портить отношений с мужем, идти с ним на конфликт, она позволяет ему ничего не делать, порой выпивать с друзьями. Однако это нежелание ссориться приводит впоследствии к необратимым последствиям: муж становится пьяницей и тянет ко дну её и все её дело. Так, оставшись в стороне, позволив другим принять окончательное решение, Жервеза не смогла изменить происходящего, чем испортила себе всю оставшуюся жизнь.</w:t>
      </w:r>
    </w:p>
    <w:p>
      <w:pPr>
        <w:pStyle w:val="Normal"/>
        <w:rPr/>
      </w:pPr>
      <w:r>
        <w:rPr/>
        <w:t>Также можно привести пример из личного опыта. Думаю, каждый сталкивался с ситуацией, иллюстрирующей внутригрупповой конфликт, когда коллектив или группа раскалывается на две противоборствующие части. Например, если школьный класс принимает решение о том, как будет проходить тот или иной праздник, и половина хочет отметить его в школе, а половина на природе, то человек, оставшийся в стороне и не решившийся высказать свое мнение, будет вынужден слепо подчиниться чужому решению. Иными словами, остальные ребята без его участия выберут место проведения праздника, а ему придётся смириться с решением, которое может быть противоположно его интересам и в принятии которого он даже не отважился поучаствовать.</w:t>
      </w:r>
    </w:p>
    <w:p>
      <w:pPr>
        <w:pStyle w:val="Normal"/>
        <w:rPr/>
      </w:pPr>
      <w:r>
        <w:rPr/>
        <w:t>Таким образом, социальный конфликт имеет свои положительные и отрицательные стороны. Поэтому нельзя сказать, что это абсолютное зло или абсолютное благо. Но одно не подлежит сомнению: посредством социального конфликта можно многое изменить, и каждый человек решает сам, участвовать в этом процессе или нет.</w:t>
      </w:r>
    </w:p>
    <w:p>
      <w:pPr>
        <w:pStyle w:val="Normal"/>
        <w:rPr/>
      </w:pPr>
      <w:r>
        <w:rPr/>
      </w:r>
    </w:p>
    <w:p>
      <w:pPr>
        <w:pStyle w:val="Heading4"/>
        <w:ind w:hanging="0"/>
        <w:rPr/>
      </w:pPr>
      <w:r>
        <w:rPr/>
        <w:t>Самопознание</w:t>
      </w:r>
    </w:p>
    <w:p>
      <w:pPr>
        <w:pStyle w:val="Normal"/>
        <w:jc w:val="left"/>
        <w:rPr/>
      </w:pPr>
      <w:r>
        <w:rPr/>
      </w:r>
    </w:p>
    <w:p>
      <w:pPr>
        <w:pStyle w:val="Normal"/>
        <w:jc w:val="left"/>
        <w:rPr/>
      </w:pPr>
      <w:r>
        <w:rPr/>
      </w:r>
    </w:p>
    <w:p>
      <w:pPr>
        <w:pStyle w:val="Cite"/>
        <w:ind w:left="1134" w:right="600" w:firstLine="567"/>
        <w:rPr/>
      </w:pPr>
      <w:r>
        <w:rPr>
          <w:b/>
          <w:bCs/>
        </w:rPr>
        <w:t xml:space="preserve">«Тот, кто не изучил человека в самом себе, никогда не достигнет глубокого знания людей» </w:t>
      </w:r>
      <w:r>
        <w:rPr/>
        <w:t xml:space="preserve"> </w:t>
      </w:r>
      <w:r>
        <w:rPr>
          <w:i/>
          <w:iCs/>
        </w:rPr>
        <w:t>(Н. Г. Чернышевский)</w:t>
      </w:r>
      <w:r>
        <w:rPr/>
        <w:t xml:space="preserve"> </w:t>
      </w:r>
    </w:p>
    <w:p>
      <w:pPr>
        <w:pStyle w:val="Normal"/>
        <w:jc w:val="left"/>
        <w:rPr/>
      </w:pPr>
      <w:r>
        <w:rPr/>
      </w:r>
    </w:p>
    <w:p>
      <w:pPr>
        <w:pStyle w:val="Normal"/>
        <w:rPr/>
      </w:pPr>
      <w:r>
        <w:rPr/>
        <w:t>Выбранное мною высказывание затрагивает проблему познания человеком самого себя, важности, значимости постижения человеком собственной личности и других людей. Ещё древние мудрецы утверждали: «Познай самого себя». Почему это так важно? В человеке заключены не только уникальные, но и универсальные качества, поэтому, познавая себя, человек узнаёт не только личные и индивидуальные особенности своего строения, но и то общее, что объединяет всех людей.</w:t>
      </w:r>
    </w:p>
    <w:p>
      <w:pPr>
        <w:pStyle w:val="Normal"/>
        <w:rPr/>
      </w:pPr>
      <w:r>
        <w:rPr/>
        <w:t xml:space="preserve">Русский публицист и общественный деятель XIX века Н. Г. Чернышевский утверждал: </w:t>
      </w:r>
      <w:r>
        <w:rPr>
          <w:i/>
          <w:iCs/>
        </w:rPr>
        <w:t xml:space="preserve">«Тот, кто не изучил человека в самом себе, никогда не достигнет глубокого знания людей». </w:t>
      </w:r>
      <w:r>
        <w:rPr/>
        <w:t xml:space="preserve"> Иначе говоря, для составления суждения об обществе и других людях человеку, прежде всего, необходимо познать самого себя. Другими словами, самопознание по Чернышевскому – основополагающий этап познания, изучения и понимания общества, других людей. Я полностью разделяю мнение Николая Гавриловича Чернышевского и также считаю, что, не познав себя, просто невозможно составить какое бы то ни было объективное суждение о других людях. Ведь, как говорится, «чужая душа – потёмки», и лишь глядя на мир и людей через призму понимания человеческой сути или примеряя их роли на себя, можно «достичь глубокого знания людей».</w:t>
      </w:r>
    </w:p>
    <w:p>
      <w:pPr>
        <w:pStyle w:val="Normal"/>
        <w:rPr/>
      </w:pPr>
      <w:r>
        <w:rPr/>
        <w:t>Для теоретического осмысления проблемы рассмотрим прежде всего понятие самопознания. Современные обществоведы определяют самопознание как особый вид познавательной деятельности человека, когда интерес направлен на него самого. Познавая себя, человек как бы отвечает на внутренние вопросы: «Кто я такой? На что я способен? Какой я на самом деле?» Таким образом, в качестве основных объектов самопознания можно выделить собственные интересы, способности, образ мышления, особенности организма и т. д. Самопознание осуществляется двумя методами: самонаблюдение и самоисследование. В ходе первого человек наблюдает за собой, своим поведением, своими реакциями и т. д. Во втором же он анализирует полученные сведения, задаёт себе вопросы, ищет на них ответы. Важно отметить, что в отрыве от общества самопознание просто невозможно, так как важной составляющей формирования понимания человеком своей сущности является мнение о нём окружающих его людей.</w:t>
      </w:r>
    </w:p>
    <w:p>
      <w:pPr>
        <w:pStyle w:val="Normal"/>
        <w:rPr/>
      </w:pPr>
      <w:r>
        <w:rPr/>
        <w:t>Конечным итогом самопознания можно считать полноценное представление человека о самом себе, или, как это называют психологи, – формирования Я-концепции, или образа «Я». По своей сути Я-концепция – это система представлений индивида о себе самом, осознаваемая, рефлексивная часть личности. Эти представления о себе самом в большей или меньшей степени осознаны и обладают относительной устойчивостью. Предметом самовосприятия и самооценки индивида могут стать его тело, его образ мыслей, его способности, его социальные и поведенческие особенности и множество других личностных проявлений. На основе Я-концепции человек строит взаимодействие с другими людьми и с самим собой. Формирование её начинается в раннем детстве и более-менее оформляется к 16 годам. Однако самопознание человека продолжается в течение всей жизни. В данном контексте мне вспоминается фраза римского императора II века нашей эры Марка Аврелия: «Начни с самого себя и исследуй прежде самого себя».</w:t>
      </w:r>
    </w:p>
    <w:p>
      <w:pPr>
        <w:pStyle w:val="Normal"/>
        <w:rPr/>
      </w:pPr>
      <w:r>
        <w:rPr/>
        <w:t>Мысль Н. Г. Чернышевского принимают и все современные психологи. Практически любой психологический тренинг по развитию личности, основам коммуникаций, управлению персоналом или по манипуляции начинается именно с курса введения в психологию личности. То есть прежде чем приступить к обучению общению с другими людьми, управлению ими, человек должен освоить азы: разобраться в сущности личности, то есть изучить себя и свою психологию. Современные психологи уверены, что эти знания являются базовыми для изучения отношений между людьми.</w:t>
      </w:r>
    </w:p>
    <w:p>
      <w:pPr>
        <w:pStyle w:val="Normal"/>
        <w:rPr/>
      </w:pPr>
      <w:r>
        <w:rPr/>
        <w:t>В качестве другой иллюстрации к этой проблеме может служить мировоззрение великого русского писателя и философа конца XIX – начала XX века Льва Николаевича Толстого. Он целенаправленно шёл по пути самопознания, анализировал свои поступки, описывал события своей внутренней жизни. Целью этого было докопаться до истины: понять, почему он и другие люди поступают так, а не иначе, откуда берутся в человеке любовь и ненависть, добро и зло, как складывается его характер.</w:t>
      </w:r>
    </w:p>
    <w:p>
      <w:pPr>
        <w:pStyle w:val="Normal"/>
        <w:rPr/>
      </w:pPr>
      <w:r>
        <w:rPr/>
        <w:t>Также можно привести пример из литературы. В романе Джека Лондона «Мартин Иден» главный герой в познании себя находит ключ к познанию других людей. Так, только узнав что-то о себе, осмыслив свои взгляды на мир и ценности, он видит настоящий, действительный образ своей возлюбленной. Он понимает, что она обыкновенная девушка, стандартная представительница своего социального класса, тот «светлый и лучезарный образ» был не более чем видимостью, которая создавалась из-за недостатка жизненного опыта у самого Мартина. Таким образом, разобравшись в себе, он увидел реальное положение вещей, смог сделать правильный выбор.</w:t>
      </w:r>
    </w:p>
    <w:p>
      <w:pPr>
        <w:pStyle w:val="Normal"/>
        <w:rPr/>
      </w:pPr>
      <w:r>
        <w:rPr/>
        <w:t>В качестве аргумента из личного опыта могу привести собственные наблюдения. Мои сверстники как раз находятся в том возрасте, когда начинает формироваться понимание человеком самого себя, составляться картина личности. Анализируя других, мы находим в себе что-то схожее и близкое, и, наоборот, анализируя себя, мы приобретаем способность понимать других людей. То есть для человека, знающего и понимающего самого себя, не составит особого труда понять и своего собеседника, найти с ним общий язык, без особых трудностей решить ту или иную проблему.</w:t>
      </w:r>
    </w:p>
    <w:p>
      <w:pPr>
        <w:pStyle w:val="Normal"/>
        <w:rPr/>
      </w:pPr>
      <w:r>
        <w:rPr/>
        <w:t>Таким образом, проанализировав теоретический материал и приведя фактические доводы, можно прийти к выводу, что самопознание для человека является ключом к познанию других людей, устройства их взаимоотношений. Иными словами, только человек, познавший себя, способен добиться «глубокого знания людей».</w:t>
      </w:r>
    </w:p>
    <w:p>
      <w:pPr>
        <w:pStyle w:val="Normal"/>
        <w:rPr/>
      </w:pPr>
      <w:r>
        <w:rPr/>
      </w:r>
    </w:p>
    <w:p>
      <w:pPr>
        <w:pStyle w:val="Heading4"/>
        <w:ind w:hanging="0"/>
        <w:rPr/>
      </w:pPr>
      <w:r>
        <w:rPr/>
        <w:t>Свобода</w:t>
      </w:r>
    </w:p>
    <w:p>
      <w:pPr>
        <w:pStyle w:val="Normal"/>
        <w:jc w:val="left"/>
        <w:rPr/>
      </w:pPr>
      <w:r>
        <w:rPr/>
      </w:r>
    </w:p>
    <w:p>
      <w:pPr>
        <w:pStyle w:val="Normal"/>
        <w:jc w:val="left"/>
        <w:rPr/>
      </w:pPr>
      <w:r>
        <w:rPr/>
      </w:r>
    </w:p>
    <w:p>
      <w:pPr>
        <w:pStyle w:val="Cite"/>
        <w:ind w:left="1134" w:right="600" w:firstLine="567"/>
        <w:rPr/>
      </w:pPr>
      <w:r>
        <w:rPr>
          <w:b/>
          <w:bCs/>
        </w:rPr>
        <w:t>«Свобода – это в первую очередь не привилегии, а обязанности» (</w:t>
      </w:r>
      <w:r>
        <w:rPr/>
        <w:t xml:space="preserve"> </w:t>
      </w:r>
      <w:r>
        <w:rPr>
          <w:i/>
          <w:iCs/>
        </w:rPr>
        <w:t>А. Камю</w:t>
      </w:r>
      <w:r>
        <w:rPr/>
        <w:t xml:space="preserve"> </w:t>
      </w:r>
      <w:r>
        <w:rPr>
          <w:b/>
          <w:bCs/>
        </w:rPr>
        <w:t>)</w:t>
      </w:r>
      <w:r>
        <w:rPr/>
        <w:t xml:space="preserve"> </w:t>
      </w:r>
    </w:p>
    <w:p>
      <w:pPr>
        <w:pStyle w:val="Normal"/>
        <w:jc w:val="left"/>
        <w:rPr/>
      </w:pPr>
      <w:r>
        <w:rPr/>
      </w:r>
    </w:p>
    <w:p>
      <w:pPr>
        <w:pStyle w:val="Normal"/>
        <w:rPr/>
      </w:pPr>
      <w:r>
        <w:rPr/>
        <w:t>Избранная мною тема связана с пониманием сущности свободы. Как часто люди слышат о ней, прославляют её, считают её наличие самым главным в жизни! Но знают ли они, что такое свобода? Об этом люди спорили с глубокой древности, ведь свобода – одно из ключевых понятий для человека.</w:t>
      </w:r>
    </w:p>
    <w:p>
      <w:pPr>
        <w:pStyle w:val="Normal"/>
        <w:rPr/>
      </w:pPr>
      <w:r>
        <w:rPr/>
        <w:t xml:space="preserve">По мнению великого французского писателя и философа середины XX века Альберта Камю, </w:t>
      </w:r>
      <w:r>
        <w:rPr>
          <w:i/>
          <w:iCs/>
        </w:rPr>
        <w:t xml:space="preserve">«свобода – это в первую очередь не привилегии, а обязанности». </w:t>
      </w:r>
      <w:r>
        <w:rPr/>
        <w:t xml:space="preserve"> Таким образом, автор утверждает, что свобода, данная человеку, предполагает ответственность. То есть каждый человек должен распоряжаться своей свободой с умом и не рассчитывать на вседозволенность.</w:t>
      </w:r>
    </w:p>
    <w:p>
      <w:pPr>
        <w:pStyle w:val="Normal"/>
        <w:rPr/>
      </w:pPr>
      <w:r>
        <w:rPr/>
        <w:t>Я полностью разделяю точку зрения автора, потому что нельзя жить в обществе и быть абсолютно свободным от него. Также я считаю, что свобода не означает вседозволенность. Прежде всего, это осуществление выбора и принятие ответственности за него.</w:t>
      </w:r>
    </w:p>
    <w:p>
      <w:pPr>
        <w:pStyle w:val="Normal"/>
        <w:rPr/>
      </w:pPr>
      <w:r>
        <w:rPr/>
        <w:t>Что такое свобода и как должен действовать свободный человек? О понятии свободы говорили многие мыслители. Философы Древней Греции видели в ней результат ограничения желаний (Эпикур), состояние особой мудрости (Зенон), отсутствие надежды на что-то и полное бесстрашие (Демонакт), действия в соответствии с желаниями (Эпиктет), власть над жизнью (Платон). В Древнем Риме оратор Цицерон назвал свободой зависимость от законов. В Новое время свобода получает значение важнейшей основы для развития общества. Монтескьё считал, что свобода – «право делать то, что разрешено, а не запрещено законом». С точки зрения науки, свобода – это сложное философское понятие, обозначающее самостоятельность личности, выражающееся в способности и возможности делать собственный выбор в условиях альтернативы и принимать ответственность за этот выбор. Что же ограничивает нашу свободу в обществе?</w:t>
      </w:r>
    </w:p>
    <w:p>
      <w:pPr>
        <w:pStyle w:val="Normal"/>
        <w:rPr/>
      </w:pPr>
      <w:r>
        <w:rPr/>
        <w:t>Абсолютно свободным человек быть не может. Во-первых, человек ограничен свободой другого человека, во-вторых, собственной природой, в-третьих, существующими законами, в-четвёртых, силой общественного мнения. Все эти ограничения в целом называются ответственностью.</w:t>
      </w:r>
    </w:p>
    <w:p>
      <w:pPr>
        <w:pStyle w:val="Normal"/>
        <w:rPr/>
      </w:pPr>
      <w:r>
        <w:rPr/>
        <w:t>От свободы отличается воля – возможность действовать по своему желанию, ничем себя не ограничивая. Люди часто путают понятия воли и свободы, забывая, что свобода связана не столько с возможностью осуществления прав, сколько с определением долженствования. Лев Николаевич Толстой писал: «Хочешь быть свободным – приручай себя воздерживаться в своих желаниях».</w:t>
      </w:r>
    </w:p>
    <w:p>
      <w:pPr>
        <w:pStyle w:val="Normal"/>
        <w:rPr/>
      </w:pPr>
      <w:r>
        <w:rPr/>
        <w:t>Примером отношения к свободе как к вседозволенности может служить судьба героя романа Достоевского «Преступление и наказание» – Родиона Раскольникова, сравнившего себя с Наполеоном. Он, потеряв самоконтроль, решил вершить судьбы людей и совершил убийство. Он считал свою свободу привилегией. Но в конце романа он получает наказание за совершённое преступление. Этот пример иллюстрирует девиантное поведение человека, который связал свободу с преступной деятельностью.</w:t>
      </w:r>
    </w:p>
    <w:p>
      <w:pPr>
        <w:pStyle w:val="Normal"/>
        <w:rPr/>
      </w:pPr>
      <w:r>
        <w:rPr/>
        <w:t>Свободу как бремя рассматривал немецкий учёный XX века Эрих Фромм. В своём произведении «Бегство от свободы» он проиллюстрировал, что свобода принесла человеку независимость и рациональность его существования, но в то же время изолировала его, пробудила в нём чувство бессилия и тревоги. Автор утверждал, что предотвращение свободы становится пределом безответственности.</w:t>
      </w:r>
    </w:p>
    <w:p>
      <w:pPr>
        <w:pStyle w:val="Normal"/>
        <w:rPr/>
      </w:pPr>
      <w:r>
        <w:rPr/>
        <w:t>Свобода и ответственность – это важнейшие принципы, без осмысления которых невозможно построить отношения в обществе. К ним нас приучают с самого детства: родители, воспитатели в детских садах, учителя в школе. Например, в старшей школе получать знания – наша ответственность, ведь это наш выбор продолжать обучение в ней.</w:t>
      </w:r>
    </w:p>
    <w:p>
      <w:pPr>
        <w:pStyle w:val="Normal"/>
        <w:rPr/>
      </w:pPr>
      <w:r>
        <w:rPr/>
        <w:t>Таким образом, только в единстве свободы и ответственности можно строить поведение человека в обществе, его взаимоотношения с другими людьми.</w:t>
      </w:r>
    </w:p>
    <w:p>
      <w:pPr>
        <w:pStyle w:val="Normal"/>
        <w:rPr/>
      </w:pPr>
      <w:r>
        <w:rPr/>
      </w:r>
    </w:p>
    <w:p>
      <w:pPr>
        <w:pStyle w:val="Heading4"/>
        <w:ind w:hanging="0"/>
        <w:rPr/>
      </w:pPr>
      <w:r>
        <w:rPr/>
        <w:t>Человек и общество</w:t>
      </w:r>
    </w:p>
    <w:p>
      <w:pPr>
        <w:pStyle w:val="Normal"/>
        <w:jc w:val="left"/>
        <w:rPr/>
      </w:pPr>
      <w:r>
        <w:rPr/>
      </w:r>
    </w:p>
    <w:p>
      <w:pPr>
        <w:pStyle w:val="Normal"/>
        <w:jc w:val="left"/>
        <w:rPr/>
      </w:pPr>
      <w:r>
        <w:rPr/>
      </w:r>
    </w:p>
    <w:p>
      <w:pPr>
        <w:pStyle w:val="Cite"/>
        <w:ind w:left="1134" w:right="600" w:firstLine="567"/>
        <w:rPr/>
      </w:pPr>
      <w:r>
        <w:rPr>
          <w:b/>
          <w:bCs/>
        </w:rPr>
        <w:t xml:space="preserve">«Создаёт человека природа, но развивает и образует его общество» </w:t>
      </w:r>
      <w:r>
        <w:rPr/>
        <w:t xml:space="preserve"> </w:t>
      </w:r>
      <w:r>
        <w:rPr>
          <w:i/>
          <w:iCs/>
        </w:rPr>
        <w:t>(В. Г. Белинский)</w:t>
      </w:r>
      <w:r>
        <w:rPr/>
        <w:t xml:space="preserve"> </w:t>
      </w:r>
    </w:p>
    <w:p>
      <w:pPr>
        <w:pStyle w:val="Normal"/>
        <w:jc w:val="left"/>
        <w:rPr/>
      </w:pPr>
      <w:r>
        <w:rPr/>
      </w:r>
    </w:p>
    <w:p>
      <w:pPr>
        <w:pStyle w:val="Normal"/>
        <w:rPr/>
      </w:pPr>
      <w:r>
        <w:rPr/>
        <w:t>Выбранное мною высказывание связано с проблемой формирования человеческой личности, ролью и значением природных и биологических качеств, а также воздействием общества на личность. Значимость проблемы связана с тем, что для человека всегда было важно понять, что задаётся в нём природой, а что даётся как результат воздействия общества.</w:t>
      </w:r>
    </w:p>
    <w:p>
      <w:pPr>
        <w:pStyle w:val="Normal"/>
        <w:rPr/>
      </w:pPr>
      <w:r>
        <w:rPr/>
        <w:t xml:space="preserve">Виссарион Григорьевич Белинский, великий русский мыслитель и литературный критик XIX века, утверждал: </w:t>
      </w:r>
      <w:r>
        <w:rPr>
          <w:i/>
          <w:iCs/>
        </w:rPr>
        <w:t xml:space="preserve">«Создаёт человека природа, но развивает и образует его общество». </w:t>
      </w:r>
      <w:r>
        <w:rPr/>
        <w:t xml:space="preserve"> С его точки зрения, изначально человек – такое же творение природы, как и любое из животных, и лишь в процессе взаимодействия с обществом он становится «полноценным» человеком. Иными словами, именно общество превращает человека в личность. Я не могу не согласиться с мнением автора, так как тоже считаю, что именно в процессе взаимодействия с обществом человек приобретает те социальные качества, которые и отличают его от животных, становится личностью в полном смысле этого слова. Именно общество «развивает и образует» человека.</w:t>
      </w:r>
    </w:p>
    <w:p>
      <w:pPr>
        <w:pStyle w:val="Normal"/>
        <w:rPr/>
      </w:pPr>
      <w:r>
        <w:rPr/>
        <w:t>Для теоретического обоснования точки зрения рассмотрим понимание человека в общественных науках. Человек – биопсихосоциальное существо. То есть в человеке соединяются биологическая (природная), социальная и психологическая составляющие. Но в данном контексте нас будут интересовать биологические и социальные части человеческой сущности. Соответственно этому в общественных науках введено несколько терминов для определения общественной сущности. Человек рождается носителем исключительно биологических особенностей, индивидом (единичным или типичным представителем вида Homo Sapiens). Так как человек является частью природы, её творением, то ему от рождения присущи те же качества, что и другим её представителям.</w:t>
      </w:r>
    </w:p>
    <w:p>
      <w:pPr>
        <w:pStyle w:val="Normal"/>
        <w:rPr/>
      </w:pPr>
      <w:r>
        <w:rPr/>
        <w:t>Рассмотрим процесс, в ходе которого человек становится личностью – так называемую социализацию. В процессе социализации человек становится личностью, то есть приобретает социально значимые и социально обусловленные качества, говоря словами В. Г. Белинского, «развивается и образуется». Но рассмотрим подробнее понятие социализации. Сам по себе этот процесс и есть процесс становления личности: человек из индивида, биологического существа превращается в человека в широком смысле этого слова. Это происходит посредством освоения знаний, умений и опыта в жизни общества, освоения различных социальных ролей. Иными словами, социализация – это вхождение человека в мир социальных связей и взаимодействий.</w:t>
      </w:r>
    </w:p>
    <w:p>
      <w:pPr>
        <w:pStyle w:val="Normal"/>
        <w:rPr/>
      </w:pPr>
      <w:r>
        <w:rPr/>
        <w:t>Социализацию мы можем разделить на первичную и вторичную. Первичная социализация происходит на самых ранних этапах жизни человека, в раннем детстве. Агентами первичной социализации могут выступать как семья, родственники, близкий социум, так и различные дошкольные образовательные учреждения (например, детские сады, кружки и т. д.) В ходе первичной социализации человек осваивает базовые социальные навыки, получает первый опыт общения, осваивает простейшие формы труда. Принято считать, что человек вступает во вторичную социализацию, когда идёт в школу. То есть, по мнению учёных-обществоведов, школа – основной институт вторичной социализации. К другим институтам мы можем причислить высшие учебные заведения, армию и т. д. К основным отличительным особенностям социализации на обоих этапах мы можем отнести приобретение нового опыта, освоение новых социальных статусов, получение новых навыков и знаний. Процесс социализации просто невозможен в отрыве от общества, так как это противоречит его сущности. Значит, мы можем с уверенностью утверждать, что именно общество «развивает и образует» человека. Как сказал о социализации немецкий поэт Иоганесс Бехер: «Человек становится человеком только среди людей».</w:t>
      </w:r>
    </w:p>
    <w:p>
      <w:pPr>
        <w:pStyle w:val="Normal"/>
        <w:rPr/>
      </w:pPr>
      <w:r>
        <w:rPr/>
        <w:t>В дополнение к теоретическим доводам можно привести и ряд конкретных, фактических примеров. Приведём пример из истории русской литературы, показывающий влияние общества на становление личности человека. Рассмотрим это на примере двух титанов русской поэзии: А. С. Пушкина и М. Ю. Лермонтова. И если лирика первого наполнена философским оптимизмом и доверием к жизни, то лирика второго объята трагическим пафосом, между строк сквозит трагическое, пессимистичное мировосприятие. Литературоведы объясняют этот феномен очень просто. Основные этапы становления личности А. С. Пушкина пришлись на период приподнятого общественного настроения в связи с победой в войне 1812 года. А мировосприятие и личность М. Ю. Лермонтова формировались под влиянием разгрома восстания декабристов 1825 года, то есть в то время, когда общество находилось в подавленном состоянии.</w:t>
      </w:r>
    </w:p>
    <w:p>
      <w:pPr>
        <w:pStyle w:val="Normal"/>
        <w:rPr/>
      </w:pPr>
      <w:r>
        <w:rPr/>
        <w:t>Другим не менее красноречивым примером мы можем считать известного всем персонажа Редьярда Киплинга – Маугли. Маугли – мальчик, воспитанный животными, а значит, лишённый влияния общества. Мы можем наблюдать за развитием в нём биологически заложенных качеств: инстинктов, примитивных навыков, направленных на удовлетворение естественных потребностей. Но о развитии социальной составляющей его сущности не могло быть и речи. Примечательно, что это не только литературный, выдуманный писателем пример. История знает немало примеров людей, воспитанных животными. Лишённые влияния общества, они были абсолютно не социализированы. Не пройдя процесс социализации, они оказывались лишены даже базовых социальных навыков, не обладали элементарными знаниями и опытом.</w:t>
      </w:r>
    </w:p>
    <w:p>
      <w:pPr>
        <w:pStyle w:val="Normal"/>
        <w:rPr/>
      </w:pPr>
      <w:r>
        <w:rPr/>
        <w:t>Не стоит забывать, что процесс социализации начинается в семье, а значит, этот социальный институт имеет особое влияние на становление и формирование личности. Так, американская статистика показывает, что у детей, в раннем детстве столкнувшихся с насилием со стороны матери или отца, шанс впоследствии оказаться в тюрьме в 8 раз больше, чем у детей из благополучных семей. То есть общество может и негативно сказываться на социализации личности.</w:t>
      </w:r>
    </w:p>
    <w:p>
      <w:pPr>
        <w:pStyle w:val="Normal"/>
        <w:rPr/>
      </w:pPr>
      <w:r>
        <w:rPr/>
        <w:t>Помимо фактических примеров, можно привести пример из повседневной жизни. В процессе взаимодействия с обществом, под его влиянием даже самые естественные, физиологические проблемы социализируются. Даже такой простой и естественный процесс, как приём пищи, люди превратили в ритуал. Например, во многих семьях это повод собраться всем вместе, а сама по себе еда подчас больше напоминает произведение искусства, чем просто продукт для утоления голода.</w:t>
      </w:r>
    </w:p>
    <w:p>
      <w:pPr>
        <w:pStyle w:val="Normal"/>
        <w:rPr/>
      </w:pPr>
      <w:r>
        <w:rPr/>
        <w:t>Таким образом, проанализировав теоретические доводы и приведя практические примеры, можно сделать вывод, что человек, рождаясь не более чем типичным представителем своего биологического вида, под влиянием общества становится полноценной личностью. То есть лишь в ходе социализации общество «образует и развивает» человека.</w:t>
      </w:r>
    </w:p>
    <w:p>
      <w:pPr>
        <w:pStyle w:val="Normal"/>
        <w:rPr/>
      </w:pPr>
      <w:r>
        <w:rPr/>
      </w:r>
    </w:p>
    <w:p>
      <w:pPr>
        <w:pStyle w:val="Heading4"/>
        <w:ind w:hanging="0"/>
        <w:rPr/>
      </w:pPr>
      <w:r>
        <w:rPr/>
        <w:t>Социальные нормы</w:t>
      </w:r>
    </w:p>
    <w:p>
      <w:pPr>
        <w:pStyle w:val="Normal"/>
        <w:jc w:val="left"/>
        <w:rPr/>
      </w:pPr>
      <w:r>
        <w:rPr/>
      </w:r>
    </w:p>
    <w:p>
      <w:pPr>
        <w:pStyle w:val="Normal"/>
        <w:jc w:val="left"/>
        <w:rPr/>
      </w:pPr>
      <w:r>
        <w:rPr/>
      </w:r>
    </w:p>
    <w:p>
      <w:pPr>
        <w:pStyle w:val="Cite"/>
        <w:ind w:left="1134" w:right="600" w:firstLine="567"/>
        <w:rPr/>
      </w:pPr>
      <w:r>
        <w:rPr>
          <w:b/>
          <w:bCs/>
        </w:rPr>
        <w:t xml:space="preserve">«Гораздо важнее прививать людям нравы и обычаи, чем давать им законы и суды» </w:t>
      </w:r>
      <w:r>
        <w:rPr/>
        <w:t xml:space="preserve"> </w:t>
      </w:r>
      <w:r>
        <w:rPr>
          <w:i/>
          <w:iCs/>
        </w:rPr>
        <w:t>(О. Мирабо)</w:t>
      </w:r>
      <w:r>
        <w:rPr/>
        <w:t xml:space="preserve"> </w:t>
      </w:r>
    </w:p>
    <w:p>
      <w:pPr>
        <w:pStyle w:val="Normal"/>
        <w:jc w:val="left"/>
        <w:rPr/>
      </w:pPr>
      <w:r>
        <w:rPr/>
      </w:r>
    </w:p>
    <w:p>
      <w:pPr>
        <w:pStyle w:val="Normal"/>
        <w:rPr/>
      </w:pPr>
      <w:r>
        <w:rPr/>
        <w:t>В выбранном мною высказывании автор сопоставляет нормы морали и нормы права. Ещё с давних пор философы проводят параллель между негласными правилами добра и зла и писаными законами, обязательными для исполнения, спорят, что важнее. Найти победителя в этом споре непросто, ведь у каждого из этих регуляторов общественного поведения свои особенности и свои способы воздействия.</w:t>
      </w:r>
    </w:p>
    <w:p>
      <w:pPr>
        <w:pStyle w:val="Normal"/>
        <w:rPr/>
      </w:pPr>
      <w:r>
        <w:rPr/>
        <w:t xml:space="preserve">Автор высказывания, политический деятель времён Великой Французской революции Оноре Мирабо, писал: </w:t>
      </w:r>
      <w:r>
        <w:rPr>
          <w:i/>
          <w:iCs/>
        </w:rPr>
        <w:t xml:space="preserve">«Гораздо важнее прививать людям нравы и обычаи, чем давать им законы и суды». </w:t>
      </w:r>
      <w:r>
        <w:rPr/>
        <w:t xml:space="preserve"> Иными словами, он убеждён, что регулировать общественное поведение лучше, воспитывая людей на «нравах и обычаях», чем навязывая им право на государственном уровне. Значит, общественные отношения должны регулироваться самостоятельно, изнутри, а не посторонним вмешательством. Пожалуй, я разделяю точку зрения автора и поддерживаю его мысль о том, что общество, воспитанное на моральных ценностях и придерживающееся моральных норм, будет гораздо нравственнее и порядочнее, чем общество, в котором правила навязываются только посредством законов, а неповиновение карается силой.</w:t>
      </w:r>
    </w:p>
    <w:p>
      <w:pPr>
        <w:pStyle w:val="Normal"/>
        <w:rPr/>
      </w:pPr>
      <w:r>
        <w:rPr/>
        <w:t>Для теоретического обоснования проблемы рассмотрим два её основополагающих аспекта: нормы морали и нормы права как социальные регуляторы. Итак, я считаю, что под «нравами и обычаями» автор имел в виду именно моральные нормы, так как эти понятия в чём-то родственны и в данном контексте синонимичны. Основные задачи морали как формы общественного сознания – оценивать, регулировать, воспитывать. Нормы морали отличаются тем, что они нигде не зафиксированы, руководствуются представлениями о добре и зле, укоренившимися в массовом сознании. В качестве наказания или поощрения того или иного поступка используются исключительно неформальные санкции. И, наконец, на психологическом уровне нормы морали воспринимаются как идеал духовности, ради которого человек способен пойти на жертвы, не задумываясь совершить подвиг: нормы морали лежат в основе такого феномена, как стихийная нравственность. Кроме этого, сфера действия норм морали невероятно широка, они применимы к любому типу взаимоотношений.</w:t>
      </w:r>
    </w:p>
    <w:p>
      <w:pPr>
        <w:pStyle w:val="Normal"/>
        <w:rPr/>
      </w:pPr>
      <w:r>
        <w:rPr/>
        <w:t>На другой чаше весов оказываются нормы права, которые тоже обладают особыми характеристиками. В отличие от морали, право, прежде всего, призвано сохранять общественный порядок, регулировать общественные отношения. В отличие от моральных норм, правовые всегда устанавливаются государством или надгосударственными структурами, фиксируются в законах. За исполнением законом следят соответствующие институты, как правило, воздействующие силой. Право предусматривает исключительно формальные санкции, соответствующие правонарушению. Следовательно, все правовые отношения строятся на сухих законах, не предусматривающих эмоционального отклика, места для порыва души. И, наконец, сфера действия правовых норм много у́же, нежели моральных. Более того, в основном нормы права основываются на моральных или даже просто формализуют их. Ведь исполнения норм права было бы довольно трудно добиться, если бы они коренным образом расходились с моральными.</w:t>
      </w:r>
    </w:p>
    <w:p>
      <w:pPr>
        <w:pStyle w:val="Normal"/>
        <w:rPr/>
      </w:pPr>
      <w:r>
        <w:rPr/>
        <w:t>Так, психологами доказано, что фундамент личности, основные черты характера и будущего поведения закладываются именно воспитанием, а значит, на эмоционально-рациональном уровне. В этом проявляется роль морали в жизни человека, так как очевидно, что в любом обществе принято воспитывать подрастающее поколение именно на общепринятых этических понятиях. Поэтому мы переходим к таким идеальным понятиям, как общество нравственное и общество законопослушное. Естественно, принимая в расчёт человеческий фактор, картина нравственного общества выходит более привлекательной, нежели законопослушного, так как нравственный человек руководствуется совестью как мерилом морали, а законопослушный – фиксированными нормами.</w:t>
      </w:r>
    </w:p>
    <w:p>
      <w:pPr>
        <w:pStyle w:val="Normal"/>
        <w:rPr/>
      </w:pPr>
      <w:r>
        <w:rPr/>
        <w:t>Помимо теоретических обоснований, можно привести и конкретные фактические примеры. Например, Советский Союз был устроен как будто по приведённой О. Мирабо схеме. Конечно, в данном примере небольшую погрешность даёт довольно развитый репрессивный аппарат, но всё же многие историки убеждены, что активно пропагандируемая идеология имела куда больший вес. Итак, советское общество было построено по принципу «прививания» идеологии, которая часто определяла дальнейшую жизнь человека. Несколько поколений советских людей выросло не в страхе перед законом, а с желанием построить коммунизм – то самое светлое будущее, с мыслями о котором люди, казалось, рождались на свет. Так, воспитанные на «нравах и обычаях», люди не особо и нуждались в «законах и судах».</w:t>
      </w:r>
    </w:p>
    <w:p>
      <w:pPr>
        <w:pStyle w:val="Normal"/>
        <w:rPr/>
      </w:pPr>
      <w:r>
        <w:rPr/>
        <w:t>Другим примером может служить известная на весь мир сицилийская мафия. Это объединение с самого момента своего основания считалось вне закона, однако в 60-е годы XIX века мафиози в основном занимались тем, что давали ссуды крестьянам и улаживали конфликты между торговцами. Последующий их бизнес связан с выращиванием и продажей апельсинов. Более того, среди негласных правил сицилийской мафии известны такие, как, например, «с жёнами надо обращаться уважительно» или «в Коза Ностра не может войти тот, кто дурно себя ведёт и не соблюдает нравственных принципов». Таким образом, люди, которые по факту находятся вне закона, на деле вполне могут оказаться нравственными людьми, воспитанными по «обычаям и нормам».</w:t>
      </w:r>
    </w:p>
    <w:p>
      <w:pPr>
        <w:pStyle w:val="Normal"/>
        <w:rPr/>
      </w:pPr>
      <w:r>
        <w:rPr/>
        <w:t>И, наконец, можно привести пример из личного опыта. Если ребёнок поступил неправильно, предположим, разбил окно соседнего дома футбольным мячом, то ни один взрослый, воспитывая его, не скажет, что ребёнок поступил незаконно (хотя так оно и есть), маловероятно, что пригрозит ему судом. Наоборот, провинившемуся ребёнку будет сказано, что так делать нельзя, потому что это нехорошо, аморально. Только так на нравственном уровне человеку можно привить, какое поведение является нормой, а какое – нет; что есть добро, а что зло.</w:t>
      </w:r>
    </w:p>
    <w:p>
      <w:pPr>
        <w:pStyle w:val="Normal"/>
        <w:rPr/>
      </w:pPr>
      <w:r>
        <w:rPr/>
        <w:t>Таким образом, беря за аксиому, что нравственное общество совершеннее просто законопослушного, можно сделать вывод, что добиться идеального общества можно, только прививая людям нормы морали, на которые, в свою очередь, должны опираться не менее важные в формальном регулятивном плане нормы правовые.</w:t>
      </w:r>
    </w:p>
    <w:p>
      <w:pPr>
        <w:pStyle w:val="Normal"/>
        <w:rPr/>
      </w:pPr>
      <w:r>
        <w:rPr/>
      </w:r>
    </w:p>
    <w:p>
      <w:pPr>
        <w:pStyle w:val="Normal"/>
        <w:rPr/>
      </w:pPr>
      <w:r>
        <w:rPr/>
      </w:r>
    </w:p>
    <w:p>
      <w:pPr>
        <w:pStyle w:val="Heading3"/>
        <w:ind w:hanging="0"/>
        <w:rPr/>
      </w:pPr>
      <w:r>
        <w:rPr/>
        <w:t>Политология</w:t>
      </w:r>
    </w:p>
    <w:p>
      <w:pPr>
        <w:pStyle w:val="Normal"/>
        <w:jc w:val="left"/>
        <w:rPr/>
      </w:pPr>
      <w:r>
        <w:rPr/>
      </w:r>
    </w:p>
    <w:p>
      <w:pPr>
        <w:pStyle w:val="Heading4"/>
        <w:ind w:hanging="0"/>
        <w:rPr/>
      </w:pPr>
      <w:r>
        <w:rPr/>
        <w:t>Демократия</w:t>
      </w:r>
    </w:p>
    <w:p>
      <w:pPr>
        <w:pStyle w:val="Normal"/>
        <w:jc w:val="left"/>
        <w:rPr/>
      </w:pPr>
      <w:r>
        <w:rPr/>
      </w:r>
    </w:p>
    <w:p>
      <w:pPr>
        <w:pStyle w:val="Normal"/>
        <w:jc w:val="left"/>
        <w:rPr/>
      </w:pPr>
      <w:r>
        <w:rPr/>
      </w:r>
    </w:p>
    <w:p>
      <w:pPr>
        <w:pStyle w:val="Cite"/>
        <w:ind w:left="1134" w:right="600" w:firstLine="567"/>
        <w:rPr/>
      </w:pPr>
      <w:r>
        <w:rPr>
          <w:b/>
          <w:bCs/>
        </w:rPr>
        <w:t>«Лозунг истинной демократии – не ”Пусть это сделает правительство“, а ”Дайте нам сделать это самим“» (</w:t>
      </w:r>
      <w:r>
        <w:rPr/>
        <w:t xml:space="preserve"> </w:t>
      </w:r>
      <w:r>
        <w:rPr>
          <w:i/>
          <w:iCs/>
        </w:rPr>
        <w:t>Д. Эйзенхауэр</w:t>
      </w:r>
      <w:r>
        <w:rPr/>
        <w:t xml:space="preserve"> </w:t>
      </w:r>
      <w:r>
        <w:rPr>
          <w:b/>
          <w:bCs/>
        </w:rPr>
        <w:t>)</w:t>
      </w:r>
      <w:r>
        <w:rPr/>
        <w:t xml:space="preserve"> </w:t>
      </w:r>
    </w:p>
    <w:p>
      <w:pPr>
        <w:pStyle w:val="Normal"/>
        <w:jc w:val="left"/>
        <w:rPr/>
      </w:pPr>
      <w:r>
        <w:rPr/>
      </w:r>
    </w:p>
    <w:p>
      <w:pPr>
        <w:pStyle w:val="Normal"/>
        <w:rPr/>
      </w:pPr>
      <w:r>
        <w:rPr/>
        <w:t>Выбранное мною высказывание затрагивает вопрос о сущности демократии, задачах демократического правления. Данная тема крайне актуальна в современном обществе, а особенно в современной России, так как наша страна совсем недавно вступила на путь демократии и только сейчас развивает демократические традиции, новые для общества.</w:t>
      </w:r>
    </w:p>
    <w:p>
      <w:pPr>
        <w:pStyle w:val="Normal"/>
        <w:rPr/>
      </w:pPr>
      <w:r>
        <w:rPr/>
        <w:t>Дуайт Эйзенхауэр, американский государственный и военный деятель, писал о том, что лозунг истинной демократии – «дайте нам сделать это самим». Таким образом, он усматривал огромное значение роли граждан в жизни каждого государства. Он считал необходимым для народа самому принимать решения, быть сознательным в их принятии, а не рассчитывать на государство. Эйзенхауэр считал, что граждане настоящего демократического государства должны отличаться сознательностью и самостоятельностью, и с этим невозможно не согласиться. Я также считаю, что основой демократического государства и общества являются люди, не являющиеся иждивенцами у государства, а стремящиеся развивать его.</w:t>
      </w:r>
    </w:p>
    <w:p>
      <w:pPr>
        <w:pStyle w:val="Normal"/>
        <w:rPr/>
      </w:pPr>
      <w:r>
        <w:rPr/>
        <w:t>Само слово «демократия» может быть буквально переведено с древнегреческого как «народовластие». Главным, существенным признаком демократии является признание воли народа в качестве источника власти. Провозглашается право на участие народа в разрешении государственных дел. Человек, его права и свободы ставятся во главу угла в демократических обществах. Демократический режим предполагает многообразие во всех сферах жизни общества, начиная с сосуществования различных форм собственности в экономической сфере и плюрализма в политической сфере, заканчивая множественностью выразительных форм и средств в искусстве. Демократия предполагает верховенство закона и распространение его действия на всех без исключения граждан. По мнению Демокрита, именно свобода – возможность самостоятельно определять свою судьбу, строить свою жизнь – является одним из главных человеческих богатств. Безусловно, каждый народ, каждый гражданин должен выносить, воспитать в себе демократические традиции. Это подтверждает рассуждения Эйзенхауэра о необходимой самостоятельности и сознательности людей. Власть народа – это не своеволие толпы, не произвол, а твёрдый и жестокий порядок, основанный на знании и соблюдении закона.</w:t>
      </w:r>
    </w:p>
    <w:p>
      <w:pPr>
        <w:pStyle w:val="Normal"/>
        <w:rPr/>
      </w:pPr>
      <w:r>
        <w:rPr/>
        <w:t>В истории известны случаи, когда именно неподготовленность народа к восприятию демократических ценностей и порядков приносила печальные плоды. Это происходило тогда, когда политический режим принимал охлократические черты. Общество захлёстывала волна митинговых страстей, в толпе принимались важнейшие решения. Ещё в «Политике» Аристотеля указывалось на то, что такие режимы недолговечны, они порождают в своей среде вождя, который ликвидирует демократию и становится тираном. От подобной демократии, а точнее, псевдодемократии, всего один шаг к деспотизму.</w:t>
      </w:r>
    </w:p>
    <w:p>
      <w:pPr>
        <w:pStyle w:val="Normal"/>
        <w:rPr/>
      </w:pPr>
      <w:r>
        <w:rPr/>
        <w:t>Как и было сказано выше, демократия в современной России только развивается. Однако свободная человеческая мысль – основа демократии – уже сформировалась. Очень важно, чтобы социальные институты были нацелены на воспитание самостоятельных, думающих людей, умеющих не только требовать что-либо от государства, но и самим брать в свои руки контроль над жизнью страны.</w:t>
      </w:r>
    </w:p>
    <w:p>
      <w:pPr>
        <w:pStyle w:val="Normal"/>
        <w:rPr/>
      </w:pPr>
      <w:r>
        <w:rPr/>
        <w:t>Таким образом, проанализировав теоретический материал и примеры, мы можем сделать вывод, что Эйзенхауэр в своём определении сущности демократии был абсолютно прав, и действительно, её истинный лозунг – «дайте нам сделать это самим».</w:t>
      </w:r>
    </w:p>
    <w:p>
      <w:pPr>
        <w:pStyle w:val="Normal"/>
        <w:rPr/>
      </w:pPr>
      <w:r>
        <w:rPr/>
      </w:r>
    </w:p>
    <w:p>
      <w:pPr>
        <w:pStyle w:val="Heading4"/>
        <w:ind w:hanging="0"/>
        <w:rPr/>
      </w:pPr>
      <w:r>
        <w:rPr/>
        <w:t>Будущее демократического общества</w:t>
      </w:r>
    </w:p>
    <w:p>
      <w:pPr>
        <w:pStyle w:val="Normal"/>
        <w:jc w:val="left"/>
        <w:rPr/>
      </w:pPr>
      <w:r>
        <w:rPr/>
      </w:r>
    </w:p>
    <w:p>
      <w:pPr>
        <w:pStyle w:val="Normal"/>
        <w:jc w:val="left"/>
        <w:rPr/>
      </w:pPr>
      <w:r>
        <w:rPr/>
      </w:r>
    </w:p>
    <w:p>
      <w:pPr>
        <w:pStyle w:val="Cite"/>
        <w:ind w:left="1134" w:right="600" w:firstLine="567"/>
        <w:rPr/>
      </w:pPr>
      <w:r>
        <w:rPr>
          <w:b/>
          <w:bCs/>
        </w:rPr>
        <w:t>«О будущем демократического общества не нужно узнавать по звёздам, его можно прочесть в лицах избирателей» (</w:t>
      </w:r>
      <w:r>
        <w:rPr/>
        <w:t xml:space="preserve"> </w:t>
      </w:r>
      <w:r>
        <w:rPr>
          <w:i/>
          <w:iCs/>
        </w:rPr>
        <w:t>В. Швебель</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обращается к проблеме позиции электората в демократическом обществе. Эта проблема, несомненно, важна и актуальна, так как в современном мире демократия считается «образцом» политического режима. А основным механизмом выявления воли народа являются как раз выборы, о которых и идёт речь в высказывании.</w:t>
      </w:r>
    </w:p>
    <w:p>
      <w:pPr>
        <w:pStyle w:val="Normal"/>
        <w:rPr/>
      </w:pPr>
      <w:r>
        <w:rPr/>
        <w:t xml:space="preserve">Немецкий учёный и публицист Вильгельм Швебель писал: </w:t>
      </w:r>
      <w:r>
        <w:rPr>
          <w:i/>
          <w:iCs/>
        </w:rPr>
        <w:t xml:space="preserve">«О будущем демократического общества не нужно узнавать по звёздам, его можно прочесть в лицах избирателей». </w:t>
      </w:r>
      <w:r>
        <w:rPr/>
        <w:t xml:space="preserve"> Иными словами, автор говорит о том, что, опираясь на волю народа, демократия передаёт принятие важных решений в руки электората, который путём выборов и определяет дальнейшую судьбу демократического общества. Такую позицию можно разделить, но всё же я считаю, что так как выборы – особенность не только демократического режима, то подобное высказывание будет справедливо для любого общества с выборной властью.</w:t>
      </w:r>
    </w:p>
    <w:p>
      <w:pPr>
        <w:pStyle w:val="Normal"/>
        <w:rPr/>
      </w:pPr>
      <w:r>
        <w:rPr/>
        <w:t>Рассмотрим теоретическое обоснование проблемы. В современных общественных науках под демократией понимается «народовластие», одна из форм политической самоорганизации общества. Можно выделить следующие основные признаки демократии: во-первых, суверенитет народа, то есть признание его источником власти, во-вторых, выборность основных государственных органов, в-третьих, равноправие граждан, прежде всего равенство их политических прав, в-четвёртых, приоритетность прав человека над правами государства, и, наконец, политический и идеологический плюрализм. При таком режиме народ участвует в политической жизни страны посредством своего законного права осуществлять власть через организации государственной власти и местного самоуправления и путём референдумов.</w:t>
      </w:r>
    </w:p>
    <w:p>
      <w:pPr>
        <w:pStyle w:val="Normal"/>
        <w:rPr/>
      </w:pPr>
      <w:r>
        <w:rPr/>
        <w:t>Существуют две основные формы демократии: непосредственная и представительная. Непосредственная демократия заключается в прямом участии граждан в управлении страной посредством плебисцитов, референдумов, народных комиссий, местных сходов, общественных слушаний по различным вопросам и так далее. Представительная же осуществляется в основном через выборы. То есть люди самостоятельно выбирают тех, кто будет представлять их интересы в различных органах власти. В таком случае нельзя, чтобы народ был отчуждён от власти, так как в противном случае вся система, строящаяся на всенародных выборах, теряет свою суть и основу – избирателя.</w:t>
      </w:r>
    </w:p>
    <w:p>
      <w:pPr>
        <w:pStyle w:val="Normal"/>
        <w:rPr/>
      </w:pPr>
      <w:r>
        <w:rPr/>
        <w:t>Ещё одно крайне важное в этом контексте понятие – электорат. Современные учёные определяют его как круг избирателей, голосующих за определённую партию на парламентских, президентских или муниципальных выборах. В более широком значении употребляется как синоним избирательного корпуса страны. В демократическом обществе крайне важно, чтобы избиратель соответствовал определённым требованиям. Это должен быть человек ответственный, образованный, понимающий и интересующийся политической жизнью страны. Демократическое государство должно само готовить такого избирателя, и тогда на его лице можно будет прочесть будущее именно демократического государства.</w:t>
      </w:r>
    </w:p>
    <w:p>
      <w:pPr>
        <w:pStyle w:val="Normal"/>
        <w:rPr/>
      </w:pPr>
      <w:r>
        <w:rPr/>
        <w:t>Итак, перейдём к конкретным фактическим примерам. В современной России выборы наряду с референдумом являются в соответствии с Конституцией Российской Федерации (ст. 3) высшим непосредственным выражением власти народа, формой осуществления народовластия в стране, при которой народ выражает свою политическую волю непосредственно. А значит, выбор, сделанный гражданами, при соблюдении общих принципов, перечисленных выше, становится показателем настроений, царящих в обществе.</w:t>
      </w:r>
    </w:p>
    <w:p>
      <w:pPr>
        <w:pStyle w:val="Normal"/>
        <w:rPr/>
      </w:pPr>
      <w:r>
        <w:rPr/>
        <w:t>Однако далеко не всегда совершённый выбор отвечает принципам демократии. Так, в 1921 году под руководством Бенито Муссолини была создана Национальная фашистская партия. В этом же году 38 депутатов от этой партии были избраны в парламент. К 1922 году за Италией окончательно закрепился статус фашистской. То есть избиратели, уставшие от старой власти, проникшиеся новыми идеями, царившими в обществе, сами того не подозревая, расчистили дорогу фашистам.</w:t>
      </w:r>
    </w:p>
    <w:p>
      <w:pPr>
        <w:pStyle w:val="Normal"/>
        <w:rPr/>
      </w:pPr>
      <w:r>
        <w:rPr/>
        <w:t>Также можно привести пример из личного опыта. Проводя аналогии между государством и школой, можно вспомнить такие школы, где принято избирать президента, или же классы, в которых выбирают старосту. Совершая подобный выбор, «избиратели» всегда заранее знают, чего хотят от будущего «правителя», поэтому, основываясь на пожеланиях, и выбирают кандидатуру. Иными словами, в любых выборах побеждает не сам человек, а его предложения, его программа, авторитет.</w:t>
      </w:r>
    </w:p>
    <w:p>
      <w:pPr>
        <w:pStyle w:val="Normal"/>
        <w:rPr/>
      </w:pPr>
      <w:r>
        <w:rPr/>
        <w:t>Таким образом, выборная власть (не только в демократическом обществе) всегда предполагает, что электорат играет решающую роль. А если обобщить, то даже не электорат, а его желания и настроения, написанные в глазах избирателей.</w:t>
      </w:r>
    </w:p>
    <w:p>
      <w:pPr>
        <w:pStyle w:val="Normal"/>
        <w:rPr/>
      </w:pPr>
      <w:r>
        <w:rPr/>
      </w:r>
    </w:p>
    <w:p>
      <w:pPr>
        <w:pStyle w:val="Heading4"/>
        <w:ind w:hanging="0"/>
        <w:rPr/>
      </w:pPr>
      <w:r>
        <w:rPr/>
        <w:t>Участие в политической жизни страны</w:t>
      </w:r>
    </w:p>
    <w:p>
      <w:pPr>
        <w:pStyle w:val="Normal"/>
        <w:jc w:val="left"/>
        <w:rPr/>
      </w:pPr>
      <w:r>
        <w:rPr/>
      </w:r>
    </w:p>
    <w:p>
      <w:pPr>
        <w:pStyle w:val="Normal"/>
        <w:jc w:val="left"/>
        <w:rPr/>
      </w:pPr>
      <w:r>
        <w:rPr/>
      </w:r>
    </w:p>
    <w:p>
      <w:pPr>
        <w:pStyle w:val="Cite"/>
        <w:ind w:left="1134" w:right="600" w:firstLine="567"/>
        <w:rPr/>
      </w:pPr>
      <w:r>
        <w:rPr>
          <w:b/>
          <w:bCs/>
        </w:rPr>
        <w:t xml:space="preserve">«Политика слишком серьёзное дело, чтобы ею занимались одни политики» </w:t>
      </w:r>
      <w:r>
        <w:rPr/>
        <w:t xml:space="preserve"> </w:t>
      </w:r>
      <w:r>
        <w:rPr>
          <w:i/>
          <w:iCs/>
        </w:rPr>
        <w:t>(Ш. де Голль)</w:t>
      </w:r>
      <w:r>
        <w:rPr/>
        <w:t xml:space="preserve"> </w:t>
      </w:r>
    </w:p>
    <w:p>
      <w:pPr>
        <w:pStyle w:val="Normal"/>
        <w:jc w:val="left"/>
        <w:rPr/>
      </w:pPr>
      <w:r>
        <w:rPr/>
      </w:r>
    </w:p>
    <w:p>
      <w:pPr>
        <w:pStyle w:val="Normal"/>
        <w:rPr/>
      </w:pPr>
      <w:r>
        <w:rPr/>
        <w:t>Выбранное мною высказывание посвящено вопросу о том, кто и в какой мере должен заниматься политикой в стране: только ли это дело политиков или всех граждан в целом? Данная проблема является актуальной, так как через политику должно осуществляться выражение интересов всех групп и слоёв общества. Поэтому все должны быть заинтересованы в участии политической жизни страны. От политики сегодня зависит развитие общества в целом. С ростом роли политики возрастает роль институтов гражданского общества.</w:t>
      </w:r>
    </w:p>
    <w:p>
      <w:pPr>
        <w:pStyle w:val="Normal"/>
        <w:rPr/>
      </w:pPr>
      <w:r>
        <w:rPr/>
        <w:t xml:space="preserve">Французский генерал и политический деятель, некогда президент Франции Шарль де Голль, считает, что </w:t>
      </w:r>
      <w:r>
        <w:rPr>
          <w:i/>
          <w:iCs/>
        </w:rPr>
        <w:t xml:space="preserve">«политика слишком серьёзное дело, чтобы ею занимались одни политики». </w:t>
      </w:r>
      <w:r>
        <w:rPr/>
        <w:t xml:space="preserve"> Таким образом, де Голль убеждён, что в современном мире невозможно ограничить политическое управление страной только государственной элитой. Я разделяю позицию автора, потому что считаю, что политика сегодня – это область, от которой зависит будущее каждого из нас.</w:t>
      </w:r>
    </w:p>
    <w:p>
      <w:pPr>
        <w:pStyle w:val="Normal"/>
        <w:rPr/>
      </w:pPr>
      <w:r>
        <w:rPr/>
        <w:t>Прежде всего, рассмотрим само понятие политики. С одной стороны, политика – это искусство управлять государством. Бисмарк видел политику не как науку, а как искусство. М. Вебер считал, что политика – это «стремление к участию во власти и оказанию влияния на распределение власти». Современные политологи дают следующее определение политике. Политика – это сфера общественной жизни, в которой взаимодействуют государственные органы, общественно-политические организации и отдельные лица, стремящиеся к обладанию властью и её использованию.</w:t>
      </w:r>
    </w:p>
    <w:p>
      <w:pPr>
        <w:pStyle w:val="Normal"/>
        <w:rPr/>
      </w:pPr>
      <w:r>
        <w:rPr/>
        <w:t>Существует ряд определённых функций политики. Во-первых, политика должна быть направлена на интегрирование всех слоёв населения, поддержание стабильности и порядка в стране. Во-вторых, одной из важнейших функций политики является обеспечение социального развития общества и человека. Более того, с помощью политики также осуществляется управление и руководство общественными процессами и обеспечение диалога граждан и государства. В заключение, политика ответственна за социализацию личности, превращение её в социально активное существо. Перечисленные функции политики доказывают необходимость вмешательства в политику всех граждан.</w:t>
      </w:r>
    </w:p>
    <w:p>
      <w:pPr>
        <w:pStyle w:val="Normal"/>
        <w:rPr/>
      </w:pPr>
      <w:r>
        <w:rPr/>
        <w:t>Каждый гражданин может принять участие в политике, используя следующие формы участия. Одним из примеров может послужить делегирование полномочий: участие в выборах, референдумах. Также граждане могут принять участие в деятельности политических и примыкающих к ним общественных организаций: партий, групп давления, профсоюзов и т. д. Ещё одной формой участия граждан в политике может быть участие во внеинституциональных политических движениях и акциях, направленных на коренную перестройку существующей политической системы.</w:t>
      </w:r>
    </w:p>
    <w:p>
      <w:pPr>
        <w:pStyle w:val="Normal"/>
        <w:rPr/>
      </w:pPr>
      <w:r>
        <w:rPr/>
        <w:t>Подтвердим теоретические доводы конкретными примерами. В современном обществе граждане пассивны. Большой проблемой является политический абсентеизм, то есть бездействие. Таким образом, граждане перестают нести ответственность за принятие политических решений в стране. К чему это может привести? Это приводит к тому, что граждане перестают быть встроенными в механизм управления общества. Власть в таком обществе чувствует себя безнаказанной. Безответственность властей укрепляет коррупцию и самовольность в принятии решений.</w:t>
      </w:r>
    </w:p>
    <w:p>
      <w:pPr>
        <w:pStyle w:val="Normal"/>
        <w:rPr/>
      </w:pPr>
      <w:r>
        <w:rPr/>
        <w:t>Отдельные граждане также могут принять участие в политике. Например, участие в референдумах позволяет выделить общественное мнение по конкретному вопросу. В Швейцарии в 2010 году выносились вопросы о депортации преступников без гражданства, повышении налогов и реформе по обеспечению безработных. Когда же государство внесло предложение по снижению пенсий ввиду кризиса, швейцарцы выступили однозначным большинством против этого законопроекта.</w:t>
      </w:r>
    </w:p>
    <w:p>
      <w:pPr>
        <w:pStyle w:val="Normal"/>
        <w:rPr/>
      </w:pPr>
      <w:r>
        <w:rPr/>
        <w:t>Правотворческая деятельность органов местного самоуправления в РФ – это также пример инициативности органов местного самоуправления, его активного участия в политической жизни страны. Местное самоуправление представляет собой способ управления, наиболее близкий к решению проблем каждого конкретного члена местного сообщества.</w:t>
      </w:r>
    </w:p>
    <w:p>
      <w:pPr>
        <w:pStyle w:val="Normal"/>
        <w:rPr/>
      </w:pPr>
      <w:r>
        <w:rPr/>
        <w:t>Политическая власть реализуется в различных пластах. Есть своя политика и в школе. Даже на примере школы нельзя доверить управление исключительно администрации. Только при активном участии самоуправления учеников, родительских комитетов и педсоветов возможно принятие эффективных решений.</w:t>
      </w:r>
    </w:p>
    <w:p>
      <w:pPr>
        <w:pStyle w:val="Normal"/>
        <w:rPr/>
      </w:pPr>
      <w:r>
        <w:rPr/>
        <w:t>Подводя итоги своего рассуждения, хочется привести высказывание одного американского философа Генри Луиса: «Политик – есть всякий гражданин». Действительно, люди должны принимать большее участие в политике, так как должен осуществляться общественный контроль за деятельностью чиновников. Если граждане не принимают участие в политике, то это приводит к коррупции и злоупотреблению властью.</w:t>
      </w:r>
    </w:p>
    <w:p>
      <w:pPr>
        <w:pStyle w:val="Normal"/>
        <w:rPr/>
      </w:pPr>
      <w:r>
        <w:rPr/>
      </w:r>
    </w:p>
    <w:p>
      <w:pPr>
        <w:pStyle w:val="Heading4"/>
        <w:ind w:hanging="0"/>
        <w:rPr/>
      </w:pPr>
      <w:r>
        <w:rPr/>
        <w:t>Политика и мораль</w:t>
      </w:r>
    </w:p>
    <w:p>
      <w:pPr>
        <w:pStyle w:val="Normal"/>
        <w:jc w:val="left"/>
        <w:rPr/>
      </w:pPr>
      <w:r>
        <w:rPr/>
      </w:r>
    </w:p>
    <w:p>
      <w:pPr>
        <w:pStyle w:val="Normal"/>
        <w:jc w:val="left"/>
        <w:rPr/>
      </w:pPr>
      <w:r>
        <w:rPr/>
      </w:r>
    </w:p>
    <w:p>
      <w:pPr>
        <w:pStyle w:val="Cite"/>
        <w:ind w:left="1134" w:right="600" w:firstLine="567"/>
        <w:rPr/>
      </w:pPr>
      <w:r>
        <w:rPr>
          <w:b/>
          <w:bCs/>
        </w:rPr>
        <w:t xml:space="preserve">«Хорошая политика не отличается от здоровойнравственности» </w:t>
      </w:r>
      <w:r>
        <w:rPr/>
        <w:t xml:space="preserve"> </w:t>
      </w:r>
      <w:r>
        <w:rPr>
          <w:i/>
          <w:iCs/>
        </w:rPr>
        <w:t>(Г. Б. де Мабли)</w:t>
      </w:r>
      <w:r>
        <w:rPr/>
        <w:t xml:space="preserve"> </w:t>
      </w:r>
    </w:p>
    <w:p>
      <w:pPr>
        <w:pStyle w:val="Normal"/>
        <w:jc w:val="left"/>
        <w:rPr/>
      </w:pPr>
      <w:r>
        <w:rPr/>
      </w:r>
    </w:p>
    <w:p>
      <w:pPr>
        <w:pStyle w:val="Normal"/>
        <w:rPr/>
      </w:pPr>
      <w:r>
        <w:rPr/>
        <w:t>Выбранное мною высказывание связано с проблемой соотношения политики и морали. Проблема не нова. Сочетается ли политика и мораль, пытались решить многие мыслители. Особенно важен этот вопрос в современном мире, когда политика стала публичной, открытой и всё происходит на глазах у граждан.</w:t>
      </w:r>
    </w:p>
    <w:p>
      <w:pPr>
        <w:pStyle w:val="Normal"/>
        <w:rPr/>
      </w:pPr>
      <w:r>
        <w:rPr/>
        <w:t xml:space="preserve">Французский философ-просветитель Габриэль Бонно де Мабли полагал, что </w:t>
      </w:r>
      <w:r>
        <w:rPr>
          <w:i/>
          <w:iCs/>
        </w:rPr>
        <w:t xml:space="preserve">«хорошая политика не отличается от здоровой нравственности». </w:t>
      </w:r>
      <w:r>
        <w:rPr/>
        <w:t xml:space="preserve"> Иными словами, политика должна вестись с учётом нравственности, власть должна считаться с общественным мнением, представлениями о добре и зле. Только тогда политика эффективна. Я разделяю мысль автора и также считаю, что хорошая политика – та, при которой народ чувствует справедливость со стороны власти, а значит, такая политика должна основываться именно на здоровой нравственности, следовать нормам морали.</w:t>
      </w:r>
    </w:p>
    <w:p>
      <w:pPr>
        <w:pStyle w:val="Normal"/>
        <w:rPr/>
      </w:pPr>
      <w:r>
        <w:rPr/>
        <w:t>Итак, можно привести ряд теоретических доводов. Для начала рассмотрим сущность самого понятия политики. Это сложное понятие, его определяют по-разному. Например, как сферу жизнедеятельности людей, сложившуюся в обществе по мере возникновения, развития властных отношений. Особый уровень политики – государственный, осуществляемый на больших группах людей – нациях. Так как это дело живое, человеческое, возникает вопрос, чем должен руководствоваться правитель. Например, Макиавелли, в отличие от Мабли, считает хорошим аморального, но рационального политика. Однако с такой точкой зрения трудно согласиться. Ведь почти невозможно действовать аморально, когда власть открыта и общество видит всё происходящее, оценивая это с точки зрения морали и строя на этом своё доверие или недоверие власти.</w:t>
      </w:r>
    </w:p>
    <w:p>
      <w:pPr>
        <w:pStyle w:val="Normal"/>
        <w:rPr/>
      </w:pPr>
      <w:r>
        <w:rPr/>
        <w:t>Но в данном высказывании затрагивается ещё один крайне важный обществоведческий термин – нравственность. Под «здоровой нравственностью» в речи чаще всего подразумевается понятие морали, соответствие действий человека или группы людей её нормам. В данном контексте этот термин также можно соотнести с понятием нравственного сознания. Нравственное сознание носит ценностный характер, то есть любое действие оценивается исходя из понятия морального идеала, совершенной модели поведения. То есть «здоровая нравственность» основывается на моральных нормах, которые предполагают разделение всего происходящего на добро и зло, где добро берётся за совершенный тип поведения. Этот тип поведения принято называть моральными качествами, из которых и образуется нравственный идеал современной личности.</w:t>
      </w:r>
    </w:p>
    <w:p>
      <w:pPr>
        <w:pStyle w:val="Normal"/>
        <w:rPr/>
      </w:pPr>
      <w:r>
        <w:rPr/>
        <w:t>Таким образом, соединяя эти два понятия, мы получаем идеальный образ политики – регулятивные, властные отношения, строящиеся на моральных качествах и стремящиеся к нравственному идеалу. Иными словами, речь идёт об идеальной политике, цель которой – достижение блага, добра и справедливости в обществе гуманными путями. Можно даже сказать, что к «хорошей политике» относится политика правового государства. Ведь это государство, ограниченное в своих действиях правом, подчинённое воле суверенного народа, выражаемой в конституции и призванное обеспечить основополагающие права и свободы личности. В современном мире такая идеальная политика должна стать реальностью.</w:t>
      </w:r>
    </w:p>
    <w:p>
      <w:pPr>
        <w:pStyle w:val="Normal"/>
        <w:rPr/>
      </w:pPr>
      <w:r>
        <w:rPr/>
        <w:t>Также можно привести и конкретные фактические аргументы. Ярким примером «хорошей политики» по Г. Б. де Мабли можно считать политику Швейцарии. Жители Женевы, недовольные тем, что в их городе по воскресеньям на законодательном уровне положен выходной день во всех магазинах, центрах различных услуг, подписали петицию, которая была направлена в местные законодательные органы. Петиция была принята на рассмотрение, проведён референдум, и на основе народного голосования были приняты соответствующие меры. Эта ситуация иллюстрирует морально оправданную политику, так как она опирается на интересы граждан и основывается на понятии справедливости (было проведено народное голосование).</w:t>
      </w:r>
    </w:p>
    <w:p>
      <w:pPr>
        <w:pStyle w:val="Normal"/>
        <w:rPr/>
      </w:pPr>
      <w:r>
        <w:rPr/>
        <w:t>В качестве контраргумента можно привести политическую систему Испании в период правления Франсиско Франко. В это время гражданам навязывалась идеология франкизма как единственно допустимая и верная. В её основе лежали, среди прочих, антидемократизм, авторитаризм, антисемитизм, фашиствующий национализм. То есть помимо того, что человек не имел права свободно выражать свои идеи, противоречащие общим, он был дискриминирован по национальной принадлежности, что полностью противоречит моральным нормам гуманизма. Именно поэтому такая политическая модель в современном обществе считается бесчеловечной и варварской.</w:t>
      </w:r>
    </w:p>
    <w:p>
      <w:pPr>
        <w:pStyle w:val="Normal"/>
        <w:rPr/>
      </w:pPr>
      <w:r>
        <w:rPr/>
        <w:t>Помимо прочих, можно привести и литературный пример. В романе «Что делать?» Н. Г. Чернышевский говорит об идеальном политике с его точки зрения. Он считает, что личность должна быть свободна, а все люди равны между собой. Все должны действовать, основываясь на принципах чести и совести. Только в этом случае, по его мнению, и сможет возвыситься человек. А я считаю, что именно это и называл Г. Б. де Мабли «хорошей политикой».</w:t>
      </w:r>
    </w:p>
    <w:p>
      <w:pPr>
        <w:pStyle w:val="Normal"/>
        <w:rPr/>
      </w:pPr>
      <w:r>
        <w:rPr/>
        <w:t>В качестве примера из личного опыта могу привести различие в политиках, проводимых школами. Несомненно, «хорошими» считаются те школы, чья политика строится на внимании к интересам ученика, восстановлении справедливости, мирном решении конфликтов. Тогда как школы, которые придерживаются политики наказания посредством унижения личности или даже насилия, вряд ли могут считать свою политику «хорошей».</w:t>
      </w:r>
    </w:p>
    <w:p>
      <w:pPr>
        <w:pStyle w:val="Normal"/>
        <w:rPr/>
      </w:pPr>
      <w:r>
        <w:rPr/>
        <w:t>Таким образом, именно стремление к достижению моральных идеалов, принятие за основу нравственных принципов делает политику «хорошей и здоровой». Только такая политика может сделать общество совершеннее, а своих граждан нравственнее. Ведь как сказал когда-то греческий философ Сократ, «государство растит людей: прекрасное – хороших, противоположное – дурных».</w:t>
      </w:r>
    </w:p>
    <w:p>
      <w:pPr>
        <w:pStyle w:val="Normal"/>
        <w:rPr/>
      </w:pPr>
      <w:r>
        <w:rPr/>
      </w:r>
    </w:p>
    <w:p>
      <w:pPr>
        <w:pStyle w:val="Heading4"/>
        <w:ind w:hanging="0"/>
        <w:rPr/>
      </w:pPr>
      <w:r>
        <w:rPr/>
        <w:t>Свобода слова</w:t>
      </w:r>
    </w:p>
    <w:p>
      <w:pPr>
        <w:pStyle w:val="Normal"/>
        <w:jc w:val="left"/>
        <w:rPr/>
      </w:pPr>
      <w:r>
        <w:rPr/>
      </w:r>
    </w:p>
    <w:p>
      <w:pPr>
        <w:pStyle w:val="Normal"/>
        <w:jc w:val="left"/>
        <w:rPr/>
      </w:pPr>
      <w:r>
        <w:rPr/>
      </w:r>
    </w:p>
    <w:p>
      <w:pPr>
        <w:pStyle w:val="Cite"/>
        <w:ind w:left="1134" w:right="600" w:firstLine="567"/>
        <w:rPr/>
      </w:pPr>
      <w:r>
        <w:rPr/>
        <w:t>«Деспотизм не может существовать в стране до тех пор, пока не уничтожена свобода прессы, подобно тому, как ночь не может наступить, пока солнце не зашло» (</w:t>
      </w:r>
      <w:r>
        <w:rPr>
          <w:i/>
          <w:iCs/>
        </w:rPr>
        <w:t>Ч. Колтон</w:t>
      </w:r>
      <w:r>
        <w:rPr/>
        <w:t xml:space="preserve"> )</w:t>
      </w:r>
    </w:p>
    <w:p>
      <w:pPr>
        <w:pStyle w:val="Normal"/>
        <w:jc w:val="left"/>
        <w:rPr/>
      </w:pPr>
      <w:r>
        <w:rPr/>
      </w:r>
    </w:p>
    <w:p>
      <w:pPr>
        <w:pStyle w:val="Normal"/>
        <w:rPr/>
      </w:pPr>
      <w:r>
        <w:rPr/>
        <w:t>Выбранное мною высказывание определяет роль и значение свободы печати как гарантию сохранения демократических порядков. Данная тема крайне важна и актуальна, так как в условиях современного общества роль независимой прессы существенно возрастает. В нашей стране, где демократические традиции ещё молоды и незрелы, как никогда значима позиция средств массовой информации.</w:t>
      </w:r>
    </w:p>
    <w:p>
      <w:pPr>
        <w:pStyle w:val="Normal"/>
        <w:rPr/>
      </w:pPr>
      <w:r>
        <w:rPr/>
        <w:t>Чарльз Колтон, английский писатель, полагал, что деспотизм может существовать только тогда, когда уничтожена свобода прессы. Роль свободы печати он усматривал в гарантии от деспотизма, сравнивая последний с ночью, а свободную прессу – с солнцем, освещающим всё вокруг. С мнением автора невозможно не согласиться. Я также полагаю, что существование независимых СМИ, освещение ими происходящего в стране – это гарантия от деспотизма.</w:t>
      </w:r>
    </w:p>
    <w:p>
      <w:pPr>
        <w:pStyle w:val="Normal"/>
        <w:rPr/>
      </w:pPr>
      <w:r>
        <w:rPr/>
        <w:t>Под средством массовой информации понимается 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СМИ характеризуется следующими признаками: 1) обращённость к массовой аудитории; 2) общедоступность; 3) корпоративный характер производства и распространения информации. К СМИ относятся: пресса, радио, телевидение и т. п. Они выполняют различные функции, главные из которых: информационная (предоставление слушателю или зрителю актуальной информации о различных сферах жизни общества), комментарийно-оценочная (анализ или оценка независимыми экспертами каких-либо событий), познавательно-просветительская (образовательные программы или издания, содержащие информацию об окружающем мире), функция воздействия (перед выборами многие люди определяют свою политическую позицию именно под воздействием СМИ), гедонистическая (СМИ подают информацию, отвечающую эстетическим потребностям общества). Свобода прессы заключается в том, что она имеет возможность объективно отражать происходящие в стране события. Если мы в СМИ читаем независимые анализы, критические оценки власти, то это говорит о том, что общество не закрыто, деятельность власти прозрачна. А если наоборот – страна сползёт к деспотизму. Свобода прессы – одна из ценностей демократического общества.</w:t>
      </w:r>
    </w:p>
    <w:p>
      <w:pPr>
        <w:pStyle w:val="Normal"/>
        <w:rPr/>
      </w:pPr>
      <w:r>
        <w:rPr/>
        <w:t>В СССР свободы печати не было. Очень многие поэты, прозаики и журналисты писали «в стол», для себя. Это приводило к застою в духовной сфере общества. Гласность, развёрнутая Горбачевым, во многом привела к крушению Советского Союза. Во многом именно благодаря политике гласности люди начали задумываться о судьбе своей страны, объективно оценивать происходящее в ней, стали думать о том, как исправить существующую ситуацию. Благодаря свободе слова и печати государство уже не могло держать под таким строгим контролем всю жизнь людей.</w:t>
      </w:r>
    </w:p>
    <w:p>
      <w:pPr>
        <w:pStyle w:val="Normal"/>
        <w:rPr/>
      </w:pPr>
      <w:r>
        <w:rPr/>
        <w:t>В современном мире очень много изданий или ТВ-программ перекочевали в Интернет, потому что им нет места на центральном телевидении – их закрывают, так как властям не нравится их собственное изобличение. Однако в интернет-сообществах появляется всё больше и больше людей, выступающих за свободную печать или же просто описывающих реальное положение дел в их стране. Современному молодому человеку, в том числе и мне, очень важно иметь доступ в Интернет. Большое количество информации позволяет составить собственную объективную позицию о происходящем.</w:t>
      </w:r>
    </w:p>
    <w:p>
      <w:pPr>
        <w:pStyle w:val="Normal"/>
        <w:rPr/>
      </w:pPr>
      <w:r>
        <w:rPr/>
        <w:t>Проанализировав теоретический материал и факты, я могу сказать, что Чарльз Колтон в своём высказывании был абсолютно прав. Действительно, обществом, которое держат в неведении, легко управлять, легко быть над ним деспотом. А то общество, в котором СМИ имеют свободу слова, будет развитым и по-настоящему свободным.</w:t>
      </w:r>
    </w:p>
    <w:p>
      <w:pPr>
        <w:pStyle w:val="Normal"/>
        <w:rPr/>
      </w:pPr>
      <w:r>
        <w:rPr/>
      </w:r>
    </w:p>
    <w:p>
      <w:pPr>
        <w:pStyle w:val="Heading4"/>
        <w:ind w:hanging="0"/>
        <w:rPr/>
      </w:pPr>
      <w:r>
        <w:rPr/>
        <w:t>Политические партии</w:t>
      </w:r>
    </w:p>
    <w:p>
      <w:pPr>
        <w:pStyle w:val="Normal"/>
        <w:jc w:val="left"/>
        <w:rPr/>
      </w:pPr>
      <w:r>
        <w:rPr/>
      </w:r>
    </w:p>
    <w:p>
      <w:pPr>
        <w:pStyle w:val="Normal"/>
        <w:jc w:val="left"/>
        <w:rPr/>
      </w:pPr>
      <w:r>
        <w:rPr/>
      </w:r>
    </w:p>
    <w:p>
      <w:pPr>
        <w:pStyle w:val="Cite"/>
        <w:ind w:left="1134" w:right="600" w:firstLine="567"/>
        <w:rPr/>
      </w:pPr>
      <w:r>
        <w:rPr>
          <w:b/>
          <w:bCs/>
        </w:rPr>
        <w:t xml:space="preserve">«Политическая партия – это союз людей, которые соединились для того, чтобы добиться нужных им всем законов» </w:t>
      </w:r>
      <w:r>
        <w:rPr/>
        <w:t xml:space="preserve"> </w:t>
      </w:r>
      <w:r>
        <w:rPr>
          <w:i/>
          <w:iCs/>
        </w:rPr>
        <w:t>(И. Ильин)</w:t>
      </w:r>
      <w:r>
        <w:rPr/>
        <w:t xml:space="preserve"> </w:t>
      </w:r>
    </w:p>
    <w:p>
      <w:pPr>
        <w:pStyle w:val="Normal"/>
        <w:jc w:val="left"/>
        <w:rPr/>
      </w:pPr>
      <w:r>
        <w:rPr/>
      </w:r>
    </w:p>
    <w:p>
      <w:pPr>
        <w:pStyle w:val="Normal"/>
        <w:rPr/>
      </w:pPr>
      <w:r>
        <w:rPr/>
        <w:t>Выбранное мною высказывание касается проблемы сущности, значения политических партий и их роли в обществе. История партий в РФ насчитывает всего несколько десятилетий. Многое ещё не оформилось, не сложилось. Важно понимать, осмысливать роль и значение партии как политического института.</w:t>
      </w:r>
    </w:p>
    <w:p>
      <w:pPr>
        <w:pStyle w:val="Normal"/>
        <w:rPr/>
      </w:pPr>
      <w:r>
        <w:rPr/>
        <w:t xml:space="preserve">Иван Ильин, российский философ, даёт своё определение политической партии. Он говорит о том, что </w:t>
      </w:r>
      <w:r>
        <w:rPr>
          <w:i/>
          <w:iCs/>
        </w:rPr>
        <w:t xml:space="preserve">«политическая партия – это союз людей, которые соединились для того, чтобы добиться нужных им всем законов». </w:t>
      </w:r>
      <w:r>
        <w:rPr/>
        <w:t xml:space="preserve"> Главное в понимании Ильина то, что в партию входят люди, обладающие общими интересами и намеревающиеся прийти во власть для осуществления собственной политики. Я целиком и полностью разделяю позицию автора. Действительно, для любой партии важно реализовать свою программу в законах.</w:t>
      </w:r>
    </w:p>
    <w:p>
      <w:pPr>
        <w:pStyle w:val="Normal"/>
        <w:rPr/>
      </w:pPr>
      <w:r>
        <w:rPr/>
        <w:t>Современное толкование понятия «политическая партия» складывалось на протяжении XIX–XX веков. Существует множество таких толкований, однако все они схожи в одном – любая партия может объединять и рабочих, и интеллигенцию, и представителей буржуазных кругов, и крестьянство. Важно в данном случае не классовое происхождение, а общность политических интересов, убеждений. Наука выделяет целый ряд признаков партии. Прежде всего, партия – это объединение людей, обладающих общими интересами. Цель партии – участие в осуществлении политической власти, реализация программ. Партия имеет общие политические интересы, на их основе разрабатывается программа, формирующая стратегию и тактику партии. Партия имеет свою организацию – численность, постоянство состава. В партии чётко выделяется руководящее ядро – лидеры.</w:t>
      </w:r>
    </w:p>
    <w:p>
      <w:pPr>
        <w:pStyle w:val="Normal"/>
        <w:rPr/>
      </w:pPr>
      <w:r>
        <w:rPr/>
        <w:t>Партия имеет имущество, финансовые средства, свои СМИ. Партия оказывает влияние на общественное мнение. Пропаганда, ведущаяся ею в СМИ, ориентирует граждан в политической жизни, помогает выработать определённые оценки, суждения. Партия представляет своё видение страны именно через СМИ. Важнейшей функцией политической партии можно назвать воспитание, выращивание политической элиты. Партии разрабатывают программы, содержащие концепции развития страны. Значительна степень влияния партий на деятельность парламента, правительства, формирование кабинета министров. Во многих странах партии и партийные элиты играют решающую роль в управлении страной.</w:t>
      </w:r>
    </w:p>
    <w:p>
      <w:pPr>
        <w:pStyle w:val="Normal"/>
        <w:rPr/>
      </w:pPr>
      <w:r>
        <w:rPr/>
        <w:t>В политической системе США республиканцы противостоят демократам. Борьба идёт на всех уровнях власти. От того, какого представителя выберут в парламент, зависят дальнейшие решения о судьбе страны. В Великобритании идёт борьба партий лейбористов и консерваторов, а в Германии – партий демократов и социал-демократов.</w:t>
      </w:r>
    </w:p>
    <w:p>
      <w:pPr>
        <w:pStyle w:val="Normal"/>
        <w:rPr/>
      </w:pPr>
      <w:r>
        <w:rPr/>
        <w:t>В современном мире молодёжь довольно-таки далека от политической жизни, однако уже в нашем возрасте мы знакомимся с программами политических партий, вступаем в молодёжные организации при них, участвуем в какой-либо деятельности, чтобы понимать перспективы развития страны, сущность проводимой политики.</w:t>
      </w:r>
    </w:p>
    <w:p>
      <w:pPr>
        <w:pStyle w:val="Normal"/>
        <w:rPr/>
      </w:pPr>
      <w:r>
        <w:rPr/>
        <w:t>Таким образом, давая столь краткое определение политической партии, Иван Ильин был абсолютно прав. Он смог усмотреть самую суть понятия, определить цель создания партий – установление нужных законов, ведь они являются отражением существующих программ.</w:t>
      </w:r>
    </w:p>
    <w:p>
      <w:pPr>
        <w:pStyle w:val="Normal"/>
        <w:rPr/>
      </w:pPr>
      <w:r>
        <w:rPr/>
      </w:r>
    </w:p>
    <w:p>
      <w:pPr>
        <w:pStyle w:val="Heading4"/>
        <w:ind w:hanging="0"/>
        <w:rPr/>
      </w:pPr>
      <w:r>
        <w:rPr/>
        <w:t>Влияние власти</w:t>
      </w:r>
    </w:p>
    <w:p>
      <w:pPr>
        <w:pStyle w:val="Normal"/>
        <w:jc w:val="left"/>
        <w:rPr/>
      </w:pPr>
      <w:r>
        <w:rPr/>
      </w:r>
    </w:p>
    <w:p>
      <w:pPr>
        <w:pStyle w:val="Normal"/>
        <w:jc w:val="left"/>
        <w:rPr/>
      </w:pPr>
      <w:r>
        <w:rPr/>
      </w:r>
    </w:p>
    <w:p>
      <w:pPr>
        <w:pStyle w:val="Cite"/>
        <w:ind w:left="1134" w:right="600" w:firstLine="567"/>
        <w:rPr/>
      </w:pPr>
      <w:r>
        <w:rPr>
          <w:b/>
          <w:bCs/>
        </w:rPr>
        <w:t>«Человек, властвуя над другими, утрачивает собственную свободу» (</w:t>
      </w:r>
      <w:r>
        <w:rPr/>
        <w:t xml:space="preserve"> </w:t>
      </w:r>
      <w:r>
        <w:rPr>
          <w:i/>
          <w:iCs/>
        </w:rPr>
        <w:t>Ф. Бэкон</w:t>
      </w:r>
      <w:r>
        <w:rPr/>
        <w:t xml:space="preserve"> </w:t>
      </w:r>
      <w:r>
        <w:rPr>
          <w:b/>
          <w:bCs/>
        </w:rPr>
        <w:t>)</w:t>
      </w:r>
      <w:r>
        <w:rPr/>
        <w:t xml:space="preserve"> </w:t>
      </w:r>
    </w:p>
    <w:p>
      <w:pPr>
        <w:pStyle w:val="Normal"/>
        <w:jc w:val="left"/>
        <w:rPr/>
      </w:pPr>
      <w:r>
        <w:rPr/>
      </w:r>
    </w:p>
    <w:p>
      <w:pPr>
        <w:pStyle w:val="Normal"/>
        <w:rPr/>
      </w:pPr>
      <w:r>
        <w:rPr/>
        <w:t>В выбранном мною высказывании речь идёт о проблеме роли влияния власти на человека, который ею обладает. Влияние власти на её носителя всегда было интересно мыслителям. Особенно их интересовало личностное изменение человека после того, как он получил власть.</w:t>
      </w:r>
    </w:p>
    <w:p>
      <w:pPr>
        <w:pStyle w:val="Normal"/>
        <w:rPr/>
      </w:pPr>
      <w:r>
        <w:rPr/>
        <w:t xml:space="preserve">Английский философ Фрэнсис Бэкон полагал, что </w:t>
      </w:r>
      <w:r>
        <w:rPr>
          <w:i/>
          <w:iCs/>
        </w:rPr>
        <w:t xml:space="preserve">«человек, властвуя над другими, утрачивает собственную свободу». </w:t>
      </w:r>
      <w:r>
        <w:rPr/>
        <w:t xml:space="preserve"> Иными словами, человек, наделённый властными полномочиями, лишает себя свободы нравственного выбора, так как для поддержания статуса приходится придерживаться изначально выбранной идеологии, также он теряет свободу выбора другой жизни, так как власть становится главной ценностью и ориентиром. Помимо всего прочего, он ещё и лишает себя свободы изменяться и развиваться, так как правитель становится рабом своего имиджа, и все силы ему приходится направлять на демонстрацию силы и поддержание власти. Я разделяю такую точку зрения, так как считаю, что, действительно, власть над другими людьми должна быть не ценностью, а скорее обязанностью перед этими же людьми. Таким образом, действуя в интересах власти, правитель сам лишает себя свободы.</w:t>
      </w:r>
    </w:p>
    <w:p>
      <w:pPr>
        <w:pStyle w:val="Normal"/>
        <w:rPr/>
      </w:pPr>
      <w:r>
        <w:rPr/>
        <w:t>Итак, обратимся к теоретическим обоснованиям. В общественных науках под властью понимается социальное взаимодействие, отношение между индивидами или группами, отличительной чертой которого является возможность одного индивида или группы оказывать влияние на другого индивида или группу, изменяя их поведение в соответствии со своими целями. Того, кто осуществляет власть, называют субъектом власти, а тот, в отношении кого власть осуществляется, – объект. Субъект власти может воздействовать на объект посредством определённого набора ресурсов власти, среди которых силовые ресурсы, личный авторитет, законы, материальные или информационные ресурсы.</w:t>
      </w:r>
    </w:p>
    <w:p>
      <w:pPr>
        <w:pStyle w:val="Normal"/>
        <w:rPr/>
      </w:pPr>
      <w:r>
        <w:rPr/>
        <w:t>Властное полномочие выделено как один из специфических признаков государственного органа и охарактеризовано как особая форма организующей деятельности государства. Оно складывается, в свою очередь, из связанных между собой элементов. К их числу отнесены: издание государством велений – правовых актов, обязательных для всех граждан и должностных лиц, защита этих велений от нарушений при помощи принудительной силы государства, обеспечение выполнения велений государства мерами воспитания, убеждения, поощрения, материальное обеспечение выполнения государственных велений путём распоряжения единым фондом государственной собственности.</w:t>
      </w:r>
    </w:p>
    <w:p>
      <w:pPr>
        <w:pStyle w:val="Normal"/>
        <w:rPr/>
      </w:pPr>
      <w:r>
        <w:rPr/>
        <w:t>Также важно упомянуть о такой форме власти, как деспотия, или диктатура, которая является максимально возможной властью. С древнегреческого «деспотия» переводится как «неограниченная власть», так же как и «диктатура» с латыни. В общественных науках под деспотией (диктатурой) принято понимать такую форму государственного правления, когда верховная государственная власть сконцентрирована в руках абсолютного правителя или узкой группы лиц, которые вправе свободно распоряжаться судьбой своих подданных. То есть в деспотии самодержавный монарх не только правитель своего государства, но и господин своих подданных. Следовательно, любыми своими действиями деспот ограничивает не только свободу своих граждан, но и свою собственную, так как власть всегда нуждается в поддержании, а сила в демонстрации.</w:t>
      </w:r>
    </w:p>
    <w:p>
      <w:pPr>
        <w:pStyle w:val="Normal"/>
        <w:rPr/>
      </w:pPr>
      <w:r>
        <w:rPr/>
        <w:t>Помимо теоретических обоснований, можно привести и ряд фактических аргументов. Так, во время фашистской диктатуры в Германии, во главе которой стоял Адольф Гитлер, сложилась подобная ситуация. В руках Гитлера была сосредоточена вся власть, и, казалось бы, он мог действовать свободно, руководствуясь только своими желаниями и не считаясь ни с кем, однако это вовсе не так. Так же как народ был в его беспредельной власти, так же и он сам был во власти у народа. Его свобода была ограничена тем, что он, например, был вынужден придерживаться изначально намеченного маршрута, не считаясь со своими внутренними изменениями, вынужден придерживаться избранного имиджа, чтобы не потерять веру народа в себя, вынужден постоянно силой подавлять все возникающие недовольства и т. д.</w:t>
      </w:r>
    </w:p>
    <w:p>
      <w:pPr>
        <w:pStyle w:val="Normal"/>
        <w:rPr/>
      </w:pPr>
      <w:r>
        <w:rPr/>
        <w:t>Другую, чем-то схожую с этой, ситуацию можно было наблюдать в СССР во времена правления И. В. Сталина, когда личность лидера была возведена в культ, сделана святыней. Во время правления Сталина можно выделить все классические особенности диктатуры, включая разветвлённый репрессивный аппарат (депортации народов, создание системы лагерей ГУЛАГ и т. д.) или отсутствие прав граждан. И, как истинный харизматический лидер, Сталин был вынужден расплачиваться за такую безграничную власть свободой. Так, если бы он вдруг продемонстрировал приверженность к какой-либо религии, проявив тем самым свою свободу, вера народа в его идеальный образ была бы расшатана, и вряд ли ему удалось бы вновь этот образ восстановить.</w:t>
      </w:r>
    </w:p>
    <w:p>
      <w:pPr>
        <w:pStyle w:val="Normal"/>
        <w:rPr/>
      </w:pPr>
      <w:r>
        <w:rPr/>
        <w:t>Также можно привести пример из личного опыта. Например, если в семье устанавливается деспотия со стороны одного из членов семьи (предположим, отца), то это не даёт ему просто власти. Наоборот, он должен постоянно подтверждать эту власть, проявляя силу и создавая свой образ, для чего приходится в какой-то мере отказываться от свободы.</w:t>
      </w:r>
    </w:p>
    <w:p>
      <w:pPr>
        <w:pStyle w:val="Normal"/>
        <w:rPr/>
      </w:pPr>
      <w:r>
        <w:rPr/>
        <w:t>Таким образом, действительно, пытаясь сделать граждан своими рабами, правитель сам становится рабом власти, которая сковывает его свободу и заставляет жить по своим правилам. Так человек, решая судьбы других людей, теряет власть над своей.</w:t>
      </w:r>
    </w:p>
    <w:p>
      <w:pPr>
        <w:pStyle w:val="Normal"/>
        <w:rPr/>
      </w:pPr>
      <w:r>
        <w:rPr/>
      </w:r>
    </w:p>
    <w:p>
      <w:pPr>
        <w:pStyle w:val="Normal"/>
        <w:rPr/>
      </w:pPr>
      <w:r>
        <w:rPr/>
      </w:r>
    </w:p>
    <w:p>
      <w:pPr>
        <w:pStyle w:val="Heading3"/>
        <w:ind w:hanging="0"/>
        <w:rPr/>
      </w:pPr>
      <w:r>
        <w:rPr/>
        <w:t>Право</w:t>
      </w:r>
    </w:p>
    <w:p>
      <w:pPr>
        <w:pStyle w:val="Normal"/>
        <w:jc w:val="left"/>
        <w:rPr/>
      </w:pPr>
      <w:r>
        <w:rPr/>
      </w:r>
    </w:p>
    <w:p>
      <w:pPr>
        <w:pStyle w:val="Heading4"/>
        <w:ind w:hanging="0"/>
        <w:rPr/>
      </w:pPr>
      <w:r>
        <w:rPr/>
        <w:t>Закон</w:t>
      </w:r>
    </w:p>
    <w:p>
      <w:pPr>
        <w:pStyle w:val="Normal"/>
        <w:jc w:val="left"/>
        <w:rPr/>
      </w:pPr>
      <w:r>
        <w:rPr/>
      </w:r>
    </w:p>
    <w:p>
      <w:pPr>
        <w:pStyle w:val="Normal"/>
        <w:jc w:val="left"/>
        <w:rPr/>
      </w:pPr>
      <w:r>
        <w:rPr/>
      </w:r>
    </w:p>
    <w:p>
      <w:pPr>
        <w:pStyle w:val="Cite"/>
        <w:ind w:left="1134" w:right="600" w:firstLine="567"/>
        <w:rPr/>
      </w:pPr>
      <w:r>
        <w:rPr>
          <w:b/>
          <w:bCs/>
        </w:rPr>
        <w:t>«Закон должен быть строг, а люди снисходительны» (</w:t>
      </w:r>
      <w:r>
        <w:rPr/>
        <w:t xml:space="preserve"> </w:t>
      </w:r>
      <w:r>
        <w:rPr>
          <w:i/>
          <w:iCs/>
        </w:rPr>
        <w:t>Л. Вовенарг</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обращается к проблеме сопоставления норм права и норм морали. Эти социальные регуляторы во все времена имели наибольший вес в обществе, именно поэтому многие учёные и философы пытались сравнить их, выделить характерные для каждого стороны.</w:t>
      </w:r>
    </w:p>
    <w:p>
      <w:pPr>
        <w:pStyle w:val="Normal"/>
        <w:rPr/>
      </w:pPr>
      <w:r>
        <w:rPr/>
        <w:t>Автор высказывания, французский философ и моралист Люк Вовенарг, убеждён в том, что закон в широком смысле (нормы права) должен быть строг и неоспорим, а вот к моральным нормам отношение должно быть другим: «люди должны быть снисходительны». Иными словами, несмотря на всю строгость закона, люди должны быть терпимы по отношению друг к другу. Причём строгость закона, по Вовенаргу, вовсе не означает его жестокости. Я разделяю такую точку зрения и считаю также, что необходимая строгость закона не должна ожесточать отношений между людьми. Мораль не должна гарантироваться силой.</w:t>
      </w:r>
    </w:p>
    <w:p>
      <w:pPr>
        <w:pStyle w:val="Normal"/>
        <w:rPr/>
      </w:pPr>
      <w:r>
        <w:rPr/>
        <w:t>Рассмотрим теоретические обоснования проблемы. Под правом в системе общественных наук принято понимать регулятор социальных отношений, обязательный к исполнению и связанный с государственными силами принуждения. Под строгостью закона автор, скорее всего, понимает его единство, непротиворечивый характер и строгое отношение государства к его исполнению. Право обладает следующими отличительными чертами: фиксированность, обязательность, формальность санкций. В отличие от других социальных норм, право стоит на страже наиболее важных общественных отношений, поэтому гарантированность его соблюдения должна быть приоритетной задачей государства.</w:t>
      </w:r>
    </w:p>
    <w:p>
      <w:pPr>
        <w:pStyle w:val="Normal"/>
        <w:rPr/>
      </w:pPr>
      <w:r>
        <w:rPr/>
        <w:t>Мораль, в отличие от права, охватывает гораздо более широкий диапазон социальных отношений. Она регулирует повседневную жизнь людей, отделяя добро от зла. Под моралью принято понимать как раз совокупность неписаных норм и правил, за исполнение которых отвечает сам человек перед собой и перед обществом. Морали присущи неформальные санкции, определяемые общественным мнением. Пожалуй, именно поэтому автор призывает людей к снисходительности, ведь от этого и зависит тяжесть наказания за аморальное поведение.</w:t>
      </w:r>
    </w:p>
    <w:p>
      <w:pPr>
        <w:pStyle w:val="Normal"/>
        <w:rPr/>
      </w:pPr>
      <w:r>
        <w:rPr/>
        <w:t>Более того, официальные санкции назначаются государством по всей строгости закона. Следовательно, подобный вердикт вполне может считаться справедливым. Тогда как общественное мнение субъективно и носит стихийный характер. Оно контролируется исключительно настроениями, и поэтому часто применяемые им методы наказания едва ли можно назвать справедливыми и заслуженными.</w:t>
      </w:r>
    </w:p>
    <w:p>
      <w:pPr>
        <w:pStyle w:val="Normal"/>
        <w:rPr/>
      </w:pPr>
      <w:r>
        <w:rPr/>
        <w:t>Например, на протяжении всей истории люди правовыми методами пытались бороться с таким явлением, как самосуд. Дело в том, что вердикты, выносимые обществом самостоятельно, без опоры на закон, обычно отличаются необоснованной жестокостью, несоизмеримостью наказания с проступком. Поэтому именно институт права должен заниматься вынесением приговора, опираясь исключительно на закон, который при всей своей строгости должен являться гарантией справедливого решения.</w:t>
      </w:r>
    </w:p>
    <w:p>
      <w:pPr>
        <w:pStyle w:val="Normal"/>
        <w:rPr/>
      </w:pPr>
      <w:r>
        <w:rPr/>
        <w:t>Другим примером может служить следующая ситуация. В фашистской Германии женщины-немки, чьи мужья-евреи оказались в концлагерях, собрались, устроили митинг, обратились к властям с официальной просьбой выпустить их мужей. В итоге, несмотря на всю строгость военного закона, более 6000 заключённых вернулись в семьи. Это говорит о том, что люди остались людьми и отнеслись с пониманием к чужим проблемам.</w:t>
      </w:r>
    </w:p>
    <w:p>
      <w:pPr>
        <w:pStyle w:val="Normal"/>
        <w:rPr/>
      </w:pPr>
      <w:r>
        <w:rPr/>
        <w:t>Можно также привести пример из личного опыта. В любой школе есть свой устав – свой свод правил и норм поведения в стенах данного учреждения. Каждый понимает, что обязан ему следовать, и принимает наказание за его нарушение. Однако если, например, весь класс объявляет однокласснику бойкот за то, в чём он не видит своей вины, он ощущает чувство несправедливости, незаслуженности наказания, что только обостряет конфликт.</w:t>
      </w:r>
    </w:p>
    <w:p>
      <w:pPr>
        <w:pStyle w:val="Normal"/>
        <w:rPr/>
      </w:pPr>
      <w:r>
        <w:rPr/>
        <w:t>Именно поэтому люди всегда должны оставаться терпимыми к поступкам других людей, а многое даже прощать, тогда как закон должен быть жесток, строг, един и неоспорим. Думаю, только так можно добиться порядка, не отказываясь от нравственного общества.</w:t>
      </w:r>
    </w:p>
    <w:p>
      <w:pPr>
        <w:pStyle w:val="Normal"/>
        <w:rPr/>
      </w:pPr>
      <w:r>
        <w:rPr/>
      </w:r>
    </w:p>
    <w:p>
      <w:pPr>
        <w:pStyle w:val="Heading4"/>
        <w:ind w:hanging="0"/>
        <w:rPr/>
      </w:pPr>
      <w:r>
        <w:rPr/>
        <w:t>Правовое и моральное наказание</w:t>
      </w:r>
    </w:p>
    <w:p>
      <w:pPr>
        <w:pStyle w:val="Normal"/>
        <w:jc w:val="left"/>
        <w:rPr/>
      </w:pPr>
      <w:r>
        <w:rPr/>
      </w:r>
    </w:p>
    <w:p>
      <w:pPr>
        <w:pStyle w:val="Normal"/>
        <w:jc w:val="left"/>
        <w:rPr/>
      </w:pPr>
      <w:r>
        <w:rPr/>
      </w:r>
    </w:p>
    <w:p>
      <w:pPr>
        <w:pStyle w:val="Cite"/>
        <w:ind w:left="1134" w:right="600" w:firstLine="567"/>
        <w:rPr/>
      </w:pPr>
      <w:r>
        <w:rPr>
          <w:b/>
          <w:bCs/>
        </w:rPr>
        <w:t xml:space="preserve">«Наказание не может быть вечным, но вина пребывает вовек» </w:t>
      </w:r>
      <w:r>
        <w:rPr/>
        <w:t xml:space="preserve"> </w:t>
      </w:r>
      <w:r>
        <w:rPr>
          <w:i/>
          <w:iCs/>
        </w:rPr>
        <w:t>(изречение из римского права)</w:t>
      </w:r>
      <w:r>
        <w:rPr/>
        <w:t xml:space="preserve"> </w:t>
      </w:r>
    </w:p>
    <w:p>
      <w:pPr>
        <w:pStyle w:val="Normal"/>
        <w:jc w:val="left"/>
        <w:rPr/>
      </w:pPr>
      <w:r>
        <w:rPr/>
      </w:r>
    </w:p>
    <w:p>
      <w:pPr>
        <w:pStyle w:val="Normal"/>
        <w:rPr/>
      </w:pPr>
      <w:r>
        <w:rPr/>
        <w:t>Выбранное мною высказывание посвящено проблеме правового и морального наказания за правонарушение. С тех самых пор, как только человек впервые преступил негласную норму морали, было придумано наказание. Позднее, чтобы человек знал, как себя вести, были введены чётко зафиксированные нормы и чётко зафиксированные наказания за их нарушения.</w:t>
      </w:r>
    </w:p>
    <w:p>
      <w:pPr>
        <w:pStyle w:val="Normal"/>
        <w:rPr/>
      </w:pPr>
      <w:r>
        <w:rPr/>
        <w:t xml:space="preserve">Но, согласно римскому праву, не столько зафиксированное наказание карает человека, сколько его собственная совесть. Оно гласит: </w:t>
      </w:r>
      <w:r>
        <w:rPr>
          <w:i/>
          <w:iCs/>
        </w:rPr>
        <w:t xml:space="preserve">«Наказание не может быть вечным, но вина пребывает вовек». </w:t>
      </w:r>
      <w:r>
        <w:rPr/>
        <w:t xml:space="preserve"> То есть с правовой точки зрения человек не может быть наказан вечно, а с моральной, психологической точки зрения человек сам себя наказывает навечно чувством вины. С этим высказыванием можно и согласиться, и не согласиться. С одной стороны, всё, несомненно, так: сознательный человек, сошедший с верного пути, просто не сможет избавиться от преследующего его чувства вины. Но, с другой стороны, не следует забывать и об индивидуальных психологических характеристиках каждого человека: психологами доказано, что одни люди подвержены чувству вины в гораздо большей степени, нежели другие. Также не стоит забывать и том, что моральные нормы, которые как раз и караются совестью, могут достаточно сильно расходиться с правовыми нормами.</w:t>
      </w:r>
    </w:p>
    <w:p>
      <w:pPr>
        <w:pStyle w:val="Normal"/>
        <w:rPr/>
      </w:pPr>
      <w:r>
        <w:rPr/>
        <w:t>Можно привести ряд теоретических обоснований. Рассмотрим правовую сторону вопроса. Право определяется современными обществоведами как система общеобязательных правил (норм) поведения, санкционированных или установленных государством, исполнение которых обеспечивается принудительной силой государства. Любое нарушение права в общественных науках называется правонарушением и определяется как виновное деяние праводееспособного лица, причиняющее вред людям и обществу, нарушающее нормы права, влекущее за собой юридическую ответственность. Юридическая ответственность и есть то самое наказание, которое применяется к правонарушителю.</w:t>
      </w:r>
    </w:p>
    <w:p>
      <w:pPr>
        <w:pStyle w:val="Normal"/>
        <w:rPr/>
      </w:pPr>
      <w:r>
        <w:rPr/>
        <w:t>Рассмотрим другую сторону вопроса – морально-психологическую. Мораль – особая культурно-нормативная форма небиологической регуляции человеческих отношений. Субъект (исполнитель) нравственности – личность, а высшая инстанция – совесть (внутренний нравственный регулятор поведения человека). Это отсылает нас к моральным санкциям – они идеальны, так как не носят характер внешнего насилия – материального или духовного. Процесс «наказания» происходит внутри человека. Значит, это и есть то самое наказание виной, которое, по мнению римлян, должно длиться вечно. В общем, мы можем признать данное суждение справедливым только в случае совпадения ряда факторов. Это идеальная ситуация, когда нарушенные нормы права совпадают с моральными, и индивид имеет особо развитую совесть – «триединство права, морали и совести». Но первое условие может быть соблюдено с большой вероятностью, принимая во внимание, что для законопослушного гражданина нормы права тождественны нормам морали.</w:t>
      </w:r>
    </w:p>
    <w:p>
      <w:pPr>
        <w:pStyle w:val="Normal"/>
        <w:rPr/>
      </w:pPr>
      <w:r>
        <w:rPr/>
        <w:t>Помимо теоретических обоснований, можно привести и конкретные примеры. Полностью соответствует выбранному изречению следующий пример. Психологические тестирования среди преступников раннего юношеского возраста показали, что 60 % исследуемых испытывают чувство вины и угрызения совести, учитывая то, что не все опрошенные находились в заключении на момент опроса. Это как раз и демонстрирует «триединство права, морали и совести».</w:t>
      </w:r>
    </w:p>
    <w:p>
      <w:pPr>
        <w:pStyle w:val="Normal"/>
        <w:rPr/>
      </w:pPr>
      <w:r>
        <w:rPr/>
        <w:t>Герой романа Альбера Камю «Посторонний» Мерсо совершил нарушающий как норму права, так и моральную норму поступок – он убил человека. За своё деяние он понёс юридическую ответственность. Но Мерсо вовсе не раскаивается в содеянном, и маловероятно, что его терзают муки совести. То есть совесть и её развитость также играют огромную роль в том, будет ли человек, помимо права, наказан ещё и виной.</w:t>
      </w:r>
    </w:p>
    <w:p>
      <w:pPr>
        <w:pStyle w:val="Normal"/>
        <w:rPr/>
      </w:pPr>
      <w:r>
        <w:rPr/>
        <w:t>В других случаях противоправное поведение может быть морально оправдано, и этому существует масса примеров и подтверждений. Ярким примером можно считать «бульдозерную» выставку 1974 года. Молодые советские художники-авангардисты устроили несанкционированную выставку своих картин под открытым небом. Власти посчитали выставку противоправным действием, и она была жестоко подавлена с помощью большого количества милиции и бульдозеров. Однако вряд ли хоть один из участников выставки считал свои действия аморальными.</w:t>
      </w:r>
    </w:p>
    <w:p>
      <w:pPr>
        <w:pStyle w:val="Normal"/>
        <w:rPr/>
      </w:pPr>
      <w:r>
        <w:rPr/>
        <w:t>Также можно привести и пример из личного опыта. Я думаю, что все в своей жизни совершали ошибки, нарушали правила. И наличие чувства вины в случае наказания зависит лишь от того, считает ли человек свой поступок морально оправданным, не противоречит ли он его убеждениям. Например, сомневаюсь, что школьник, которому ставят двойку за то, что тот подсказал другу, ощущает чувство вины.</w:t>
      </w:r>
    </w:p>
    <w:p>
      <w:pPr>
        <w:pStyle w:val="Normal"/>
        <w:rPr/>
      </w:pPr>
      <w:r>
        <w:rPr/>
        <w:t>Таким образом, можно сделать вывод, что чувство вины, основанное, прежде всего, на морали, преобладает над правовыми мерами, в основе которых лежат правовые нормы, и оказывает решающее действие на внутреннее состояние человека. Иначе говоря, «наказание», действительно, качественно проигрывает «вине».</w:t>
      </w:r>
    </w:p>
    <w:p>
      <w:pPr>
        <w:pStyle w:val="Normal"/>
        <w:rPr/>
      </w:pPr>
      <w:r>
        <w:rPr/>
      </w:r>
    </w:p>
    <w:p>
      <w:pPr>
        <w:pStyle w:val="Heading4"/>
        <w:ind w:hanging="0"/>
        <w:rPr/>
      </w:pPr>
      <w:r>
        <w:rPr/>
        <w:t>Правовое государство</w:t>
      </w:r>
    </w:p>
    <w:p>
      <w:pPr>
        <w:pStyle w:val="Normal"/>
        <w:jc w:val="left"/>
        <w:rPr/>
      </w:pPr>
      <w:r>
        <w:rPr/>
      </w:r>
    </w:p>
    <w:p>
      <w:pPr>
        <w:pStyle w:val="Normal"/>
        <w:jc w:val="left"/>
        <w:rPr/>
      </w:pPr>
      <w:r>
        <w:rPr/>
      </w:r>
    </w:p>
    <w:p>
      <w:pPr>
        <w:pStyle w:val="Cite"/>
        <w:ind w:left="1134" w:right="600" w:firstLine="567"/>
        <w:rPr/>
      </w:pPr>
      <w:r>
        <w:rPr>
          <w:b/>
          <w:bCs/>
        </w:rPr>
        <w:t xml:space="preserve">«Истинное равенство граждан состоит в том, чтобы все они одинаково были подчинены закону» </w:t>
      </w:r>
      <w:r>
        <w:rPr/>
        <w:t xml:space="preserve"> </w:t>
      </w:r>
      <w:r>
        <w:rPr>
          <w:i/>
          <w:iCs/>
        </w:rPr>
        <w:t>(Ж. Д’Аламбер)</w:t>
      </w:r>
      <w:r>
        <w:rPr/>
        <w:t xml:space="preserve"> </w:t>
      </w:r>
    </w:p>
    <w:p>
      <w:pPr>
        <w:pStyle w:val="Normal"/>
        <w:jc w:val="left"/>
        <w:rPr/>
      </w:pPr>
      <w:r>
        <w:rPr/>
      </w:r>
    </w:p>
    <w:p>
      <w:pPr>
        <w:pStyle w:val="Normal"/>
        <w:rPr/>
      </w:pPr>
      <w:r>
        <w:rPr/>
        <w:t>Выбранное мною высказывание посвящено проблеме верховенства права как основного критерия правового государства. Эта проблема в наше время актуальна как никогда. Дело в том, что именно сейчас большинство государств стремится достичь этого идеального состояния правового государства.</w:t>
      </w:r>
    </w:p>
    <w:p>
      <w:pPr>
        <w:pStyle w:val="Normal"/>
        <w:rPr/>
      </w:pPr>
      <w:r>
        <w:rPr/>
        <w:t xml:space="preserve">Деятель Великой Французской революции Жан Д’Аламбер полагал, что </w:t>
      </w:r>
      <w:r>
        <w:rPr>
          <w:i/>
          <w:iCs/>
        </w:rPr>
        <w:t xml:space="preserve">«истинное равенство граждан состоит в том, чтобы все они одинаково были подчинены закону». </w:t>
      </w:r>
      <w:r>
        <w:rPr/>
        <w:t xml:space="preserve"> Иными словами, с одной стороны, автор подчёркивает верховенство закона как основополагающий признак власти и вытекающее из этого равенство всех перед законом и судом. С другой стороны, он говорит о том, что, в свою очередь, люди также должны быть «подчинены закону», то есть обязаны с ним считаться. Я разделяю подобную точку зрения и считаю, что в некотором роде её можно назвать формулой правового демократического государства, основанного на равноправии и верховенстве права.</w:t>
      </w:r>
    </w:p>
    <w:p>
      <w:pPr>
        <w:pStyle w:val="Normal"/>
        <w:rPr/>
      </w:pPr>
      <w:r>
        <w:rPr/>
        <w:t>Итак, обратимся к теоретическому обоснованию проблемы. В современных общественных науках огромное внимание уделяется такому понятию, как правовое государство. Под ним принято понимать государство, ограниченное в своих действиях правом, подчинённое воле суверенного народа, выражаемой в конституции, и призванное обеспечить основополагающие права и свободы личности. Иными словами, основные принципы правового государства выделяет и Д’Аламбер: «истинное равенство граждан», или равенство всех перед законом и судом, и «одинаковая подчинённость закону» – верховенство права.</w:t>
      </w:r>
    </w:p>
    <w:p>
      <w:pPr>
        <w:pStyle w:val="Normal"/>
        <w:rPr/>
      </w:pPr>
      <w:r>
        <w:rPr/>
        <w:t>Конституция РФ определяет нашу страну как правовое государство. В ней официально закреплены такие положения, как верховенство права и приоритет прав человека, что как раз отвечает формуле, выведенной Д’Аламбером. Однако, к сожалению, так как демократическая система в нашей стране молодая, она ещё только развивается, то мы можем говорить лишь о начальной ступени правового государства, которое ещё не до конца сложилось в общественном сознании.</w:t>
      </w:r>
    </w:p>
    <w:p>
      <w:pPr>
        <w:pStyle w:val="Normal"/>
        <w:rPr/>
      </w:pPr>
      <w:r>
        <w:rPr/>
        <w:t>Однако, как уже говорилось ранее, в воплощении этой формулы в жизнь участвуют не только власти, но и сами граждане. Если они оказываются не готовы к подобному строю, недовольны существующим положением дел или же просто не поддерживают идей правового государства, то мы сталкиваемся с таким понятием, как правовой нигилизм. Под правовым нигилизмом в современных общественных науках принято понимать отрицание права как социального института, системы правил поведения, которая может успешно регулировать взаимоотношения людей. Такой юридический нигилизм заключается в отрицании законов, что может приводить к противоправным действиям и в целом тормозить развитие правовой системы.</w:t>
      </w:r>
    </w:p>
    <w:p>
      <w:pPr>
        <w:pStyle w:val="Normal"/>
        <w:rPr/>
      </w:pPr>
      <w:r>
        <w:rPr/>
        <w:t>Помимо теоретических аргументов, рассмотрим и конкретные фактические примеры. Обратимся к истории Великой Французской революции 1789 года, заразившей своими идеями всю Европу. Главным лозунгом французских революционеров стал следующий: «Свобода, равенство, братство». Причём под равенством они понимали именно тот аспект социально-политической жизни, к которому и в наше время стремится большинство государств. Для деятелей революции это равенство заключалось прежде всего в равенстве прав и свобод, а значит, и в равенстве всех перед законом и судом, без которого невозможно ни одно правовое государство.</w:t>
      </w:r>
    </w:p>
    <w:p>
      <w:pPr>
        <w:pStyle w:val="Normal"/>
        <w:rPr/>
      </w:pPr>
      <w:r>
        <w:rPr/>
        <w:t>Другим примером может послужить положение дел в царской России. Судебная система тогда была представлена набором сословных судов, то есть каждое сословие было под властью «своего» суда, и, естественно, спрос также был со всех разный. Это яркий пример отсутствия равенства в правах. Правами человек наделялся в зависимости от положения, занимаемого им в обществе.</w:t>
      </w:r>
    </w:p>
    <w:p>
      <w:pPr>
        <w:pStyle w:val="Normal"/>
        <w:rPr/>
      </w:pPr>
      <w:r>
        <w:rPr/>
        <w:t>Также можно привести пример из личного социального опыта. Я считаю, что можно провести некую параллель между государством и школой или даже обыкновенным школьным классом. Так, школьный класс гораздо больше будет ценить того учителя, который ко всем относится одинаково и оценивает учеников по факту, чем того, который выделяет среди учеников «любимчиков», для которых общие законы оказываются мягче. Иными словами, первый тип учителя вызывает в ребятах уважение и желание следовать законам, второй же, скорее всего, приведёт к отрицанию норм, принятых этим учителем, желанию нарушить их из чувства противоречия.</w:t>
      </w:r>
    </w:p>
    <w:p>
      <w:pPr>
        <w:pStyle w:val="Normal"/>
        <w:rPr/>
      </w:pPr>
      <w:r>
        <w:rPr/>
        <w:t>Таким образом, действительно, только то государство можно считать правовым, в котором закон стоит надо всеми и все равны не только в правах и свободах, но и перед законом, в суде.</w:t>
      </w:r>
    </w:p>
    <w:p>
      <w:pPr>
        <w:pStyle w:val="Normal"/>
        <w:rPr/>
      </w:pPr>
      <w:r>
        <w:rPr/>
      </w:r>
    </w:p>
    <w:p>
      <w:pPr>
        <w:pStyle w:val="Heading4"/>
        <w:ind w:hanging="0"/>
        <w:rPr/>
      </w:pPr>
      <w:r>
        <w:rPr/>
        <w:t>Правовое равенство, повиновение законам</w:t>
      </w:r>
    </w:p>
    <w:p>
      <w:pPr>
        <w:pStyle w:val="Normal"/>
        <w:jc w:val="left"/>
        <w:rPr/>
      </w:pPr>
      <w:r>
        <w:rPr/>
      </w:r>
    </w:p>
    <w:p>
      <w:pPr>
        <w:pStyle w:val="Normal"/>
        <w:jc w:val="left"/>
        <w:rPr/>
      </w:pPr>
      <w:r>
        <w:rPr/>
      </w:r>
    </w:p>
    <w:p>
      <w:pPr>
        <w:pStyle w:val="Cite"/>
        <w:ind w:left="1134" w:right="600" w:firstLine="567"/>
        <w:rPr/>
      </w:pPr>
      <w:r>
        <w:rPr>
          <w:b/>
          <w:bCs/>
        </w:rPr>
        <w:t>«Истинное равенство граждан состоит в том, чтобы они были одинаково подчинены законам» (</w:t>
      </w:r>
      <w:r>
        <w:rPr/>
        <w:t xml:space="preserve"> </w:t>
      </w:r>
      <w:r>
        <w:rPr>
          <w:i/>
          <w:iCs/>
        </w:rPr>
        <w:t>Ж. Д’Аламбер</w:t>
      </w:r>
      <w:r>
        <w:rPr/>
        <w:t xml:space="preserve"> </w:t>
      </w:r>
      <w:r>
        <w:rPr>
          <w:b/>
          <w:bCs/>
        </w:rPr>
        <w:t>)</w:t>
      </w:r>
      <w:r>
        <w:rPr/>
        <w:t xml:space="preserve"> </w:t>
      </w:r>
    </w:p>
    <w:p>
      <w:pPr>
        <w:pStyle w:val="Normal"/>
        <w:jc w:val="left"/>
        <w:rPr/>
      </w:pPr>
      <w:r>
        <w:rPr/>
      </w:r>
    </w:p>
    <w:p>
      <w:pPr>
        <w:pStyle w:val="Normal"/>
        <w:rPr/>
      </w:pPr>
      <w:r>
        <w:rPr>
          <w:b/>
          <w:bCs/>
          <w:i/>
          <w:iCs/>
        </w:rPr>
        <w:t>Вариант 1</w:t>
      </w:r>
      <w:r>
        <w:rPr>
          <w:i/>
          <w:iCs/>
        </w:rPr>
        <w:t xml:space="preserve"> </w:t>
      </w:r>
      <w:r>
        <w:rPr/>
        <w:t xml:space="preserve"> </w:t>
      </w:r>
    </w:p>
    <w:p>
      <w:pPr>
        <w:pStyle w:val="Normal"/>
        <w:rPr/>
      </w:pPr>
      <w:r>
        <w:rPr/>
        <w:t>Автор данного высказывания затрагивает проблему равенства граждан перед законом. Данная проблема является актуальной во всём мире, так как принцип равенства, в соответствии с которым все члены общества должны быть поставлены в одинаковые условия, всегда был и остаётся одним из важнейших идеалов справедливого общественного устройства.</w:t>
      </w:r>
    </w:p>
    <w:p>
      <w:pPr>
        <w:pStyle w:val="Normal"/>
        <w:rPr/>
      </w:pPr>
      <w:r>
        <w:rPr/>
        <w:t xml:space="preserve">Жан Д’Аламбер, французский учёный-энциклопедист, утверждает, что </w:t>
      </w:r>
      <w:r>
        <w:rPr>
          <w:i/>
          <w:iCs/>
        </w:rPr>
        <w:t xml:space="preserve">«истинное равенство граждан состоит в том, чтобы они были одинаково подчинены законам». </w:t>
      </w:r>
      <w:r>
        <w:rPr/>
        <w:t xml:space="preserve"> Таким образом, автор данного высказывания подчёркивает, что истинное равенство людей в обществе можно обеспечить лишь только в том случае, если они будут подчиняться единым законам, одинаковым для всех без исключения.</w:t>
      </w:r>
    </w:p>
    <w:p>
      <w:pPr>
        <w:pStyle w:val="Normal"/>
        <w:rPr/>
      </w:pPr>
      <w:r>
        <w:rPr/>
        <w:t>Я полностью согласна с мнением автора, потому что, по моему мнению, только в условиях действия в стране принципа верховенства закона мы можем говорить о цивилизованном обществе. Только тогда, когда все органы государственной власти, должностные лица и граждане подчиняются законам одинаково, не допуская их нарушения и не злоупотребляя своими правами и властными полномочиями, когда нет никакой разницы в правах между теми, кто правит, и теми, кем правят, можно говорить о реализации истинного равенства граждан.</w:t>
      </w:r>
    </w:p>
    <w:p>
      <w:pPr>
        <w:pStyle w:val="Normal"/>
        <w:rPr/>
      </w:pPr>
      <w:r>
        <w:rPr/>
        <w:t>Что же такое равноправие и как его достичь? В понятие «равноправие» обществоведы вкладывают смысл официально признаваемого равенства граждан перед государством, законом, судом. Этот принцип предполагает равенство прав, свобод и обязанностей граждан одного государст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r>
        <w:rPr/>
        <w:t>Принцип равенства всех перед законом – один из важнейших принципов правового государства. Правовое государство – государство, вся деятельность которого подчинена нормам и фундаментальным принципам права. Среди важнейших принципов правоведы обычно выделяют верховенство закона, равноправие, выполнимость требований права, защиту гражданских свобод. Верховенство закона означает, что он обладает высшей юридической силой и все другие правовые акты должны ему соответствовать. Отсюда следует, что никакое должностное лицо или орган власти, включая правительство, парламент, граждане не могут совершать действия за пределами рамок, установленных законом.</w:t>
      </w:r>
    </w:p>
    <w:p>
      <w:pPr>
        <w:pStyle w:val="Normal"/>
        <w:rPr/>
      </w:pPr>
      <w:r>
        <w:rPr/>
        <w:t>Важность равенства людей перед законом можно проиллюстрировать следующим примером: к концу XX столетия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ФРГ, США, Франции, Англии, Австрии, Греции, Болгарии и других стран содержатся положения, фиксирующие равенство людей перед законом.</w:t>
      </w:r>
    </w:p>
    <w:p>
      <w:pPr>
        <w:pStyle w:val="Normal"/>
        <w:rPr/>
      </w:pPr>
      <w:r>
        <w:rPr/>
        <w:t>Ярким примером стремления стран к правовому государству как идеалу общественного устройства может служить проект World Justice Project, который публикует ежегодный индекс по странам мира, включающий 8 показателей: ограничение власти государства, отсутствие коррупции, порядок и безопасность, фундаментальные права, открытость правительства, гражданское правосудие и уголовное правосудие. В 2012 году страны Скандинавии, Финляндия, Нидерланды и Новая Зеландия заняли верхние позиции в рейтинге почти по всем показателям (по сумме баллов Швеция набрала 7,12 из 8 возможных).</w:t>
      </w:r>
    </w:p>
    <w:p>
      <w:pPr>
        <w:pStyle w:val="Normal"/>
        <w:rPr/>
      </w:pPr>
      <w:r>
        <w:rPr/>
        <w:t>Таким образом, все люди должны быть равны перед законом и имеют право, без всякого различия, на равную защиту закона, но такое утверждение применимо только к понятию правового государства, в основу которого заложено равенство.</w:t>
      </w:r>
    </w:p>
    <w:p>
      <w:pPr>
        <w:pStyle w:val="Normal"/>
        <w:rPr/>
      </w:pPr>
      <w:r>
        <w:rPr/>
      </w:r>
    </w:p>
    <w:p>
      <w:pPr>
        <w:pStyle w:val="Normal"/>
        <w:rPr/>
      </w:pPr>
      <w:r>
        <w:rPr>
          <w:b/>
          <w:bCs/>
          <w:i/>
          <w:iCs/>
        </w:rPr>
        <w:t>Вариант 2</w:t>
      </w:r>
      <w:r>
        <w:rPr>
          <w:i/>
          <w:iCs/>
        </w:rPr>
        <w:t xml:space="preserve"> </w:t>
      </w:r>
      <w:r>
        <w:rPr/>
        <w:t xml:space="preserve"> </w:t>
      </w:r>
    </w:p>
    <w:p>
      <w:pPr>
        <w:pStyle w:val="Normal"/>
        <w:rPr/>
      </w:pPr>
      <w:r>
        <w:rPr/>
        <w:t>Выбранное мною высказывание связано с сущностью равенства людей перед законом и судом. Без обеспечения равенства в этой сфере трудно говорить об обеспечении равенства между людьми. В России эта проблема является актуальной, так как наша страна сравнительно недавно встала на путь построения правового государства, в котором вся власть подчинена закону, а все граждане равны перед ним. Укрепление демократических порядков немыслимо без равенства в правах.</w:t>
      </w:r>
    </w:p>
    <w:p>
      <w:pPr>
        <w:pStyle w:val="Normal"/>
        <w:rPr/>
      </w:pPr>
      <w:r>
        <w:rPr/>
        <w:t xml:space="preserve">Ж. Д’Аламбер, французский мыслитель, писал о том, что </w:t>
      </w:r>
      <w:r>
        <w:rPr>
          <w:i/>
          <w:iCs/>
        </w:rPr>
        <w:t xml:space="preserve">«истинное равенство граждан состоит в том, чтобы все они были одинаково подчинены закону». </w:t>
      </w:r>
      <w:r>
        <w:rPr/>
        <w:t xml:space="preserve"> Таким образом, Ж. Д’Аламбер имеет в виду то, что истинное равенство невозможно, если какие-то люди будут стремиться ставить себя выше закона или иметь привилегии по сравнению с другими. С позицией автора невозможно не согласиться. Только обеспечение одинаковых прав может являться гарантией равенства людей.</w:t>
      </w:r>
    </w:p>
    <w:p>
      <w:pPr>
        <w:pStyle w:val="Normal"/>
        <w:rPr/>
      </w:pPr>
      <w:r>
        <w:rPr/>
        <w:t>Идеи равенства перед законом и судом возникли в умах учёных-просветителей, когда речь начала заходить о естественных правах человека. К тому времени привилегированным было только одно сословие, а остальные были бесправны. В этом просветители усматривали главную несправедливость устройства общества. Идеи равенства перед законом и судом должны были стать основой нового подхода к преодолению сословного деления. Принципы равенства всех граждан перед законом и судом являются одними из главных принципов правового государства. Основными также являются признание прав человека, равенство всех перед законом, гарантии от злоупотреблений власти. Именно эти принципы предполагают настоящее, истинное равенство граждан, о котором писал Ж. Д’Аламбер. В России, например, в Уголовном кодексе закреплено, что уголовной ответственности подлежат все лица, независимо от их происхождения, социального положения, расы.</w:t>
      </w:r>
    </w:p>
    <w:p>
      <w:pPr>
        <w:pStyle w:val="Normal"/>
        <w:rPr/>
      </w:pPr>
      <w:r>
        <w:rPr/>
        <w:t>Несоблюдение равенства крайне пагубно. В царской России жёсткое сословное деление общества и несоблюдение прав рождало правовой нигилизм – отторжение справедливости от самого понятия закона. В судах всегда был кто-то «равнее» других, многим нарушение закона сходило с рук. Подобные порядки существенно ослабляли государство.</w:t>
      </w:r>
    </w:p>
    <w:p>
      <w:pPr>
        <w:pStyle w:val="Normal"/>
        <w:rPr/>
      </w:pPr>
      <w:r>
        <w:rPr/>
        <w:t>Для современных школьников, вступающих в активную самостоятельную жизнь, очень важно знать, что все мы находимся в равных условиях, каждому гарантирована защита его прав и равенство перед другими. Ведь именно правовое государство может гордиться стабильностью и устойчивостью.</w:t>
      </w:r>
    </w:p>
    <w:p>
      <w:pPr>
        <w:pStyle w:val="Normal"/>
        <w:rPr/>
      </w:pPr>
      <w:r>
        <w:rPr/>
        <w:t>Таким образом, мы приходим к выводу, что в своём высказывании Ж. Д’Аламбер был абсолютно прав.</w:t>
      </w:r>
    </w:p>
    <w:p>
      <w:pPr>
        <w:pStyle w:val="Normal"/>
        <w:jc w:val="left"/>
        <w:rPr/>
      </w:pPr>
      <w:r>
        <w:rPr/>
      </w:r>
    </w:p>
    <w:p>
      <w:pPr>
        <w:pStyle w:val="Cite"/>
        <w:ind w:left="1134" w:right="600" w:firstLine="567"/>
        <w:rPr/>
      </w:pPr>
      <w:r>
        <w:rPr/>
        <w:t xml:space="preserve">«Я считаю обязательным для каждого беспрекословно и неуклонно повиноваться законам» </w:t>
      </w:r>
      <w:r>
        <w:rPr>
          <w:i/>
          <w:iCs/>
        </w:rPr>
        <w:t>(Сократ)</w:t>
      </w:r>
      <w:r>
        <w:rPr/>
        <w:t xml:space="preserve"> </w:t>
      </w:r>
    </w:p>
    <w:p>
      <w:pPr>
        <w:pStyle w:val="Normal"/>
        <w:jc w:val="left"/>
        <w:rPr/>
      </w:pPr>
      <w:r>
        <w:rPr/>
      </w:r>
    </w:p>
    <w:p>
      <w:pPr>
        <w:pStyle w:val="Normal"/>
        <w:rPr/>
      </w:pPr>
      <w:r>
        <w:rPr/>
        <w:t>В выбранном мною высказывании автор затрагивает проблему сущности закона. Эта проблема актуальна во все времена, так как закон регулирует общественную жизнь, делая её более упорядоченной и организованной.</w:t>
      </w:r>
    </w:p>
    <w:p>
      <w:pPr>
        <w:pStyle w:val="Normal"/>
        <w:rPr/>
      </w:pPr>
      <w:r>
        <w:rPr/>
        <w:t xml:space="preserve">Автор высказывания, древнегреческий философ Сократ, писал: </w:t>
      </w:r>
      <w:r>
        <w:rPr>
          <w:i/>
          <w:iCs/>
        </w:rPr>
        <w:t xml:space="preserve">«Я считаю обязательным для каждого беспрекословно и неуклонно повиноваться законам». </w:t>
      </w:r>
      <w:r>
        <w:rPr/>
        <w:t xml:space="preserve"> Иными словами, по мнению автора, следование законам является основополагающей обязанностью каждого гражданина. Я разделяю эту мысль автора и считаю также, что только в обществе, где все граждане чтут закон, возможны процветание, порядок и стабильность.</w:t>
      </w:r>
    </w:p>
    <w:p>
      <w:pPr>
        <w:pStyle w:val="Normal"/>
        <w:rPr/>
      </w:pPr>
      <w:r>
        <w:rPr/>
        <w:t>Итак, рассмотрим теоретическое обоснование проблемы. Понятие закона в данном контексте можно рассматривать как в широком, так и в узком смысле. В широком смысле под законом понимается вся система права, или совокупность всех правовых норм. Пожалуй, в своём высказывании Сократ обращается именно к этому пониманию закона. В узком же смысле под законом понимается любая правовая норма, закон в частном смысле. К такому пониманию можно отнести, например, любой Федеральный закон РФ.</w:t>
      </w:r>
    </w:p>
    <w:p>
      <w:pPr>
        <w:pStyle w:val="Normal"/>
        <w:rPr/>
      </w:pPr>
      <w:r>
        <w:rPr/>
        <w:t>Остановимся подробнее на законе как синониме права. Право представляет собой особую нормативную систему в обществе. В соответствии с ней каждый человек и каждое социальное объединение получают социально взвешенную меру использования тех возможностей, которыми располагает общество. Выделяют две группы функций права: общесоциальную и специально-юридическую. К первой группе относятся, в частности, экономическая, коммуникативная, политическая и другие функции. Ко второй – правоохранительная, воспитательная, оценочная и другие.</w:t>
      </w:r>
    </w:p>
    <w:p>
      <w:pPr>
        <w:pStyle w:val="Normal"/>
        <w:rPr/>
      </w:pPr>
      <w:r>
        <w:rPr/>
        <w:t>В рамках этой проблемы нельзя не вспомнить о таком понятии, как законность. Под законностью современные обществоведы понимают режим неукоснительного и точного соблюдения закона всеми субъектами права. То есть Сократ ведёт речь именно о современном понимании законности. Законность характеризуется следующими принципами: верховенство, единство, целесообразность и реальность закона.</w:t>
      </w:r>
    </w:p>
    <w:p>
      <w:pPr>
        <w:pStyle w:val="Normal"/>
        <w:rPr/>
      </w:pPr>
      <w:r>
        <w:rPr/>
        <w:t>Однако существует и обратная сторона законности – правовой нигилизм. Под правовым нигилизмом в современных общественных науках принято понимать отрицание права как социального института, системы правил поведения, которая может успешно регулировать взаимоотношения людей. Такой юридический нигилизм заключается в отрицании законов, что может приводить к противоправным действиям и в целом тормозить развитие правовой системы.</w:t>
      </w:r>
    </w:p>
    <w:p>
      <w:pPr>
        <w:pStyle w:val="Normal"/>
        <w:rPr/>
      </w:pPr>
      <w:r>
        <w:rPr/>
        <w:t>Помимо теоретических, можно привести и ряд конкретных примеров. Так, уже который год среди стран с самым низким уровнем преступности на первом месте Швейцария. Эта страна славится тем, что её граждане законопослушны и сознательны. Отсюда и вытекают такие результаты, указывающие на реально высокий уровень законности и правосознательности граждан. Эти цифры указывают также на уважение граждан к закону и подтверждают мысль о том, что государство процветает, лишь когда все его граждане «беспрекословно и неукоснительно повинуются законам».</w:t>
      </w:r>
    </w:p>
    <w:p>
      <w:pPr>
        <w:pStyle w:val="Normal"/>
        <w:rPr/>
      </w:pPr>
      <w:r>
        <w:rPr/>
        <w:t>Но такое положение дел зависит не только от граждан, но и от климата в стране. Например, в 90-е годы после распада СССР на территории России в разы возрос уровень преступности. Это произошло вовсе не из-за того, что граждане стали несознательными и перестали уважать закон. Наоборот, из-за того, что во время перестройки стёрлись и утратили актуальность старые законы, а новые ещё не окончательно вошли в силу, у людей практически не было возможности соблюдать законность. Основная причина этого – в отсутствии единства закона.</w:t>
      </w:r>
    </w:p>
    <w:p>
      <w:pPr>
        <w:pStyle w:val="Normal"/>
        <w:rPr/>
      </w:pPr>
      <w:r>
        <w:rPr/>
        <w:t>Также можно привести пример из личного опыта. Каждому человеку с ранних лет, как в семье, так и в школе, прививают понимание всей важности неукоснительного следования законам. И это неспроста. Только таким образом можно воспитать правосознательное поколение, которое, как и пишет Сократ, будет «беспрекословно и неуклонно подчиняться законам», делая жизнь в государстве стабильнее и спокойнее.</w:t>
      </w:r>
    </w:p>
    <w:p>
      <w:pPr>
        <w:pStyle w:val="Normal"/>
        <w:rPr/>
      </w:pPr>
      <w:r>
        <w:rPr/>
        <w:t>Таким образом, мы доказали справедливость мысли Сократа. Действительно, каждый человек обязан подчиняться закону, но этот закон, в свою очередь, должен также отвечать ряду требований.</w:t>
      </w:r>
    </w:p>
    <w:p>
      <w:pPr>
        <w:pStyle w:val="Normal"/>
        <w:jc w:val="left"/>
        <w:rPr/>
      </w:pPr>
      <w:r>
        <w:rPr/>
      </w:r>
    </w:p>
    <w:p>
      <w:pPr>
        <w:pStyle w:val="Cite"/>
        <w:ind w:left="1134" w:right="600" w:firstLine="567"/>
        <w:rPr/>
      </w:pPr>
      <w:r>
        <w:rPr>
          <w:b/>
          <w:bCs/>
        </w:rPr>
        <w:t>«Кто для других законы составляет, пусть те законы первым соблюдает» (</w:t>
      </w:r>
      <w:r>
        <w:rPr/>
        <w:t xml:space="preserve"> </w:t>
      </w:r>
      <w:r>
        <w:rPr>
          <w:i/>
          <w:iCs/>
        </w:rPr>
        <w:t>Дж. Чосер</w:t>
      </w:r>
      <w:r>
        <w:rPr/>
        <w:t xml:space="preserve"> </w:t>
      </w:r>
      <w:r>
        <w:rPr>
          <w:b/>
          <w:bCs/>
        </w:rPr>
        <w:t>)</w:t>
      </w:r>
      <w:r>
        <w:rPr/>
        <w:t xml:space="preserve"> </w:t>
      </w:r>
    </w:p>
    <w:p>
      <w:pPr>
        <w:pStyle w:val="Normal"/>
        <w:jc w:val="left"/>
        <w:rPr/>
      </w:pPr>
      <w:r>
        <w:rPr/>
      </w:r>
    </w:p>
    <w:p>
      <w:pPr>
        <w:pStyle w:val="Normal"/>
        <w:rPr/>
      </w:pPr>
      <w:r>
        <w:rPr/>
        <w:t>В выбранном мною высказывании английский поэт Джеффри Чосер обращается к проблеме верховенства права и беспрекословного его исполнения. Эта проблема актуальна в любом цивилизованном обществе, так как только в обществе, где все равны перед законом и в равной мере его исполняют, возможен порядок.</w:t>
      </w:r>
    </w:p>
    <w:p>
      <w:pPr>
        <w:pStyle w:val="Normal"/>
        <w:rPr/>
      </w:pPr>
      <w:r>
        <w:rPr/>
        <w:t>Автор убеждён, что, действительно, все должны быть равны перед законом и закон должен быть един для всех. Иными словами, сила норм права должна быть безусловной. Я разделяю авторскую точку зрения и считаю также, что современное демократическое общество просто немыслимо без верховенства права.</w:t>
      </w:r>
    </w:p>
    <w:p>
      <w:pPr>
        <w:pStyle w:val="Normal"/>
        <w:rPr/>
      </w:pPr>
      <w:r>
        <w:rPr/>
        <w:t>Итак, рассмотрим проблему с теоретической точки зрения. В современном государстве правовые нормы – основной регулятор общественных отношений, обеспечиваемый силой государственного принуждения. Верховенство права и равенство всех перед законом и судом являются одними из основных принципов правотворчества в любой цивилизованной стране.</w:t>
      </w:r>
    </w:p>
    <w:p>
      <w:pPr>
        <w:pStyle w:val="Normal"/>
        <w:rPr/>
      </w:pPr>
      <w:r>
        <w:rPr/>
        <w:t>Судебная власть должна быть беспристрастна и руководствоваться исключительно правовыми нормами в принимаемых ею решениях. Только при такой системе граждане могут доверять системе правосудия и верить в право.</w:t>
      </w:r>
    </w:p>
    <w:p>
      <w:pPr>
        <w:pStyle w:val="Normal"/>
        <w:rPr/>
      </w:pPr>
      <w:r>
        <w:rPr/>
        <w:t>В противном случае, если закон не един для всех и в каждой ситуации трактуется по-разному, мы сталкиваемся с таким понятием, как правовой нигилизм. В современных общественных науках этот термин определяется как пренебрежительное отношение граждан к нормам права, сознательное их неисполнение. Такое явление может сильно пошатнуть веру людей в государство, привести к хаосу.</w:t>
      </w:r>
    </w:p>
    <w:p>
      <w:pPr>
        <w:pStyle w:val="Normal"/>
        <w:rPr/>
      </w:pPr>
      <w:r>
        <w:rPr/>
        <w:t>Более того, автор подчёркивает значимость, приоритетность исполнения права лицами, представляющими государственную власть. Если эти люди будут уклоняться от введённых ими же правовых норм, то это очень скоро приведёт к вышеупомянутому правовому нигилизму. Поэтому тот, «кто законы составляет», должен подавать гражданам пример, исполняя этот самый закон и, естественно, все остальные.</w:t>
      </w:r>
    </w:p>
    <w:p>
      <w:pPr>
        <w:pStyle w:val="Normal"/>
        <w:rPr/>
      </w:pPr>
      <w:r>
        <w:rPr/>
        <w:t>Так, например, в царской России не существовало таких принципов, как верховенство права и единство всех перед законом. Конфликты разрешались в сословных судах, где каждое сословие судилось по своим законам и правилам. Такое положение дел естественно породило правовой нигилизм, который легко прослеживается в пословицах, народных мудростях: «закон, что дышло, куда повернул, туда и вышло», «богатому идти в суд – трын-трава, бедному – долой голова» и т. д.</w:t>
      </w:r>
    </w:p>
    <w:p>
      <w:pPr>
        <w:pStyle w:val="Normal"/>
        <w:rPr/>
      </w:pPr>
      <w:r>
        <w:rPr/>
        <w:t>Другим примером могут служить идеи Великой Французской революции. Знаменитый лозунг «Свобода, равенство, братство» как раз и подразумевал равенство всех перед законом. На баррикадах люди защищали свои права, требовали справедливого правосудия.</w:t>
      </w:r>
    </w:p>
    <w:p>
      <w:pPr>
        <w:pStyle w:val="Normal"/>
        <w:rPr/>
      </w:pPr>
      <w:r>
        <w:rPr/>
        <w:t>Также можно привести пример из личного опыта. Даже современному школьнику высшей несправедливостью кажется предвзятое отношение, «неравенство» участников одного коллектива – школьного класса. Так, когда учитель выбирает себе «любимчиков», для которых закон мягче, чем для остальных учеников, это может привести к конфликтным ситуациям. Более того, в коллективе может родиться «правовой нигилизм», и ученики намеренно будут игнорировать общие для всех правила, видя, что кому-то их нарушение сходит с рук.</w:t>
      </w:r>
    </w:p>
    <w:p>
      <w:pPr>
        <w:pStyle w:val="Normal"/>
        <w:rPr/>
      </w:pPr>
      <w:r>
        <w:rPr/>
        <w:t>Таким образом, действительно, современное общество немыслимо без равенства всех перед судом и законом и без единых фиксированных норм права, стоящих надо всеми инстанциями. В противном случае порядок и организация просто немыслимы.</w:t>
      </w:r>
    </w:p>
    <w:p>
      <w:pPr>
        <w:pStyle w:val="Normal"/>
        <w:rPr/>
      </w:pPr>
      <w:r>
        <w:rPr/>
      </w:r>
    </w:p>
    <w:p>
      <w:pPr>
        <w:pStyle w:val="Normal"/>
        <w:rPr/>
      </w:pPr>
      <w:r>
        <w:rPr/>
      </w:r>
    </w:p>
    <w:p>
      <w:pPr>
        <w:pStyle w:val="Normal"/>
        <w:rPr/>
      </w:pPr>
      <w:r>
        <w:rPr/>
      </w:r>
    </w:p>
    <w:p>
      <w:pPr>
        <w:pStyle w:val="Heading2"/>
        <w:ind w:hanging="0"/>
        <w:rPr/>
      </w:pPr>
      <w:r>
        <w:rPr/>
        <w:t>Раздел 3. Темы для написания мини-сочинений</w:t>
      </w:r>
    </w:p>
    <w:p>
      <w:pPr>
        <w:pStyle w:val="Normal"/>
        <w:jc w:val="left"/>
        <w:rPr/>
      </w:pPr>
      <w:r>
        <w:rPr/>
      </w:r>
    </w:p>
    <w:p>
      <w:pPr>
        <w:pStyle w:val="Heading3"/>
        <w:ind w:hanging="0"/>
        <w:rPr/>
      </w:pPr>
      <w:r>
        <w:rPr/>
        <w:t>Философия</w:t>
      </w:r>
    </w:p>
    <w:p>
      <w:pPr>
        <w:pStyle w:val="Normal"/>
        <w:jc w:val="left"/>
        <w:rPr/>
      </w:pPr>
      <w:r>
        <w:rPr/>
      </w:r>
    </w:p>
    <w:p>
      <w:pPr>
        <w:pStyle w:val="Normal"/>
        <w:jc w:val="left"/>
        <w:rPr/>
      </w:pPr>
      <w:r>
        <w:rPr/>
      </w:r>
    </w:p>
    <w:p>
      <w:pPr>
        <w:pStyle w:val="Normal"/>
        <w:jc w:val="center"/>
        <w:rPr/>
      </w:pPr>
      <w:r>
        <w:rPr/>
        <w:drawing>
          <wp:inline distT="0" distB="0" distL="0" distR="0">
            <wp:extent cx="6600825"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600825" cy="3829050"/>
                    </a:xfrm>
                    <a:prstGeom prst="rect">
                      <a:avLst/>
                    </a:prstGeom>
                  </pic:spPr>
                </pic:pic>
              </a:graphicData>
            </a:graphic>
          </wp:inline>
        </w:drawing>
      </w:r>
    </w:p>
    <w:p>
      <w:pPr>
        <w:pStyle w:val="Normal"/>
        <w:jc w:val="center"/>
        <w:rPr/>
      </w:pPr>
      <w:r>
        <w:rPr/>
        <w:drawing>
          <wp:inline distT="0" distB="0" distL="0" distR="0">
            <wp:extent cx="6610350" cy="848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610350" cy="8486775"/>
                    </a:xfrm>
                    <a:prstGeom prst="rect">
                      <a:avLst/>
                    </a:prstGeom>
                  </pic:spPr>
                </pic:pic>
              </a:graphicData>
            </a:graphic>
          </wp:inline>
        </w:drawing>
      </w:r>
    </w:p>
    <w:p>
      <w:pPr>
        <w:pStyle w:val="Normal"/>
        <w:jc w:val="center"/>
        <w:rPr/>
      </w:pPr>
      <w:r>
        <w:rPr/>
        <w:drawing>
          <wp:inline distT="0" distB="0" distL="0" distR="0">
            <wp:extent cx="6600825" cy="834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600825" cy="8343900"/>
                    </a:xfrm>
                    <a:prstGeom prst="rect">
                      <a:avLst/>
                    </a:prstGeom>
                  </pic:spPr>
                </pic:pic>
              </a:graphicData>
            </a:graphic>
          </wp:inline>
        </w:drawing>
      </w:r>
    </w:p>
    <w:p>
      <w:pPr>
        <w:pStyle w:val="Normal"/>
        <w:jc w:val="center"/>
        <w:rPr/>
      </w:pPr>
      <w:r>
        <w:rPr/>
        <w:drawing>
          <wp:inline distT="0" distB="0" distL="0" distR="0">
            <wp:extent cx="6657975" cy="826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657975" cy="8267700"/>
                    </a:xfrm>
                    <a:prstGeom prst="rect">
                      <a:avLst/>
                    </a:prstGeom>
                  </pic:spPr>
                </pic:pic>
              </a:graphicData>
            </a:graphic>
          </wp:inline>
        </w:drawing>
      </w:r>
    </w:p>
    <w:p>
      <w:pPr>
        <w:pStyle w:val="Normal"/>
        <w:jc w:val="center"/>
        <w:rPr/>
      </w:pPr>
      <w:r>
        <w:rPr/>
        <w:drawing>
          <wp:inline distT="0" distB="0" distL="0" distR="0">
            <wp:extent cx="6600825" cy="840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600825" cy="8401050"/>
                    </a:xfrm>
                    <a:prstGeom prst="rect">
                      <a:avLst/>
                    </a:prstGeom>
                  </pic:spPr>
                </pic:pic>
              </a:graphicData>
            </a:graphic>
          </wp:inline>
        </w:drawing>
      </w:r>
    </w:p>
    <w:p>
      <w:pPr>
        <w:pStyle w:val="Normal"/>
        <w:jc w:val="center"/>
        <w:rPr/>
      </w:pPr>
      <w:r>
        <w:rPr/>
        <w:drawing>
          <wp:inline distT="0" distB="0" distL="0" distR="0">
            <wp:extent cx="6610350" cy="668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6610350" cy="66865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Экономика</w:t>
      </w:r>
    </w:p>
    <w:p>
      <w:pPr>
        <w:pStyle w:val="Normal"/>
        <w:jc w:val="left"/>
        <w:rPr/>
      </w:pPr>
      <w:r>
        <w:rPr/>
      </w:r>
    </w:p>
    <w:p>
      <w:pPr>
        <w:pStyle w:val="Normal"/>
        <w:jc w:val="left"/>
        <w:rPr/>
      </w:pPr>
      <w:r>
        <w:rPr/>
      </w:r>
    </w:p>
    <w:p>
      <w:pPr>
        <w:pStyle w:val="Normal"/>
        <w:jc w:val="center"/>
        <w:rPr/>
      </w:pPr>
      <w:r>
        <w:rPr/>
        <w:drawing>
          <wp:inline distT="0" distB="0" distL="0" distR="0">
            <wp:extent cx="661035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7" r="-5" b="-47"/>
                    <a:stretch>
                      <a:fillRect/>
                    </a:stretch>
                  </pic:blipFill>
                  <pic:spPr bwMode="auto">
                    <a:xfrm>
                      <a:off x="0" y="0"/>
                      <a:ext cx="6610350" cy="771525"/>
                    </a:xfrm>
                    <a:prstGeom prst="rect">
                      <a:avLst/>
                    </a:prstGeom>
                  </pic:spPr>
                </pic:pic>
              </a:graphicData>
            </a:graphic>
          </wp:inline>
        </w:drawing>
      </w:r>
    </w:p>
    <w:p>
      <w:pPr>
        <w:pStyle w:val="Normal"/>
        <w:jc w:val="center"/>
        <w:rPr/>
      </w:pPr>
      <w:r>
        <w:rPr/>
        <w:drawing>
          <wp:inline distT="0" distB="0" distL="0" distR="0">
            <wp:extent cx="6600825" cy="840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6600825" cy="8401050"/>
                    </a:xfrm>
                    <a:prstGeom prst="rect">
                      <a:avLst/>
                    </a:prstGeom>
                  </pic:spPr>
                </pic:pic>
              </a:graphicData>
            </a:graphic>
          </wp:inline>
        </w:drawing>
      </w:r>
    </w:p>
    <w:p>
      <w:pPr>
        <w:pStyle w:val="Normal"/>
        <w:jc w:val="center"/>
        <w:rPr/>
      </w:pPr>
      <w:r>
        <w:rPr/>
        <w:drawing>
          <wp:inline distT="0" distB="0" distL="0" distR="0">
            <wp:extent cx="6610350" cy="814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610350" cy="8143875"/>
                    </a:xfrm>
                    <a:prstGeom prst="rect">
                      <a:avLst/>
                    </a:prstGeom>
                  </pic:spPr>
                </pic:pic>
              </a:graphicData>
            </a:graphic>
          </wp:inline>
        </w:drawing>
      </w:r>
    </w:p>
    <w:p>
      <w:pPr>
        <w:pStyle w:val="Normal"/>
        <w:jc w:val="center"/>
        <w:rPr/>
      </w:pPr>
      <w:r>
        <w:rPr/>
        <w:drawing>
          <wp:inline distT="0" distB="0" distL="0" distR="0">
            <wp:extent cx="6600825" cy="853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600825" cy="8534400"/>
                    </a:xfrm>
                    <a:prstGeom prst="rect">
                      <a:avLst/>
                    </a:prstGeom>
                  </pic:spPr>
                </pic:pic>
              </a:graphicData>
            </a:graphic>
          </wp:inline>
        </w:drawing>
      </w:r>
    </w:p>
    <w:p>
      <w:pPr>
        <w:pStyle w:val="Normal"/>
        <w:jc w:val="center"/>
        <w:rPr/>
      </w:pPr>
      <w:r>
        <w:rPr/>
        <w:drawing>
          <wp:inline distT="0" distB="0" distL="0" distR="0">
            <wp:extent cx="6648450" cy="848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6648450" cy="8486775"/>
                    </a:xfrm>
                    <a:prstGeom prst="rect">
                      <a:avLst/>
                    </a:prstGeom>
                  </pic:spPr>
                </pic:pic>
              </a:graphicData>
            </a:graphic>
          </wp:inline>
        </w:drawing>
      </w:r>
    </w:p>
    <w:p>
      <w:pPr>
        <w:pStyle w:val="Normal"/>
        <w:jc w:val="center"/>
        <w:rPr/>
      </w:pPr>
      <w:r>
        <w:rPr/>
        <w:drawing>
          <wp:inline distT="0" distB="0" distL="0" distR="0">
            <wp:extent cx="6657975" cy="845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657975" cy="8458200"/>
                    </a:xfrm>
                    <a:prstGeom prst="rect">
                      <a:avLst/>
                    </a:prstGeom>
                  </pic:spPr>
                </pic:pic>
              </a:graphicData>
            </a:graphic>
          </wp:inline>
        </w:drawing>
      </w:r>
    </w:p>
    <w:p>
      <w:pPr>
        <w:pStyle w:val="Normal"/>
        <w:jc w:val="center"/>
        <w:rPr/>
      </w:pPr>
      <w:r>
        <w:rPr/>
        <w:drawing>
          <wp:inline distT="0" distB="0" distL="0" distR="0">
            <wp:extent cx="6610350"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3" r="-5" b="-23"/>
                    <a:stretch>
                      <a:fillRect/>
                    </a:stretch>
                  </pic:blipFill>
                  <pic:spPr bwMode="auto">
                    <a:xfrm>
                      <a:off x="0" y="0"/>
                      <a:ext cx="6610350" cy="15430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Социальная психология и социология</w:t>
      </w:r>
    </w:p>
    <w:p>
      <w:pPr>
        <w:pStyle w:val="Normal"/>
        <w:jc w:val="left"/>
        <w:rPr/>
      </w:pPr>
      <w:r>
        <w:rPr/>
      </w:r>
    </w:p>
    <w:p>
      <w:pPr>
        <w:pStyle w:val="Normal"/>
        <w:jc w:val="left"/>
        <w:rPr/>
      </w:pPr>
      <w:r>
        <w:rPr/>
      </w:r>
    </w:p>
    <w:p>
      <w:pPr>
        <w:pStyle w:val="Normal"/>
        <w:jc w:val="center"/>
        <w:rPr/>
      </w:pPr>
      <w:r>
        <w:rPr/>
        <w:drawing>
          <wp:inline distT="0" distB="0" distL="0" distR="0">
            <wp:extent cx="6610350" cy="6057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6610350" cy="6057900"/>
                    </a:xfrm>
                    <a:prstGeom prst="rect">
                      <a:avLst/>
                    </a:prstGeom>
                  </pic:spPr>
                </pic:pic>
              </a:graphicData>
            </a:graphic>
          </wp:inline>
        </w:drawing>
      </w:r>
    </w:p>
    <w:p>
      <w:pPr>
        <w:pStyle w:val="Normal"/>
        <w:jc w:val="center"/>
        <w:rPr/>
      </w:pPr>
      <w:r>
        <w:rPr/>
        <w:drawing>
          <wp:inline distT="0" distB="0" distL="0" distR="0">
            <wp:extent cx="6600825" cy="842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600825" cy="8429625"/>
                    </a:xfrm>
                    <a:prstGeom prst="rect">
                      <a:avLst/>
                    </a:prstGeom>
                  </pic:spPr>
                </pic:pic>
              </a:graphicData>
            </a:graphic>
          </wp:inline>
        </w:drawing>
      </w:r>
    </w:p>
    <w:p>
      <w:pPr>
        <w:pStyle w:val="Normal"/>
        <w:jc w:val="center"/>
        <w:rPr/>
      </w:pPr>
      <w:r>
        <w:rPr/>
        <w:drawing>
          <wp:inline distT="0" distB="0" distL="0" distR="0">
            <wp:extent cx="6610350" cy="848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6610350" cy="8486775"/>
                    </a:xfrm>
                    <a:prstGeom prst="rect">
                      <a:avLst/>
                    </a:prstGeom>
                  </pic:spPr>
                </pic:pic>
              </a:graphicData>
            </a:graphic>
          </wp:inline>
        </w:drawing>
      </w:r>
    </w:p>
    <w:p>
      <w:pPr>
        <w:pStyle w:val="Normal"/>
        <w:jc w:val="center"/>
        <w:rPr/>
      </w:pPr>
      <w:r>
        <w:rPr/>
        <w:drawing>
          <wp:inline distT="0" distB="0" distL="0" distR="0">
            <wp:extent cx="6600825" cy="845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6600825" cy="8458200"/>
                    </a:xfrm>
                    <a:prstGeom prst="rect">
                      <a:avLst/>
                    </a:prstGeom>
                  </pic:spPr>
                </pic:pic>
              </a:graphicData>
            </a:graphic>
          </wp:inline>
        </w:drawing>
      </w:r>
    </w:p>
    <w:p>
      <w:pPr>
        <w:pStyle w:val="Normal"/>
        <w:jc w:val="center"/>
        <w:rPr/>
      </w:pPr>
      <w:r>
        <w:rPr/>
        <w:drawing>
          <wp:inline distT="0" distB="0" distL="0" distR="0">
            <wp:extent cx="6610350" cy="849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6610350" cy="8496300"/>
                    </a:xfrm>
                    <a:prstGeom prst="rect">
                      <a:avLst/>
                    </a:prstGeom>
                  </pic:spPr>
                </pic:pic>
              </a:graphicData>
            </a:graphic>
          </wp:inline>
        </w:drawing>
      </w:r>
    </w:p>
    <w:p>
      <w:pPr>
        <w:pStyle w:val="Normal"/>
        <w:jc w:val="center"/>
        <w:rPr/>
      </w:pPr>
      <w:r>
        <w:rPr/>
        <w:drawing>
          <wp:inline distT="0" distB="0" distL="0" distR="0">
            <wp:extent cx="6600825" cy="7191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6600825" cy="719137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Политология</w:t>
      </w:r>
    </w:p>
    <w:p>
      <w:pPr>
        <w:pStyle w:val="Normal"/>
        <w:jc w:val="left"/>
        <w:rPr/>
      </w:pPr>
      <w:r>
        <w:rPr/>
      </w:r>
    </w:p>
    <w:p>
      <w:pPr>
        <w:pStyle w:val="Normal"/>
        <w:jc w:val="left"/>
        <w:rPr/>
      </w:pPr>
      <w:r>
        <w:rPr/>
      </w:r>
    </w:p>
    <w:p>
      <w:pPr>
        <w:pStyle w:val="Normal"/>
        <w:jc w:val="center"/>
        <w:rPr/>
      </w:pPr>
      <w:r>
        <w:rPr/>
        <w:drawing>
          <wp:inline distT="0" distB="0" distL="0" distR="0">
            <wp:extent cx="6610350" cy="791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610350" cy="7915275"/>
                    </a:xfrm>
                    <a:prstGeom prst="rect">
                      <a:avLst/>
                    </a:prstGeom>
                  </pic:spPr>
                </pic:pic>
              </a:graphicData>
            </a:graphic>
          </wp:inline>
        </w:drawing>
      </w:r>
    </w:p>
    <w:p>
      <w:pPr>
        <w:pStyle w:val="Normal"/>
        <w:jc w:val="center"/>
        <w:rPr/>
      </w:pPr>
      <w:r>
        <w:rPr/>
        <w:drawing>
          <wp:inline distT="0" distB="0" distL="0" distR="0">
            <wp:extent cx="6600825" cy="814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6600825" cy="8143875"/>
                    </a:xfrm>
                    <a:prstGeom prst="rect">
                      <a:avLst/>
                    </a:prstGeom>
                  </pic:spPr>
                </pic:pic>
              </a:graphicData>
            </a:graphic>
          </wp:inline>
        </w:drawing>
      </w:r>
    </w:p>
    <w:p>
      <w:pPr>
        <w:pStyle w:val="Normal"/>
        <w:jc w:val="center"/>
        <w:rPr/>
      </w:pPr>
      <w:r>
        <w:rPr/>
        <w:drawing>
          <wp:inline distT="0" distB="0" distL="0" distR="0">
            <wp:extent cx="6610350" cy="8391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6610350" cy="8391525"/>
                    </a:xfrm>
                    <a:prstGeom prst="rect">
                      <a:avLst/>
                    </a:prstGeom>
                  </pic:spPr>
                </pic:pic>
              </a:graphicData>
            </a:graphic>
          </wp:inline>
        </w:drawing>
      </w:r>
    </w:p>
    <w:p>
      <w:pPr>
        <w:pStyle w:val="Normal"/>
        <w:jc w:val="center"/>
        <w:rPr/>
      </w:pPr>
      <w:r>
        <w:rPr/>
        <w:drawing>
          <wp:inline distT="0" distB="0" distL="0" distR="0">
            <wp:extent cx="6657975" cy="849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6657975" cy="8496300"/>
                    </a:xfrm>
                    <a:prstGeom prst="rect">
                      <a:avLst/>
                    </a:prstGeom>
                  </pic:spPr>
                </pic:pic>
              </a:graphicData>
            </a:graphic>
          </wp:inline>
        </w:drawing>
      </w:r>
    </w:p>
    <w:p>
      <w:pPr>
        <w:pStyle w:val="Normal"/>
        <w:jc w:val="center"/>
        <w:rPr/>
      </w:pPr>
      <w:r>
        <w:rPr/>
        <w:drawing>
          <wp:inline distT="0" distB="0" distL="0" distR="0">
            <wp:extent cx="6657975" cy="8486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6657975" cy="8486775"/>
                    </a:xfrm>
                    <a:prstGeom prst="rect">
                      <a:avLst/>
                    </a:prstGeom>
                  </pic:spPr>
                </pic:pic>
              </a:graphicData>
            </a:graphic>
          </wp:inline>
        </w:drawing>
      </w:r>
    </w:p>
    <w:p>
      <w:pPr>
        <w:pStyle w:val="Normal"/>
        <w:jc w:val="center"/>
        <w:rPr/>
      </w:pPr>
      <w:r>
        <w:rPr/>
        <w:drawing>
          <wp:inline distT="0" distB="0" distL="0" distR="0">
            <wp:extent cx="6600825" cy="8477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6600825" cy="84772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Правоведение</w:t>
      </w:r>
    </w:p>
    <w:p>
      <w:pPr>
        <w:pStyle w:val="Normal"/>
        <w:jc w:val="left"/>
        <w:rPr/>
      </w:pPr>
      <w:r>
        <w:rPr/>
      </w:r>
    </w:p>
    <w:p>
      <w:pPr>
        <w:pStyle w:val="Normal"/>
        <w:jc w:val="left"/>
        <w:rPr/>
      </w:pPr>
      <w:r>
        <w:rPr/>
      </w:r>
    </w:p>
    <w:p>
      <w:pPr>
        <w:pStyle w:val="Normal"/>
        <w:jc w:val="center"/>
        <w:rPr/>
      </w:pPr>
      <w:r>
        <w:rPr/>
        <w:drawing>
          <wp:inline distT="0" distB="0" distL="0" distR="0">
            <wp:extent cx="6610350" cy="781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6610350" cy="7810500"/>
                    </a:xfrm>
                    <a:prstGeom prst="rect">
                      <a:avLst/>
                    </a:prstGeom>
                  </pic:spPr>
                </pic:pic>
              </a:graphicData>
            </a:graphic>
          </wp:inline>
        </w:drawing>
      </w:r>
    </w:p>
    <w:p>
      <w:pPr>
        <w:pStyle w:val="Normal"/>
        <w:jc w:val="center"/>
        <w:rPr/>
      </w:pPr>
      <w:r>
        <w:rPr/>
        <w:drawing>
          <wp:inline distT="0" distB="0" distL="0" distR="0">
            <wp:extent cx="6600825" cy="8477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6600825" cy="8477250"/>
                    </a:xfrm>
                    <a:prstGeom prst="rect">
                      <a:avLst/>
                    </a:prstGeom>
                  </pic:spPr>
                </pic:pic>
              </a:graphicData>
            </a:graphic>
          </wp:inline>
        </w:drawing>
      </w:r>
    </w:p>
    <w:p>
      <w:pPr>
        <w:pStyle w:val="Normal"/>
        <w:jc w:val="center"/>
        <w:rPr/>
      </w:pPr>
      <w:r>
        <w:rPr/>
        <w:drawing>
          <wp:inline distT="0" distB="0" distL="0" distR="0">
            <wp:extent cx="6610350" cy="8477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6610350" cy="8477250"/>
                    </a:xfrm>
                    <a:prstGeom prst="rect">
                      <a:avLst/>
                    </a:prstGeom>
                  </pic:spPr>
                </pic:pic>
              </a:graphicData>
            </a:graphic>
          </wp:inline>
        </w:drawing>
      </w:r>
    </w:p>
    <w:p>
      <w:pPr>
        <w:pStyle w:val="Normal"/>
        <w:jc w:val="center"/>
        <w:rPr/>
      </w:pPr>
      <w:r>
        <w:rPr/>
        <w:drawing>
          <wp:inline distT="0" distB="0" distL="0" distR="0">
            <wp:extent cx="6600825" cy="8448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4" r="-5" b="-4"/>
                    <a:stretch>
                      <a:fillRect/>
                    </a:stretch>
                  </pic:blipFill>
                  <pic:spPr bwMode="auto">
                    <a:xfrm>
                      <a:off x="0" y="0"/>
                      <a:ext cx="6600825" cy="8448675"/>
                    </a:xfrm>
                    <a:prstGeom prst="rect">
                      <a:avLst/>
                    </a:prstGeom>
                  </pic:spPr>
                </pic:pic>
              </a:graphicData>
            </a:graphic>
          </wp:inline>
        </w:drawing>
      </w:r>
    </w:p>
    <w:p>
      <w:pPr>
        <w:pStyle w:val="Normal"/>
        <w:jc w:val="center"/>
        <w:rPr/>
      </w:pPr>
      <w:r>
        <w:rPr/>
        <w:drawing>
          <wp:inline distT="0" distB="0" distL="0" distR="0">
            <wp:extent cx="6610350" cy="8467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4" r="-5" b="-4"/>
                    <a:stretch>
                      <a:fillRect/>
                    </a:stretch>
                  </pic:blipFill>
                  <pic:spPr bwMode="auto">
                    <a:xfrm>
                      <a:off x="0" y="0"/>
                      <a:ext cx="6610350" cy="8467725"/>
                    </a:xfrm>
                    <a:prstGeom prst="rect">
                      <a:avLst/>
                    </a:prstGeom>
                  </pic:spPr>
                </pic:pic>
              </a:graphicData>
            </a:graphic>
          </wp:inline>
        </w:drawing>
      </w:r>
    </w:p>
    <w:p>
      <w:pPr>
        <w:pStyle w:val="Normal"/>
        <w:jc w:val="center"/>
        <w:rPr/>
      </w:pPr>
      <w:r>
        <w:rPr/>
        <w:drawing>
          <wp:inline distT="0" distB="0" distL="0" distR="0">
            <wp:extent cx="6600825" cy="3028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2" r="-5" b="-12"/>
                    <a:stretch>
                      <a:fillRect/>
                    </a:stretch>
                  </pic:blipFill>
                  <pic:spPr bwMode="auto">
                    <a:xfrm>
                      <a:off x="0" y="0"/>
                      <a:ext cx="6600825" cy="3028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4:18:00Z</dcterms:created>
  <dc:creator>Ольга Викторовна Кишенкова</dc:creator>
  <dc:description/>
  <cp:keywords/>
  <dc:language>en-US</dc:language>
  <cp:lastModifiedBy>D!akov RePack</cp:lastModifiedBy>
  <dcterms:modified xsi:type="dcterms:W3CDTF">2017-09-02T14:18:00Z</dcterms:modified>
  <cp:revision>2</cp:revision>
  <dc:subject/>
  <dc:title>ЕГЭ 2017. Обществознание. Алгоритм написания сочинения</dc:title>
</cp:coreProperties>
</file>