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Экологический праздник "Почему деревья плачут?"Подготовила : учитель начальных классов МАОУ Бутурлинской СОШ имени В.И. Казакова Глотова Нина Александровна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инсценировка экологического утренника для детей младшего школьного возраста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ДЕЙСТВУЮЩИЕ ЛИЦА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1-й мальчик, Санька.</w:t>
        <w:br/>
        <w:t>2-й мальчик, Колька.</w:t>
        <w:br/>
        <w:t>Ведущий.</w:t>
        <w:br/>
        <w:t>Баба Яга.</w:t>
        <w:br/>
        <w:t>Водяной.</w:t>
        <w:br/>
        <w:t>Русалки.</w:t>
        <w:br/>
        <w:t>Ребята из “зеленого патруля”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Действие происходит в лесу, поэтому при подготовке утренника потребуются соответствующие декорации. Роли Ведущего, Бабы Яги и Водяного можно поручить старшим школьникам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Рядом со своей избушкой сидит Баба Яга.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ВЕДУЩИЙ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В некотором царстве,</w:t>
        <w:br/>
        <w:t>В царстве-государстве,</w:t>
        <w:br/>
        <w:t>В глухомани, да в лесной,</w:t>
        <w:br/>
        <w:t>Под высокою сосной,</w:t>
        <w:br/>
        <w:t>Где крапива в полный рост,</w:t>
        <w:br/>
        <w:t>Ветхий домик в землю врос.</w:t>
        <w:br/>
        <w:t>Что-то вроде шалаша</w:t>
        <w:br/>
        <w:t>Высотой в пол-этажа.</w:t>
        <w:br/>
        <w:t xml:space="preserve">Весь опутан паутиной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— </w:t>
      </w:r>
      <w:r>
        <w:rPr>
          <w:rFonts w:cs="Arial" w:ascii="Arial" w:hAnsi="Arial"/>
          <w:color w:val="000000"/>
          <w:sz w:val="20"/>
          <w:szCs w:val="20"/>
        </w:rPr>
        <w:br/>
        <w:t>Невеселая картина.</w:t>
        <w:br/>
        <w:t>Крыша прохудилась,</w:t>
        <w:br/>
        <w:t>Печка развалилась,</w:t>
        <w:br/>
        <w:t>Мерзнет без сапожек</w:t>
        <w:br/>
        <w:t>Пара курьих ножек.</w:t>
        <w:br/>
        <w:t>Одолели мошки-</w:t>
        <w:br/>
        <w:t>Трудно Бабе Ежке.</w:t>
        <w:br/>
        <w:t>Сидя на завалинке,</w:t>
        <w:br/>
        <w:t>Греет ноги в валенках.</w:t>
        <w:br/>
        <w:t>То смеется, то кряхтит,</w:t>
        <w:br/>
        <w:t>То, вздыхая, говорит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БАБА ЯГА</w:t>
      </w:r>
      <w:r>
        <w:rPr>
          <w:rFonts w:cs="Arial" w:ascii="Arial" w:hAnsi="Arial"/>
          <w:color w:val="000000"/>
          <w:sz w:val="20"/>
          <w:szCs w:val="20"/>
        </w:rPr>
        <w:t>. Трудные времена наступают, ой трудные... Гляди, вот-вот холода нагрянут, морозы затрещат, снег ляжет. А моя избушка совсем плохонькая, того и гляди, развалится. Что делать? А может на зимовку в теплые края податься? А что! Пристроюсь за журавлиной стаей в своей ступе и полечу: “ Курлы... курлы... курлы...”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Баба Яга машет руками, подражая птице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В это время раздаются крики, свист, улюлюканье. Баба Яга прячется за избушку и наблюдает за происходящим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На сцену выходят два мальчика. Они неопрятны. В руках у одного из них — рогатка, у другого — ножик.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1-й мальчик, САНЬКА</w:t>
      </w:r>
      <w:r>
        <w:rPr>
          <w:rFonts w:cs="Arial" w:ascii="Arial" w:hAnsi="Arial"/>
          <w:color w:val="000000"/>
          <w:sz w:val="20"/>
          <w:szCs w:val="20"/>
        </w:rPr>
        <w:t xml:space="preserve">. А давай играть в индейцев! Я буду Чингачгук, а ты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— </w:t>
      </w:r>
      <w:r>
        <w:rPr>
          <w:rFonts w:cs="Arial" w:ascii="Arial" w:hAnsi="Arial"/>
          <w:color w:val="000000"/>
          <w:sz w:val="20"/>
          <w:szCs w:val="20"/>
        </w:rPr>
        <w:t>Зоркий Сокол. Смотри, как стреляет Чингачгук! Видишь вон ту ворону? Сейчас я ее с первого выстрела уложу! Не веришь?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Санька стреляет из рогатки по птице.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2-й мальчик, КОЛЬКА</w:t>
      </w:r>
      <w:r>
        <w:rPr>
          <w:rFonts w:cs="Arial" w:ascii="Arial" w:hAnsi="Arial"/>
          <w:color w:val="000000"/>
          <w:sz w:val="20"/>
          <w:szCs w:val="20"/>
        </w:rPr>
        <w:t xml:space="preserve">. Эх ты, мазила! Учись у Зоркого Сокола! </w:t>
      </w:r>
      <w:r>
        <w:rPr>
          <w:rFonts w:cs="Arial" w:ascii="Arial" w:hAnsi="Arial"/>
          <w:i/>
          <w:iCs/>
          <w:color w:val="000000"/>
          <w:sz w:val="20"/>
          <w:szCs w:val="20"/>
        </w:rPr>
        <w:t>— Берет рогатку и стреляет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— </w:t>
      </w:r>
      <w:r>
        <w:rPr>
          <w:rFonts w:cs="Arial" w:ascii="Arial" w:hAnsi="Arial"/>
          <w:color w:val="000000"/>
          <w:sz w:val="20"/>
          <w:szCs w:val="20"/>
        </w:rPr>
        <w:t>Видал, видал, я ее ранил в крыло! Она еле-еле улетела. Зоркий Сокол стреляет без промаха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САНЬКА</w:t>
      </w:r>
      <w:r>
        <w:rPr>
          <w:rFonts w:cs="Arial" w:ascii="Arial" w:hAnsi="Arial"/>
          <w:color w:val="000000"/>
          <w:sz w:val="20"/>
          <w:szCs w:val="20"/>
        </w:rPr>
        <w:t>. А теперь давай сделаем копья и будем охотиться с копьями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КОЛЬКА</w:t>
      </w:r>
      <w:r>
        <w:rPr>
          <w:rFonts w:cs="Arial" w:ascii="Arial" w:hAnsi="Arial"/>
          <w:color w:val="000000"/>
          <w:sz w:val="20"/>
          <w:szCs w:val="20"/>
        </w:rPr>
        <w:t>. Давай вырежем копья из орешника, у меня как раз ножик есть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САНЬКА</w:t>
      </w:r>
      <w:r>
        <w:rPr>
          <w:rFonts w:cs="Arial" w:ascii="Arial" w:hAnsi="Arial"/>
          <w:color w:val="000000"/>
          <w:sz w:val="20"/>
          <w:szCs w:val="20"/>
        </w:rPr>
        <w:t>. Пошли, я знаю, где растет орешник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Они уходят. Появляется Баба Яга, испуганно озирается по сторонам, смотрит, нет ли мальчишек.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БАБА ЯГА</w:t>
      </w:r>
      <w:r>
        <w:rPr>
          <w:rFonts w:cs="Arial" w:ascii="Arial" w:hAnsi="Arial"/>
          <w:color w:val="000000"/>
          <w:sz w:val="20"/>
          <w:szCs w:val="20"/>
        </w:rPr>
        <w:t>. Кажись, ушли. А что как вернутся с этими, как их, с копьями. А я так хотела на зиму улететь в теплые края, к Кащею Бессмертному. Как же, улетишь теперь! Вмиг подобьют из своего оружия. Не спасет и ступа. И придется мне, как в той песне..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поет):</w:t>
      </w:r>
      <w:r>
        <w:rPr>
          <w:rFonts w:cs="Arial" w:ascii="Arial" w:hAnsi="Arial"/>
          <w:color w:val="000000"/>
          <w:sz w:val="20"/>
          <w:szCs w:val="20"/>
        </w:rPr>
        <w:t xml:space="preserve"> “Лететь с одним крылом...”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Баба Яга машет одной рукой, подражая подстреленной птице. Вдалеке слышен треск сломанного дерева.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БАБА ЯГА</w:t>
      </w:r>
      <w:r>
        <w:rPr>
          <w:rFonts w:cs="Arial" w:ascii="Arial" w:hAnsi="Arial"/>
          <w:color w:val="000000"/>
          <w:sz w:val="20"/>
          <w:szCs w:val="20"/>
        </w:rPr>
        <w:t>. Ну, это уж слишком! Раньше жила себе в дремучем лесу, а теперь окажусь в чистом поле, если незванные гости еще часок здесь похозяйничают. Не бывать этому! Придется прибегнуть к колдовству, иначе и лес загубят, и всех лесных жителей перепугают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Баба Яга берет метлу, чертит ею в воздухе какие-то знаки и повторяет заклинание:..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БАБА ЯГА.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Тара-бара, тара-бара...</w:t>
        <w:br/>
        <w:t>Сгинь, сгинь, сгинь, лихая пара,</w:t>
        <w:br/>
        <w:t>Чтоб любая птаха</w:t>
        <w:br/>
        <w:t>Здесь жила без страха.</w:t>
        <w:br/>
        <w:t>Чтобы дерево любое</w:t>
        <w:br/>
        <w:t>Не срубили эти двое,</w:t>
        <w:br/>
        <w:t>Их из леса изгоняю</w:t>
        <w:br/>
        <w:t>И к тому ж повелеваю:</w:t>
        <w:br/>
        <w:t>В лес злодеев не пускать,</w:t>
        <w:br/>
        <w:t>Дом лесной наш охранять!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Слышится треск еще одного сломанного дерева.)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...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38:00Z</dcterms:created>
  <dc:creator>asalmina</dc:creator>
  <dc:description/>
  <cp:keywords/>
  <dc:language>en-US</dc:language>
  <cp:lastModifiedBy>НИНА</cp:lastModifiedBy>
  <dcterms:modified xsi:type="dcterms:W3CDTF">2017-12-30T08:24:00Z</dcterms:modified>
  <cp:revision>2</cp:revision>
  <dc:subject/>
  <dc:title>Почему деревья плачут</dc:title>
</cp:coreProperties>
</file>