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му растаяла Снегурочка?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представления детей о свойствах воды, снега, льда. Учить устанавливать элементарные причинно-следственные связи: снег в тепле тает и превращается в воду, на мороз вода замерзает и превращается в 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ести сезонные наблюдения, замечать красоту зимней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лять знания детей о признаках зи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атериал к занятию: </w:t>
      </w:r>
      <w:r>
        <w:rPr>
          <w:sz w:val="28"/>
          <w:szCs w:val="28"/>
        </w:rPr>
        <w:t>Кукла - снегурочка, снег в емкости, лед в формочках, снежинки, вырезанные из бумаги, темный лист для выкладывания снежинок, темные листы для каждого ребенка, белая гуашь, кисточки, баночки с вод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Ход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</w:rPr>
        <w:t>Звучит тихая музык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Тихо, тихо снег идёт,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Белый снег мохнатый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Мы расчистим снег и лёд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о дворе лопатой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От калитки мы с трудом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К дому стежку проведём,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йдет мама на порог,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Скажет: 2Кто бы это мог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ровести дорожку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К нашему порожку?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Воспитатель вносит в группу игрушку – Снегурочку и ёмкость со снег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Снегурочка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 дети! Я пришла к вам в гости из русской из русской народной сказки «Снегурочка»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, Снегурочка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Снегурочка:</w:t>
      </w:r>
      <w:r>
        <w:rPr>
          <w:rFonts w:cs="Times New Roman CYR" w:ascii="Times New Roman CYR" w:hAnsi="Times New Roman CYR"/>
          <w:sz w:val="28"/>
          <w:szCs w:val="28"/>
        </w:rPr>
        <w:t xml:space="preserve"> Дети, какое сейчас время года? Какая погода бывает зимой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оспитатель:  </w:t>
      </w:r>
      <w:r>
        <w:rPr>
          <w:rFonts w:cs="Times New Roman CYR" w:ascii="Times New Roman CYR" w:hAnsi="Times New Roman CYR"/>
          <w:sz w:val="28"/>
          <w:szCs w:val="28"/>
        </w:rPr>
        <w:t>Обобщает ответы дете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Снегурочка:</w:t>
      </w:r>
      <w:r>
        <w:rPr>
          <w:rFonts w:cs="Times New Roman CYR" w:ascii="Times New Roman CYR" w:hAnsi="Times New Roman CYR"/>
          <w:sz w:val="28"/>
          <w:szCs w:val="28"/>
        </w:rPr>
        <w:t xml:space="preserve">  Морозная погода мне очень нравиться! Я принесла вам немного снега. Дети, как вы думаете, что произойдёт со снегом в комнате?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Снегурочка, мы обязательно понаблюдаем за снегом и посмотрим, что с ним произойдёт в помещении. Дети, почему Снегурочка любит холодную погоду?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  <w:tab/>
      </w:r>
    </w:p>
    <w:p>
      <w:pPr>
        <w:pStyle w:val="Normal"/>
        <w:autoSpaceDE w:val="false"/>
        <w:spacing w:lineRule="auto" w:line="276"/>
        <w:jc w:val="both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Физминутка «Выпал беленький снежок»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Выпал беленький снежок</w:t>
      </w:r>
      <w:r>
        <w:rPr>
          <w:rFonts w:cs="Times New Roman CYR" w:ascii="Times New Roman CYR" w:hAnsi="Times New Roman CYR"/>
          <w:i/>
          <w:sz w:val="28"/>
          <w:szCs w:val="28"/>
        </w:rPr>
        <w:t>, (Дети приседают.)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бираемся в кружок </w:t>
      </w:r>
      <w:r>
        <w:rPr>
          <w:rFonts w:cs="Times New Roman CYR" w:ascii="Times New Roman CYR" w:hAnsi="Times New Roman CYR"/>
          <w:i/>
          <w:sz w:val="28"/>
          <w:szCs w:val="28"/>
        </w:rPr>
        <w:t>(Образуют круг.)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потопаем, мы потопаем!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Топают ногами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удем весело плясать, </w:t>
      </w:r>
      <w:r>
        <w:rPr>
          <w:rFonts w:cs="Times New Roman CYR" w:ascii="Times New Roman CYR" w:hAnsi="Times New Roman CYR"/>
          <w:i/>
          <w:sz w:val="28"/>
          <w:szCs w:val="28"/>
        </w:rPr>
        <w:t>(Кружатся вокруг себя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Будем ручки согревать</w:t>
      </w:r>
      <w:r>
        <w:rPr>
          <w:rFonts w:cs="Times New Roman CYR" w:ascii="Times New Roman CYR" w:hAnsi="Times New Roman CYR"/>
          <w:i/>
          <w:sz w:val="28"/>
          <w:szCs w:val="28"/>
        </w:rPr>
        <w:t>. (Потирают ладони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ы похлопаем, мы похлопаем!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Хлопают в ладоши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Будем прыгать веселей,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Прыгают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Чтобы было потеплей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Прыгают.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ы попрыгаем. Мы попрыгаем!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Прыгают.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й, снегурочка, скоро новогодний праздник! Тебе нужно торопиться домой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Снегурочка:</w:t>
      </w:r>
      <w:r>
        <w:rPr>
          <w:rFonts w:cs="Times New Roman CYR" w:ascii="Times New Roman CYR" w:hAnsi="Times New Roman CYR"/>
          <w:sz w:val="28"/>
          <w:szCs w:val="28"/>
        </w:rPr>
        <w:t xml:space="preserve">  Скоро Новый год, и я обязательно к вам приду вместе с Дедушкой Морозом. На память о нашей встрече мне хочется подарить вам снежинки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рит всем красивые снежинки и воспитатель её уноси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авайте,  разложим снежинки на темном фоне, словно на вечернем небе белые снежинки! Посмотрите, какие красивые снежинки нам подарила снегурочка!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Рассматривают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се снежинки похожи, но все они разные, двух одинаковых снежинок. Не найти. Ребята, помните, мы на прогулке наблюдали за снежинками? Как они кружились в воздухе, покажите!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едложить , каждому ребёнку, вспомнить какие снежинки он видел на прогулке, придумать и нарисовать свою снежинку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ратить внимание детей, что каждая снежинка имеет 6 лучиков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ети подходят к столу и белой гуашью рисуют снежинки на тёмном листе бумаг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гда летит много снежинок. Это явление называется снегопад! Вот и у нас получился снегопад! А что произойдёт, если снежинку поймать руко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Давайте посмотрим, что произошло, что же произошло со снегом, который принесла Снегуроч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как вы думаете, что может случиться с водой на холоде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вратиться ли вода снова в снег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i/>
        </w:rPr>
        <w:t>Вносит в группу, заранее замороженную  в формочках воду. Предлагает детям рассмотреть и потрогать  кубики ль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яют свойства льда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Воспитатель опускает лёд в вод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Что происходит со льдом в воде?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Лёд не тонет, а плавает на поверхности воды и медленно тает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сказке дедушка с бабушкой слепили Снегурочку из снега. Наступила весна, пригрело солнышко, и Снегурочка растаяла. А наша снегурочка ушла на мороз и не растает, а обязательно к нам придёт на новогодний праздник. Дети, как вы думаете, что можно ещё слепить из снега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Отв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лодной зимой снег укрывает землю и под снежным покрывалом зимуют растения, насекомые, снег помогает им пережить сильные морозы. Лёд толстым, прозрачным  слоем покрывает водоёмы, чтобы всё живое не погибло от мороза. Вот о каких удивительных свойствах льда и снега вы сегодня узнали.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8">
    <w:name w:val="c8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4:00Z</dcterms:created>
  <dc:creator>Марина</dc:creator>
  <dc:description/>
  <cp:keywords/>
  <dc:language>en-US</dc:language>
  <cp:lastModifiedBy>user</cp:lastModifiedBy>
  <cp:lastPrinted>2014-04-16T18:10:00Z</cp:lastPrinted>
  <dcterms:modified xsi:type="dcterms:W3CDTF">2018-01-04T16:32:00Z</dcterms:modified>
  <cp:revision>21</cp:revision>
  <dc:subject/>
  <dc:title>Путешествие по сказке «Маша и медведь»</dc:title>
</cp:coreProperties>
</file>