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е собственного инновационного педагогического опыт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щеровой Светланы Викторовны учителя немец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Акчее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ворческие задания на уроках немецкого языка как средство повышения мотивации к изучаемому предмет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1"/>
      </w:tblGrid>
      <w:tr>
        <w:trPr>
          <w:trHeight w:val="567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ктуальность и перспективность опыта. Его значение для совершенствования учебно-воспитательного процесса. </w:t>
            </w:r>
          </w:p>
        </w:tc>
      </w:tr>
      <w:tr>
        <w:trPr>
          <w:trHeight w:val="6015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«Задача учителя не в том, чтобы дать ученикам максимум знаний, а в том, чтобы привить им интерес к самостоятельному поиску знаний, научить добывать знания и пользоваться ими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</w:t>
            </w:r>
            <w:r>
              <w:rPr>
                <w:bCs/>
              </w:rPr>
              <w:t xml:space="preserve">Константин Кушнер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Главной задачей современного образования является воспитание и обучение конкурентоспособного человека и гражданина, способного творчески мыслить и находить нестандартные реш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Задача современного учителя – помочь ученику найти себя в будущем, стать самостоятельным, творческим и уверенным в себе челове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Важность изучения иностранного языка в условиях всеобщей глобализации и востребованности, как в повседневном, так и в деловом общении с иностранными партнерами и просто иностранцами актуальна как никогда. </w:t>
            </w:r>
            <w:r>
              <w:rPr/>
              <w:t xml:space="preserve">Иностранный язык, как учебный предмет, обладает большими возможностями для создания условий культурного и личностного становления учащихся. </w:t>
            </w:r>
            <w:r>
              <w:rPr>
                <w:bCs/>
              </w:rPr>
              <w:t>На первоначальном этапе учащиеся с интересом изучают новый предмет. Но, к сожалению, в большинстве случаев со временем интерес заметно ослабевает, начинаются проблемы с усвоением учебного материала. В условиях реализации ФГОС нового поколения ученик на уроке становится главным деятелем. 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ленной на «открытие нового знания». Собственная учебная деятельность школьников, важнейшая составляющая системно-деятельностного подхода, лежащего в основе ФГО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Системно–деятельностный подход обеспечивает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Формирование готовности обучающихся к саморазвитию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Активную учебно-познавательную деятельность обучающихс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роектирование и конструирование социальной среды развития обучающихся в системе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остроение образовательного процесса с  учётом индивидуальных возрастных,     психологических и физиологических особенностей обучающих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сновная задача любого учителя в настоящее время поддерживать интерес к предмету постоянным и стабильным. Для этого нужно выбирать такие методы обучения, которые позволили бы каждому ребенку проявить свою активность, свое творчество. «Я могу вам дать рыбу, чтобы утолить голод», сказал мудрец. «Но лучше я научу вас её ловить, и вы всегда будете сыты»  (Притча о голодном путнике). «Нужно, чтобы дети, по возможности, учились самостоятельно, а учитель руководил этим самостоятельным процессом и давал для него материал» - слова К.Д. Ушинского отражают суть урока современного типа. Его можно выразить формулой «деятельность – личность», т.е. «какова деятельность, такова и личность» или «вне деятельности нет личности». Учебная деятельность становится источником внутреннего развития школьника, формируя его творческие способности и личностные качества. 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 Значит, образовательная задача состоит в организации  условий, провоцирующих детское действие.</w:t>
            </w:r>
          </w:p>
        </w:tc>
      </w:tr>
      <w:tr>
        <w:trPr>
          <w:trHeight w:val="558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словия формирования ведущей идеи опыта, условия возникновения, становления опыта.</w:t>
            </w:r>
          </w:p>
        </w:tc>
      </w:tr>
      <w:tr>
        <w:trPr>
          <w:trHeight w:val="1543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 xml:space="preserve">С целью повышения качества образования, мотивации к обучению  я ставлю перед собой задачу изменения условий обучения так, чтобы  учащиеся учились на уровне усиливающихся познавательных интересов. </w:t>
            </w:r>
            <w:r>
              <w:rPr/>
              <w:t>Творческое задание, на мой взгляд, считается одним из наиболее эффективных приёмов обучения немецкому языку. Оно используется для снятия монотонности при отработке языкового материала и при активизации речевой деятельности учащегося. Выполняя определённые творческие задания, дети успешнее обучаются, непроизвольно запоминая информацию, поскольку в данной форме обучения присутствует главный фактор – активность учащегося, интерес, творчество. Использование творческих заданий при проведении различного рода занятий по немецкому языку (чтение, закрепление лексического и грамматического материала) ведет к повышению творческого потенциала обучаемых и, таким образом, к более глубокому, осмысленному и быстрому усвоению материла. Выполнение творческих заданий приводит к снятию эмоциональной напряженности учащихся. Творчество – это создание нового, прекрасного, оно противостоит шаблону, оно наполняет жизнь радостью, возбуждает потребность в знании, работу мысли, вводит человека в атмосферу вечного поис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ворческое задание является действительным инструментом преподавания, которое активизирует мыслительную деятельность обучаемых, позволяет делать учебный процесс привлекательным и интересным, заставляет учащихся использовать дополнительную информацию, пользоваться справочным материалом. Это мощный стимул к овладению иностранным язык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оль творческих заданий в изучении иностранного языка огромна, так как выполняет важнейшие функции: средство развития мотивационно-потребностной сферы, средство познания, средство развития умственных действий и средство произвольного повед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ворческие задания могут быть разными по своему назначению, содержанию, способам организации и проведения их. С их помощью можно решить какую-либо одну задачу ( совершенствовать лексические, грамматические навыки) или же целый комплекс задач: формировать речевые умения, развивать наблюдательность, внимание, творческие способности. В основном творческие задания не носят чисто лексический или грамматический характер. Лексические задания могут стать грамматическими, орфографическим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ам факт, что творческие задания вызывают интерес и активность учащихся и дает им возможность проявить себя, способствует более быстрому запоминанию иноязычных слов и предложений. Они дают возможность не только совершенствовать, но и приобретать новые знания.</w:t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>
                <w:bCs/>
                <w:u w:val="single"/>
              </w:rPr>
              <w:t>Процессуальные черты творческ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амостоятельный, внутрисистемный и межсистемный перенос знаний и умений в новую ситуацию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идение новой проблемы в традиционн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идение новой функции объекта в отличие от традиционно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идение структуры объект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учет альтернатив при решении задач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мбинирование и преобразование ранее известных способов деятельности при решении новой проблем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брасывание всего известного и создание принципиально нового способа объяс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Творчество в учебном процессе представляет собой форму деятельности человека, направленную на создание качественно новых для него ценностей, имеющих общественное значение, т.е. важную для формирования личности как общественного субъекта. </w:t>
            </w:r>
            <w:r>
              <w:rPr>
                <w:bCs/>
              </w:rPr>
              <w:t xml:space="preserve">(И.Л. Лернер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 xml:space="preserve">          </w:t>
            </w:r>
            <w:r>
              <w:rPr>
                <w:color w:val="000000"/>
                <w:shd w:fill="FFFFFF" w:val="clear"/>
              </w:rPr>
              <w:t>Творческие способности представляют собой сплав многих качеств. И вопрос о компонентах творческого потенциала человека остается до сих пор открытым, хотя в настоящий момент существует несколько гипотез, касаю</w:t>
              <w:softHyphen/>
              <w:t>щихся этой проблемы. Многие психологи связывают способности к творческой деятельно</w:t>
              <w:softHyphen/>
              <w:t>сти, прежде всего с особенностями мышления. В частности, извест</w:t>
              <w:softHyphen/>
              <w:t>ный амери</w:t>
              <w:softHyphen/>
              <w:t>канский психолог Гилфорд, занимавшийся проблемами человече</w:t>
              <w:softHyphen/>
              <w:t>ского интеллекта установил, что творческим личностям свойственно так назы</w:t>
              <w:softHyphen/>
              <w:t>ваемое дивергентное мышление.</w:t>
            </w: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Люди, обладающие таким ти</w:t>
              <w:softHyphen/>
              <w:t>пом мыш</w:t>
              <w:softHyphen/>
              <w:t>ления, при решении какой-либо проблемы не концентрируют все свои усилия на нахождение единственно правильного решения, а начинают искать решения по всем возможным направлениям с тем, чтобы рассмотреть как можно больше вариантов. Такие люди склонны образовывать новые комбина</w:t>
              <w:softHyphen/>
              <w:t>ции из элемен</w:t>
              <w:softHyphen/>
              <w:t>тов, которые большинство людей знают и используют только определенным образом, или формировать связи между двумя элементами, не имеющими на первый взгляд ничего общего. Дивергентный способ мышления лежит в основе творческого мышления, которое характеризуется следующими основными осо</w:t>
              <w:softHyphen/>
              <w:t>бенностям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строта - способность высказывать максимальное количество идей (в данном случае важно не их качество, а их количеств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Гибкость - </w:t>
            </w:r>
            <w:r>
              <w:rPr>
                <w:color w:val="000000"/>
                <w:shd w:fill="FFFFFF" w:val="clear"/>
              </w:rPr>
              <w:t>способность высказывать широкое многообразие иде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игинальность - способность порождать новые нестандартные идеи (это может проявляться в ответах, решениях, несовпадающих с обще</w:t>
              <w:softHyphen/>
              <w:t>принятыми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конченность - способность совершенствовать свой "продукт" или придавать ему за</w:t>
              <w:softHyphen/>
              <w:t>конченный вид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личие теоретической базы опыта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оретическую основу моего опыта составили идеи:</w:t>
            </w:r>
          </w:p>
          <w:p>
            <w:pPr>
              <w:pStyle w:val="Normal"/>
              <w:jc w:val="both"/>
              <w:rPr/>
            </w:pPr>
            <w:r>
              <w:rPr/>
              <w:t>1.Азаровой Л.Н./Как развивать творческую индивидуальность школьников/Начальная школа. №4, 2008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.Бим И. Л./Теория и практика обучения немецкому языку в средней школе. Проблемы и перспективы./ 2007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Бим И. Л. /Обучение иностранному языку. Поиск новых путей /ИЯШ. №1, 2009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.Богоявленской Д. Б. /Психология творческих способностей/ 2005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.Бенедиктовой С.Л. /Проектная деятельность учащихся на уроках немецкого языка / Иностранные языки в школе.- №1,  2009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.Выготского Л.С./Воображение и творчество в детском возрасте./ 2007 г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7.Кутиной А.Р./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Использование творческих видов деятельности в обучении иностранным  языкам в средней школе./2015 г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8.Полухиной Н.С./Приемы развития творческих способностей на уроках немецкого языка./2013 г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9.Сицуковой Г.С./Коммуникативный подход при обучении немецкому языку через систему творческих заданий в свете образной педагогики./ 2015 г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Хуторского А.В. /Развитие творческих способностей./ 2008 г.</w:t>
            </w:r>
          </w:p>
          <w:p>
            <w:pPr>
              <w:pStyle w:val="Normal"/>
              <w:jc w:val="both"/>
              <w:rPr/>
            </w:pPr>
            <w:r>
              <w:rPr/>
              <w:t>11.Шалимовой Л.И. /Роль творческих заданий в системе предметного обучения./2014 г.</w:t>
            </w:r>
          </w:p>
          <w:p>
            <w:pPr>
              <w:pStyle w:val="Normal"/>
              <w:jc w:val="both"/>
              <w:rPr/>
            </w:pPr>
            <w:r>
              <w:rPr/>
              <w:t>12. Эльконина Д.Б./Избранные психологические труды./ 2008 г.</w:t>
            </w:r>
          </w:p>
        </w:tc>
      </w:tr>
      <w:tr>
        <w:trPr>
          <w:trHeight w:val="317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я опыта. Система конкретных педагогических действий, содержание, методы, приёмы воспитания и обучения.</w:t>
            </w:r>
          </w:p>
        </w:tc>
      </w:tr>
      <w:tr>
        <w:trPr>
          <w:trHeight w:val="317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Творческие  задания различаются по содержанию, по формам и видам деятельности. </w:t>
            </w:r>
            <w:r>
              <w:rPr/>
              <w:t>Использование на уроке интересных форм и видов деятельности (у</w:t>
            </w:r>
            <w:r>
              <w:rPr>
                <w:bCs/>
              </w:rPr>
              <w:t xml:space="preserve">рок-проект, урок-ток шоу, урок-праздник, урок-экскурсия, урок-заочное путешествие, интегрированный урок;  ролевые игры, проекты, групповые виды работы, создание творческих продуктов (доклады, видеоролики, комиксы, презентации, сочинение сказок, историй, загадок, описание картин),  </w:t>
            </w:r>
            <w:r>
              <w:rPr/>
              <w:t>безусловно, помогает мне повысить мотивацию и формировать творческие способности учащихся, позволяет сделать урок не просто интересным, а  очень продуктивным.  А это в свою очередь значительно облегчает дальнейшую работу над языковыми и грамматическими аспектами немецкого язы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Творческие задания доступны всем категориям учащихся. В предлагаемых ниже творческих заданиях главным принципом классификации материала послужи определенные уровни или аспекты язык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дания со словам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интаксические зад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деоматические зад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этические зад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гадки, ребус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рамматические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меняя творческие задания при обучении немецкому языку на уроке, я стараюсь не забывать, что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бор формы должен быть педагогически и дидактически обоснован. Учитель должен знать, с какой целью он дает то или иное творческое задани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дания должны соответствовать возрасту и языковым возможностям ученик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траты времени на подготовку и на выполнение творческих заданий и их польза должны находиться в оправданном соотношении друг с друго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ворческие задания должны даваться преимущественно на немец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обходимо помнить, что творческие задания не могут заменить систематической учебы и интенсивной тренировки. Они базируются на уже изученно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ель должен применять творческие задания в меру, целесообразно и планово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целях достижения поставленных задач я использую на уроках следующие творческие зад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ридумай продолжение истории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История в картинках» (с использованием разных литературных жанров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История в комиксах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Видеопроект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Литературный салон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россворды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Ребусы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Реклама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Смените маски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Составь загад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се творческие задания создают благоприятные условия для усвоения немецкого языка, способствуют интенсивному применению лексики, развивают чувства языка, умение работать с иноязычным материалом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деятельностного подхода включ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шаг. Мотивация</w:t>
            </w:r>
            <w:r>
              <w:rPr/>
              <w:t xml:space="preserve"> (самоопределение к деятельности) – оргмомент урока: создаются условия для внутренней потребности включения в деятельность (хочу) и выделяется содержательная область (мог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шаг. Актуализация знаний и фиксация затруднения</w:t>
            </w:r>
            <w:r>
              <w:rPr/>
              <w:t xml:space="preserve"> в деятельности –повторение на уроке: актуализация знаний, достаточных для построения нового способа деятельности и тренировка соответствующих мыслительных операций. В конце этапа создаѐтся затруднение – тупи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шаг. Постановка учебной задачи – исследовательский этап:</w:t>
            </w:r>
            <w:r>
              <w:rPr/>
              <w:t xml:space="preserve"> ученики выделяют в учебном диалоге причину затруднения, организуется деятельность по исследованию этого затруднения в форме беседы (предполагаю). В конце этапа выделяется тема и цель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 шаг. Построение проекта</w:t>
            </w:r>
            <w:r>
              <w:rPr/>
              <w:t xml:space="preserve"> выхода из затруднения – выбор метода разрешения проблемной ситуации и выдвижение гипотезы через коммуникативную деятельность (диалог с ученика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 шаг. Проверка гипотез, реализация проекта новым способом</w:t>
            </w:r>
            <w:r>
              <w:rPr/>
              <w:t xml:space="preserve"> действия (новый материал на урок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 шаг. Первичное закрепление</w:t>
            </w:r>
            <w:r>
              <w:rPr>
                <w:b/>
                <w:u w:val="single"/>
              </w:rPr>
              <w:t xml:space="preserve"> </w:t>
            </w:r>
            <w:r>
              <w:rPr/>
              <w:t>во внешней речи – решение типовых заданий новым способом с новым алгоритм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 шаг. Самостоятельная работа</w:t>
            </w:r>
            <w:r>
              <w:rPr/>
              <w:t xml:space="preserve"> с самопроверкой по эталону – индивидуальная работа по применению нового способа действий, сравнению с образцом и самооцен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 шаг. Включение в систему знаний и повторение</w:t>
            </w:r>
            <w:r>
              <w:rPr/>
              <w:t xml:space="preserve"> – новое знание в контексте с уже изученным – известным знани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9 шаг. Рефлексия деятельности (итог урока) </w:t>
            </w:r>
            <w:r>
              <w:rPr/>
              <w:t>– самооценка учеником деятельности на уроке, степени достижения поставленной цели и результатов этой деятельности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лиз результативности.</w:t>
            </w:r>
          </w:p>
        </w:tc>
      </w:tr>
      <w:tr>
        <w:trPr>
          <w:trHeight w:val="274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спользование в моей работе творческих заданий позволяет мне добиваться хороших результатов в обучении иностранному язы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астие во Всероссийской предметной олимпиаде по немецкому язы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наличие победителей и призёров  муниципального уровня Всероссийской предметной олимпиады по немецкому язы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астие во всероссийских заочных олимпиадах по немецкому языку (г.Калининград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астие во всероссийских предметных чемпионатах (г.Пермь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астие в районном смотре исследовательских работ по немецкому язы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Cs/>
              </w:rPr>
              <w:t>участие в районном фестивале "Иностранный язык с удовольствием"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Cs/>
              </w:rPr>
              <w:t>высокие результаты внеуроч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Cs/>
              </w:rPr>
              <w:t>составление и тиражирование  сборника творческих заданий для учителей немецкого язы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В своих работах доктор педагогических наук, Е.С. Полат отмечал, что задача учителя состоит в том, чтобы создать такие условия практического овладения языком для каждого учащегося, выбрать такие методы обучения, которые позволили бы каждому ученику проявить свою активность, своё творчество. </w:t>
            </w:r>
            <w:r>
              <w:rPr/>
              <w:t xml:space="preserve">Творчество, во всех его проявлениях обязательно увеличивает интерес к любому предмету, развивает кругозор, помогает закрепить изученное, увлекает, поднимает самооценку и  побуждает к расширению знаний. Я считаю, самое главное – не нужно сдерживать инициативы детей и делать за них то, что они могут выполнить самостоятель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 поэтому сегодня вновь актуальны слова доктора педагогических наук, профессора Уильяма Уорда: «Посредственный учитель предлагает, хороший учитель объясняет, выдающийся учитель показывает, великий учитель вдохновляет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 </w:t>
            </w:r>
            <w:r>
              <w:rPr/>
              <w:t>Китайская мудрость гласит «Я слышу – я забываю, я вижу – я запоминаю, я делаю – я усваиваю»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ности и проблемы при использовании данного опыта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 условиях работы в сельской школе, где наполняемость классов оставляет желать лучшего, где невысокая самооценка учащихся, где трудно порой преодолеть пассивность и безразличие на уроке отдельных учеников, бывает непросто. Способных детей, с кем можно работать,  в классе единицы. У слабых учеников трудно поддерживать постоянным интерес к обучению. Ведь, так или иначе необходимо трудиться, стремиться к достижению поставленной цели. И чтобы справиться с творческим заданием, даже если оно всех заинтересовало, важно понимать, что для творчества необходим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ышенная интеллектуальная познавательная активност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нутренняя потребность в новых знаниях и в преобразующей деятельности по усовершенствованию сущего на их основ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знательная постановка целей, вытекающих из осознания противоречия, проблемы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идение  путей их достиж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стойчивост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Трудоспособност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мение отказаться от неверных реше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Общая направленность, установка на самостоятельную активность в преодолении возникающих затруднений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Вместе с тем каждый учитель должен понимать, что для того, чтобы достичь желаемого результата, необходимо соблюдать следующие условия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Учитель сам должен быть творческой личностью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ложительный настрой учителя для установления контакта с ученикам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Творческие задания должны соответствовать уровню подготовки и возрасту ученик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спользовать в меру необходимые информационно-коммуникативные технологии, так как даже при изучении иностранного языка ученики могут создавать креативные продукты своими рукам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Участие учителя в ходе создания креативного продукта должно быть минимальным, так как ребёнок должен постараться пройти самостоятельно все стадии создания своей работ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веренность учащихся в хорошем результате своей деятельности.  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ные рекомендации по использованию опыта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ю создан и постоянно обновляется «Информационный банк», где собраны различные презентации, видеоролики  к урокам, внеурочной деятельности, презентации, творческие работы, наглядные пособия, тематические тесты, страноведческие викторины, конкурсные задания;  рекламные проспекты, комиксы,  презентации, созданные учащимися в рамках проектной, исследовательской деятельности, рефераты, фотоальбомы,. Материалы "Информационного банка" можно использовать на уроках и на внеклассных мероприятиях с учащимися 2-9 классов. Мои работы и работы моих учеников опубликованы в сетевых сообществах: </w:t>
            </w:r>
            <w:r>
              <w:rPr>
                <w:bCs/>
              </w:rPr>
              <w:t xml:space="preserve">http://www.zavuch.info, http://www.openclass.ru,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 xml:space="preserve"> </w:t>
            </w:r>
            <w:r>
              <w:rPr/>
              <w:t>и на моём личном сайте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личие обоснованного числа приложений, наглядно иллюстрирующих основные формы и приемы работы с учащимися.</w:t>
            </w:r>
          </w:p>
        </w:tc>
      </w:tr>
      <w:tr>
        <w:trPr>
          <w:trHeight w:val="332" w:hRule="atLeast"/>
        </w:trPr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транички на портале  </w:t>
            </w:r>
            <w:r>
              <w:rPr>
                <w:bCs/>
              </w:rPr>
              <w:t xml:space="preserve">http://www.zavuch.info, http://www.openclass.ru,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Личный сайт учителя - </w:t>
            </w:r>
            <w:hyperlink r:id="rId2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  <w:r>
                <w:rPr>
                  <w:rStyle w:val="InternetLink"/>
                  <w:bCs/>
                  <w:lang w:val="en-US"/>
                </w:rPr>
                <w:t>nsporta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  <w:r>
                <w:rPr>
                  <w:rStyle w:val="InternetLink"/>
                  <w:bCs/>
                </w:rPr>
                <w:t>/</w:t>
              </w:r>
              <w:r>
                <w:rPr>
                  <w:rStyle w:val="InternetLink"/>
                  <w:bCs/>
                  <w:lang w:val="en-US"/>
                </w:rPr>
                <w:t>svetlana</w:t>
              </w:r>
              <w:r>
                <w:rPr>
                  <w:rStyle w:val="InternetLink"/>
                  <w:bCs/>
                </w:rPr>
                <w:t>-</w:t>
              </w:r>
              <w:r>
                <w:rPr>
                  <w:rStyle w:val="InternetLink"/>
                  <w:bCs/>
                  <w:lang w:val="en-US"/>
                </w:rPr>
                <w:t>meschtscherova</w:t>
              </w:r>
            </w:hyperlink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vetlana-meschtschero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18:00Z</dcterms:created>
  <dc:creator>Мещерова</dc:creator>
  <dc:description/>
  <cp:keywords/>
  <dc:language>en-US</dc:language>
  <cp:lastModifiedBy>пользователь</cp:lastModifiedBy>
  <cp:lastPrinted>2013-02-01T23:40:00Z</cp:lastPrinted>
  <dcterms:modified xsi:type="dcterms:W3CDTF">2018-01-02T17:32:00Z</dcterms:modified>
  <cp:revision>17</cp:revision>
  <dc:subject/>
  <dc:title>Представление собственного инновационного педагогического опыта Мещеровой Светланы Викторовны учителя немецкого языка по проблеме «Использование современных образовательных технологий в обучении иностранному языку»</dc:title>
</cp:coreProperties>
</file>