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64005" cy="1095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темы родительских собраний 1- 4 класс «Б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40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адаптации первоклассников в школ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иологические трудности адаптации перв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сихологические трудности адап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истема взаимоотношений с ребёнком в семье в период адап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ий практикум по проблем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ор в жизни семьи и первоклассник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истика и цифры о роли телеви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ияние телевизора на формирование характера и познавательной сферы ребён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скуссия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ям о внимании и внимательност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ение внимания на результативность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ёмы развития внимания ребёнка дома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ворческая лаборатория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 в жизни школьник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ь родителям необходимость соблюдения правил гигиены и выполнения режим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бедить родителей в необходимости формировать у ребёнка привычки выполнения режима дн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уроки школьной отметк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ение школьной отметки в жизни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ультуры родительского восприятия учебных умений своего ребён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ий педагогический тренинг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и последствия детской агресси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чины детской агр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дительская власть, её виды и пути влияния на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преодоления детской агресси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глый стол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книги в воспитании и развитии де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ение книги в жизни младшего школьника</w:t>
              <w:br/>
              <w:t>- как развивать читательский интерес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льтура чтения школьника, в чем она заключаетс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скуссия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и наказание детей в семье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наказаний и поощрений в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чение поощрения и наказания в семь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глый с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мен мнениями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мся за уроки. Как помочь ребёнку хорошо учиться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чины трудностей младших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одоление трудностей школьников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енинг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традиции и способность ребёнка трудитьс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 и его значение в жизни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ение примера семьи в воспитании трудовых навыков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удовые усилия ребёнка и их оценка в семь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деньг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ждение вопроса, нужны ли ребёнку карманные день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скуссия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– друг или враг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оинства и недостатки общения ребёнка с компьютером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ы работы с компьютером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ремя, отводимое на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ктория с элементами дискуссии</w:t>
            </w:r>
          </w:p>
        </w:tc>
      </w:tr>
      <w:tr>
        <w:trPr>
          <w:trHeight w:val="4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ь. Как бороться с ленью</w:t>
              <w:tab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комство  родителей с определением лени, механизмами её возникновения и 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я пути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глый стол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ые особенности младших школьнико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особенностями физического и психического развития младшего школьни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чер вопросов и ответов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семьи в воспитании нравственных ценностей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блема воспитания нравственности в де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ические ситуации для об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зультаты самооценки нравственных качеств у детей, сравнение их с оценкой родителе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мен м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самостоятельност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едствия снятия ответственности с детей и чрезмерной оп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мендации по воспитанию самосто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нинг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еди 5 класс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едение итогов совместной деятельности детей, родителей и уч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спективы на 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ый журнал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6:50:00Z</dcterms:created>
  <dc:creator>Ольга</dc:creator>
  <dc:description/>
  <cp:keywords/>
  <dc:language>en-US</dc:language>
  <cp:lastModifiedBy>Ольга</cp:lastModifiedBy>
  <dcterms:modified xsi:type="dcterms:W3CDTF">2018-01-04T13:21:00Z</dcterms:modified>
  <cp:revision>3</cp:revision>
  <dc:subject/>
  <dc:title/>
</cp:coreProperties>
</file>