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« Пришла коляда, отворяй ворота!»</w:t>
      </w:r>
    </w:p>
    <w:p>
      <w:pPr>
        <w:pStyle w:val="Normal"/>
        <w:rPr/>
      </w:pPr>
      <w:r>
        <w:rPr/>
        <w:t xml:space="preserve"> </w:t>
      </w:r>
      <w:r>
        <w:rPr/>
        <w:t>Сценарий театрализованного представления для старших дошкольни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знакомить детей с атрибутами и персонажами обряда колядования. Разучить с детьми святочные песни, колядки, игры и хороводы. Объяснить значение слов коляда от латинского – выкликать, колядка (короткая песня величально – поздравительного характера, колядовщики (исполнители колядок, авсень (от слов овес, сеять; песня с пожеланиями добра и изобилия дому, семье). Изготовить атрибуты обряда колядования – звезду, месяц, вертеп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Действующие лиц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зрослые:Святочница, Скоморох, Козел, Коза, Цыганка, 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:Лиса, Медведь, Заяц, Волк, Цыга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 оформлен в русском стиле: изба, печь с утварью, лавочки и т. д. Звучит русская народная мелодия, дети заходят в зал, здороваются с гостями и проходят на ла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добры молодцы и красны дев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 судари и судар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мы вас поджид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без вас не начин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для каждого нашлось местеч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тся и словеч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зимой – работы ник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ишь себе в избе, чаек попев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былое вспомин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ю, в молодости весело зимой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ождества Христова начинались Святки 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ились ребя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ли они по избам, пели песни – коляд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ли хозяевам счастья, здоровья в новом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к и гомон за двер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 колядовщики пожалов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лики гостей за двер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а коляда с конца в 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, коляда, колядица м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а коляда, отворяй воро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, коляда, колядица м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л заходят 1 гости: Скоморох, Святочница и 4 ребенка - ряж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м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, дома ли хозяе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лице мороз подморажив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елит он стоять 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раж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те в 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овщики при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ости просим к 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орогих гостей и ворота настеж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 поют коляд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 – маляда, прикатила мо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искали коляду во Ивановом дв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 улице мороз подмораживает но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елит долго стоять, велит скоро пода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тепленький пирог, или маслице – твор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денежку копьем, или рубль сереб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м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ем, веем, посев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овым годом поздравля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овый год, на ново счас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дись пшеничка, горох, чечеви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ле - копнами, на столе пирога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овым годом! С Новым счасть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 приш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ство прине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й маль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л на стакан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таканчик на боч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ас сегодня пята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а Коляда - отворяй воро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йте сунду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айте пята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, Коляда, давай пи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-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аленькая девоч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ла на вет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очка хруп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йте мне руп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м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 колядова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окошко подбега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абуля напек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се и отд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щипай, не лом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 целому подав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бо за добрые сл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- ребен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ы еще запев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 потеш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 помогай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подпевай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ая народная песня «Как на тоненький ледок» муз. Иордан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 инсценируют хоро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-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теперь, хозяе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йте сунду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вайте пята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как наша кол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ала, не ве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в двери не лез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в окошко шл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Не ломай, не гиба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пирог подавай! 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хозяюшка, подав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ай, не лом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и целый кара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колядные блины – ла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й коровку 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ляну гол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ют с «угрозой» поочеред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то не даст лепешки – завалим око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то не даст пирога – сведем корову за 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то не даст ветчены – тем расколим чуг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А кто не даст ни копейки – завалим лазе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: Угощайте поскор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мите гост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 угощает г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точ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й, спасибо, хозяюш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малым ребятуш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спасибо т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в этом д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м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снежок сеем, посев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аздником поздравля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: И житья, и бытья, и богатства вам всяк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е уходят, а дети садятся на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ев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 – мал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лотая боро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а коляда во другие воро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, коляда, коляда, колядица м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– я группа гостей у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, к нам еще гости торопя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еселую музыку в зал заходят 2 группа ряженных: Цыганка, девочки – цыгано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ел и К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хода в зал гости говорят реп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овщ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а ли хозяе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те в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точники приш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овщики с поздравленъи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а, дома, проходи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ости просим, заход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 поют колядку по выбо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ган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равствуйте, здравствуй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а да хозяюш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 девицы да добры молод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бедушки да сокол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здравству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ы мы г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ь да гость 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у в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ю по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сь честной народ в наш большой хоров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м петь, да пляс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к будем прославля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вод: «К нам гости пришли» муз. А. Алеексад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яда - мал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а по снежному пол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яла на простор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забежала к вам на дв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цыганка – дев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, колядовщи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и прославля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 велич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юшке — житья сто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етушкам - здравь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г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у ваших детуш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ки не бол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щечки красн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кусался зу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смеялся рот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й Бог всего т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в этом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цыганка – дев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делил бы вас Госпо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житьем, и быть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огат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 –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бо за поздравл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ам счастья, богатства, да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м праздник продолж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ни петь и танцев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начала игра на развлечен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: «Шел козел по лесу» рус. 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л козел по лесу, по лесу, по л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л себе принцессу, принцессу, принцессу, (выбирает девочку)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, коза, попрыгаем, попрыгаем, попрыг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жками подрыгаем, подрыгаем, подрыг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чками похлопаем, похлопаем, похлоп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жками потопаем, потопаем, потопаем, (все дети выполняют движения по текст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женные делают «ворота», зазывают детей игр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йся детв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ет вас новая иг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: «Золотые ворот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делать несколько «ворот» (поднятые руки, изображая ворота по кругу, через некоторое расстояние. Все остальные бегают через «ворота» и проговарив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лотые ворота пропускают не всег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раз прощ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раз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в третий раз не пропустим в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щие опускают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кто попался в ворота выбывают из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игры дети садятся на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переходит к цыга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г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, цыгане, попляши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народ развесели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нец: «Цыганочк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ее весел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айте угощен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вам угощень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фли да печен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ники, конфетки 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йте, де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йте, гости дорог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Живите без б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будет мимо садика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ходите нашего п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а – дети и Хозяйка угощают г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 все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бо, хозяева, за угощ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очеред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Еще раз снежок сеем, посев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ождеством, С Новым годом поздравля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тоб в вашем дому был достат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ольше козляток, котяток, порос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ньж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йдет коляда дальше гу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аздником поздрав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е гости уходят, а дети садятся на места с пением, повторяя сл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Ой, коляда, коляда, колядица моя! 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ы по выбору музыкального руковод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лясали и поп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игру сыграть сум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пробуйте, ребят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гадать мои зага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ая морк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мой растет ловко. (Сосуль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ушка кру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ая да сед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шке стужу вез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емле холод тряс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гробы намет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ром землю устилает. (Зим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й стене, в круглом ок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ем стекло разбито — за ночь вста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дяное стекло я разб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льдинок с собой прихватил. (Прорубь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цы, ребятки. Отгадали все зага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хорошее весел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раздам я угощенье!</w:t>
      </w:r>
    </w:p>
    <w:p>
      <w:pPr>
        <w:pStyle w:val="Style15"/>
        <w:rPr/>
      </w:pPr>
      <w:r>
        <w:rPr/>
        <w:t>Вот вам угощень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фли да печен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ники, конфетки 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йте, де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йте, гости дорог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Живите без б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л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будет мимо садика дорога 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ходите нашего п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а – дети и Хозяйка угощают все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 все вместе. Спасибо, хозяева, за угощ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еселую русскую народную музыку дети идут в группу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7:19:00Z</dcterms:created>
  <dc:creator>Lexa</dc:creator>
  <dc:description/>
  <cp:keywords/>
  <dc:language>en-US</dc:language>
  <cp:lastModifiedBy>User</cp:lastModifiedBy>
  <dcterms:modified xsi:type="dcterms:W3CDTF">2018-01-04T11:02:00Z</dcterms:modified>
  <cp:revision>3</cp:revision>
  <dc:subject/>
  <dc:title>                                        « Пришла коляда, отворяй ворота</dc:title>
</cp:coreProperties>
</file>