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роект для детей старшего дошкольного возраста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Родные люди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i/>
          <w:color w:val="000000"/>
          <w:sz w:val="28"/>
          <w:szCs w:val="28"/>
        </w:rPr>
        <w:t>Не жалейте добрых слов привета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i/>
          <w:color w:val="000000"/>
          <w:sz w:val="28"/>
          <w:szCs w:val="28"/>
        </w:rPr>
        <w:t>Для больных, усталых стариков.</w:t>
      </w:r>
    </w:p>
    <w:p>
      <w:pPr>
        <w:pStyle w:val="Style16"/>
        <w:shd w:fill="FFFFFF" w:val="clear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Что бы их душа была согрета,</w:t>
      </w:r>
    </w:p>
    <w:p>
      <w:pPr>
        <w:pStyle w:val="Style16"/>
        <w:shd w:fill="FFFFFF" w:val="clear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м не надо слишком много сло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 все времена пожилые люди ассоциировались с мудростью, большим профессиональным и жизненным опытом. К ним шли за советом, с них брали прим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творче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рший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ит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-7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 проект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осрочный, с 26 сентября 2016 по 30 сентября 2016г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eastAsia="ru-RU"/>
        </w:rPr>
        <w:t>День пожилого человека – это прекрасная возможность еще раз сказать теплые слова   благодарности и признательности нашему старшему покол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ть День пожилого человека в детском саду очень важно, ведь этот праздник – дополнительная возможность воспитать у детей любовь и уважения к старшему поколению. Так как в детском саду закладывается начало всему прекрасному, и, в том числе, любовь и уважение к старшему поколению. С детства человек впитывает от старшего поколения народные традиции и мудрость, основы культуры и родной речи. Мы никогда не забудем того, что сделано руками людей старшего поколения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ень пожилого человека» в ДОУ поможет привить нашим воспитанникам такие важные личностные качества как вежливость, уважение к старшему поколению, любовь к своей семье, и, конечно же, поддержать творческую активность детей. Мы не должны забывать простую истину: старость придет к каждому из нас, и чтобы она была счастливой и беззаботной, нужно с раннего возраста прививать детям уважение к старшему покол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влечение жизненного опыта бабушек и дедушек воспитанников в образовательный процесс открытого образовательного пространства «Детский сад – Семья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эмоционально-эстетическую отзывчивость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коммуникативную компетентность путем развития навыков общения детей со взрослыми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вести себя в обществе детей и взрослы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вь и уважение к старшему поколению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вежливости и доброте к окружаю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жидаемый результа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ализация данного проекта приведет к положительной динамике следующих показателей:</w:t>
      </w:r>
    </w:p>
    <w:p>
      <w:pPr>
        <w:pStyle w:val="Style17"/>
        <w:numPr>
          <w:ilvl w:val="0"/>
          <w:numId w:val="4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лучат информацию о празднике «День пожилого человека»</w:t>
      </w:r>
    </w:p>
    <w:p>
      <w:pPr>
        <w:pStyle w:val="Style17"/>
        <w:numPr>
          <w:ilvl w:val="0"/>
          <w:numId w:val="4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аться проявлять заботу, толерантность, милосердие, доброту, отзывчивость  и уважение к людям старшего поко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Этапы проекта: 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тельный этап: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 проекта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етодическим материалом, литературой по данной тем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ой этап – практическ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 деятельность с детьми, педагогами и родителями. План работы см. ниж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ительный этап: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едение итогов реализации проект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м продуктом проекта будут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авка творческих работ «Бабушкин сундучок»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рисунков «Мои любимые бабушка и дедушка»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одарков  для бабушки и дедушки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лечени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Бабушек и дедушек поздравить мы спешим!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О.И., Майер А.А., Богославец Л.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в работе с семьёй. Методическое пособие. – М.: ТЦ Сфера, 2012. – 128с. (Библиотека журнала «Управление ДОУ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й метод в деятельности дошкольного учреждения: Пособие для руководителей и практических работников ДОУ / Авт.-сост.: Л.С. Киселёва, Т.А. Данилина, Т.С. Лагода, М.Б. Зуйкова. – 2-е изд., испр. И доп. – М.: АРКТИ, 2004. – 96 с. (Развитие и воспитание дошкольника)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1</w:t>
      </w:r>
    </w:p>
    <w:p>
      <w:pPr>
        <w:pStyle w:val="Normal"/>
        <w:spacing w:lineRule="auto" w:line="360" w:before="0" w:after="0"/>
        <w:jc w:val="center"/>
        <w:rPr/>
      </w:pPr>
      <w:r>
        <w:rPr/>
        <w:t>Организационные формы работы над проект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2229"/>
        <w:gridCol w:w="2292"/>
      </w:tblGrid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екта, подготовка к его реализ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9.09.по 23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а тем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1 октября – День пожилого человека»,  «Старость надо уважать», «Лучший помощник для дедушки и бабушки», «Наши родные бабушка и дедушка», «Их труд достоин уважения», «Дедушкин портрет», «Бабушкины руки», «Подарки для бабушки и дедушки», « Наши родные дедушка и бабушка,  «Мамина мам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6.09 по 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знакомить детей с мультфильмами о бабушках и дедуш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смотр мультфильма и беседа после просмотра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6.09 по 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зучивание песен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6.09 по 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: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и любимые бабушка и деду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мастерская «Детская мастерилочк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6.09 по 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загадок на тему: «О бабушке и дедушке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художественных произвед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6.09 по 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рассказывания: "Бабушка моя", «Мой дедушка самый лучший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6.09 по 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ы наших дедушек и бабушек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выставка «Нам года – не бед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9.09 по 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лечение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Закружила осень золотая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 руководитель</w:t>
            </w:r>
          </w:p>
        </w:tc>
      </w:tr>
    </w:tbl>
    <w:p>
      <w:pPr>
        <w:pStyle w:val="Normal"/>
        <w:tabs>
          <w:tab w:val="clear" w:pos="708"/>
          <w:tab w:val="left" w:pos="598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 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22:00Z</dcterms:created>
  <dc:creator>admin</dc:creator>
  <dc:description/>
  <cp:keywords/>
  <dc:language>en-US</dc:language>
  <cp:lastModifiedBy>1</cp:lastModifiedBy>
  <cp:lastPrinted>2014-09-30T07:30:00Z</cp:lastPrinted>
  <dcterms:modified xsi:type="dcterms:W3CDTF">2018-01-04T05:20:00Z</dcterms:modified>
  <cp:revision>6</cp:revision>
  <dc:subject/>
  <dc:title/>
</cp:coreProperties>
</file>