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Улюнская средняя общеобразовательная школа имени Сахара Хамнаев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.директора по УВ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ладаева М.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___</w:t>
            </w:r>
            <w:r>
              <w:rPr/>
              <w:t xml:space="preserve">» </w:t>
            </w:r>
            <w:r>
              <w:rPr>
                <w:lang w:val="ru-RU"/>
              </w:rPr>
              <w:t>сентября</w:t>
            </w:r>
            <w:r>
              <w:rPr/>
              <w:t xml:space="preserve"> 2015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lang w:val="ru-RU"/>
              </w:rPr>
              <w:t xml:space="preserve">                            </w:t>
            </w:r>
            <w:r>
              <w:rPr>
                <w:lang w:val="ru-RU"/>
              </w:rPr>
              <w:t>________________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Директор школ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Гармаев С.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                     </w:t>
            </w:r>
            <w:r>
              <w:rPr/>
              <w:t>«</w:t>
            </w:r>
            <w:r>
              <w:rPr>
                <w:lang w:val="ru-RU"/>
              </w:rPr>
              <w:t>___</w:t>
            </w:r>
            <w:r>
              <w:rPr/>
              <w:t xml:space="preserve">» </w:t>
            </w:r>
            <w:r>
              <w:rPr>
                <w:lang w:val="ru-RU"/>
              </w:rPr>
              <w:t>сентября</w:t>
            </w:r>
            <w:r>
              <w:rPr/>
              <w:t xml:space="preserve"> 2015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spacing w:before="0" w:after="200"/>
              <w:ind w:left="176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eastAsia="Cambria"/>
          <w:b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Рабочая программа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курса 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«Искусство и культура» (Гармония)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</w:t>
        <w:softHyphen/>
        <w:softHyphen/>
        <w:softHyphen/>
        <w:softHyphen/>
        <w:t>____________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полное название курса)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одготовительный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</w:t>
        <w:softHyphen/>
        <w:softHyphen/>
        <w:softHyphen/>
        <w:softHyphen/>
        <w:t>____________</w:t>
      </w:r>
    </w:p>
    <w:p>
      <w:pPr>
        <w:pStyle w:val="Normal"/>
        <w:shd w:fill="FFFFFF" w:val="clear"/>
        <w:ind w:firstLine="284"/>
        <w:jc w:val="center"/>
        <w:rPr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>(класс)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15 – 2016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left="772" w:hanging="0"/>
        <w:rPr>
          <w:rFonts w:eastAsia="Cambria"/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      </w:t>
      </w:r>
    </w:p>
    <w:p>
      <w:pPr>
        <w:pStyle w:val="Normal"/>
        <w:ind w:left="7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72" w:hanging="0"/>
        <w:rPr/>
      </w:pPr>
      <w:r>
        <w:rPr>
          <w:rFonts w:eastAsia="Cambria"/>
          <w:lang w:val="ru-RU"/>
        </w:rPr>
        <w:t xml:space="preserve">                                                                  </w:t>
      </w:r>
      <w:r>
        <w:rPr>
          <w:lang w:val="ru-RU"/>
        </w:rPr>
        <w:t>Составитель /Разработчик программы</w:t>
      </w:r>
    </w:p>
    <w:p>
      <w:pPr>
        <w:pStyle w:val="Normal"/>
        <w:ind w:left="772" w:hanging="0"/>
        <w:rPr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</w:t>
      </w:r>
      <w:r>
        <w:rPr>
          <w:lang w:val="ru-RU"/>
        </w:rPr>
        <w:t>Фамилия, имя, отчество: Эрдыниева Аюна Дугаровна</w:t>
      </w:r>
    </w:p>
    <w:p>
      <w:pPr>
        <w:pStyle w:val="Normal"/>
        <w:ind w:left="772" w:hanging="0"/>
        <w:rPr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2D2A2A"/>
          <w:sz w:val="24"/>
          <w:szCs w:val="24"/>
          <w:lang w:val="ru-RU" w:eastAsia="ru-RU"/>
        </w:rPr>
        <w:t xml:space="preserve">Курс предназначен для детей дошкольного возраста 5-6 лет «Подготовительного» класса «МБОУ Улюнской СОШ им.С.Хамнаева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 </w:t>
      </w:r>
      <w:r>
        <w:rPr>
          <w:rFonts w:cs="Times New Roman" w:ascii="Times New Roman" w:hAnsi="Times New Roman"/>
          <w:bCs/>
          <w:color w:val="2D2A2A"/>
          <w:sz w:val="24"/>
          <w:szCs w:val="24"/>
          <w:lang w:val="ru-RU" w:eastAsia="ru-RU"/>
        </w:rPr>
        <w:t>разработан на осно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2D2A2A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Федерального закона от 29.12.2012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3-ФЗ "Об образовании в Российской Федерации</w:t>
      </w:r>
      <w:r>
        <w:rPr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; - приказа Министерства образования и науки РФ от 17 октября 2013г. №1155 «Об утверждении федерального государственного стандарта дошкольного образования»; - Устава МБОУ</w:t>
      </w:r>
      <w:r>
        <w:rPr>
          <w:lang w:val="ru-RU"/>
        </w:rPr>
        <w:t>«Улюнская СОШ им. С.Хамнаева»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2D2A2A"/>
          <w:sz w:val="24"/>
          <w:szCs w:val="24"/>
          <w:lang w:val="ru-RU" w:eastAsia="ru-RU"/>
        </w:rPr>
        <w:t xml:space="preserve">- </w:t>
      </w:r>
      <w:r>
        <w:rPr>
          <w:lang w:val="ru-RU"/>
        </w:rPr>
        <w:t>Учебного плана  МБОУ «Улюнская СОШ им. С.Хамнаева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сихологические особенности детей 5–6 лет таковы, что одновременно с интеллектуальным постижением окружающего их мира они требуют так называемого “эмоционального насыщения”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 xml:space="preserve">Концепция. </w:t>
      </w:r>
      <w:r>
        <w:rPr>
          <w:lang w:val="ru-RU"/>
        </w:rPr>
        <w:t xml:space="preserve">Своей целью ставит формирование музыкальной культуры, которая является важной частью духовной культуры человека и представлена занятием «Гармони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моциональный комфорт детям могут обеспечить  – пение, слушание музыки и творческая импровизация. Педагогические исследования подтверждают, что дошкольники и младшие школьники чаще всего своими любимыми занятиями называют различные виды музыкальной деятельности. Проведение занятий, направленных на постижение детьми содержания крупных произведений, выраженного средствами музыкального искусства, – также неотъемлемая часть общевоспитательной работы с детьми. Обычно подобные занятия, в ходе которых дети знакомятся с сюжетами известных балетов и опер (как правило – сказочного содержания) нацелены на приобретение опыта слухового музыкального восприятия, умения высказываться самостоятельно об услышанных музыкальных отрывках. Различные виды музыкальной деятельности дарят детям мгновения чудесного человеческого самовыражения, развивают музыкальный опыт и начало творчества, способствуют приобретению первичных умений вокального исполнительства. Выполняемые детьми задания, усложняясь по мере надобности, становятся для них источником эстетического удоволь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Актуальност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привлекательными видами художественной деятельности для детей младшего школьного возраста являются рисование красками, аппликация, лепка. Выполнение игрушек и декоративных поделок развивает образное мышление, способствует воспитанию художественного вкуса и творческой познавательной активности школьников. Опыт работы с детьми показывает, что любой ребенок обладает талантом и задача педагога – распознать его задатки, дать возможность раскрыться, подобрав нужную фор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Новизн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предполагает вариативность в содержании изучаемого материала, организационных условиях и этапах образовательной деятельности в зависимости от индивидуальных способностей каждого ребенка. Многообразие техник и способов изображения предоставляет воспитанникам более широкий спектр возможностей реализации своего творческого потенц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ичи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особенност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является то, что особое место в ней отводится изучению нетрадиционных способов изображения. Опыт работы свидетельствует, что рисование необычными материалами и оригинальными техниками позволяет детям ощутить незабываемые положительные эмоции. Эмоции, как известно, – это и процесс, и результат практической деятельности, прежде всего художественного творчества. Положительные эмоции являют собой стимул к дальнейшему деятельному творчеству, формированию нового уровня образовательных потребностей, стремлению добиваться более высоки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ервый год закладывается фундамент эмоциональных связей между собственной изобразительной деятельностью детей и большим увлекательным миром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выполнения творческих заданий могут быть выбраны различные художественные материалы: гуашь, акварель, карандаш, уголь, тушь, перо, фломастеры и др. Рисование с натуры (рисунок и живоп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уральные постановки (не менее двух) располагают ниже уровня зрения воспитанников. Предметы для рисования становятся во фронтальном или профильном по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ое внимание направляется на определение и передачу пространственного положения, пропорций, а также цвета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развития зрительной памяти, пространственных представлений у воспитанников важно, чем, можно чаще рисовать по памяти и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ки с натуры могут предшествовать выполнению работ на темы и декоративным работам (рисование на темы, композиции на темы окружающей жизни, иллюстрации). В процессе рисования на темы совершенствуется рисунок, и закрепляются навыки грамотного изображения пропорций, цвета. Младшие воспитанники предпочитают рисование на темы другим зад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ение декоративной работе осуществляется в процессе выполнения воспитанниками творческих, декоративных композиций. Воспитанники знакомятся с произведениями народного декоративно-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ы выполняются на основе декоративной переработки форм и цвета разных объектов: листьев, цветов, бабочек, птиц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ритма, гармонических, цветовых сочетаний, полученных воспитанниками в различных видах работ, находит применение в аппликациях, изготовлении игрушек, сувениров и т.д.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ограмма по музыке ориентируе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едагога на вовлечение ребенка в процесс общения с музыкой на основе различных видов музыкальной дея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- восприятие;          - исполнительства;     -    твор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 xml:space="preserve">Данный курс рассчитан 1 раз в неделю, в году 33ч. </w:t>
      </w:r>
      <w:r>
        <w:rPr>
          <w:rFonts w:cs="Times New Roman" w:ascii="Times New Roman" w:hAnsi="Times New Roman"/>
          <w:lang w:val="ru-RU"/>
        </w:rPr>
        <w:t xml:space="preserve">- «Искусство и культура» </w:t>
      </w:r>
      <w:r>
        <w:rPr>
          <w:rFonts w:cs="Times New Roman" w:ascii="Times New Roman" w:hAnsi="Times New Roman"/>
          <w:i/>
          <w:lang w:val="ru-RU"/>
        </w:rPr>
        <w:t>(авторы М. Ю. Новицкая, В. И. Романин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ная цел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– воспитывать у детей устойчивый интерес на музыкальные произведения разного жанра, расширять музыкальные впечатления. Развивать мелодический, звуковысотный динамический слух, творческую актив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ля детей 5-6 лет важно, чтобы у них был развит музыкальный слух, способность вслушиваться, сравнивать, различать музыкальные звуки, слушать правильное и неправильное п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тбор материала. В старшем дошкольном возрасте источником получения музыкальных впечатлений становятся не только педагог, но и сам большой мир музыки. Возрастные возможности детей, уровень их художественной культуры позволяет устанавливать связь с музыкой, живописью, театром. Интегрированный подход к организации взаимодействия детей с музыкой позволяет каждому ребенку выражать свои эмоции и чувства более близкими для него средствами: звуками, красками, движениями, сло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роки реализации 2015-2016 учебный год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ятельность педагога, работающего по программе опирается на следующие принцип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научности (содержание обучения знакомит детей с объективными научными фактами, теориями, законами, а так же обучает элементам научного поис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связи обучения с практикой (в практических работах умения закрепляются, в ходе повторения – совершенствуются, а на основе самостоятельных упражнений и применения отработанных на практике приемов у детей формируются навыки работы с различными инструментами и материалам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систематичности и последовательности (усвоение знаний в порядке, предусмотренном учебно-тематическим планом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доступности (учет особенностей развития воспитанников, анализа материала с точки зрения их возможностей и такой организации обучения, чтобы они не испытывали интеллектуальных, моральных и физических перегрузок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наглядности как один из старейших в дидактике и важнейших в преподавании искусства (целесообразность привлечения органов чувств к восприятию и переработке учебного материал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сознательности и активности воспитанников (система обучения опирается на активность ребят при руководящей роли педаг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решения поставленных задач используются следующие общепедагогическ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од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поисков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 иллюстрирован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ристическ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  <w:lang w:val="ru-RU"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  <w:lang w:val="ru-RU" w:eastAsia="ru-RU"/>
        </w:rPr>
        <w:t>Слушание музыки-10ч.</w:t>
      </w: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  <w:t xml:space="preserve"> Учить детей различать звуки по высоте, узнавать знакомые произведения, называть любимые, различать и называть танец, песню, части произведения. Познакомить детей с музыкой русских композиторов, классиков, зарубежных, современных композиторов. Познакомить с вокальной музыкой, оркестровой, инструменталь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  <w:lang w:val="ru-RU" w:eastAsia="ru-RU"/>
        </w:rPr>
        <w:t>Музыкально-ритмические движения-13ч.</w:t>
      </w: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  <w:t xml:space="preserve"> Учить детей выразительно и ритмично двигаться в соответствии с разнообразным характером музыки, музыкальным образом, передавать несложный музыкальный ритмический рисунок. Учить танцевальным движениям, выразительно исполнять различные игровые образы, выполнять движения с предметами, инсценировать игровые песн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  <w:t>Представленные упражнения по тренингу вокально-исполнительских навыков, ритмики, знаний музыкальной литературы и др. начинаются с простейших, требующих элементарных умений. А потом они постепенно усложняются, одновременно становятся все более интерес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2A2A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D2A2A"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>Календарно-тематическое  планирование  учебного предмета на учебный год</w:t>
      </w:r>
    </w:p>
    <w:tbl>
      <w:tblPr>
        <w:tblW w:w="108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2410"/>
        <w:gridCol w:w="141"/>
        <w:gridCol w:w="1276"/>
        <w:gridCol w:w="1418"/>
        <w:gridCol w:w="1417"/>
        <w:gridCol w:w="1134"/>
        <w:gridCol w:w="1134"/>
        <w:gridCol w:w="799"/>
      </w:tblGrid>
      <w:tr>
        <w:trPr>
          <w:trHeight w:val="215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/>
              <w:t>№</w:t>
            </w:r>
            <w:r>
              <w:rPr>
                <w:rFonts w:eastAsia="Cambria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/>
              <w:t>–</w:t>
            </w:r>
            <w:r>
              <w:rPr>
                <w:rFonts w:eastAsia="Cambria"/>
              </w:rPr>
              <w:t xml:space="preserve"> </w:t>
            </w:r>
            <w:r>
              <w:rPr/>
              <w:t>тема уро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mbria"/>
              </w:rPr>
              <w:t xml:space="preserve"> </w:t>
            </w:r>
            <w:r>
              <w:rPr/>
              <w:t>виды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формы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lang w:val="ru-RU"/>
              </w:rPr>
              <w:t>теоретический, практический, лабораторные работы, экскурсии;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val="ru-RU"/>
              </w:rPr>
              <w:t>дата 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lang w:val="ru-RU"/>
              </w:rPr>
              <w:t>дата проведения фактичес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Примечание</w:t>
            </w:r>
          </w:p>
        </w:tc>
      </w:tr>
      <w:tr>
        <w:trPr>
          <w:trHeight w:val="71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певка «Уж как шла лиса…»- 1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Урок знако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певка «Кошкин дом»- 1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й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бирай урожай-2ч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й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тошка- 2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й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 матрёшки-1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ыбка-2ч.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</w:t>
            </w:r>
            <w:r>
              <w:rPr/>
              <w:t xml:space="preserve">II </w:t>
            </w:r>
            <w:r>
              <w:rPr>
                <w:lang w:val="ru-RU"/>
              </w:rPr>
              <w:t>четверть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Марш» С.Прокопьева -2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.1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ьеса «Баба Яга. Избушка на курьях ножках». (муз. М.Мусоргск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слуш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  <w:r>
              <w:rPr>
                <w:lang w:val="ru-RU"/>
              </w:rPr>
              <w:t>.1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Вальс снежных хлопьев» (муз. П.Чайковск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лесу родилась ёлочка-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слуш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6-7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огодняя хороводная-2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         </w:t>
            </w:r>
            <w:r>
              <w:rPr/>
              <w:t xml:space="preserve">III </w:t>
            </w:r>
            <w:r>
              <w:rPr>
                <w:lang w:val="ru-RU"/>
              </w:rPr>
              <w:t>четверть</w:t>
            </w:r>
          </w:p>
        </w:tc>
      </w:tr>
      <w:tr>
        <w:trPr>
          <w:trHeight w:val="51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амаринская» муз. П.Чайков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Прослуши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й опрос, наблюд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lang w:val="ru-RU"/>
              </w:rPr>
              <w:t>11.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сенка о маме-1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й опрос, наблюд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-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ыбельные песни-2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Зимнее утро» муз.П.Чайк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слуш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ение сказки Т.Гофмана «Щелкунчик и мышиный король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сня «Самая хорошая» муз. В.Иванникова, сл.О.Фадеев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ьеса «Масленица. Февраль» муз. П.Чайк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Прослуши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нга-Чанга- 1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                </w:t>
            </w:r>
            <w:r>
              <w:rPr/>
              <w:t>IV</w:t>
            </w:r>
            <w:r>
              <w:rPr>
                <w:lang w:val="ru-RU"/>
              </w:rPr>
              <w:t xml:space="preserve"> четверть</w:t>
            </w:r>
          </w:p>
        </w:tc>
      </w:tr>
      <w:tr>
        <w:trPr>
          <w:trHeight w:val="68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сенка крокодила Гены  - 1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стические импровизации образа моря «Океан- море синее муз.Н.Римского-Корсако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Прослуши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сни о вес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Песенка друзей» муз.Г.Гладкова, сл.Ю.Энт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сни о войн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с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ий и тихий мар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Прослуши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сенка о лете-2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учивание 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, 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 концу обучения дошкольники  должны овладеть:</w:t>
      </w:r>
    </w:p>
    <w:p>
      <w:pPr>
        <w:pStyle w:val="Normal"/>
        <w:shd w:fill="FFFFFF" w:val="clear"/>
        <w:spacing w:lineRule="auto" w:line="240" w:before="0" w:after="0"/>
        <w:ind w:left="14" w:firstLine="55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Личностными результатами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(предпосылками к их достижению)   является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формирование у дошкольников следующих умени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Понимает смысл слов «музыка», «гимн», «танец», «ритм»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формирование интерес (мотивация) уч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   предложенных  учителем   ситуациях   общения   и   сотрудничества,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опираясь на общие для всех простые правила поведения, делать выбор,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ак поступить (при поддержке учител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при   поддержке   учителя   и   окружающих   давать   оценку      своим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оступкам и поступкам других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онимать, что оценка его поступков и мотивов определяется не столько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его собственным отношением к самому себе (Я «хороший»), но прежде</w:t>
        <w:br/>
        <w:t>всего тем, как его поступки выглядят в глазах окружающих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ыражать свои эмоции, соблюдая этические нор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эмоции других людей, сочувствовать, сопережи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ъяснять, хочет идти в школу или нет, и поч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1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Познавательные УУД: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классификация – объединение по группам;</w:t>
      </w:r>
    </w:p>
    <w:p>
      <w:pPr>
        <w:pStyle w:val="Style15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анализ – выделение признака из целого объекта;</w:t>
      </w:r>
    </w:p>
    <w:p>
      <w:pPr>
        <w:pStyle w:val="Style15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сравнение – выделение признака из ряда предметов;</w:t>
      </w:r>
    </w:p>
    <w:p>
      <w:pPr>
        <w:pStyle w:val="Style15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обобщение – выделение общего признака из ряда объектов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ез – объединение в группы по одному-двум признакам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иация – умение видеть и называть соседний объект; умение распределить объекты по убыванию или возрастанию степени проявления признак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725" w:right="518" w:hanging="34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риентироваться в своей системе знаний: отличать новое от уже</w:t>
        <w:br/>
        <w:t>известн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725" w:right="518" w:hanging="34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риентироваться в учебном пособии (на развороте, в оглавлении, в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условных обозначениях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находить ответы на вопрос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равнивать и группировать различные объек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цировать и обобщать на основе жизненного опы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елать выводы в результате совместной работы с учите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4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 взаимодействует со сверстниками и взрослыми, участвует в совместных играх, организует 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4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ет первоначальные навыки работы в групп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4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ет смысл простого тек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4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достаточной полнотой и точностью выражает свои мысли в соответствии с задачами и условиями коммуникации; владеет монологической и диалогической формами ре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4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лушать и понимать речь других, отстаивать свою точку зр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845" w:hanging="34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риентироваться на позицию других людей, отличную от собственной,</w:t>
        <w:br/>
        <w:t>уважать иную точку зр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4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троить понятные для партнера высказывания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40" w:before="0" w:after="0"/>
        <w:ind w:left="850" w:right="1037" w:hanging="3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задавать вопросы, чтобы с их помощью получать необходимые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ведения от партнера по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850" w:hanging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овместно с учителем договариваться с другими ребятами о правилах</w:t>
        <w:br/>
        <w:t>поведения и общения и учиться следовать и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хранять доброжелательное отношение друг к другу. 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гулятивные УУД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ет проявлять инициативность и самостоятельность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ет и сохраняет учебную нагрузк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725" w:hanging="34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пределять и формулировать цель деятельности на занятии с помощью</w:t>
        <w:br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чите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ть по предложенному учителем план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роговаривать последовательность действий на занят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725" w:right="1037" w:hanging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ысказывать свое предположение (версию) на основе работы с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материалом (иллюстрациями) учебного пособ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тличать верно выполненное задание от неверно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725" w:right="518" w:hanging="34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овместно с учителем и другими ребятами давать эмоциональную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ценку своей деятельности на занятии и деятельности всей группы кратковременного пребывани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учиться оценивать результаты своей работы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редмет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К концу подготовительного класса дети должны знать: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-мелодию государственного гимна, знать, что во время его исполнения надо вставать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- произведения разного уровня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- эмоционально откликаться на выражение в музыкальных произведениях чувства и настроения;  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- петь индивидуально и коллективно с сопровождением и без него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- выразительно и ритмично двигаться в соответствии с разнообразным характером музыки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- выполнять танцевальные движения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30 музыкальных занятий для начальной школы. И.А. Агапова, М.А. Давыдова. М., «Аквариум»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Музыка и движение Белкина С.И., Ломова Т.П. М., «Просвещение», 200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Учите детей петь: Песни и упражнения для развития голоса у детей 6-7 лет. М., «Просвещение»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Е.Г. Ледяйкина, Л.А. Топникова «Чудеса для малышей» музыкальные занятия, праздники и развлечения в детском саду.</w:t>
      </w:r>
    </w:p>
    <w:p>
      <w:pPr>
        <w:pStyle w:val="Style15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game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o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id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- главная страница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/>
      </w:pP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game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o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id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x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hko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</w:hyperlink>
      <w:r>
        <w:rPr>
          <w:lang w:val="ru-RU"/>
        </w:rPr>
        <w:t xml:space="preserve"> - для подготовки к школ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mes-for-kids.ru/" TargetMode="External"/><Relationship Id="rId3" Type="http://schemas.openxmlformats.org/officeDocument/2006/relationships/hyperlink" Target="http://games-for-kids.ru/x/shkola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10:00Z</dcterms:created>
  <dc:creator>Джереми</dc:creator>
  <dc:description/>
  <cp:keywords/>
  <dc:language>en-US</dc:language>
  <cp:lastModifiedBy>Джереми</cp:lastModifiedBy>
  <cp:lastPrinted>2015-12-28T07:22:00Z</cp:lastPrinted>
  <dcterms:modified xsi:type="dcterms:W3CDTF">2016-01-17T15:31:00Z</dcterms:modified>
  <cp:revision>5</cp:revision>
  <dc:subject/>
  <dc:title/>
</cp:coreProperties>
</file>