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ль чтения в обучен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громная роль чтения в образовании, развитии и воспитании человека общеизвестна. </w:t>
      </w:r>
    </w:p>
    <w:p>
      <w:pPr>
        <w:pStyle w:val="Normal"/>
        <w:jc w:val="both"/>
        <w:rPr/>
      </w:pPr>
      <w:r>
        <w:rPr/>
        <w:t>Умения и навыки чтения имеют общеучебный характер, используемый при изучении любых предметов, не говоря уже о внешкольной жизни. Педагоги давно заметили: если к концу начальной школы ученик все еще плохо читает, то при переходе на следующую ступень обучения у него неизбежно начнутся проблемы с оценками. И это неспроста, ведь скорость чтения является важнейшим из факторов, влияющих на успеваемость.</w:t>
      </w:r>
    </w:p>
    <w:p>
      <w:pPr>
        <w:pStyle w:val="Normal"/>
        <w:jc w:val="both"/>
        <w:rPr/>
      </w:pPr>
      <w:r>
        <w:rPr/>
        <w:t>Оговоримся, что речь идет не о скорочтении, скорость которого превышает 300 слов в минуту, а о чтении в темпе разговорной речи со скоростью 120-150 слов в минуту. Именно такой темп дает наилучшее понимание текста учениками. При повышении скорости до 180 и более слов ухудшается понимание текста, равно как и при замедлении темпа чтения до скорости менее 120 слов в минуту. И в том, и в другом случае ученик, чтобы понять текст, вынужден прочитывать его по два, а то и по три раза.</w:t>
      </w:r>
    </w:p>
    <w:p>
      <w:pPr>
        <w:pStyle w:val="Normal"/>
        <w:jc w:val="both"/>
        <w:rPr/>
      </w:pPr>
      <w:r>
        <w:rPr/>
        <w:t>Хорошая скорость чтения важна и для общего развития ребенка. В процессе чтения совершенствуется устойчивость внимания и оперативная память, а эти два показателя, в свою очередь, напрямую влияют на умственную работоспособность. Получается замкнутый круг: дети с хорошей скоростью чтения обычно помногу читают и лучше учатся, что побуждает их читать еще больше, тем самым еще сильнее развивая перечисленные свойства психики. Впрочем, даже если у ученика низкая скорость чтения, на нем нельзя ставить крест, ведь скорость чтения относится к тем показателям, которые можно и нужно развивать.</w:t>
      </w:r>
    </w:p>
    <w:p>
      <w:pPr>
        <w:pStyle w:val="Normal"/>
        <w:jc w:val="both"/>
        <w:rPr/>
      </w:pPr>
      <w:r>
        <w:rPr/>
        <w:t xml:space="preserve">Еще один фактор, от которого напрямую зависит успеваемость школьника, - это осознанность чтения, под которой понимается умение читателя в полной мере понять содержание текста. Проверить, насколько осознанно читает ребенок тот или иной художественный отрывок, можно в ходе беседы по прочитанному, задавая ему вопросы, касающиеся фактического содержания, понимания причинно-следственных связей и собственной оценки действующих лиц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тие навыков беглого и осознанного чтения происходит не за один день и требует немалого труда, как от учителя, так и от самих учеников, однако рано или поздно все усилия окупаются сторицей. Едва дети начинают быстро и с интересом читать, едва у них возрастает осмысленность чтения, так сразу же заметно повышается успеваемость по русскому языку, математике и другим предметам. Активизируя процессы мышления, быстрое и осмысленное чтение служит одним из лучших способов совершенствования учебного процесса как в начальной школе, так и в средних и старших классах.</w:t>
      </w:r>
    </w:p>
    <w:p>
      <w:pPr>
        <w:pStyle w:val="Normal"/>
        <w:jc w:val="center"/>
        <w:rPr/>
      </w:pPr>
      <w:r>
        <w:rPr/>
        <w:t>Советы родителям</w:t>
      </w:r>
    </w:p>
    <w:p>
      <w:pPr>
        <w:pStyle w:val="Normal"/>
        <w:jc w:val="both"/>
        <w:rPr/>
      </w:pPr>
      <w:r>
        <w:rPr/>
        <w:t>Не секрет, что нынешние дети читают гораздо меньше своих сверстников из середины прошлого века. Но ведь без регулярного чтения нет и не может быть гармонично развитой личности, не говоря уже о том, насколько важны навыки осознанного чтения для развития мышления, памяти и внимания. Как привить ребенку интерес к чтению?</w:t>
      </w:r>
    </w:p>
    <w:p>
      <w:pPr>
        <w:pStyle w:val="Normal"/>
        <w:jc w:val="both"/>
        <w:rPr/>
      </w:pPr>
      <w:r>
        <w:rPr/>
        <w:t>Впервые задуматься над тем, как вырастить книголюба, стоит еще до того, как малышу исполнится год. Начиная с 5-6 месячного возраста, покупайте ребенку большие цветные книжки с картонными страницами. Сев рядом с малышом, разглядывайте вместе картинки, с выражением читайте ему короткие стихи, просите переворачивать страницы и не сердитесь, если карапузу вдруг захочется попробовать книжку на вкус.</w:t>
      </w:r>
    </w:p>
    <w:p>
      <w:pPr>
        <w:pStyle w:val="Normal"/>
        <w:jc w:val="both"/>
        <w:rPr/>
      </w:pPr>
      <w:r>
        <w:rPr/>
        <w:t>Постарайтесь не сформировать у ребенка привычку часто смотреть телевизор. Причем с определенной долей настороженности следует относиться даже к специальным детским обучающим передачам, которые отнюдь не помогают детям самостоятельно познавать мир. Малыши, ставшие постоянными зрителями таких передач, со временем понимают, что если чуть-чуть подождать, то по ходу передачи все ответы будут даны им без каких-либо затраченных усилий, что может отбить желание совершать собственные открытия. Поэтому следите за тем, чтобы ребенок проводил у телевизора как можно меньше времени, помня о том, что включенный телевизор – это отключенное мышление.</w:t>
      </w:r>
    </w:p>
    <w:p>
      <w:pPr>
        <w:pStyle w:val="Normal"/>
        <w:jc w:val="both"/>
        <w:rPr/>
      </w:pPr>
      <w:r>
        <w:rPr/>
        <w:t xml:space="preserve">Стремясь заинтересовать ребенка чтением книг, сами подавайте ему нужный пример. В младшем возрасте дети охотно повторяют действия взрослых, поэтому если вы будете ежедневно брать в руки книгу, то вероятней всего, и ребенок будет делать то же самое. </w:t>
      </w:r>
    </w:p>
    <w:p>
      <w:pPr>
        <w:pStyle w:val="Normal"/>
        <w:jc w:val="both"/>
        <w:rPr/>
      </w:pPr>
      <w:r>
        <w:rPr/>
        <w:t>Запишите ребенка в библиотеку. На первых порах туда следует ходить вместе с ребенком, но постепенно он научится сам выбирать книги по вкусу, тем самым проявляя свою индивидуальность. Проявляйте интерес к тем книгам, которые ваш сын или дочь взяли в библиотеке, побуждайте детей выражать собственное отношение к прочитанному.</w:t>
      </w:r>
    </w:p>
    <w:p>
      <w:pPr>
        <w:pStyle w:val="Normal"/>
        <w:jc w:val="both"/>
        <w:rPr/>
      </w:pPr>
      <w:r>
        <w:rPr/>
        <w:t xml:space="preserve">Чаще заходите в книжные магазины, отдавая предпочтение тем, где книги свободно стоят на полках, так что их можно спокойно взять в руки, полистать, оценить иллюстрации и содержание. Если ребенку понравилась одна книга, а вам – другая, лучше купить сразу обе. Если же такой возможности нет, то потратьте деньги на книжку, приглянувшуюся именно ребенку, чтобы показать ему, что вы уважаете его желания. </w:t>
      </w:r>
    </w:p>
    <w:p>
      <w:pPr>
        <w:pStyle w:val="Normal"/>
        <w:jc w:val="both"/>
        <w:rPr/>
      </w:pPr>
      <w:r>
        <w:rPr/>
        <w:t xml:space="preserve">До определенного возраста контролируйте, какую именно литературу читают ваши дети. В детских книгах недопустима пропаганда жестокости, чрезмерная мистика и тому подобные вещи, способные негативно повлиять на ранимую детскую психику. В то же время никогда не заставляйте ребенка в приказном порядке читать тех или иных авторов. Если же вам хочется, чтобы ребенок приобщился к действительно качественной детской литературе, постарайтесь сделать это ненавязчиво. </w:t>
      </w:r>
    </w:p>
    <w:p>
      <w:pPr>
        <w:pStyle w:val="Normal"/>
        <w:jc w:val="both"/>
        <w:rPr/>
      </w:pPr>
      <w:r>
        <w:rPr/>
        <w:t xml:space="preserve">Откажитесь от покупки дисков с фильмами или мультфильмами, снятыми по мотивам тех книг, которые ваши дети пока еще не успели прочитать. Каждая книга, которую ребенок взял в руки, должна нести для него элемент неожиданности, иначе ему будет неинтересно ее читать. </w:t>
      </w:r>
    </w:p>
    <w:p>
      <w:pPr>
        <w:pStyle w:val="Normal"/>
        <w:jc w:val="both"/>
        <w:rPr/>
      </w:pPr>
      <w:r>
        <w:rPr/>
        <w:t>Хорошо завести семейную традицию совместного чтения. Каждый день перед сном вместе с детьми вслух читайте разные хорошие книги, что гораздо полезней совместного просмотра телевизора. Только обязательно учитывайте возраст юных слушателей и их общее развитие – как бы умны и сообразительны ни были ваши дети, «взрослые» произведения классиков и современных авторов пока что окажутся для них чересчур сложными и не вызовут интереса.</w:t>
      </w:r>
    </w:p>
    <w:p>
      <w:pPr>
        <w:pStyle w:val="Normal"/>
        <w:jc w:val="both"/>
        <w:rPr/>
      </w:pPr>
      <w:r>
        <w:rPr/>
        <w:t>Поскольку вы сами будете выступать в роли чтеца, это позволит вам контролировать процесс чтения: читать выразительно и с соблюдением всех нужных интонаций; соблюдать ритм; видоизменять текст, делая его более понятным ребенку. Обыгрывайте каждое предложение, не торопитесь, создавайте голос образы персонажей произведения. Приготовьтесь к тому, что ребенок будет задавать вам вопросы, делать комментарии по ходу чтения текста и проявлять свое отношение к прочитанному. Реагируйте на все реплики ребенка, демонстрируя, что для вас важно его мнение.</w:t>
      </w:r>
    </w:p>
    <w:p>
      <w:pPr>
        <w:pStyle w:val="Normal"/>
        <w:jc w:val="both"/>
        <w:rPr/>
      </w:pPr>
      <w:r>
        <w:rPr/>
        <w:t xml:space="preserve">Чаще предлагайте ребенку почитать вслух. Такое чтение прекрасно развивает речь ребенка, он учится правильно произносить слова, овладевает интонациями, начинает читать четко и без неоправданных пауз, увеличивает скорость чтения. Попросите ребенка читать вам, пока вы готовите ужин, и постепенно вы сами сможете оценить все те положительные изменения, которые с ним произошли. </w:t>
      </w:r>
    </w:p>
    <w:p>
      <w:pPr>
        <w:pStyle w:val="Normal"/>
        <w:jc w:val="both"/>
        <w:rPr/>
      </w:pPr>
      <w:r>
        <w:rPr/>
        <w:t xml:space="preserve">Точно так же, если ребенок просит вас почитать вслух книжку, не отказывайте ему, ссылаясь на то, что он уже большой и умеет читать сам. Если же вы поставили своей целью приучить ребенка к самостоятельному чтению, прочитайте ему почти всю книгу, а потом попросите самому дочитать оставшуюся страницу. На следующий день немного увеличьте объем текста, предназначенного для самостоятельного чтения, и дальше действуйте в том же духе, стараясь не форсировать события, пока ребенок не привыкнет читать сам. </w:t>
      </w:r>
    </w:p>
    <w:p>
      <w:pPr>
        <w:pStyle w:val="Normal"/>
        <w:jc w:val="both"/>
        <w:rPr/>
      </w:pPr>
      <w:r>
        <w:rPr/>
        <w:t>Когда ваш сын или дочь самостоятельно прочтет всю книгу от начала и до конца, не забудьте пообщаться с ним на тему прочитанного. Пускай дети перескажут вам самые яркие, на их вкус, моменты из книги, опишут главных героев и выразят свое отношение к их поступкам.</w:t>
      </w:r>
    </w:p>
    <w:p>
      <w:pPr>
        <w:pStyle w:val="Normal"/>
        <w:jc w:val="both"/>
        <w:rPr/>
      </w:pPr>
      <w:r>
        <w:rPr/>
        <w:t xml:space="preserve">Позаботьтесь о том, чтобы у ребенка было место для хранения своих книг. Пока малыш еще совсем мал, с этой задачей прекрасно справится коробка из-под обуви или нижняя полка шкафа. С годами стоит подумать о приобретении стеллажа или книжного шкафа, где спокойно смогла бы разместиться разросшаяся библиотека, в которой все больше полок занимает серьезная, «взрослая» литература. </w:t>
      </w:r>
    </w:p>
    <w:p>
      <w:pPr>
        <w:pStyle w:val="Normal"/>
        <w:jc w:val="both"/>
        <w:rPr/>
      </w:pPr>
      <w:r>
        <w:rPr/>
        <w:t>И наконец, всегда следите за тем, чтобы дети читали при хорошем освещении и в удобной позе. Чтение – это замечательно, но не стоит забывать и о здоров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48:00Z</dcterms:created>
  <dc:creator>1</dc:creator>
  <dc:description/>
  <cp:keywords/>
  <dc:language>en-US</dc:language>
  <cp:lastModifiedBy>1</cp:lastModifiedBy>
  <dcterms:modified xsi:type="dcterms:W3CDTF">2010-12-17T17:09:00Z</dcterms:modified>
  <cp:revision>1</cp:revision>
  <dc:subject/>
  <dc:title>Роль чтения в обучении</dc:title>
</cp:coreProperties>
</file>