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щая характеристика 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для 8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усского языка направлен на достижение следующи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 и патриотизма,  воспитание интереса и любви к русскому язы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речемыслительной деятельности, коммуникативных умений и навы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русском язы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 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предмета «Русский язык» в базисном учебном плане МКОУ “Чернская СШ2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базисный учебный план для образовательных учреждений Российской Федерации предусматривает обязательное изучение русского языка в 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е – 102 час. Курс русского языка в 8 классе в учебном плане школы  рассчитан на 102 учебных часа (34 недели, 3 часа в неделю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стоящая рабочая программа составлена на основе Программы по русскому языку Баранова М.Т., Ладыженской Т.А., Шанского Н.М.,</w:t>
      </w:r>
      <w:r>
        <w:rPr>
          <w:rFonts w:cs="Times New Roman" w:ascii="Times New Roman" w:hAnsi="Times New Roman"/>
          <w:sz w:val="24"/>
          <w:szCs w:val="24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русскому языку для основной школы. Имеются некоторые отличия. Содержание и формы работ по развитию речи в целом сохранены, но порядок их расположения в рабочей программе соответствует расположению в учебнике русского языка Л.А.Тростенцовой, что способствует оптимизации процесса обучения. Распределение часов по разделам соответствует Программе по русскому языку к учебникам для 5-9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реализации программы используется УМК</w:t>
      </w:r>
      <w:r>
        <w:rPr>
          <w:rFonts w:cs="Times New Roman" w:ascii="Times New Roman" w:hAnsi="Times New Roman"/>
          <w:sz w:val="24"/>
          <w:szCs w:val="24"/>
        </w:rPr>
        <w:t xml:space="preserve"> М.Т. Баранова,    Т.А. Ладыженс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Л.А.Тростенцова, Т.А. Ладыженская «Русский язык 8 кл».- М., «Просвещение»,    2010г</w:t>
        <w:tab/>
        <w:tab/>
        <w:tab/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ие учебные умения, навыки и способы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 Содержание дисциплины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русского языка в современном мире (1 ч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язык великого русского народа и один из богатых языков мира, поэтому русский язык функционирует как язык межнационального общения и один из мировых языков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пираясь на ключевые слова, план текста и его опорный конспект, рассказывать о значении русского языка в современном мире с учетом его истории и функционирования в современном обществе; о роли русского языка в развитии русской литературы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языка, основные языковые единицы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х </w:t>
      </w:r>
      <w:r>
        <w:rPr>
          <w:rFonts w:cs="Times New Roman" w:ascii="Times New Roman" w:hAnsi="Times New Roman"/>
          <w:b/>
          <w:bCs/>
          <w:sz w:val="24"/>
          <w:szCs w:val="24"/>
        </w:rPr>
        <w:t>(6 ч + 2 ч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е условия употребления знаков препин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количеству описанных ситуаций, фрагментов действительности (простые и сложные); средства связи простых предложений в сложные: союзные средства и интонация (союзные) или интонация (бессоюзные)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иды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словия выбора и и я в суффиксах полных и кратких прилагательных, причастий, наречий; синтаксическую роль наречий (обстоятельство), кратких прилагательных, причастий, категории состояния (сказуемое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словия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знаки препинания по их функция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остыми предложениями с составным именным сказуемым для характеристики, оценки предмета или яв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сложного предло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осить сложное предложение с его графической схемой, определять по схеме вид сложного предложения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здавать графические схемы сложных предложений и правильно употреблять разделительные и выделительные запятые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писать орфограмму «Одна и две буквы н» в суффиксах прилагательных и полных причастий, существительных, прилагательных, причастий, наречий, графически обозначать условия выбора данных орфограм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краткие прилагательные и краткие причастия, правильно писать орфограмму «Одна и две буквы н» в данных частях реч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наречия, краткие прилагательные, причастия и категорию состояния с опорой на их роль в предложении; правильно писать орфограмму «Одна и две буквы н» в суффиксах данных частей реч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писать не с существительными и глаголами, прилагательными, наречиями; с краткими причастиями; с разными частями речи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графически условия выбора орфограм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по разделу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стые и сложные предложения. Знаки препинания. Графическая схема предложения. Орфограмма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, пунктуация, культура речи 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синтаксиса. Текст как единица синтаксиса. Предложение как единица синтаксис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синтаксиса: словосочетание, предложение, текс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синтаксических единиц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ункции основных синтаксических единиц: номинативная (словосочетание) и коммуникативная (предложение и текст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– одна из основных единиц синтаксиса, выполняющая коммуникативную функцию и характеризующаяся смысловой и интонационной законченностью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есенность с ситуацией, фрагментом действительности – особое свойство предложения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ходить в тексте синтаксические единицы и определять их роль в раскрытии замысла художественного произвед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основные синтаксические единицы по их функциям: номинативной и коммуникативно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содержание предложения с фрагментами действительности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текст и набор отдельных предложений, определять границы предложения, используя необходимые знаки заверше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, пунктуация, функции знаков препин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ловосочетание (2 ч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вторение пройденного о словосочетании в V классе. Связь слов в словосочетании;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словосочетание; его функция; виды словосочетаний по главному слову: глагольные, именные и наречны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словосочетания и фразеологические оборот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дчинительная связь – способ связи главного и зависимого слов в словосочетании; виды подчинительной связи: согласование, управление, примыкани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связи слов в словосочетаниях разных видов: предложно-падежные формы, смыс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разбора словосочетания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зные виды словосочетани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разных видов словосочетаний в раскрытии авторского замысл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разные виды словосочетаний по их значени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словосочетания по главному слову, в том числе в собственных примерах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инонимические по значению словосочета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свободные словосочетания и фразеологические оборот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подчинительной связи и средства связи слов в словосочетан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ловосочетания с заданным видом связ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форму зависимого слова при управлени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словосочетания и сочетания слов, не являющихся словами самостоятельных частей речи или не связанных подчинительной связью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ый и письменный разбор словосочета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, типы словосочетани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ловосочетание, виды синтаксических связей (сочинительная и подчинительная), синтаксический разбор словосочетаний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ое предложение (3 ч +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ч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редложении. Грамматическая (предикативная) основа предлож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наличию главных членов: двусоставные и односоставные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рамматическая (предикативная) основа предложения выражает его основное значение и отражает ситуацию, фрагмент действительности как реальный или как нереальный: возможный, желательный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 русском языке порядок слов и логическое ударение помогают выделить наиболее важное слово в предложении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сновные элементы интонации – повышение и понижение высоты тона и паузы – и графические способы их обозначе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дносоставные и двусоставные предло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пределять предикативность предложения – его отношение к описываемому фрагменту действительности (реальному/нереальному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порядка слов для выделения наиболее важного слова в предложен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едложения, в том числе по интонационным схема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 помощью логического ударения наиболее важное слово в предложен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графическую интонационную схему предложе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грамматическая основа, предложения простые и сложны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ложения повествовательные, побудительные, вопросительные; восклицательные – невосклицательные, утвердительные – отрицательны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ые двусоставные предлож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члены предложения (6 ч + 2 ч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одлежаще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главных членов предложения, их текстообразующая роль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ое сочинение о памятнике культуры (истории) своей местност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подлежащего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сказуемого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гласования глагола-сказуемого с подлежащим в числе и роде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сновные элементы составного глагольного сказуемого: вспомогательный глагол и примыкающая к нему неопределенная форма; их функц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вспомогательного глагол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сновные элементы составного именного сказуемого: именная часть и глагол-связка; их функц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именной ча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между подлежащим и сказуемым в простом предложении – знак разде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тире между подлежащим и сказуемым в простом предложени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одлежащее и определять способы его выра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выражения сказуемого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грамматически глагол-сказуемое с подлежащим, выраженным существительным общего рода, аббревиатурами, заимствованными словами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гласовывать глагол-сказуемое с подлежащим в числе в трудных случаях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ходить составное глагольное сказуемое, определять значение вспомогательного глагола, способы его выражения; использовать составные глагольные сказуемые в реч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оставное именное сказуемое, определять способ выражения именной част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простое глагольное сказуемое, выраженное глаголом быть, и составное именное сказуемое с глаголом-связкой быть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сказуемого; пользоваться синонимическими вариантами сказуемого с учетом речевой ситуац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тсутствующей связкой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потреблять тире между подлежащим и сказуемым в соответствии с правилом, графически объяснять условия выбора тире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льзоваться синонимическими вариантами сказуемых для создания предложений разных стилей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пользовать составные именные сказуемые с отсутствующей связкой в речи для характеристики человек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оставные предложения: подлежащее, сказуемое; односоставные предлож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степенные члены предлож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(6 ч + 2 ч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вторение изученного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оборот; знаки препинания при н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в речи согласованные и несогласованные определения как синоним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человека как вид текста; строение данного текста, его языковые особенност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иды второстепенных членов предложения по характеру значения и синтаксической роли в предложении: дополнение, определение, обстоятельство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ополнение, основные способы его выра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ополнений: прямые и косвенные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выражения прямого дополн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определение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иды определений в зависимости от характера связи с определяемым словом: согласованное и несогласованно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согласованных и несогласованных определений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есогласованные определения могут сочетать значение определения со значениями дополнения и обстоятель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ложени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прило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дефиса при приложен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согласования имен собственных, выступающих в роли приложения, с определяемым слов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стоятельство, способы его выра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иды обстоятельств по значению (места, времени, образа действия, причины, цели, условия, уступки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торостепенный член предложения может совмещать разные значения, например дополнения и обстоятельства места или образа действ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разбора двусоставного предложения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второстепенные члены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знавать в предложении дополнения, определять их вид (прямое/косвенное) и способ выра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неопределенной формы глагола в качестве дополнения и части составного глагольного сказуемого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 речи прямые дополнения, выраженные существительным в винительном падеже без предлога и в родительном падеже без предлога при отрицании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дополнения, выраженные словосочетаниями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прямое дополнение и подлежащее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ходить грамматические ошибки в использовании дополнений и исправлять их в соответствии с нормами литературного язык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пределение и именную часть составного сказуемого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знавать согласованные и несогласованные определения и определять способ их выра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личать использование неопределенной формы глагола в предложении в качестве сказуемого, дополнения, опреде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огласованные и несогласованные определения как синонимы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наруживать несогласованные определения, сочетающие значение определения со значением дополн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приложение и определяемое слово и различать их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ложения в реч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гласовывать имена собственные, выступающие в роли приложения, с определяемым словом, употреблять дефис при одиночных приложениях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стоятельства места, ставить к ним вопрос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обстоятельства места и определять способ их выра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 предложении обстоятельства времени и использовать их в реч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стоятельства образа действия и определять их роль в раскрытии авторского замысл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разные виды обстоятельств и определять способы их выражения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ходить в тексте обстоятельства причины и цели, определять способ их выра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вопросы к обстоятельствам услов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стоятельства уступки в деловом стиле реч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ходить второстепенные члены предложения, в которых совмещаются несколько значений, и определять эти знач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ый и письменный синтаксический разбор двусоставного предложе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: определения, приложения, дополнения, обстоятельства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ые односоставные предлож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(9 ч + 2 ч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руппы односоставных предложений. Односоставные предложения с главным членом сказуемым (определенно-личные, не определенно-личные, безличные) и подлежащим (назывные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односоставных и двусоставных предложений, их текстообразующая роль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мение пользоваться двусоставными и односоставными предложениями как синтаксическими синоним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в описании назывными предложениями для обозначения времени и мес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на свободную тему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основа односоставного предложения состоит из его главного члена, который нельзя назвать ни подлежащим, ни сказуемы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графического обозначения главного члена (три прямые линии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главного члена односоставного предло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иды односоставных предложений по наличию второстепенных членов (распространенные/нераспространенные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азывное (номинативное) предложение, способы выражения его главного член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екстообразующую роль назывных предложений (зачин: лаконично вводит читателя в обстановку событий; ремарка и пр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пределенно-личное предложение, способы выражения его главного член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екстообразующую роль определенно-личных предложений (обобщение жизненного опыта в пословицах и поговорках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определенно-личное предложение, способы выражения его главного член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неопределенно-личных предложен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езличное предложение, способы выражения его главного член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ункции безличных предложений в речи (описание состояния человека или природы, побуждение к действию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ия устного и письменного синтаксического разбора односоставного предложения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двусоставные и односоставные предложения, определять способ выражения главного члена односоставных предложени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спространенные и нераспространенные односоставные предло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нераспространенные односоставные предло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назывные предложения, находить их главный член, определять способы его выражения; разграничивать главный член назывного предложения и подлежащее двусоставного предложения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пределять роль назывного предложения в художественном тексте (указание на время, место действия; ремарка; указание на фрагментарность воспоминаний и пр.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назывными предложениями как синтаксическими синоним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зывные предложения в речи в качестве ремарок, для создания впечатления фрагментарности воспоминан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знавать определенно-личные предложения, находить их главный член, определять способ его выра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разные варианты выражения главного члена определенно-личного предло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определенно-личными предложениями как синтаксическими синоним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пределенно-личные предложения в реч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знавать неопределенно-личные предложения, находить их главный член, определять способ его выра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неопределенно-личные и определенно-личные предложения с обобщенным значением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безличные предложения, обозначающие состояние природы и состояние человек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й член безличных предложений, определять способ его выра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безличные предложения в заданной речевой ситуаци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безличными предложениями как синтаксическими синоним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ные способы выражения главного члена безличного предло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безличные предложения, выступающие в роли побудительных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выражения их главного член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нтонировать данные предло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односоставного предложения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олное предло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(2 ч)</w:t>
      </w:r>
    </w:p>
    <w:p>
      <w:pPr>
        <w:pStyle w:val="Normal"/>
        <w:shd w:fill="FFFFFF" w:val="clear"/>
        <w:spacing w:lineRule="auto" w:line="240" w:before="96" w:after="0"/>
        <w:ind w:left="3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еполных предложения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е предложения в диалоге и в сложном предложени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полное предложени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неполных предложений: по смыслу или по составу членов предло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чный контекст использования неполных предложений в реч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употребления тире в неполном предложени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знавать неполные предложения, определять их тип, находить пропущенный член предложения, ставить тире на месте неназванного члена, выраженного глаголо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неполные предложения, находить пропущенные члены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полные предложения в диалоге;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структурная неполнота предлож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осложненное предлож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осложненное предложение. Способы осложнения предложени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ложненное предложение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пособы осложнения предложения (однородные и обособленные члены, вводные и вставные конструкции, обращения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осложнения предложения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нородные члены предложения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(12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>2ч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е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постановки знаков препина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 на основе литературного произведения (в том числе дискуссионного характера)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днородные члены предло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днородных членов (все члены предложения)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вязи (сочинительная) и средства связи (перечислительная интонация, союзы) между собой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ункции однородных членов предложения в речи (детализация, создание комического эффекта, классификация и пр.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членах, связанных только перечислительной интонацие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членах с обобщающим слово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днородные и неоднородные опреде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лучаи использования неоднородных определений в качестве однородных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и неоднородных определениях разновидности сочинительных союзов, которые используются для связи однородных членов предложения: по значению – соединительные, противительные, разделительные; по составу – одиночные, повторяющиеся, двойные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ункционирование союза и в предложении (для связи простых предложений в составе сложного, при однородных членах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знаков препинания при однородных членах, связанных сочинительными союза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еологические обороты с повторяющимися союз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и–и, ни–ни, </w:t>
      </w:r>
      <w:r>
        <w:rPr>
          <w:rFonts w:cs="Times New Roman" w:ascii="Times New Roman" w:hAnsi="Times New Roman"/>
          <w:sz w:val="24"/>
          <w:szCs w:val="24"/>
        </w:rPr>
        <w:t>не разделяющимися запяты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(двоеточия и тире) при однородных членах с обобщающим словом в разных позициях; способы выражения обобщающего слова (имя существительное, словосочетание, местоимение, наречие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разбора предложения с однородными члена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пунктуационного разбора предложения с однородными членам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знавать однородные члены предложения и произносить их с соответствующей интонацие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графические схемы однородных членов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делительные запятые в предложениях с однородными член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днородные члены предложения, распознавать характер сочинительной связи между ними (союзная, бессоюзная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пользовать однородные члены предложения в заданной ситуации: для достижения комического эффекта, для детального описания явления в книжных стилях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ставить знаки препинания при однородных членах предложения, связанных только перечислительной интонацией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днородные члены предложения, связанные только перечислительной интонацией, в заданной речевой ситуации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расставлять знаки препинания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нтонационно правильно читать предложения с обобщающим словом при однородных членах, правильно расставлять знаки препинания при однородных членах с обобщающим слово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днородные и неоднородные опреде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и неоднородные определения в заданной речевой ситуац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спользование в тексте неоднородных определений в качестве однородных, правильно расставлять знаки препинания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пределять роль однородных и неоднородных определений в раскрытий авторского замысл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расставлять знаки препинания в предложениях с однородными членами, связанными сочинительными, противительными, разделительными, двойными союза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едложения с однородными членами, связанными бессоюзной связью и союзной (с помощью двойных союзов), как синтаксические синонимы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разные функции союза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предложении: связь простых предложений в составе сложного и однородных членов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разновидность союза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 составу (одиночный, повторяющийся)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расставлять знаки препинания при союзе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днородные члены предложения, связанные повторяющимся союзом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в речи для усиления утверждения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использование повторяющихся союзов </w:t>
      </w:r>
      <w:r>
        <w:rPr>
          <w:rFonts w:cs="Times New Roman" w:ascii="Times New Roman" w:hAnsi="Times New Roman"/>
          <w:i/>
          <w:sz w:val="24"/>
          <w:szCs w:val="24"/>
        </w:rPr>
        <w:t>и – 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и – ни</w:t>
      </w:r>
      <w:r>
        <w:rPr>
          <w:rFonts w:cs="Times New Roman" w:ascii="Times New Roman" w:hAnsi="Times New Roman"/>
          <w:sz w:val="24"/>
          <w:szCs w:val="24"/>
        </w:rPr>
        <w:t xml:space="preserve"> при однородных членах и во фразеологических оборотах, правильно расставлять знаки препинания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роль однородных членов в раскрытии замысла художественного произведения, правильно расставлять знаки препинания при однородных членах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определения в заданных речевых ситуациях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общающее слово и определять его позицию (после однородных членов или перед ними), правильно расставлять знаки препина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онационно правильно произносить предложения с обобщающими словами при однородных членах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пользовать обобщающие слова, выраженные местоимениями и наречиями, в речи, правильно расставлять знаки препина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разные позиции обобщающего слова по отношению к однородным членам, правильно расставлять знаки препина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я с однородными член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пунктуационный разбор предложения с однородными членам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однородные члены предло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: однородные и неоднородные опред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: однородные и неоднородные прило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, сочинительные союзы, группы сочинительных союз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е слова, однородные члены предлож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обленные члены предложения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(18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>2ч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обособленных членов предложения, их текстообразующая роль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аторская речь, ее особенности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особление – выделение второстепенных членов предложения в устной речи интонационно, на письме с помощью запятых и тир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обозначение обособленных членов предложения и интонации обособ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бособленных определений (согласованные и несогласованные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пособы выражения обособленного определения (причастный оборот, одиночные прилагательные, прилагательные с зависимыми словами, существительные в косвенном падеже, сочетание существительного с прилагательным или числительным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пособы выражения определяемого слова (нарицательное, собственное существительное, местоимение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о обособления согласованных определений (постпозиция по отношению к определяемому слову, местоимение или собственное существительное в роли определяемого слова, наличие добавочного обстоятельственного значения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о обособления несогласованных определений (характер добавочного, разъясняющего замечания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а обособления приложений (постпозиция по отношению к определяемому слову, личное местоимение или имя собственное в роли определяемого слова, дополнительное обстоятельственное значение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бособленного обстоятельства (одиночное деепричастие, деепричастный оборот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о обособления обстоятельств (одиночные деепричастия и деепричастные обороты обособляются всегда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разеологические обороты, не являющиеся деепричастными виды уточняющих членов предложения (обстоятельство, дополнение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уточняющих членов предлож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разбора предложения с обособленными членам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пунктуационного разбора предложения с обособленными членам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особленными членами, определять их роль в предложени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ыделять запятыми обособленные члены, выраженные причастными и деепричастными оборотами, показывать графически интонацию обособ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обособленные члены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расставлять знаки препинания для выделения обособленных определений, выраженных причастными оборота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особленными несогласованными определениями, выделять на письме несогласованные определ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ходить обособленные определения и слова, к которым они относятся, объяснять условия обособления определ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ходить определения, нуждающиеся в обособлении, выделять их запятыми, объяснять графически условия обособ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иложение, нуждающееся в обособлении, выделять на письме обособленные приложения, объяснять условия обособ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спользование тире для выделения прило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пользовать распространенные приложения в заданной речевой ситуации, правильно расставлять знаки препина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знавать обособленные обстоятельства, выделять их графически, объяснять условия обособ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бстоятельства, нуждающиеся в обособлении, выделять их запятыми, объяснять условия обособления графическ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знавать определения и обстоятельства, нуждающиеся в обособлении, правильно расставлять знаки препинания, объяснять условия обособления графическ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наруживать обособленные определения, приложения и обстоятельства в художественном тексте, объяснять их роль в раскрытии авторского замысл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гласовывать обстоятельство, выраженное деепричастием, со сказуемым, находить и исправлять грамматические недочеты в построении предложений с обособленными обстоятельства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ходить обособленные члены предложения, разграничивать обособленные обстоятельства, определения и уточняющие члены предложения; объяснять графически условия обособл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обособленные уточняющие члены предложения, выделять их знаками препинания, определять их текстообразующую роль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бособленные обстоятельства уступки с предлогом </w:t>
      </w:r>
      <w:r>
        <w:rPr>
          <w:rFonts w:cs="Times New Roman" w:ascii="Times New Roman" w:hAnsi="Times New Roman"/>
          <w:i/>
          <w:sz w:val="24"/>
          <w:szCs w:val="24"/>
        </w:rPr>
        <w:t>несмотря на</w:t>
      </w:r>
      <w:r>
        <w:rPr>
          <w:rFonts w:cs="Times New Roman" w:ascii="Times New Roman" w:hAnsi="Times New Roman"/>
          <w:sz w:val="24"/>
          <w:szCs w:val="24"/>
        </w:rPr>
        <w:t>, выделять их запяты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бособленные определения и уточнения в художественном тексте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использование авторских выделительных знаков вместо запятых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их роль в раскрытии авторского замысла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едложения с обособленными определениями и уточнениями в заданной речевой ситуаци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я с обособленными члена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пунктуационный разбор предложения с обособленными членам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, функции знаков препинания. Обособление опред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прило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обстоятель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дополн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ение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(2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>1ч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б обращен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е обращение. Выделительные знаки препинания при обращения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обраще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нтонационно правильно произносить предложения с об ращен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на общественно значимую тему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лова не являются членами предложения (обращения, вводные слова, междометия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слов, не являющихся членами предложения (коммуникативная, эмотивная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ращени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бращ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аспространенное обращение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а выделения обращения в устной речи (звательная интонация) и на письме (выделительные знаки препинания)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дбирать примеры, иллюстрирующие назначение обращений (название лица или кличка животного для привлечения его внимания, поэтическое обращение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ращениями (выделяя обращения звательной интонацией), правильно расставлять знаки препинания для выделения обращений на письме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наруживать обращение в тексте, определять способ его выражения, разграничивать обращение и подлежаще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спространенные обращения в реч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бращения в речевых ситуациях: разговор по телефону, поздравление, деловое письмо и пр.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речевой контекст использования разных видов обращений, пользоваться обращениями в собственной речи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бращения в тексте, правильно расставлять выделительные знаки препинания при обращениях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способ выражения обращений, интонационно правильно произносить предложения с обращениями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кстообразующую роль обращений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, знаки препинания при обращениях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е и вставные конструкции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(7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>1ч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вводных слов и междомети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вводными словами и вводными предложениями, междомет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на общественно значимую тему и/или об истории своего кра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водные слов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вводных слов по значению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а выделения вводных слов в устной речи (интонация вводности) и на письме (выделительные знаки препинания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водные предло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иды вводных предложений (односоставные/двусоставные), их опознавательные признаки (союзы как, что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вводных предложений в устной речи и на письм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цы и наречия, не являющиеся вводными слов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ставные конструкции, их назначени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вставных конструкций в устной речи и на письм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еждометие, его назначени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междометий на письм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и пунктуационного разбора предложения со словами, не являющимися членами предложе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вводными ловами, разграничивать вводные слова и слова, являющиеся членами предло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слова </w:t>
      </w:r>
      <w:r>
        <w:rPr>
          <w:rFonts w:cs="Times New Roman" w:ascii="Times New Roman" w:hAnsi="Times New Roman"/>
          <w:i/>
          <w:sz w:val="24"/>
          <w:szCs w:val="24"/>
        </w:rPr>
        <w:t>однако</w:t>
      </w:r>
      <w:r>
        <w:rPr>
          <w:rFonts w:cs="Times New Roman" w:ascii="Times New Roman" w:hAnsi="Times New Roman"/>
          <w:sz w:val="24"/>
          <w:szCs w:val="24"/>
        </w:rPr>
        <w:t xml:space="preserve"> в качестве вводного и в качестве противительного союза, выделять вводные слова знаками препинания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водные слова разных значений в реч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ать вводные слова в тексте, правильно выделять их знаками препинания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пределять текстообразующую роль вводных слов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знавать вводные слова, определять их значение, правильно выделять вводные слова запяты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пользовать вводные слова в заданной речевой ситуации, правильно расставлять знаки препинания при вводных словах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вводные предложения, интонационно правильно произносить предложения с вводными предложениями, правильно расставлять знаки препинания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пользовать в речи синонимические вводные слова, сочетания слов и вводные предло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вводные слова и слова, не являющиеся вводными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потреблять вводные слова как средство связи предложений в текст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ать вставные конструкции в тексте, определять их назначение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вставные конструкции, выделять их на письме знаками препинания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потреблять вводные слова и вставные конструкции как средство связи предложений в текст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водные слова и вставные конструкции в текст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ать междометия в тексте, определять их текстообразующую роль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знавать междометия в предложениях, определять их назначение, интонационно правильно произносить предложения с междометиями, правильно расставлять знаки препинания при междометиях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и обращении и с междометием без обращ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и пунктуационный разбор предложения со словами, не являющимися членами предложе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слова, группы вводных слов по значению, вставные конструк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, вопросительно-восклицательные, утвердительные и отрицательные сло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ий стиль, признаки стиля, жанры публицистического стил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, сочетание знаков препина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, факультативные знаки препинания: вариативные, альтернативные, собственно факультативны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унктуац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ужая речь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(6 ч + 1 </w:t>
      </w:r>
      <w:r>
        <w:rPr>
          <w:rFonts w:cs="Times New Roman" w:ascii="Times New Roman" w:hAnsi="Times New Roman"/>
          <w:b/>
          <w:bCs/>
          <w:iCs/>
          <w:spacing w:val="-3"/>
          <w:sz w:val="24"/>
          <w:szCs w:val="24"/>
        </w:rPr>
        <w:t>ч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 прямой речи и диалоге. Способы передачи чужой реч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предложений с прямой речью, их текстообразующая ро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в произношении слова автора. Умение заменять прямую речь косвенн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двух знакомых лиц; особенности строения данного текст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чужая речь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 (прямая/косвенная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я с чужой речью (часть, передающая чужую речь, и комментирующая часть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ямая речь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свенная речь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й с косвенной речь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предложений с косвенной речь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й с прямой речь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знаков препинания в предложениях с прямой речь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предложений с прямой речь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иалог; правила пунктуационного оформления диалог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итат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ведения цитаты в авторский текс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унктуационного оформления цита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разбора предложений с чужой речью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нтонационно правильно (с интонацией предупреждения или пояснения) произносить предложения с чужой речь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глаголы разной семантики в комментирующей ча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комментирующую часть предложений с чужой речь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предложения с прямой и косвенной речь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предложения с косвенной речью, объяснять их текстообразующую роль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ть прямую речь косвенной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нструировать комментирующую часть предложения, правильно расставлять знаки препина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комментирующую часть в интерпозици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ставлять графические схемы предложений, в которых комментирующая часть расположена внутри прямой реч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труктуру предложения с его графическим обозначением (схемой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произношении комментирующую часть (слова автора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относить структуру предложения с его схематической записью; анализировать языковые средства, помогающие автору в реализации замысла произвед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текстообразующую роль диалога как вида прямой речи, составлять его графическую схему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льзоваться логическими синонимами для более точного обозначения характера речи, правильно расставлять знаки препина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заменять косвенную речь прямой, исправляя грамматические ошибки, пунктуационно правильно оформлять диалог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текстообразующую роль цитаты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 комментирующей части слова, указывающие на характер реч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цитаты в тексте, правильно расставлять знаки препинания при цитировани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водить цитату в авторский текст разными способами: как составную часть и как предложение с прямой речью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текстообразующую роль цитаты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итаты в реч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ять речевые недочеты при цитировании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ировать стихотворный текс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итаты в заданной речевой ситуац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й с чужой речью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: прямая речь, косвенная речь. Несобственно-прямая речь и слова авто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, реплики диалога. Цитата, способы оформления цита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 систематизация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(5ч + 1 </w:t>
      </w:r>
      <w:r>
        <w:rPr>
          <w:rFonts w:cs="Times New Roman" w:ascii="Times New Roman" w:hAnsi="Times New Roman"/>
          <w:b/>
          <w:bCs/>
          <w:iCs/>
          <w:spacing w:val="-3"/>
          <w:sz w:val="24"/>
          <w:szCs w:val="24"/>
        </w:rPr>
        <w:t>ч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вествовательного характера с элементами описания (рассуждения)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морфолог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 и вторичных синтаксических функциях различных частей реч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 значении пунктуации для оформления письменной речи; о взаимосвязи синтаксиса и пунктуац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суждения при постановке знаков препин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нятия «культура речи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культуры реч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орфографи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едложения, разграничивать первичные и вторичные синтаксические функции частей речи; разграничивать функционирование слов в составе грамматической формы и в качестве самостоятельного члена предло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алгоритмом, расставлять знаки препинания в тексте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употребление знаков препинания в разных функциях (разделение, выделение, завершение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употреблять форму зависимого слова при управлении; правильно строить предложение с деепричастным оборотом; пользоваться синтаксическими синонимами для избежания повторов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писать слова с изученными орфограммами, объяснять синтаксические условия выбора правильного написа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наруживать ошибки в правописании слов, исправлять их, объяснять условия выбора правильного написа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, пунктуация, культура реч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ловосочетание. Простое предложение. Главные члены предложения. Второстепенные члены предложения. Односоставные предложения. Неполные предложения. Осложненное предложение. Однородные члены предложения. Обособленные члены предлож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е. Вводные и вставные конструкции. Чужая речь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уроков русского языка в 8 классе</w:t>
      </w:r>
    </w:p>
    <w:p>
      <w:pPr>
        <w:pStyle w:val="Normal"/>
        <w:shd w:fill="FFFFFF" w:val="clear"/>
        <w:spacing w:lineRule="auto" w:line="240" w:before="0" w:after="0"/>
        <w:ind w:right="5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102 часа, 3 часа</w:t>
      </w:r>
      <w:r>
        <w:rPr/>
        <w:t xml:space="preserve"> в неделю</w:t>
      </w:r>
    </w:p>
    <w:tbl>
      <w:tblPr>
        <w:tblW w:w="16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28"/>
        <w:gridCol w:w="1210"/>
        <w:gridCol w:w="2310"/>
        <w:gridCol w:w="3410"/>
        <w:gridCol w:w="1502"/>
        <w:gridCol w:w="808"/>
        <w:gridCol w:w="1378"/>
        <w:gridCol w:w="1152"/>
        <w:gridCol w:w="1292"/>
        <w:gridCol w:w="660"/>
      </w:tblGrid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требования к знаниям, умениям и навыкам учащих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и виды контр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ЕГ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К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trHeight w:val="150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 (1 час)</w:t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вод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среди мировых языков. Богатство русского язы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функции русского языка в современном мире. Уметь: выделять   микротемы текс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раздел Ъ и Ь, Ь после шипящи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4 (по заданию), со словами из рамочки придумать и записать предложения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зученного в 5-7 классах (6+1Р/р)</w:t>
            </w:r>
          </w:p>
        </w:tc>
      </w:tr>
      <w:tr>
        <w:trPr>
          <w:trHeight w:val="2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я и орфография. Знаки препинания: знаки завершения, разделения, выделения.</w:t>
              <w:tab/>
              <w:t>Знаки препинания: знаки завершения, разделения, выдел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рфографии и пунктуаци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орфографические и пунктуационные нормы русского языка.</w:t>
            </w:r>
          </w:p>
          <w:p>
            <w:pPr>
              <w:pStyle w:val="TextBody"/>
              <w:tabs>
                <w:tab w:val="clear" w:pos="708"/>
                <w:tab w:val="left" w:pos="3270" w:leader="none"/>
              </w:tabs>
              <w:snapToGrid w:val="false"/>
              <w:spacing w:before="0" w:after="0"/>
              <w:rPr/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Уметь </w:t>
            </w:r>
            <w:r>
              <w:rPr>
                <w:rFonts w:cs="Times New Roman"/>
                <w:sz w:val="20"/>
                <w:szCs w:val="20"/>
                <w:lang w:val="ru-RU"/>
              </w:rPr>
              <w:t>соблюдать обязательные правила орфографии и пунктуации в письменной речи для облегчения поним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ознавать слова с изученными орфограммами, безошибочно писать, расставлять знаки препин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навыков работы с орфограммами в тексте, анализ текс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дарные гласные в корне слова, пунктуационный разбор пред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,2 упр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сложных предложения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: знаки завершения, разделения, выдел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ризнаки простых и сложных предложений, особенности подчинительной, сочинительной и бессоюзной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ать простое предложение от сложног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, 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6, ЕГЭ-А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е части речи, группы сочинительных и подчинительных союз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b92cebe7-12a0-4c07-a148-b5cda48f927b"/>
            <w:r>
              <w:rPr>
                <w:rFonts w:cs="Times New Roman" w:ascii="Times New Roman" w:hAnsi="Times New Roman"/>
                <w:sz w:val="20"/>
                <w:szCs w:val="20"/>
              </w:rPr>
              <w:t>Сайт Е. Захарь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bookmarkStart w:id="1" w:name="b92cebe7-12a0-4c07-a148-b5cda48f927b"/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тест "Знаки препинания в СП"</w:t>
              </w:r>
            </w:hyperlink>
            <w:bookmarkEnd w:id="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, упр.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 - н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уффиксах прилагательных, причастий и нареч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авописание Н и НН в суффиксах имен прилагательных, причастий и наречий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орфографические н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языковые единицы, соблюдать в практике письма основные правила орфографии. Уметь опознавать слова с изученными орфограммами, безошибочно писать, группировать слова разных частей реч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фронтальный опрос, 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А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описание  пре-при, -раст-рос-, -кас-кос, -лаг-лож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, упр.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обобщение изученного материала. Букв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 - н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уффиксах прилагательных, причастий и нареч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авописание Н и НН в суффиксах имен прилагательных, причастий и наре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орфографические н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языковые единицы, соблюдать в практике письма основные правила орфографи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А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З, С в приставках; морфологические признаки, прилагательных, причастий нареч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, упр.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е с грамматическим заданием по тексту А. Аверченко упр. 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работы над изложением. Стили и типы речи, анализ языковых единиц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ли и типы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текст с изменением лица рассказчика, уметь пересказывать текст кратко и подроб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 - н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уффиксах прилагательных, причастий и нареч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исать излож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разными частями ре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глаголами и деепричастиями, причастиями, именами существительными, прилагательными, местоим. и наречиям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орфографические и пунктуационные норм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ого языка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основные правила орфографии и   пунктуации в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безошибочно писать НЕ с разными частями реч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проверка (тестовый контроль), 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рфограммы «о-ё после шипящих и ц», «ы-и после ц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ы презентации по теме уро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, упр.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№1 по теме «Повторение изученного в 7 классе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проверки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иктант с грамматическим задание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исьме соблюдать орфографические  и пунктуационные нормы, опознавать части речи, определять в них морфемы, постоянные и непостоянные признаки, выявлять смысловые отношения между словами в предложениях, подбирать синонимы и антонимы к указанным слова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 контроль, 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6, повторить словарные сло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таксис. Словосочетание (4 часа)</w:t>
            </w:r>
          </w:p>
        </w:tc>
      </w:tr>
      <w:tr>
        <w:trPr>
          <w:trHeight w:val="2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единицы синтакси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как единица синтакси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как единица синтаксис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и предложение как предмет изучения синтаксиса, их синтаксическая роль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азделы русск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мысловые и грамматические связи словосочетаний и предложений в синтаксисе. Уметь определять границы предложения, выделять словосочетания, использовать смысловые и грамматические связи словосочетаний и предложен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нятия «словосочетание», «предложение»; виды связи слов в предложении и словосочетани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-8, упр.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как единица синтаксиса. Виды словосочетан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, сообщение новых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словосочетаний по морфологическим свойствам главного слова. Основные признаки словосочета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словосочетаний: именные, глагольные, наречные; признаки словосочетания, уметь распознавать и моделировать словосочетания всех в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вид словосочетания по морфологическим свойствам главного слова, правильно строить словосочетания и употреблять их в реч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 комментированным чтением, индивидуальный опрос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СЯ, -ТЬС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-10, упр.61,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ческие связи слов в словосочетаниях.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  <w:tab w:val="left" w:pos="110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омбинированный, закрепление изученного материала.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ловосочетаний по способу связи слов: согласование, управление, примыкание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ип связи по морфологическим свойствам  зависимого сло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моделировать словосочетания всех видов, производить синтаксический разбор словосочет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ипы связи слов в словосочета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рфограммы по написанию гласных в корне; морфемный состав слов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, упр.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е связи слов в словосочетаниях. Синтаксический разбор словосочет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мбинированный, закрепление изученного материала, изучение нов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словосочетаний. Нормы сочетания слов и их нарушение в реч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облюдать грамматические и лексические нормы при построении словосочетаний разных в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речи синонимичные по значению словосочетания, видеть нарушения в сочетании слов, исправлять ошибк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взаимо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описание словарных с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,12, упр.70 сделать разбор с/сочета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(3 часа+1Р/р)</w:t>
            </w:r>
          </w:p>
        </w:tc>
      </w:tr>
      <w:tr>
        <w:trPr>
          <w:trHeight w:val="2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предложение. Грамматическая основа предлож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 просто</w:t>
              <w:softHyphen/>
              <w:t xml:space="preserve">го     предложения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Главные  чл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составн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ложения,   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ные типы грам</w:t>
              <w:softHyphen/>
              <w:t>матических осн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онимать структуру простого и сложного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грамматическую основу предложения. Уметь  производить  синтаксиче</w:t>
              <w:softHyphen/>
              <w:t>ский разбор простого предложе</w:t>
              <w:softHyphen/>
              <w:t>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 опрос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рфограмму «непроизносимые согласные в корне сл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лов с удвоенной согласно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, упр.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. Интонац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рямой и обратны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рядок    слов 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ложении. И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онационные сред</w:t>
              <w:softHyphen/>
              <w:t xml:space="preserve">ства,  основны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элементы    интон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ции  (измене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тона, громкость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мп произноше</w:t>
              <w:softHyphen/>
              <w:t>ния, паузы, логич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е ударение)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виды простых предложений  по цели высказывания и интон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 правильно произносить предложения, выделять с помощью логического ударения и порядка слов наиболее важное слово, использовать  в текстах прямой и обратный порядок слов для реализации коммуникативного намер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5, опред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ктан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проверки, оценки и коррекции знаний уча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, грамматическое зад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описание безударных гласных, приставок в прилагательных, окончаний глаголов, правила пунктуации при однородных членах в сложном предложении, тире между главными членами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дить синтаксический разбор выделенных предложений и составить схемы предложений, разбирать по составу слова, определять в тексте причаст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. с/сочет. со словарными словами с. 8-39, 2-3 разобрать 2-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 памятника культуры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Сопоставительный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анализ репродукций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картин. А. Баулина, С. В. Герасимова с изображением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ятника русской архитектуры. Жан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ровое разнообраз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чинений (дневн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вая запись, пись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о,  рассказ). План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не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сопоставительный анализ репродукций картин одного и того же памятника архитектуры, составлять текст с учетом выбора языков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у текста-описания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его языковые особенности,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  сравнительный    анализ картин, составлять собственный текст на основе увиденного, вы</w:t>
              <w:softHyphen/>
              <w:t>бирать жанры, уместно исполь</w:t>
              <w:softHyphen/>
              <w:t>зовать     изобразительно-выразительные средства языка, соблю</w:t>
              <w:softHyphen/>
              <w:t>дать нормы русского литератур</w:t>
              <w:softHyphen/>
              <w:t>ного языка на письм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описание словарных слов, признаки публицистического стиля, структуру опис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исать соч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Главные члены предложения (6 часов+1Р/р)</w:t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лавные члены предложения. Подлежаще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повтор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е члены двусоставног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ложения, спо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обы выражен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длежащего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пособы выражения подлежащего, уметь согласовывать сказуемое с подлежащим, выраженным словосочета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ояснять функцию глав</w:t>
              <w:softHyphen/>
              <w:t>ных членов, находить и характе</w:t>
              <w:softHyphen/>
              <w:t>ризовать подлежащее и сказуе</w:t>
              <w:softHyphen/>
              <w:t>мое в предложении, определять способы выражения подлежаще</w:t>
              <w:softHyphen/>
              <w:t>г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 - н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уффиксах прилагательных, причастий, ЗП в предложениях с однородными членам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Е.А.Захарьиной, интерактивные тест (8 класс 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I7 упр. 9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е. Простое глагольное сказуемо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  сказуемого. Простое    глаголь</w:t>
              <w:softHyphen/>
              <w:t>ное   сказуемое   и способы   его   вы</w:t>
              <w:softHyphen/>
              <w:t>ражения. Составление предложений по заданным схемам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 виды   сказуемого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характеризовать ска</w:t>
              <w:softHyphen/>
              <w:t>зуемое в предложении, соглас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вать подлежащее и сказуемо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морфологические   способы   вы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жения    простого    глаго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уемог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прилагательных и причастий, безударные гласные кор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, 19 упр. 98, 10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ое глагольное сказуемо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ое       гл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ольное       сказу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е,  способы   его выраже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у составного гла</w:t>
              <w:softHyphen/>
              <w:t>гольного сказуемого, опознавать его в тексте по составу слов, по способу выражения лексического и грамматического значения, различать простое и составное гла</w:t>
              <w:softHyphen/>
              <w:t>гольное сказуе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и характеризовать сказуемое в предложении, определять  способы выражения простого глагольного сказуемог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окончаний глаголов,  Ь после шипящи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Е.А.Захарьиной, интерактивный тест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Виды сказуемых». Вариант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упр. 1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ставное именное сказуемо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ставное     имен</w:t>
              <w:softHyphen/>
              <w:t xml:space="preserve">ное        сказуемо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  его   вы</w:t>
              <w:softHyphen/>
              <w:t>раже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у составного имен</w:t>
              <w:softHyphen/>
              <w:t>ного  сказуемого,  различать  со</w:t>
              <w:softHyphen/>
              <w:t xml:space="preserve">ставные глагольные и составные именные сказуемые, опреде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пособы     выражения     имен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 составного именного ска</w:t>
              <w:softHyphen/>
              <w:t>зуемого,   сопоставлять   предло</w:t>
              <w:softHyphen/>
              <w:t>жения с синонимичными сказуе</w:t>
              <w:softHyphen/>
              <w:t>мыми разных в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рфологический способ выражения именной части составного именного сказуемог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знания учащихся о грамматических категориях глагола, правописании окончаний и суффиксов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1 упр. 111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ире между подлежащим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уемы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собенности связ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ежащих и ска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уемых, постановк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знаков  препи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ежду  подлежа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щим и сказуемы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постановки тире между подлежащим и сказуемым, при</w:t>
              <w:softHyphen/>
              <w:t>менять правило на практике, ин</w:t>
              <w:softHyphen/>
              <w:t>тонационно правильно произно</w:t>
              <w:softHyphen/>
              <w:t>сить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рфологический способ выражения подлежащих и сказуемых,  интонационно правильно произносить пред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-НИ, НЕ с разными частями реч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 сайт Е.А.Захарьиной, интерактивный тест 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Тире между подлежащим и сказуемы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2 упр. 117, 11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2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№2 по теме: «Главные члены предложения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рок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 Сжат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е с элементами сочинения-рассуждения «Язык- самая большая ценность народа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работы над изложением. Стили и типы речи, анализ языковых единиц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изложения с творческим заданием, завершив его собственными размышлениями о пользе леса, его значений для каждого человек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,С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Лихачев («Поурочные разработки по русскому языку Н.В.Егорова , с.6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степенные члены предложения (8 часов+1Р/р)</w:t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второстепенных членов предложения. Дополнени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    пря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е   и   косвенное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пособы   выраж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 дополн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 второстепенных членов предлож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роль второстепенных членов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 три группы второстепенных членов: дополнения, определения, обстоятельств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, 24, упр. 122 (6-9пр.) 130 уст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огласованное и несогласованное. Способы выражения опре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,способы выражения определ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ные и несогласованные определен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и функции определ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определения для характеристики предмет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личать   определения согласованные  и   несогласован</w:t>
              <w:softHyphen/>
              <w:t>ные, определять способы их вы</w:t>
              <w:softHyphen/>
              <w:t>ра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 комментированным чтением, индивидуальный опрос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, Н, НН в суффиксах причаст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5 упр. 138, 139 (устно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. Знаки препинания при нё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ак разновидность оп</w:t>
              <w:softHyphen/>
              <w:t xml:space="preserve">ределения.   Знак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епинания 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и функции при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приложения, использовать приложения как средство выразительности реч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рфограмму «непроверяемые гласные в корне слов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6 упр. 14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тоятельство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иды           обсто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ств по значе</w:t>
              <w:softHyphen/>
              <w:t>нию. Способы вы</w:t>
              <w:softHyphen/>
              <w:t>ражения     обстоя</w:t>
              <w:softHyphen/>
              <w:t>тельст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и функции обстоя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 виды  обстоя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ьств по значению,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их выражения, исполь</w:t>
              <w:softHyphen/>
              <w:t>зовать обстоятельства 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речи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, НН в суффиксах нареч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 упр. 14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двусоставного предлож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. Нормы сочетания слов и их нарушение в реч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и функции всех членов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олный синтаксический разбор двусоставного пред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взаимо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 с различными частями реч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8 упр. 16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е «Второстепенные члены предложения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, контроля, коррекции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ая (предикативная) основа предложения. Особенности связи подлежащего и сказуемого. Порядок слов в предложении. Интонация простого предложения. Логическое удар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исьм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являть  смыслов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я   между   словами    в предложениях, определять синтаксическую роль слов в предлож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2-83 контр. вопр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Характеристика человек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человека   как  вид текста,    строение, языковые   особен</w:t>
              <w:softHyphen/>
              <w:t>ности, материал упр.13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 особенности    такого вида текста как характеристика человек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текст такого вида,  использовать язы</w:t>
              <w:softHyphen/>
              <w:t>ковые  средства,   соблюдать  на письме литературные норм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е в неполном предложении, ЗП при ОЧ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 165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ая (предикативная) основа предложения. Главные и второстепенные члены способы их выраже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и функции всех членов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полный синтаксический разбор двусоставного пред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взаимо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7 вопросы, упр.169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носоставные предложения (9 часов+2Р/р)</w:t>
            </w:r>
          </w:p>
        </w:tc>
      </w:tr>
      <w:tr>
        <w:trPr>
          <w:trHeight w:val="8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лавный член односоставного предлож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оставные предложения,     их основные   группы. Главный член од</w:t>
              <w:softHyphen/>
              <w:t>носоставного предлож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труктурные особенности односоставных пред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двусоставные и односоставные предложения, опознавать односоставные предложения в тексте, в структу</w:t>
              <w:softHyphen/>
              <w:t>ре сложного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фронтальный опрос, 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дарные окончания глаголов, -ТСЯ, ТЬСЯ в глагола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0 упр.  17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еделённо-личные предлож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но-лич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ые  предлож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 структурные  и смысловые      осо</w:t>
              <w:softHyphen/>
              <w:t>бенност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структурно-грамматическ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собенности определенно-личн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ед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различать односоставные и двусоставны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ложения, находить опред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енно-личные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глаголов  и  правописание суффиксов глаго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Типы односоставных предложений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2 упр. 18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еопределённо-личные предлож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о-личные предложе</w:t>
              <w:softHyphen/>
              <w:t>ния,   их   структур</w:t>
              <w:softHyphen/>
              <w:t>ные и смысловые особен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но-грамматические особенности        неопределенно-личных     предложений,     сферу употребления, способы выраже</w:t>
              <w:softHyphen/>
              <w:t>ния сказуемого в этих предложе</w:t>
              <w:softHyphen/>
              <w:t>ниях, опознавать их в тексте и в структуре   сложного   предложе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 их   использовать  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х высказываниях, за</w:t>
              <w:softHyphen/>
              <w:t>менять двусоставные предложе</w:t>
              <w:softHyphen/>
              <w:t>ния синонимичными односостав</w:t>
              <w:softHyphen/>
              <w:t>ны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фронтальный опрос, 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и стили реч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33. Упр. 191, упр. 192 (4, 5, 6, 7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струкц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е особенности официально-делового сти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кст-инструкцию для бытовой ситуации общ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 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голов повелительного наклон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4, упр. 1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езличные предлож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личные    пред</w:t>
              <w:softHyphen/>
              <w:t>ложения, их струк</w:t>
              <w:softHyphen/>
              <w:t>турные и смысло</w:t>
              <w:softHyphen/>
              <w:t>вые особен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уктурные  особенности безличных предложений, спосо</w:t>
              <w:softHyphen/>
              <w:t>бы выражения сказуемого, осо</w:t>
              <w:softHyphen/>
              <w:t>бенности употребления 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познавать    безличные предложения в тексте, и умело употреблять в собственной реч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зад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-НИ в местоимениях и наречия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 упр. 202, 20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ужд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-рас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уждение: тезис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ргументы, вывод. Информативнос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ргументов. Раз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ышление   об отв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етственности ч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ловека  за сво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с опорой на личный опы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публицистического стил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дифференцировать главную и второстепенную информацию текста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 создавать    собственные высказывания, соблюдая типо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ческие особенности рассужд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ия, отбирать аргумент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  <w:softHyphen/>
              <w:t>блюдать нормы рус</w:t>
              <w:softHyphen/>
              <w:t>ского литературного язык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речи, композиция рассужд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. рассуждение на 1 из предложенных тем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зывные предлож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ные     пред</w:t>
              <w:softHyphen/>
              <w:t>ложения. Их струк</w:t>
              <w:softHyphen/>
              <w:t>турные и смысл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е особен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структурные особенности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  употребления   на</w:t>
              <w:softHyphen/>
              <w:t xml:space="preserve">зывных предложений.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о</w:t>
              <w:softHyphen/>
              <w:t xml:space="preserve">знавать их в тексте, употреб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    собственных    высказывания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средство лаконичного изоб</w:t>
              <w:softHyphen/>
              <w:t>ражения    фактов    окружающей действительности,   характеризо</w:t>
              <w:softHyphen/>
              <w:t>вать сферу употребления назыв</w:t>
              <w:softHyphen/>
              <w:t>ных предложен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фронтальный опрос, 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написание словарных сл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1 упр. 1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нятие о неполных предложениях. Неполные предложения в диалоге и в сложном предложен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ия   полные  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еполные.   Непол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ые   предло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и слож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м предложен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е особенности и функции неполных предложе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понятие неполных предложений,   понимать   их назна</w:t>
              <w:softHyphen/>
              <w:t>чение,    пунктуационно оформлять неполные предложе</w:t>
              <w:softHyphen/>
              <w:t>ния   на   письме,   отграничивать структуру   неполных   предложе</w:t>
              <w:softHyphen/>
              <w:t>ний от односоставных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предложения  для создания экспрессии речи, различать неполные и односоставные пред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фронтальный опрос, 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Тест «Виды односоставных предложений» №1 для 8 класса сайт Е. А. Захарьи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 упр. 2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интаксический разбор односоставного предложения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. Нормы сочетания слов и их нарушение в реч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е особенности и функции односоставных предложе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дить синтаксический разбор односоставных предлож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фронтальный опрос, 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сные написания с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8 упр. 216 контрольные вопросы с.101-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зачёт по теме «Односоставные предложени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дносоставных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ста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 функции односоставных предложений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льзоваться  двусостав</w:t>
              <w:softHyphen/>
              <w:t>ными и односоставными предло</w:t>
              <w:softHyphen/>
              <w:t xml:space="preserve">жениями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 21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№3 по теме «Односоставные предложени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нородные члены предложения (13часов +2Р/р)</w:t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 осложненном предложении  однородных членах предложения. Средства связи однородных членов пред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осложненные и с однородными   чле</w:t>
              <w:softHyphen/>
              <w:t xml:space="preserve">нами. Средств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вязи   однород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ленов   предложен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я.  Интонацион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ые и пун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уационные осо</w:t>
              <w:softHyphen/>
              <w:t>бенности предло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   с  однород</w:t>
              <w:softHyphen/>
              <w:t>ными члена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и функции однородных членов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ознавать   однородные члены   , соблюдать перечислительную интонацию в предложениях   с   однородными членами, строить предложения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есколькими рядами однород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лен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фронтальный опрос, выборочная провер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тему «союзная и бессоюзную связь однородных член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9 упр. 223. § 4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однородных членах предложения. Средства связи однородных членов пред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днородными   чле</w:t>
              <w:softHyphen/>
              <w:t xml:space="preserve">нами. Средств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вязи   однород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ленов   предложен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я.  Интонацион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ые и пун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уационные осо</w:t>
              <w:softHyphen/>
              <w:t>бенности предло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   с  однород</w:t>
              <w:softHyphen/>
              <w:t>ными члена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и функции однородных членов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ознавать   однородные члены, соблюдать перечислительную интонацию в предложениях   с   однородными членами, строить предложения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есколькими рядами однород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лен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-Е в окончаниях существительных и глаго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с сайта Е. Захарьиной за  11 класс по теме «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Знаки препинания в простом предложении с однородными членам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0 упр. 2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е и неоднородные определ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е и неоднородные определе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онимать особенности однородных и неоднородных опреде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однородные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однородные   определе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ставить знаки препинания в предложени</w:t>
              <w:softHyphen/>
              <w:t>ях с однородными и неоднород</w:t>
              <w:softHyphen/>
              <w:t>ными определения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фронтальный опрос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дарная гласная, проверяемая ударение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2 упр. 245, подготовиться к диктанту по тексту упр. 247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е и неоднородные определ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е и неоднородные определе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онимать особенности однородных и неоднородных опреде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однородные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однородные   определе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ставить знаки препинания в предложени</w:t>
              <w:softHyphen/>
              <w:t>ях с однородными и неоднород</w:t>
              <w:softHyphen/>
              <w:t>ными определения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2 упр. 2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Изложение. Текст – сравнительная характеристика (по упр. 26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ая характеристика человека   как  вид текста,    строение, языковые   особен</w:t>
              <w:softHyphen/>
              <w:t>ности, материал упр.24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 особенности    такого вида текста как сравнительная характеристика человек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текст такого вида,  использовать язы</w:t>
              <w:softHyphen/>
              <w:t>ковые  средства,   соблюдать  на письме литературные норм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прямой реч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днородные члены связанные сочинительными союзами, и пунктуация при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днородные члены связанные сочинительными союзами, и пунктуация при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ставить знак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пинания при однородных ч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, связанных сочинительным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оюзами,      составлять      схе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   с    однородными членами;    определять    оттенки противопоставления,     контраст</w:t>
              <w:softHyphen/>
              <w:t>ности, уступительности и несоот</w:t>
              <w:softHyphen/>
              <w:t>ветств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фронтальный опрос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сочинительных союз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3, упр. 25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3, упр.2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днородные члены связанные сочинительными союзами, и пунктуация при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днородные члены связанные сочинительными союзами, и пунктуация при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ставить знак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пинания при однородных ч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, связанных сочинительным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оюзами,      составлять      схе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й    с    однородными членами.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с сайта Е. Захарьиной за  11 класс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Тире и двоеточие в простом и сложном бессоюзном предложениях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3, упр.2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Обобщающие слова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родных членах предложения и знаки препинания при ни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Обобщающие слова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родных членах предложения и знаки препинания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обобщающие слова при однородных членах, определять место их по отноше</w:t>
              <w:softHyphen/>
              <w:t>нию к однородным членам, пра</w:t>
              <w:softHyphen/>
              <w:t>вильно ставить знаки препин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ия, составлять схемы предложе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ий с обобщающими словами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родных членах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 комментированным чтением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пределительные местоимения и наречия, выступающие  в роли обобщающих с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4 ,упр. 26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Обобщающие слова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родных членах предложения и знаки препинания при ни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Обобщающие слова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родных членах предложения и знаки препинания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обобщающие слова при однородных членах, определять место их по отноше</w:t>
              <w:softHyphen/>
              <w:t>нию к однородным членам, пра</w:t>
              <w:softHyphen/>
              <w:t>вильно ставить знаки препин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ия, составлять схемы предложе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ий с обобщающими словами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родных членах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с сайта Е. Захарьиной за  11 класс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Тире и двоеточие в простом и сложном бессоюзном предложениях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4 упр., упр. 275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интаксический  разбор предложений с однородными члена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е сло</w:t>
              <w:softHyphen/>
              <w:t>ва   при   однород</w:t>
              <w:softHyphen/>
              <w:t>ных членах пред</w:t>
              <w:softHyphen/>
              <w:t xml:space="preserve">ложения   и   знаки препинания      при них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интаксический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збор    предложе</w:t>
              <w:softHyphen/>
              <w:t>ний с однородными членами. Стилист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еские  ос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бенности  предлож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й   с  однород</w:t>
              <w:softHyphen/>
              <w:t>ными членами. Си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онимия     прост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с 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родными  член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   и   сложносочиненных    пред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предложения с обобщающими словами при од</w:t>
              <w:softHyphen/>
              <w:t>нородных членах и предложения с составным именным сказуе</w:t>
              <w:softHyphen/>
              <w:t xml:space="preserve">мым, распознавать логические категории рода и вида, общего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астного. Правильно рас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препинания, использовать предложения с обобщающими словами при однородных членах в текстах различных стилей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дить  синтаксич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кий   раз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    с    однородными член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фронтальный опрос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23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-Ё после шипящих и 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5 упр. 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Пунктуационный разбор предложений с однородными члена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унктуационны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збор    предложе</w:t>
              <w:softHyphen/>
              <w:t>ний с однородными членами. Стилист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еские  ос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бенности  предлож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й   с  однород</w:t>
              <w:softHyphen/>
              <w:t>ными членами. Си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онимия     прост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с 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родными  член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   и   сложносочиненных    пред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мматические и пунктуационные н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дить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пунктуационный   раз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    с    однородными членами,   использовать   разные типы     сочетаний     однородных член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23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-ПР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дарные гласные в корн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80, контрольные вопросы на стр. 1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бобщение изученного по теме «Однородные члены предложени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редства связи од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ородных     членов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предложения. Знаки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репинания   при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однородных членах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Интонационные     и пунктуационны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собенности   пред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ожений с одн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дными члена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ознавать, строить и чи</w:t>
              <w:softHyphen/>
              <w:t>тать предложения с однородны</w:t>
              <w:softHyphen/>
              <w:t>ми членами, правильно ставить знаки препинания, соблюдая ин</w:t>
              <w:softHyphen/>
              <w:t>тонационные особенности пред</w:t>
              <w:softHyphen/>
              <w:t>ложен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23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описание н-нн в суффиксах прилагательных, причастий, нареч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контрольной работе, упр.28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онтрольный диктант по теме «Однородные члены предложения» 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рок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задания по теме, основные пунктуацион</w:t>
              <w:softHyphen/>
              <w:t>ные орфографические и правил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исьме соблюдать основные ор</w:t>
              <w:softHyphen/>
              <w:t>фографические   и   пунктуацион</w:t>
              <w:softHyphen/>
              <w:t>ные   норм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Контрольное с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очинение-отзыв№2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 по картине В.Е. Попкова «Осенние дожди» (упр.281)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на основе картины, структура отзыв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такое отзыв, его структу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вязный рассказ- описание по картине, давать оценку произведению живописи, выражать личное отношение к увиденному на картин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композицию описания, офографию.ю пунктуац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чить соч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я со словами, грамматически не связанными с членами предложения (9+2Р/р)</w:t>
            </w:r>
          </w:p>
        </w:tc>
      </w:tr>
      <w:tr>
        <w:trPr>
          <w:trHeight w:val="14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бращение. Распространённые обращения. Выделительные знаки препинания при обращен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,      его функции  и  спос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бы        выраж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ительные знаки при обраще</w:t>
              <w:softHyphen/>
              <w:t>ни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Име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едставление об обращ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ии за счет осмысления основн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значения   обращения   в   речи (звательная, оценочная и изобра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ительная   функция   обращения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интакс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еские, интонационные и пунктуа</w:t>
              <w:softHyphen/>
              <w:t>ционные особенности  предлож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й с обращения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5, ЕГЭ-А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имён собствен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5-57,Упр. 34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обращ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  <w:softHyphen/>
              <w:t>блюдение за употреблением об</w:t>
              <w:softHyphen/>
              <w:t>ращений  в  разго</w:t>
              <w:softHyphen/>
              <w:t>ворной речи, язы</w:t>
              <w:softHyphen/>
              <w:t>ке художественной литературы и офи</w:t>
              <w:softHyphen/>
              <w:t>циально-деловом стил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употребления обращений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онационно  правильно произносить предложения, упот</w:t>
              <w:softHyphen/>
              <w:t>реблять   формы   обращений   в различных   речевых   ситуациях, различать обращения  и  подле</w:t>
              <w:softHyphen/>
              <w:t>жащие двусоставного предложе</w:t>
              <w:softHyphen/>
              <w:t>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5, ЕГЭ-А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делового сти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Е. Захарьиной, готовимся к ГИА тест В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8,упр. 3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пистолярный жанр. Составление делового пись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столярный жанр. Деловое письм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от</w:t>
              <w:softHyphen/>
              <w:t>реблять   формы   обращений   в деловой речи и личной переписке, составлять письм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5, ЕГЭ-А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делового ст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уктура письм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Вводные конструкции. Группы вводных слов и вводных сочетаний слов по значению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водные   конструк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и (слова, слово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четания, пред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ожения).    Группы вводных   конструк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ций   по   значению. Выделительны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наки    препинани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и   вводных   сл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ах,    словосочет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ы вводных конструк</w:t>
              <w:softHyphen/>
              <w:t>ций по значению, понимать роль вводных слов как средства вы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жения    субъективной    оценки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 вы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ные отношения к вы</w:t>
              <w:softHyphen/>
              <w:t>сказыванию с помощью вводных слов,   правильно  ставить  знаки препинания при вводных словах, различать вводные слова и чле</w:t>
              <w:softHyphen/>
              <w:t>ны пред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5, ЕГЭ-А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перед суффиксом –л- у глаголов, глухие согласные в корн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9-60,упр.3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Вводные слова, словосочетания и знаки препинания при ни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е      слова, словосочетания   и знаки   препинания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ы вводных слов и словосочетаний по значению, их стилистические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в речи ввод</w:t>
              <w:softHyphen/>
              <w:t>ные слова с учетом речевой с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уации,   правильно   рас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 препинания  при  ввод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ловах,    соблюдать    интонацию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 чтении предложений, испо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вать вводные слова как сред</w:t>
              <w:softHyphen/>
              <w:t>ство связи предложений и смы</w:t>
              <w:softHyphen/>
              <w:t>словых частей, производить си</w:t>
              <w:softHyphen/>
              <w:t>нонимическую   замену   вводных сло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, 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5, ЕГЭ-А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с в наречия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0, упр.368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0" w:leader="none"/>
              </w:tabs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водные    пред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, знаки пре</w:t>
              <w:softHyphen/>
              <w:t>пинания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вводных слов, их стилистические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в речи ввод</w:t>
              <w:softHyphen/>
              <w:t>ные предложения с целью вне</w:t>
              <w:softHyphen/>
              <w:t>сения добавочных сведений, тех или иных обстоятельств, расши</w:t>
              <w:softHyphen/>
              <w:t>рения описания предмета;  пра</w:t>
              <w:softHyphen/>
              <w:t>вильно   строить,    выразительно читать предложения с вводными конструкци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5, ЕГЭ-А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с в наречия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1,упр.3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акрепление изуче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водные    пред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, знаки пре</w:t>
              <w:softHyphen/>
              <w:t>пинания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вводных слов, их стилистические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в речи ввод</w:t>
              <w:softHyphen/>
              <w:t>ные предложения с целью вне</w:t>
              <w:softHyphen/>
              <w:t>сения добавочных сведений, тех или иных обстоятельств, расши</w:t>
              <w:softHyphen/>
              <w:t>рения описания предмета;  пра</w:t>
              <w:softHyphen/>
              <w:t>вильно   строить,    выразительно читать предложения с вводными конструкци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5, ЕГЭ-А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 НИ с разными частями реч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Е. Захарьиной, готовимся к ГИА те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1,упр. 377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>жатое изложени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№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бработки текста, вводные      слова, словосочетания   и знаки   препинания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 связи  предложений в тексте, способы компрессии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водные слова в устной и письменной речи с учетом речевой ситуации, производить синонимическую замену вводных конструкций, уметь сжимать текс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цистический стиль реч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файл ОГ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исать излож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Вставные слова, словосочетания и пред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ные     конст</w:t>
              <w:softHyphen/>
              <w:t>рукции,   особенно</w:t>
              <w:softHyphen/>
              <w:t>сти   употребления вставных      конст</w:t>
              <w:softHyphen/>
              <w:t>рукц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собенности употребления вставных конструкций, их стилистические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ь опознавать вставные конструкции,  правиль</w:t>
              <w:softHyphen/>
              <w:t xml:space="preserve">но читать предложения с ними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сставлять знаки препинания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5, ЕГЭ-А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арных с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2.Упр.389,с.189 вопр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Междометия в предложен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Междометия в предложен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меть представление о междомет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меть опознават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междоме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правиль</w:t>
              <w:softHyphen/>
              <w:t xml:space="preserve">но читать предложения с ними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сставлять знаки препинания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дить  синтаксич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кий   и   пунктуационный   раз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    с    междомети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, что такое междоме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 в предложениях с междомет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3 упр. 39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b/>
                <w:b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>Контрольный диктант№4 по теме «Обращения, вводные слова и междомети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9" w:hanging="0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Урок 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водных слов и выражений по зна</w:t>
              <w:softHyphen/>
              <w:t xml:space="preserve">чению. Вводны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ложения  и вставные конструк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и. Обращение и способы его выра</w:t>
              <w:softHyphen/>
              <w:t>жения.  Знаки  пре</w:t>
              <w:softHyphen/>
              <w:t>пина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производить  синтаксич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кий разбор предложений с ввод</w:t>
              <w:softHyphen/>
              <w:t>ными    конструкциями,    обращ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ми   и   междометиями,   пра</w:t>
              <w:softHyphen/>
              <w:t>вильно  ставить  знаки  препина</w:t>
              <w:softHyphen/>
              <w:t>ния, производить синонимичную замену вводных слов, различать вводные слова и созвучные чле</w:t>
              <w:softHyphen/>
              <w:t>ны   предложения,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я с обособленными членами (16 часов+2Р/р)</w:t>
            </w:r>
          </w:p>
        </w:tc>
      </w:tr>
      <w:tr>
        <w:trPr>
          <w:trHeight w:val="19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Понятие об обособлении второстепенных членов предложения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  об   обо</w:t>
              <w:softHyphen/>
              <w:t>соблении     второ</w:t>
              <w:softHyphen/>
              <w:t>степенных  членов предлож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  представление   об   обо</w:t>
              <w:softHyphen/>
              <w:t xml:space="preserve">соблении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характеризовать   разные признаки обособления оборотов: смысловые, грамматические, ин</w:t>
              <w:softHyphen/>
              <w:t>тонационные и пунктуационные; уметь опознавать обособленные члены,  выраженные причастны</w:t>
              <w:softHyphen/>
              <w:t>ми и деепричастными оборот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4, ЕГЭ-А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ые и раздельные написания предлогов и нареч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7 упр. 29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Обособление определений. Выделительные знаки препинания при ни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   согласованных   рас</w:t>
              <w:softHyphen/>
              <w:t>пространенных    и нераспространен</w:t>
              <w:softHyphen/>
              <w:t>ных  определений. Выделительные знаки   препинания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обособления и функции согласованных опреде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грамматические условия обособления определ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й,   выраженных   причаст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отами и прилагательными с зависимыми   словами,   а   также согласованные одиночные определения, относящиеся к существительным,   интонационно   пра</w:t>
              <w:softHyphen/>
              <w:t>вильно их произносить, ставить знаки препинания при пунктуационном оформлении письменного текст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4, ЕГЭ-А21, А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трицательных местоимений и нареч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8, упр. 29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Обособление согласованных распространённых и нераспространённых определений. Выделительные знаки препинания при ни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о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делений.   Вы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льные    знаки препинания     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обособления  согласова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условия обо</w:t>
              <w:softHyphen/>
              <w:t>собления  определений,  интона</w:t>
              <w:softHyphen/>
              <w:t xml:space="preserve">ционно   правильно   произноси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едложения   с  обособлен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ми,   при  пунктуаци</w:t>
              <w:softHyphen/>
              <w:t>онном оформлении письменного текста правильно ставить знаки препинания,   использовать   обо</w:t>
              <w:softHyphen/>
              <w:t>собленные  определения  в  тек</w:t>
              <w:softHyphen/>
              <w:t>стах разных стилей и тип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4, ЕГЭ-А21,А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ующиеся безударные гласны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Е. Захарьиной, готовимся к ЕГЭ те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8 упр. 297 (6—10 предл.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бособление определений с обстоятельственным оттенком значения. Обособление несогласованных определен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о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делений.   Вы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льные    знаки препинания     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обособления   несогласованных опреде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условия обо</w:t>
              <w:softHyphen/>
              <w:t>собления  определений,  интона</w:t>
              <w:softHyphen/>
              <w:t xml:space="preserve">ционно   правильно   произноси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едложения   с  обособлен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ми,   при  пунктуаци</w:t>
              <w:softHyphen/>
              <w:t>онном оформлении письменного текста правильно ставить знаки препинания,   использовать   обо</w:t>
              <w:softHyphen/>
              <w:t>собленные  определения  в  тек</w:t>
              <w:softHyphen/>
              <w:t>стах разных стилей и тип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4, ЕГЭ-А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разными частями реч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8 упр. 29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особление приложений. Выделительные знаки препинания при ни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   согласованных   приложений.  Выдели</w:t>
              <w:softHyphen/>
              <w:t>тельные  знаки препинания     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условия обособ</w:t>
              <w:softHyphen/>
              <w:t>ления приложений, интонацион</w:t>
              <w:softHyphen/>
              <w:t>но правильно произносить пред</w:t>
              <w:softHyphen/>
              <w:t>ложения с обособленными при</w:t>
              <w:softHyphen/>
              <w:t xml:space="preserve">ложениями,   правильно   стави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знаки препинания при выдел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х приложен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арных с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0 упр. 308(1-6)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 Рассуждение на дискуссионную тему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е      на дискуссионную тему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создавать         текст-рассуждение, сохраняя его ком</w:t>
              <w:softHyphen/>
              <w:t>позиционные   элементы   (тезис, доказательства,   вывод),   ориен</w:t>
              <w:softHyphen/>
              <w:t>тируясь на определенного чи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я   или   слушателя,   отоб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ы с целью обогащения речи, умело вплетать цитаты из художественного текста, обосно</w:t>
              <w:softHyphen/>
              <w:t>вывать свое мн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цистический стиль и его признаки, композиция рассуждения,дискуссия как жанр публицист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9 Упр.3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Обособление обстоятельств, выраженных деепричастным оборотом и одиночным деепричастие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   обстоятельств,     вы</w:t>
              <w:softHyphen/>
              <w:t>раженных деепри</w:t>
              <w:softHyphen/>
              <w:t>частным оборотом и одиночным дее</w:t>
              <w:softHyphen/>
              <w:t>причастие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обособления и функции  обстоятель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условия обо</w:t>
              <w:softHyphen/>
              <w:t>собления  обстоятельств,   выра</w:t>
              <w:softHyphen/>
              <w:t>женных   деепричастным   оборо</w:t>
              <w:softHyphen/>
              <w:t>том  и одиночным деепричаст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ем,     находить     деепричаст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от, определять его границы, правильно ставить знаки препи</w:t>
              <w:softHyphen/>
              <w:t>нания при обособлении обстоя</w:t>
              <w:softHyphen/>
              <w:t>тельств,   использовать   в   речи деепричастный оборот, правиль</w:t>
              <w:softHyphen/>
              <w:t>но строить предложения с ними, уметь  заменять   их  синонимич</w:t>
              <w:softHyphen/>
              <w:t>ными конструкция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5, А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деепричаст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1 Упр. 318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  <w:tab w:val="left" w:pos="1510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Обособление обстоятельств выраженных деепричастным оборотом и одиночным деепричастие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   обстоятельств,     вы</w:t>
              <w:softHyphen/>
              <w:t>раженных деепри</w:t>
              <w:softHyphen/>
              <w:t>частным оборотом и одиночным дее</w:t>
              <w:softHyphen/>
              <w:t>причастие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обособления и функции  обстоятель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границы дее</w:t>
              <w:softHyphen/>
              <w:t xml:space="preserve">причастного оборота, правильн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авить   знаки   препинания  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облении,       конструиро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едложения   с   деепричаст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отом, исправлять ошибки в предложении, интонационно пра</w:t>
              <w:softHyphen/>
              <w:t xml:space="preserve">вильно произносить, опозна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особленные      обстоятель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изобразительно-выразительные средства в худо</w:t>
              <w:softHyphen/>
              <w:t>жественной реч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5, А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, А на конце нареч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Е. Захарьиной, готовимся к ЕГЭ и ГИА те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1 Упр. 317(4,5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равнительный оборот. Отсутствие или наличие запятой перед союзом КА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о сравнительными оборотами, 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сутствие или наличие запятой перед союзом КА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обособления  обстоятельств с союзом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ставить знаки препинания в простых предложениях с союзом КА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ые сою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ка Богданово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обстоятельств, выраженных существительными с предлога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тоятельства выраженные существительными с предлогами,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обособления  обстоятельств, выраженных существительными с предлогам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ставить знаки препинания в простых предложениях с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енных существительными с предлог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ая проверка, 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№5 с грамматическим заданием по теме «Обособление обстоятельств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члены, знаки пре</w:t>
              <w:softHyphen/>
              <w:t>пинания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аудируе</w:t>
              <w:softHyphen/>
              <w:t>мый текст на письме, соблюдать орфографические   и   пунктуаци</w:t>
              <w:softHyphen/>
              <w:t>онные норм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особленные уточняющие члены предложения. Выделительные знаки препинания при  ни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11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обленны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точняющие ч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 предложения. Выделительны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знаки препинан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 уточняющих членах   предлож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и функции уточняющих членов предлож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уточняющие члены предложения, интонационно выделять в устной речи, правильно ставить выделительные знаки препин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5, ГИА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обстоятельств;  правописание приставок ПРИ-, П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2 упр.326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уточняющих членов предложения, присоединяемых при помощи союзов и других с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точняющие,     по</w:t>
              <w:softHyphen/>
              <w:t>ясняющие,       п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единительны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лены    предлож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, их смысловая и интонационная особен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дить смысловой анализ предложений с уточняю</w:t>
              <w:softHyphen/>
              <w:t>щими, присоединительными, по</w:t>
              <w:softHyphen/>
              <w:t>ясняющими членами  предложе</w:t>
              <w:softHyphen/>
              <w:t>ния, соблюдать интонацию уточнени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В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А-В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айт Е. Захарьиной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тест «Синтаксический анализ простого предложения» №1 для 8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2 упр.327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дополнений с предлога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дополнения с предлога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дить смысловой анализ предложений с обособленными дополнениями с предлог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как член предложения, способы выражения дополн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2 упр.328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разбор предложения с обособленными члена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интаксический  и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унктуационны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збор предложе</w:t>
              <w:softHyphen/>
              <w:t>ний с обособленными  членами. Стилист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еские  ос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бенности предлож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й   с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бособленными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ленам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ясняющих, присоединительных членов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дить  синтаксич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кий   и   пунктуационный   раз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й     с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бособленным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лен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 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, НН в суффиксах  причаст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31, контрольные вопросы на стр. 16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Обособленные члены предложени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бособление   вт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епенных   чл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ов   предлож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знако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епинания      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и.   На</w:t>
              <w:softHyphen/>
              <w:t xml:space="preserve">блюдение         над употребление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едложений        с обособлен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ленами  в устной и письменной реч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и выделять н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ьме   обособленные   второс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нные члены, определять сход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во и различие между обособле</w:t>
              <w:softHyphen/>
              <w:t>нием согласованных и несоглас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ных определений,  отличать 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бособлении   согласованные   оп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елений и приложения, разли</w:t>
              <w:softHyphen/>
              <w:t xml:space="preserve">чать в обособлении определения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раженные   причастным   обор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ом, и обособленные обстоятельст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а,  выраженные деепричастным оборот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авки на –з/-с, разделительный 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айт Е. Захарьиной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тест «Готовимся к ЕГЭ. Задание В5. Обособленные члены предло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е «Обособленные члены предложени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качество усвоения теоретического материала по тем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нтролировать навыки и умения применять  полученные знания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чевые навыки грамотного употребления обособленных и уточняющих членов предложения в различных синтаксических конструкциях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отно употреблять обособленные и уточняющие члены предложения в различных синтаксических конструкция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и выделять н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ьме   обособленные   второс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нные член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 Контрольное сжатое изложение№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и выделять н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ьме   обособленные   второс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нные член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файл ОГ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ая и косвенная речь (6+2Р/р)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-8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е о чужой речи. Комментирующая часть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. Прямая и косвенная речь. Косвенная реч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пособы  переда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жой речи. Пред</w:t>
              <w:softHyphen/>
              <w:t xml:space="preserve">ложения с прям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чью.      Раздел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ые и выдел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ьные знаки пр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нания в предло</w:t>
              <w:softHyphen/>
              <w:t>жениях   с   прямой речью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способы  пере</w:t>
              <w:softHyphen/>
              <w:t>дачи чуж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зи</w:t>
              <w:softHyphen/>
              <w:t xml:space="preserve">тельно   читать   предложения  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ямой   речью,   правильно   ст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ть в них знаки препинания и обосновывать их постановку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заверш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65-66,упр.403; п.67-68,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 речь. Разделительные и выделительные знаки препинания в предложениях с прямой реч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      с прямой   речью. Замена  косвенной речи прямой Предложения       с косвенной   речью. Замена       прямой речи косвенно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прямая речь», уметь различать прямую и кос</w:t>
              <w:softHyphen/>
              <w:t>венную  речь,  заменять  прямую речь косвенной и наоборот, обос</w:t>
              <w:softHyphen/>
              <w:t>новывать постановку знаков пре</w:t>
              <w:softHyphen/>
              <w:t xml:space="preserve">пинания при прямой речи 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чужую речь и комментирующее высказывание, интонационно выделять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частиц НЕ, БЫ с глаголами, Гласные в глагольных суффик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ВА-, -ИВА-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ВА-, -ЕВА-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айт Е. Захарьиной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тест «Пунктуация в предложениях с прямой речью» для 8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9 Упр. 41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иало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иалог, знаки препинания при диалог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обос</w:t>
              <w:softHyphen/>
              <w:t>новывать постановку знаков пре</w:t>
              <w:softHyphen/>
              <w:t>пинания при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предложения с прямой речью (воспроизводить в речи особенности языка говорящего), правильно ставить знаки препинания в предложениях с прямой речью и при диалог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рфограммы при написании словарных сл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0 Упр. 4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сказ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 рас</w:t>
              <w:softHyphen/>
              <w:t>сказа, использова</w:t>
              <w:softHyphen/>
              <w:t>ние в рассказе диалога как текстообразующего элемен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ологические особенности текста повествователь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рассказ по данному началу с включением диалога, правильно ставить знаки препинания при диалоге. Уметь создать текст повествовательного характера, сохраняя типологические особенности, включать в свой рассказ диалог, соблюдать на письме литерату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ые норм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1, Упр. 41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итата и знаки препинания при не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аты    и    знаки препинания      при ни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оформления цитат,   уметь   вводить   цитаты   в речь,   правильно  ставить  знаки препинания при цитировании.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чужую речь в форме цитаты в тексте, использовать цитаты в устной и письменной речи, правильно ставить знаки препинания при них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ая провер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личных окончаний глаголов, безударных окончаний прилагатель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2,Упр. 42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таксический разбор и пунктуационный разбор предложений с чужой речью. Повторение по теме «Чужая речь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интаксический    и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унктуационны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збор    предложе</w:t>
              <w:softHyphen/>
              <w:t>ний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ужой речью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е особенности и функции предложений с чужой речью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одить  синтаксич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кий   и   пунктуационный   разб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    с    чужой речью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 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частиц НЕ, БЫ с глаголами. Знаки препинания при цитирован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ать и записать предложения по схемам из упр. 43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ый диктант  по теме «Чужая речь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усвоения теоретического материала по тем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навыков и умения применять  полученные знания на практике. Грамматические задан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отно употреблять предложенияс чуж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и выделять н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ьме   прямую и косвенную речь, цитаты, правильно оформлять ди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написание наречий, образованных от существительных с предлогом. Тире в простом предложени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6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обобщение изученного (6 часов+1 Р/р)</w:t>
            </w:r>
          </w:p>
        </w:tc>
      </w:tr>
      <w:tr>
        <w:trPr>
          <w:trHeight w:val="2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таксис и морфолог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е и морфологические норм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соблюдать орфографиче</w:t>
              <w:softHyphen/>
              <w:t>ские, грамматические и лексиче</w:t>
              <w:softHyphen/>
              <w:t>ские нормы при построении сло</w:t>
              <w:softHyphen/>
              <w:t>восочетаний разных видов, си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сические нормы - при пост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оении предложений, исправлять нарушения синтаксических и морфологических норм, владеть языковыми средствами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ответствии с целями общ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 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Э-А3, А4, А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й разбор слов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3,упр.4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таксис и пунктуац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унктуация как сис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ма правил пр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описания предлож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ний. Знаки пр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нания, их фун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ции.  Одиночные 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ные знаки пр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инания. С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тания  знако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епинания.    Ро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уации в пись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нном общени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оразличительную роль знаков препинания, уметь пунктуационно грамотно оформлять предложения с одно</w:t>
              <w:softHyphen/>
              <w:t>родными и обособленными членами предложения, с прямой и косвенной речью, обращениями и вводными словами, обосновы</w:t>
              <w:softHyphen/>
              <w:t>вать выбор знаков препин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 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разбо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4,упр.4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таксис и культура ре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литератур</w:t>
              <w:softHyphen/>
              <w:t>ного русского язы</w:t>
              <w:softHyphen/>
              <w:t>ка    в   построении словосочетаний   и предложен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соблюдать орфографиче</w:t>
              <w:softHyphen/>
              <w:t>ские, грамматические и лексиче</w:t>
              <w:softHyphen/>
              <w:t>ские нормы при построении сло</w:t>
              <w:softHyphen/>
              <w:t>восочетаний разных видов, си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сические нормы - при пост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оении предложений, исправлять нарушения синтаксических норм, владеть языковыми средствами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ответствии с целями общ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 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5,упр.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/Р Контрольное изложение №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элементами сочине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тексту упр.44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развития ре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выков пересказа, орфографической, пунктуационной и речевой грамотности учащихс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аудируе</w:t>
              <w:softHyphen/>
              <w:t>мый текст на пись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отно оформлять письменное высказыв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таксис и орфограф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рфография как сис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ма правил пр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описания предлож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ний. Трудные случаи орфограф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 роль орфографических правил, уметь орфографически грамотно оформлять предложения, обосновы</w:t>
              <w:softHyphen/>
              <w:t>вать выбор написания букв в словах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борочная проверка, индивидуальный опро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6,упр.4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вый контрольный диктант№6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с грамматическим задание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меть   производить   синтаксиче</w:t>
              <w:softHyphen/>
              <w:t>ский разбор предлож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мо</w:t>
              <w:softHyphen/>
              <w:t>делировать предложения с пря</w:t>
              <w:softHyphen/>
              <w:t>мой и косвенной речью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,  правиль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знаки препинания, произ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одить   синонимическую   заме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 с прямой и косвенной речью, пунк</w:t>
              <w:softHyphen/>
              <w:t>туационно оформлять предло</w:t>
              <w:softHyphen/>
              <w:t>жения с прямой речью, с косвен</w:t>
              <w:softHyphen/>
              <w:t>ной речью, выразительно читать предложения с прямой и косвен</w:t>
              <w:softHyphen/>
              <w:t>ной речь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Захарьиной. Тесты для повторения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контрольный тест за курс 8 класс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тест за курс 8 класс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>. Требования к уровню подготовки обучающихся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чащиеся должны: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знать/понимать </w:t>
      </w:r>
      <w:r>
        <w:rPr>
          <w:rFonts w:cs="Times New Roman" w:ascii="Times New Roman" w:hAnsi="Times New Roman"/>
        </w:rPr>
        <w:t xml:space="preserve">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;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ЧЕВАЯ ДЕЯТЕЛЬНОСТЬ: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РОВА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фференцировать главную и второстепенную информацию, известную и неизвестную информацию прослушан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ксировать информацию прослушанного текста в виде тезисного плана, полного и сжатого пересказ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принадлежность аудируемого текста к типу речи и функциональной раз</w:t>
        <w:softHyphen/>
        <w:t>новидности язык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цензировать устный ответ учащегос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давать вопросы по прослушанному тексту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вечать на вопросы по содержанию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лушать информацию теле- и радиопередачи с установкой на определение темы и основной мысли сообщ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гнозировать содержание текста, исходя из анализа названия, содержания эпи</w:t>
        <w:softHyphen/>
        <w:t>графа и на основе знакомства с иллюстративным материалом текста - схемами, таблицами на основе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уя просмотровое чтение, ориентироваться в содержании статьи по ключевым словам, а в содержании книги, журнала, газеты - по оглавлению и заголовкам стате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необходимости переходить на изучающее чтение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тать и пересказывать небольшие по объему тексты о выдающихся отечественных лингвистах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Е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ересказывая текст, отражать свое понимание проблематики и позиции автора ис</w:t>
        <w:softHyphen/>
        <w:t>ход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ти репортаж о школьной жизн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   - строить небольшое по объему устное высказывание на основе схем, таблиц и других наглядных материа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вать связное монологическое высказывание на лингвистическую тему в форме текста-рассуждения, текста-доказательства, текста-опис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ять инструкции по применению того или иного правил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участие в диалогах различных вид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адекватно реагировать на обращенную устную речь, правильно вступать в речевое общение, поддерживать или заканчивать разговор и т.п.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сказывать фрагмент прослушан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ересказывать прочитанные публицистические и художественные тексты, сохраняя структуру и языковые особенности исход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вать сочинение - описание архитектурного памятника, сочинение - сравни</w:t>
        <w:softHyphen/>
        <w:t>тельную характеристику, рассуждение на свободную тему, сочинение повествовательного характера с элементами повествования или рассуждения, репортаж о событи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ать заметки, рекламные аннотации, уместно использовать характерные для пуб</w:t>
        <w:softHyphen/>
        <w:t>лицистики средства языка (выразительная лексика, экспрессивный синтаксис, расчлененные предложения - парцелляция,  риторические вопросы и восклицания, вопросно-ответная форма изложения, ряды однородных членов, многосоюзие и т. д.)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ставлять деловые бумаги: заявление, доверенность, расписку, автобиографию; </w:t>
      </w:r>
      <w:r>
        <w:rPr>
          <w:rFonts w:cs="Times New Roman" w:ascii="Times New Roman" w:hAnsi="Times New Roman"/>
          <w:b/>
          <w:bCs/>
        </w:rPr>
        <w:t>ТЕКСТ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ходить в журналах, газетах проблемные статьи, репортажи, портретные очерки, определять их тему, основную мысль, заголовок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спознавать характерные для художественных и публицистических текстов языко</w:t>
        <w:softHyphen/>
        <w:t>вые и речевые средства воздействия на читател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НЕТИКА И ОРФОЭП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 произносить употребительные слова с учетом вариантов произнош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ценивать собственную и чужую речь с точки зрения соблюдения орфоэпических норм; </w:t>
      </w:r>
      <w:r>
        <w:rPr>
          <w:rFonts w:cs="Times New Roman" w:ascii="Times New Roman" w:hAnsi="Times New Roman"/>
          <w:b/>
          <w:bCs/>
        </w:rPr>
        <w:t>МОРФЕМИКА И СЛОВООБРАЗОВА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ъяснять значение слова, его написание и грамматические признаки, опираясь на словообразовательный анализ и типичные морфемные модели с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ирать слова, иллюстрирующие разные способы словообразов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ьзоваться разными видами морфемных и словообразовательных словарей; </w:t>
      </w:r>
      <w:r>
        <w:rPr>
          <w:rFonts w:cs="Times New Roman" w:ascii="Times New Roman" w:hAnsi="Times New Roman"/>
          <w:b/>
          <w:bCs/>
        </w:rPr>
        <w:t>ЛЕКСИКОЛОГИЯ И ФРАЗЕОЛОГ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ъяснять значение слов общественно-политической тематики, правильно их опре</w:t>
        <w:softHyphen/>
        <w:t>делять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льзоваться разными видами толковых словарей («Словарь иностранных слов», «Словарь лингвистических терминов» и т. п.)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уместность употребления слов с учетом стиля, типа речи и речевых задач высказыв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ходить в художественном тексте изобразительно-выразительные приемы, осно</w:t>
        <w:softHyphen/>
        <w:t>ванные на лексических возможностях русского язык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РФОЛОГ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знавать части речи и их формы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морфологические нормы формообразования и употребления слов, поль</w:t>
        <w:softHyphen/>
        <w:t>зоваться словарем грамматических трудносте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ираться на морфологический разбор слова при проведении орфографического, пунктуационного и синтаксического анализ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РФОГРАФ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орфографические правил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ъяснять правописания труднопроверяемых орфограмм, опираясь на значение, морфемное строение и грамматическую характеристику с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НТАКСИС И ПУНКТУАЦ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ознавать, правильно строить и употреблять словосочетания разных вид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ть простые предложения разных видов, использовать односоставные пред</w:t>
        <w:softHyphen/>
        <w:t>ложения в речи с учетом их специфики и стилистических свойст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авильно и уместно употреблять предложения с вводными конструкциями, одно</w:t>
        <w:softHyphen/>
        <w:t>родными и обособленными членам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авильно строить предложения с обособленными членам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интонационный анализ простого предлож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зительно читать простые предложения изученных конструкци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интонационный и синтаксический анализ простого предложения при про</w:t>
        <w:softHyphen/>
        <w:t>ведении синтаксического и пунктуационного разбор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различные синтаксические конструкции как средство усиления вырази</w:t>
        <w:softHyphen/>
        <w:t>тельности реч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правильным способом действия при применении изученных правил пунктуа</w:t>
        <w:softHyphen/>
        <w:t>ции, устно объяснять пунктуацию предложений изученных конструкций, использовать на письме специальные графические обозначения, строить пунктуационные схемы простых предложений, самостоятельно подбирать примеры на пунктуационные прави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8"/>
      <w:type w:val="nextPage"/>
      <w:pgSz w:orient="landscape" w:w="16838" w:h="11906"/>
      <w:pgMar w:left="85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qFormat/>
    <w:rPr>
      <w:rFonts w:ascii="Calibri" w:hAnsi="Calibri" w:cs="Calibri"/>
      <w:b/>
      <w:bCs/>
      <w:i/>
      <w:iCs/>
      <w:sz w:val="46"/>
      <w:szCs w:val="4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6300FF"/>
      <w:u w:val="single"/>
    </w:rPr>
  </w:style>
  <w:style w:type="character" w:styleId="Bserpurlitem1">
    <w:name w:val="b-serp-url__item1"/>
    <w:basedOn w:val="Style12"/>
    <w:qFormat/>
    <w:rPr/>
  </w:style>
  <w:style w:type="character" w:styleId="Bserpurlmark1">
    <w:name w:val="b-serp-url__mark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b92cebe7-12a0-4c07-a148-b5cda48f927b/view/" TargetMode="External"/><Relationship Id="rId3" Type="http://schemas.openxmlformats.org/officeDocument/2006/relationships/hyperlink" Target="http://www.saharina.ru/tests/test.php?name=test122.xml" TargetMode="External"/><Relationship Id="rId4" Type="http://schemas.openxmlformats.org/officeDocument/2006/relationships/hyperlink" Target="http://www.saharina.ru/tests/test.php?name=test233.xml" TargetMode="External"/><Relationship Id="rId5" Type="http://schemas.openxmlformats.org/officeDocument/2006/relationships/hyperlink" Target="http://www.saharina.ru/tests/test.php?name=test320.xml" TargetMode="External"/><Relationship Id="rId6" Type="http://schemas.openxmlformats.org/officeDocument/2006/relationships/hyperlink" Target="http://www.saharina.ru/tests/test.php?name=test321.xml" TargetMode="External"/><Relationship Id="rId7" Type="http://schemas.openxmlformats.org/officeDocument/2006/relationships/hyperlink" Target="http://www.saharina.ru/tests/test.php?name=test321.x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46:00Z</dcterms:created>
  <dc:creator>Жанна</dc:creator>
  <dc:description/>
  <cp:keywords/>
  <dc:language>en-US</dc:language>
  <cp:lastModifiedBy>Ната</cp:lastModifiedBy>
  <cp:lastPrinted>2012-08-29T23:16:00Z</cp:lastPrinted>
  <dcterms:modified xsi:type="dcterms:W3CDTF">2016-09-29T13:46:00Z</dcterms:modified>
  <cp:revision>4</cp:revision>
  <dc:subject/>
  <dc:title/>
</cp:coreProperties>
</file>