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Филиал МБОУ Староюрьевской СОШ в с. Большая Дорога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100"/>
        <w:ind w:hanging="142"/>
        <w:jc w:val="center"/>
        <w:outlineLvl w:val="0"/>
        <w:rPr>
          <w:rFonts w:cs="Times New Roman"/>
          <w:b/>
          <w:b/>
          <w:bCs/>
          <w:kern w:val="2"/>
          <w:sz w:val="32"/>
          <w:szCs w:val="32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2.45pt;width:467.3pt;height:42.35pt;mso-wrap-style:none;v-text-anchor:middle;mso-position-vertical:top" type="_x0000_t136">
            <v:path textpathok="t"/>
            <v:textpath on="t" fitshape="t" string="Внеклассное мероприятие 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100"/>
        <w:jc w:val="center"/>
        <w:outlineLvl w:val="0"/>
        <w:rPr>
          <w:rFonts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32"/>
          <w:szCs w:val="32"/>
        </w:rPr>
        <mc:AlternateContent>
          <mc:Choice Requires="wps">
            <w:drawing>
              <wp:inline distT="0" distB="0" distL="0" distR="0">
                <wp:extent cx="5937250" cy="6438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120" cy="64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Сохраним первоцветы на Земл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0.75pt;width:467.45pt;height:50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Сохраним первоцветы на Земле"</w:t>
                      </w:r>
                    </w:p>
                  </w:txbxContent>
                </v:textbox>
                <v:path textpathok="t"/>
                <v:textpath on="t" fitshape="t" string="&quot;Сохраним первоцветы на Земле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89960" cy="24961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би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рокова Людмила Василь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100"/>
        <w:ind w:firstLine="567"/>
        <w:jc w:val="center"/>
        <w:outlineLvl w:val="0"/>
        <w:rPr>
          <w:rFonts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100"/>
        <w:ind w:firstLine="567"/>
        <w:jc w:val="center"/>
        <w:outlineLvl w:val="0"/>
        <w:rPr>
          <w:rFonts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100"/>
        <w:ind w:firstLine="567"/>
        <w:jc w:val="center"/>
        <w:outlineLvl w:val="0"/>
        <w:rPr>
          <w:rFonts w:cs="Times New Roman"/>
          <w:bCs/>
          <w:kern w:val="2"/>
          <w:sz w:val="32"/>
          <w:szCs w:val="32"/>
        </w:rPr>
      </w:pPr>
      <w:r>
        <w:rPr>
          <w:rFonts w:cs="Times New Roman"/>
          <w:bCs/>
          <w:kern w:val="2"/>
          <w:sz w:val="32"/>
          <w:szCs w:val="32"/>
        </w:rPr>
        <w:t>2017 г</w:t>
      </w:r>
    </w:p>
    <w:p>
      <w:pPr>
        <w:pStyle w:val="Normal"/>
        <w:spacing w:before="280" w:after="280"/>
        <w:ind w:firstLine="56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Цель мероприятия:</w:t>
      </w:r>
      <w:r>
        <w:rPr>
          <w:rFonts w:cs="Times New Roman"/>
          <w:sz w:val="28"/>
          <w:szCs w:val="28"/>
        </w:rPr>
        <w:t xml:space="preserve"> способствовать формированию ответственного отношения к природе, бережного отношения к первоцветам, воспитывать любовь к своей Земле.</w:t>
      </w:r>
    </w:p>
    <w:p>
      <w:pPr>
        <w:pStyle w:val="Normal"/>
        <w:spacing w:before="280" w:after="280"/>
        <w:ind w:firstLine="56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Ход мероприятия:</w:t>
      </w:r>
    </w:p>
    <w:p>
      <w:pPr>
        <w:pStyle w:val="Normal"/>
        <w:spacing w:before="280" w:after="280"/>
        <w:ind w:firstLine="567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рода! Неоценимо ее значение в жизни каждого человека. Воздух и  вода, разноцветный ковер лугов и  морская гладь – все это природа. Сегодня мы поговорим о растениях цветущих ранней весной, о значении их и о нашем к ним отношении. ( </w:t>
      </w:r>
      <w:r>
        <w:rPr>
          <w:rFonts w:cs="Times New Roman"/>
          <w:i/>
          <w:sz w:val="28"/>
          <w:szCs w:val="28"/>
          <w:u w:val="single"/>
        </w:rPr>
        <w:t>Слайд 1</w:t>
      </w:r>
      <w:r>
        <w:rPr>
          <w:rFonts w:cs="Times New Roman"/>
          <w:i/>
          <w:sz w:val="28"/>
          <w:szCs w:val="28"/>
        </w:rPr>
        <w:t>)</w:t>
      </w:r>
    </w:p>
    <w:p>
      <w:pPr>
        <w:pStyle w:val="Normal"/>
        <w:snapToGrid w:val="false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Тамбовщине каждый год стартует природоохранная акция          «Сохраним первоцветы». Она проводится с целью предотвращения браконьерского сбора (уничтожения) редких и исчезающих видов раннецветущих растений,  большинство из которых занесено в Красную книгу Тамбовской  области: пролеска, хохлатка, адонис (горицвет), первоцвет весенний (примула), сон-трава, ландыш, медуница, купальница.</w:t>
      </w:r>
    </w:p>
    <w:p>
      <w:pPr>
        <w:pStyle w:val="Normal"/>
        <w:spacing w:before="280" w:after="280"/>
        <w:ind w:firstLine="567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Ребята! Я приглашаю вас пройтись по весеннему лесу, познакомиться и полюбоваться первыми распустившимися цветами. Что же это за растения и цветы, которые  так восхищают нас после долгой холодной зимы? В природе все просыпается, но кое-где еще сохранился снег, набухают почки на ветках деревьев и кустарников, совсем скоро появятся первые нежные, хрупкие весенние цветы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Чернеет лес, теплом разбуженный,                                                                           Весенней сыростью объят.</w:t>
        <w:br/>
        <w:t>И уж на ниточках жемчужины,</w:t>
        <w:br/>
        <w:t>От ветра каждого дрожат.</w:t>
        <w:br/>
        <w:t>Бутонов круглые бубенчики,</w:t>
        <w:br/>
        <w:t>Еще закрыты и плотны,</w:t>
        <w:br/>
        <w:t>Но солнце раскрывает венчики,</w:t>
        <w:br/>
        <w:t>У колокольчиков весны.</w:t>
        <w:br/>
        <w:t xml:space="preserve">Природой бережно спеленатый, </w:t>
        <w:br/>
        <w:t>Завернутый в зеленый лист,</w:t>
        <w:br/>
        <w:t>Растет цветок в глуши нетронутой,</w:t>
        <w:br/>
        <w:t xml:space="preserve">Прохладен, хрупок и душист.                                   </w:t>
      </w:r>
      <w:r>
        <w:rPr>
          <w:rFonts w:cs="Times New Roman"/>
          <w:bCs/>
          <w:i/>
          <w:iCs/>
          <w:sz w:val="28"/>
          <w:szCs w:val="28"/>
        </w:rPr>
        <w:t xml:space="preserve">С. Маршак.                                                         </w:t>
      </w:r>
    </w:p>
    <w:p>
      <w:pPr>
        <w:pStyle w:val="Normal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кие растения мы относим к первоцветам? </w:t>
      </w:r>
    </w:p>
    <w:p>
      <w:pPr>
        <w:pStyle w:val="Normal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Первоцветы – это растения, которые первыми  появляются после долгой зимы, цветут и радуют нас своей красотой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/>
          <w:sz w:val="28"/>
          <w:szCs w:val="28"/>
        </w:rPr>
        <w:t>Вот мы с вами и вступили в весенний лес, пока ещё прозрачный, полный света. Познакомимся же с некоторыми из первоцв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  <w:t>(Слайд 2-3</w:t>
      </w:r>
      <w:r>
        <w:rPr>
          <w:rFonts w:cs="Times New Roman"/>
          <w:i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ем знакомо невысокое скромное растение, которое первым оживает после зимы в наших садах и лесах. Сначала выпускает пару линейных листьев, и вскоре зацветает поникающими белыми колокольчиками. Ему не страшны ни снег, ни зимние морозы, ни весенние заморозки.  И вот уже множество белых колокольчиков украшают первые проталины. И это верный знак - весна совсем близко! Что это? (</w:t>
      </w:r>
      <w:r>
        <w:rPr>
          <w:b/>
          <w:sz w:val="28"/>
          <w:szCs w:val="28"/>
        </w:rPr>
        <w:t>подснежник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/>
          <w:i/>
          <w:sz w:val="28"/>
          <w:szCs w:val="28"/>
          <w:u w:val="single"/>
        </w:rPr>
        <w:t>(Слайд 4-5</w:t>
      </w:r>
      <w:r>
        <w:rPr>
          <w:rFonts w:cs="Times New Roman"/>
          <w:i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Название этого растения происходит от слова “ветер”, то есть растение не боящееся ветра. Будто и вправду наперекор не в меру свежим ветрам появляются её сочные, украшенные душистыми цветками стебельки. Чаще всего встречается в сырых ельниках. Именно там попадаются сплошные  заросли этой травы. Много её в смешанных и березовых лесах, в ольшаниках, по берегам лесных рек. </w:t>
      </w:r>
      <w:r>
        <w:rPr>
          <w:sz w:val="28"/>
          <w:szCs w:val="28"/>
        </w:rPr>
        <w:t xml:space="preserve">Что это за растение? </w:t>
      </w:r>
      <w:r>
        <w:rPr>
          <w:rFonts w:cs="Times New Roman"/>
          <w:b/>
          <w:sz w:val="28"/>
          <w:szCs w:val="28"/>
        </w:rPr>
        <w:t>(ветреница)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/>
          <w:i/>
          <w:sz w:val="28"/>
          <w:szCs w:val="28"/>
          <w:u w:val="single"/>
        </w:rPr>
        <w:t>(Слайд 6-7</w:t>
      </w:r>
      <w:r>
        <w:rPr>
          <w:rFonts w:cs="Times New Roman"/>
          <w:i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В тени больших деревьев, в густой траве притаился цветок – два больших овальных остроконечных листа, а между ними, на одной высокой ножке, несколько маленьких колокольчиков. Но даже тот, кто любит этот цветок, не всегда знает, что у него бывают и ягоды самые настоящие, красного цвета. Ягоды хорошо заметны, но не видят их люди потому, что интересуются цветком лишь весной, когда он цветёт. И несут букеты домой, не задумываясь о том, что придет время и нести уже будет нечего! Из него делают лекарство для людей с больным сердцем. Э</w:t>
      </w:r>
      <w:r>
        <w:rPr>
          <w:sz w:val="28"/>
          <w:szCs w:val="28"/>
        </w:rPr>
        <w:t xml:space="preserve">то... </w:t>
      </w:r>
      <w:r>
        <w:rPr>
          <w:rFonts w:cs="Times New Roman"/>
          <w:b/>
          <w:sz w:val="28"/>
          <w:szCs w:val="28"/>
        </w:rPr>
        <w:t>(ландыш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  <w:t xml:space="preserve"> </w:t>
      </w:r>
      <w:r>
        <w:rPr>
          <w:rFonts w:cs="Times New Roman"/>
          <w:i/>
          <w:sz w:val="28"/>
          <w:szCs w:val="28"/>
          <w:u w:val="single"/>
        </w:rPr>
        <w:t>(Слайд 8-9</w:t>
      </w:r>
      <w:r>
        <w:rPr>
          <w:rFonts w:cs="Times New Roman"/>
          <w:i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ечение короткой жизни цветки этого растения неоднократно меняют свою окраску. Едва распустившийся цветок розовато-красного цвета. Но не пройдет и трёх-четырех часов, как станет он фиолетовым, а потом голубым. На одном растении в одно и то же время можно видеть цветки всех временных оттенков. Зачем ей  такая пестрота? Разгадывают ученые и сходятся в одном: это прекрасный медонос, особенно ценный ранней весной. Что это за растение? </w:t>
      </w:r>
      <w:r>
        <w:rPr>
          <w:b/>
          <w:sz w:val="28"/>
          <w:szCs w:val="28"/>
        </w:rPr>
        <w:t>(медуница)</w:t>
      </w:r>
    </w:p>
    <w:p>
      <w:pPr>
        <w:pStyle w:val="Normal"/>
        <w:spacing w:before="200" w:after="200"/>
        <w:ind w:right="-5" w:firstLine="567"/>
        <w:jc w:val="both"/>
        <w:rPr/>
      </w:pPr>
      <w:r>
        <w:rPr>
          <w:rFonts w:cs="Times New Roman"/>
          <w:i/>
          <w:sz w:val="28"/>
          <w:szCs w:val="28"/>
          <w:u w:val="single"/>
        </w:rPr>
        <w:t>(Слайд10-11</w:t>
      </w:r>
      <w:r>
        <w:rPr>
          <w:rFonts w:cs="Times New Roman"/>
          <w:i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Это растение миниатюрное, хрупкое и очень изящное.                               Её сиреневые цветки собраны в плотные кисти, имеют приятный запах и богаты нектаром. Иногда встречаются растеньица с белыми цветками. Цветение её непродолжительно. Через несколько дней на месте цветков уже образуются мелкие плоды. Немного позже из них высыпаются чёрные блестящие семена. </w:t>
      </w:r>
      <w:r>
        <w:rPr>
          <w:sz w:val="28"/>
          <w:szCs w:val="28"/>
        </w:rPr>
        <w:t xml:space="preserve">Как называется?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(хохлатка)</w:t>
      </w:r>
    </w:p>
    <w:p>
      <w:pPr>
        <w:pStyle w:val="Normal"/>
        <w:spacing w:before="200" w:after="200"/>
        <w:ind w:right="-5" w:firstLine="567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  <w:t>(Слайд 12-13</w:t>
      </w:r>
      <w:r>
        <w:rPr>
          <w:rFonts w:cs="Times New Roman"/>
          <w:i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Местами ещё лежит снег, а там, где пригревает солнце, по берегам оврагов и рек, на окраинах полей, в начале апреля появляются золотые головки этого растения. Цветы несколько похожи на одуванчик, но они мельче, и их можно отличить по стеблям. Это лекарственное растение и прекрасный медонос. Нижняя часть листа покрыта нежными, пушистыми волосками, на ощупь мягкая и тёплая, а верхняя – жёсткая и холодная. </w:t>
      </w:r>
      <w:r>
        <w:rPr>
          <w:sz w:val="28"/>
          <w:szCs w:val="28"/>
        </w:rPr>
        <w:t xml:space="preserve">Что это за растение?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(мать-и-мачеха)</w:t>
      </w:r>
    </w:p>
    <w:p>
      <w:pPr>
        <w:pStyle w:val="Normal"/>
        <w:spacing w:before="200" w:after="200"/>
        <w:ind w:right="-5" w:firstLine="567"/>
        <w:jc w:val="both"/>
        <w:rPr/>
      </w:pPr>
      <w:r>
        <w:rPr>
          <w:rFonts w:cs="Times New Roman"/>
          <w:i/>
          <w:sz w:val="28"/>
          <w:szCs w:val="28"/>
          <w:u w:val="single"/>
        </w:rPr>
        <w:t>(Слайд14-15</w:t>
      </w:r>
      <w:r>
        <w:rPr>
          <w:rFonts w:cs="Times New Roman"/>
          <w:i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дый одиночный стебелек увенчан золотым бубенчиком: вогнутые лепестки сомкнулись так плотно, что внутренние частицы ветки скрыты совершенно. Рослые, густые украшенные золочеными головками, они бывают так свежи и сказочны, что это растение вполне оправдывает свое родовое название – “цветок тролля”. У немцев и скандинавских народов когда-то из уст в уста передавалось поверье, что излюбленным цветком лохматых духов – троллей была именно она.</w:t>
      </w:r>
      <w:r>
        <w:rPr>
          <w:sz w:val="28"/>
          <w:szCs w:val="28"/>
        </w:rPr>
        <w:t xml:space="preserve"> Что за растение?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(купальница)</w:t>
      </w:r>
    </w:p>
    <w:p>
      <w:pPr>
        <w:pStyle w:val="Normal"/>
        <w:spacing w:before="200" w:after="200"/>
        <w:ind w:right="-5" w:firstLine="567"/>
        <w:jc w:val="both"/>
        <w:rPr/>
      </w:pPr>
      <w:r>
        <w:rPr>
          <w:rFonts w:cs="Times New Roman"/>
          <w:i/>
          <w:sz w:val="28"/>
          <w:szCs w:val="28"/>
          <w:u w:val="single"/>
        </w:rPr>
        <w:t>(Слайд 16-17</w:t>
      </w:r>
      <w:r>
        <w:rPr>
          <w:rFonts w:cs="Times New Roman"/>
          <w:i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Это невысокое многолетнее растение. Листья могут быть линейные или овальные, они собраны в пучок. Появляются одновременно или раньше бутонов. Мелкие или крупные цветки собраны в кистевидные соцветия. Окраска цветков синяя или голубая, иногда розовая или белая. Цветет в марте - апреле. </w:t>
      </w:r>
      <w:r>
        <w:rPr>
          <w:sz w:val="28"/>
          <w:szCs w:val="28"/>
        </w:rPr>
        <w:t xml:space="preserve">А называется... </w:t>
      </w:r>
      <w:r>
        <w:rPr>
          <w:rFonts w:cs="Times New Roman"/>
          <w:b/>
          <w:color w:val="000000"/>
          <w:sz w:val="28"/>
          <w:szCs w:val="28"/>
        </w:rPr>
        <w:t>(пролеска)</w:t>
      </w:r>
    </w:p>
    <w:p>
      <w:pPr>
        <w:pStyle w:val="Normal"/>
        <w:spacing w:before="200" w:after="200"/>
        <w:ind w:right="-5" w:firstLine="567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  <w:t xml:space="preserve"> </w:t>
      </w:r>
      <w:r>
        <w:rPr>
          <w:rFonts w:cs="Times New Roman"/>
          <w:i/>
          <w:sz w:val="28"/>
          <w:szCs w:val="28"/>
          <w:u w:val="single"/>
        </w:rPr>
        <w:t>(Слайд 18-19</w:t>
      </w:r>
      <w:r>
        <w:rPr>
          <w:rFonts w:cs="Times New Roman"/>
          <w:i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По склонам, лугам, обочинам дорог можно встретить его. Первый весенний венок вы сплетёте именно из этих цветов. Пройдёт совсем немного времени – и жёлтые цветки сменятся нежной пушистой шапочкой: дунешь и разлетятся семена. Мёд из нектара золотисто-жёлтого цвета, густой, с сильным ароматом и резким вкусом. Издавна использовался в пищу различными народами и как лекарственное средство. </w:t>
      </w:r>
      <w:r>
        <w:rPr>
          <w:sz w:val="28"/>
          <w:szCs w:val="28"/>
        </w:rPr>
        <w:t xml:space="preserve">Что это? </w:t>
      </w:r>
      <w:r>
        <w:rPr>
          <w:rFonts w:cs="Times New Roman"/>
          <w:b/>
          <w:color w:val="000000"/>
          <w:sz w:val="28"/>
          <w:szCs w:val="28"/>
        </w:rPr>
        <w:t>(одуванчик)</w:t>
      </w:r>
    </w:p>
    <w:p>
      <w:pPr>
        <w:pStyle w:val="Normal"/>
        <w:spacing w:before="200" w:after="200"/>
        <w:ind w:right="-5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(Слайд 20-21)</w:t>
      </w:r>
      <w:r>
        <w:rPr>
          <w:rFonts w:cs="Times New Roman"/>
          <w:color w:val="000000"/>
          <w:sz w:val="28"/>
          <w:szCs w:val="28"/>
        </w:rPr>
        <w:t xml:space="preserve"> Травянистое многолетнее растение с достаточно мощным вертикальным корневищем. Такая травка достигает двадцати пяти-тридцати сантиметров в высоту, обладает продолговатыми прикорневыми листиками, дважды перисто-рассеченными на линейные доли. Где-то в апреле на ней появляется волосистая цветоносная стрелка, на которой располагается волосистое линейно-рассченное сидячее покрывало-прицветник, а также формируется поникающий белый цветок. Цветы выглядят как колокольчики, имеющие отогнутые края. Растение обычно цветет с апреля и по июнь, листики при этом выглядят распустившимися.Что это? </w:t>
      </w:r>
      <w:r>
        <w:rPr>
          <w:rFonts w:cs="Times New Roman"/>
          <w:b/>
          <w:color w:val="000000"/>
          <w:sz w:val="28"/>
          <w:szCs w:val="28"/>
        </w:rPr>
        <w:t>(сон-трава)</w:t>
      </w:r>
    </w:p>
    <w:p>
      <w:pPr>
        <w:pStyle w:val="Normal"/>
        <w:spacing w:before="200" w:after="200"/>
        <w:ind w:right="-5" w:firstLine="567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Большая часть этих растений размножается семенами. А значит, если сорвешь всего один цветок, то уже через несколько лет в лесу не вырастет десятков растений.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есенние цветы и травы легко ранимы и трудно восполнимы, поэтому, оказавшись на цветущей полянке, не мните и не рвите их. Оставаясь на опушке, в овражке, они больше принесут нам радости своей свежестью и естественной красотой, чем, находясь в рюкзаке, измятые и задохнувшиеся. Значит, их нужно защищать! </w:t>
      </w:r>
    </w:p>
    <w:p>
      <w:pPr>
        <w:pStyle w:val="Normal"/>
        <w:numPr>
          <w:ilvl w:val="0"/>
          <w:numId w:val="3"/>
        </w:numPr>
        <w:spacing w:before="0" w:after="28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кого защищать? Подумайте и послушайте стихотворение.</w:t>
      </w:r>
    </w:p>
    <w:p>
      <w:pPr>
        <w:pStyle w:val="Normal"/>
        <w:spacing w:before="280" w:after="280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Вот букет: он брошен вместе с сором.</w:t>
        <w:br/>
        <w:t>Умирают, сжавшись, лепестки.</w:t>
        <w:br/>
        <w:t>Это мы срывали без разбора</w:t>
        <w:br/>
        <w:t>Беззащитные тугие стебельки.</w:t>
        <w:br/>
        <w:t>Для чего мы рвали их? Не знаю!</w:t>
        <w:br/>
        <w:t>Быстро вянет нежный первоцвет.</w:t>
        <w:br/>
        <w:t>Пусто, скучно стало на поляне:</w:t>
        <w:br/>
        <w:t>Вестников весны там больше нет!</w:t>
        <w:br/>
        <w:t>Очень просто погубить живое,</w:t>
        <w:br/>
        <w:t>Ведь подснежники не могут нам сказать:</w:t>
        <w:br/>
        <w:t>“Наслаждайтесь нашей красотою –</w:t>
        <w:br/>
        <w:t xml:space="preserve">Только очень просим нас не рвать!”           </w:t>
      </w:r>
      <w:r>
        <w:rPr>
          <w:rFonts w:cs="Times New Roman"/>
          <w:bCs/>
          <w:i/>
          <w:iCs/>
          <w:sz w:val="28"/>
          <w:szCs w:val="28"/>
        </w:rPr>
        <w:t>И. Абдуллаева (Слайд 22)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От нас с вами зависит, чтобы раноцветущие растения не только не попадали в рюкзаки, но и в списки редких и охраняемых растений, как это уже произошло с немалым количеством видов. Оказывается, защищать цветы нам нужно от самих себя. И как же их защищать? 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Для этого существует очень много разных способов: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ольше узнавать о жизни растений,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сказывать другим,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здавать заповедники,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школе организовать акцию “В защиту первоцветов”, </w:t>
      </w:r>
    </w:p>
    <w:p>
      <w:pPr>
        <w:pStyle w:val="Normal"/>
        <w:numPr>
          <w:ilvl w:val="0"/>
          <w:numId w:val="2"/>
        </w:numPr>
        <w:spacing w:before="0" w:after="28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лагать штраф на тех, кто их срывает. </w:t>
      </w:r>
    </w:p>
    <w:p>
      <w:pPr>
        <w:pStyle w:val="Normal"/>
        <w:spacing w:before="280" w:after="28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вайте, ребята проверим, как вы умеете заботиться о природе и ее обитателях? Я предлагаю вам ответить на вопросы несложного теста, из которого будет понятно ваше отношение к природе.</w:t>
      </w:r>
    </w:p>
    <w:p>
      <w:pPr>
        <w:pStyle w:val="Normal"/>
        <w:numPr>
          <w:ilvl w:val="0"/>
          <w:numId w:val="0"/>
        </w:numPr>
        <w:spacing w:before="280" w:after="100"/>
        <w:ind w:firstLine="567"/>
        <w:jc w:val="center"/>
        <w:outlineLvl w:val="2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ст “Умеешь ли ты охранять природу”</w:t>
      </w:r>
    </w:p>
    <w:p>
      <w:pPr>
        <w:pStyle w:val="Normal"/>
        <w:spacing w:before="280" w:after="28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чай честно и не старайся специально набрать побольше или поменьше очков, все равно не угадаешь, да и результат будет неверным.</w:t>
      </w:r>
    </w:p>
    <w:p>
      <w:pPr>
        <w:pStyle w:val="Normal"/>
        <w:spacing w:before="280" w:after="280"/>
        <w:rPr/>
      </w:pPr>
      <w:r>
        <w:rPr>
          <w:rFonts w:cs="Times New Roman"/>
          <w:b/>
          <w:bCs/>
          <w:sz w:val="28"/>
          <w:szCs w:val="28"/>
        </w:rPr>
        <w:t>Вопрос №1.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                                                                          Ты нашел (или нашла) на поляне неизвестный, очень красивый цветок. Как ты поступишь?  </w:t>
      </w:r>
      <w:r>
        <w:rPr>
          <w:rFonts w:cs="Times New Roman"/>
          <w:sz w:val="28"/>
          <w:szCs w:val="28"/>
        </w:rPr>
        <w:t>Выбери один из трех ответов: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      </w:t>
      </w:r>
      <w:r>
        <w:rPr>
          <w:rFonts w:cs="Times New Roman"/>
          <w:sz w:val="28"/>
          <w:szCs w:val="28"/>
        </w:rPr>
        <w:t>1очко – полюбуюсь на него и пойду дальше;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3 очка – засушу его для школьного кабинета биологии;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5 очков – осторожно срежу и поставлю в красивую вазу.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       </w:t>
      </w:r>
      <w:r>
        <w:rPr>
          <w:rFonts w:cs="Times New Roman"/>
          <w:b/>
          <w:bCs/>
          <w:sz w:val="28"/>
          <w:szCs w:val="28"/>
        </w:rPr>
        <w:t>Вопрос №2.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Ты нашел гнездо с птенцами. Что ты сделаешь?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3 очка – покормлю птенцов;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5 очков – позову ребят, чтобы они тоже посмотрели;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/>
          <w:sz w:val="28"/>
          <w:szCs w:val="28"/>
        </w:rPr>
        <w:t>1 очко – буду наблюдать издали.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/>
          <w:b/>
          <w:bCs/>
          <w:sz w:val="28"/>
          <w:szCs w:val="28"/>
        </w:rPr>
        <w:t>Вопрос №3.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Ребята собрались в рощу за березовым соком. Пойдешь ли ты с ними?                                                  </w:t>
      </w:r>
      <w:r>
        <w:rPr>
          <w:rFonts w:cs="Times New Roman"/>
          <w:sz w:val="28"/>
          <w:szCs w:val="28"/>
        </w:rPr>
        <w:t>5 очков – пойду, но буду собирать очень осторожно;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/>
          <w:sz w:val="28"/>
          <w:szCs w:val="28"/>
        </w:rPr>
        <w:t>3 очка – не пойду и других не пущу;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1 очко – сначала расспрошу об этом учительницу биологии.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</w:t>
      </w:r>
      <w:r>
        <w:rPr>
          <w:rFonts w:cs="Times New Roman"/>
          <w:b/>
          <w:bCs/>
          <w:sz w:val="28"/>
          <w:szCs w:val="28"/>
        </w:rPr>
        <w:t xml:space="preserve">Вопрос №4.                                                                                                                   </w:t>
      </w:r>
      <w:r>
        <w:rPr>
          <w:rFonts w:cs="Times New Roman"/>
          <w:i/>
          <w:iCs/>
          <w:sz w:val="28"/>
          <w:szCs w:val="28"/>
        </w:rPr>
        <w:t xml:space="preserve">После привала в походе у вас осталось много пустых бутылок и банок. Как бы ты поступил с ними перед тем, как продолжить поход?                                                               </w:t>
      </w:r>
      <w:r>
        <w:rPr>
          <w:rFonts w:cs="Times New Roman"/>
          <w:sz w:val="28"/>
          <w:szCs w:val="28"/>
        </w:rPr>
        <w:t>3 очка – взял бы с собой, чтобы сдать или выбросить в мусор в городе;</w:t>
      </w:r>
      <w:r>
        <w:rPr>
          <w:rFonts w:cs="Times New Roman"/>
          <w:i/>
          <w:iCs/>
          <w:sz w:val="28"/>
          <w:szCs w:val="28"/>
        </w:rPr>
        <w:t xml:space="preserve">                                   </w:t>
      </w:r>
      <w:r>
        <w:rPr>
          <w:rFonts w:cs="Times New Roman"/>
          <w:sz w:val="28"/>
          <w:szCs w:val="28"/>
        </w:rPr>
        <w:t>5 очков – отнес бы в кусты, чтобы никто не поранился;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/>
          <w:sz w:val="28"/>
          <w:szCs w:val="28"/>
        </w:rPr>
        <w:t>1 очко – закопал бы в землю.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sz w:val="28"/>
          <w:szCs w:val="28"/>
        </w:rPr>
        <w:t>Вопрос №5.</w:t>
      </w:r>
      <w:r>
        <w:rPr>
          <w:rFonts w:cs="Times New Roman"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Как ты сам оцениваешь свои знания по охране природы?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 очка – почти все знаю и всегда ее охраняю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 очко – кое-что знаю, но хотел бы знать больше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очка – я люблю природу, но мы еще этого не проходил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Итак, у тебя получилось пять ответов. Сложи их вместе. Теперь по сумме определи, к какой из трех групп юных друзей природы ты относишься. Не обижайся, если что-нибудь тебе не понравится в результате. Лучше задумайся.                                                                                                                   </w:t>
      </w:r>
      <w:r>
        <w:rPr>
          <w:rFonts w:cs="Times New Roman"/>
          <w:b/>
          <w:bCs/>
          <w:sz w:val="28"/>
          <w:szCs w:val="28"/>
        </w:rPr>
        <w:t xml:space="preserve">Группа 1 – те, кто набрал от 5 до 11 очков. 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Если бы все были такими, как ты, то не страдали бы наши леса и реки от неумелого вмешательства. Ты не только знаешь многое о природе, Но и умеешь ее охранять. Но главное – не останавливайся, стремись узнать побольше.                               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руппа 2 – те, кто набрал от 12 до 18 очков.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ы, безусловно, кое-что знаешь о природе, и хотел бы ей помочь. Но твои знания неполны, и ты сам того не желая, можешь причинить ей вред. Больше читай, говори со знающими людьми и ты (с твоей огромной энергией) сможешь принести пользу.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руппа 3 – те, кто набрал от 19 до 25 очков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Ты, наверное, любишь природу. Это хорошо. Но ты так мало о ней знаешь… Тебе больше всех нужно изучать жизнь растений, повадки животных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А пока ты еще знаешь немного. Честно говоря,                                                                                  есть еще одна группа ребят. Они сломали бы неизвестный красивый цветок, разорили бы гнездо, замусорили бы зеленую лесную поляну. И предложенные ответы в нашем тесте не для них. Потому что этот маленький тест для тебя, юный друг природы. Пусть цветы на нашей Земле радуют тебя и восхищают своей неповторимостью и красотой нетронутой вам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веты не думают о людях,</w:t>
        <w:br/>
        <w:t>Но люди грезят о цветах…</w:t>
        <w:br/>
        <w:t>Цветы не видят в человеке,</w:t>
        <w:br/>
        <w:t>Того, что видит он в цветке…</w:t>
        <w:br/>
        <w:t xml:space="preserve">Цветы людей не убивают – </w:t>
        <w:br/>
        <w:t>Цветы садов, цветы полей…</w:t>
        <w:br/>
        <w:t>А люди часто их срывают!</w:t>
        <w:br/>
        <w:t>А люди часто губят их!</w:t>
        <w:br/>
        <w:t>Порою люди их лелеют,</w:t>
        <w:br/>
        <w:t>Но не для них, а для себя,</w:t>
        <w:br/>
        <w:t xml:space="preserve">В цветах находят развлеченье, </w:t>
        <w:br/>
        <w:t xml:space="preserve">Души не видят у цветов…              </w:t>
      </w:r>
      <w:r>
        <w:rPr>
          <w:rFonts w:cs="Times New Roman"/>
          <w:bCs/>
          <w:i/>
          <w:iCs/>
          <w:sz w:val="28"/>
          <w:szCs w:val="28"/>
        </w:rPr>
        <w:t>Игорь Северянин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Существует еще один способ привлечения внимания людей к проблеме охраны растений, имеющих красивые цветы. Это создание особого списка растений, которые находятся на стадии исчезновения, и попытаться их сохранить. Я говорю о Красной Книге. Что это за книга? Это печальная книга. Идея ее создания возникла в конце 50-х годов в кругах ведущих учёных - природоохранителей. Нужно было привлечь внимание международного сообщества и правительств отдельных стран к состоянию природы, сигнализировать о необходимости срочности мер по спасению исчезающих животных и растений, мест их обитания. Международная Красная книга была издана в 1966 году. В ней было 25 тысяч видов растений, в том числе и первоцветы. Затем стали создаваться в разных государствах свои Красные книги. Природа так нуждается в нашей помощи и защите. Кто, ребята, из вас встречал в лесу такие растения как венерин башмачок, купальницу европейскую? Да и знакомы ли вам эти названия? Это редкие виды. Но если вы их встретите в лесу, не стремитесь сразу их сорвать. Не вторгайтесь по праву сильного в их жизнь. Ведь исчезновение этих видов – наша общая вина и беда. Выйдем из царства нетронутой природы, ступая след в след. Позади осталась прохладная река. Луг, лес, где много цветов. Пусть будет так всегда! Пусть не наступит время, когда мы с ужасом заметим, что нет богатств тех, что мы сами отняли их у себя. Пусть не наступит то время, когда мы будем искать оправдания своему невежеству, глядя на истерзанную Землю. Ранние цветы распускаются всего на несколько дней. Вот и задумайтесь, стоит ли рвать эти цветы, если стоят они в доме всего день, а то и меньше? Сейчас со страниц газет и журналов все чаще звучит призыв – не рвать первоцветы, не портить красоту Земли! Правильный призыв! Давайте и мы с вами составим свой призыв об охране природы, о бережном отношении к ней. 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(Дети составляют свой призыв)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икторина с рисунком </w:t>
      </w:r>
      <w:r>
        <w:rPr>
          <w:rFonts w:cs="Times New Roman"/>
          <w:bCs/>
          <w:sz w:val="28"/>
          <w:szCs w:val="28"/>
        </w:rPr>
        <w:t>(показать рисунок)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1. Это цветущее растение называется ___________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Оно занесено в _____________ книгу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3. Если я его встречу, то _____________________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сна придет в положенное ей время. Появятся в лесу первоцветы – подснежники, а за ними летние цветы украсят Землю. Берегите их! Помните, цветут они мало времени и жестоко сокращать время их цветения!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Raavi"/>
      <w:color w:val="auto"/>
      <w:sz w:val="24"/>
      <w:szCs w:val="24"/>
      <w:lang w:val="ru-RU" w:bidi="pa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Times New Roman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Times New Roman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4:45:00Z</dcterms:created>
  <dc:creator>Учитель</dc:creator>
  <dc:description/>
  <cp:keywords/>
  <dc:language>en-US</dc:language>
  <cp:lastModifiedBy>www.PHILka.RU</cp:lastModifiedBy>
  <cp:lastPrinted>2017-05-17T21:29:00Z</cp:lastPrinted>
  <dcterms:modified xsi:type="dcterms:W3CDTF">2017-05-17T18:29:00Z</dcterms:modified>
  <cp:revision>16</cp:revision>
  <dc:subject/>
  <dc:title>Сохраним цветущие растения на Земле</dc:title>
</cp:coreProperties>
</file>