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« Детский сад №  202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Ленинского  района  г. Сара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онспект непрерывной образовательной 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 образовательной   области   Познавательное разви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ля детей среднего возрас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28"/>
          <w:szCs w:val="28"/>
        </w:rPr>
        <w:t xml:space="preserve">                             </w:t>
      </w:r>
      <w:r>
        <w:rPr>
          <w:b/>
          <w:i/>
          <w:sz w:val="36"/>
          <w:szCs w:val="36"/>
        </w:rPr>
        <w:t>Тема: Солнечный зайчи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</w:t>
      </w:r>
      <w:r>
        <w:rPr>
          <w:b/>
          <w:i/>
          <w:sz w:val="28"/>
          <w:szCs w:val="28"/>
        </w:rPr>
        <w:t>Выполнила: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</w:t>
      </w:r>
      <w:r>
        <w:rPr>
          <w:b/>
          <w:i/>
          <w:sz w:val="28"/>
          <w:szCs w:val="28"/>
        </w:rPr>
        <w:t xml:space="preserve">Воспитатель 1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</w:t>
      </w:r>
      <w:r>
        <w:rPr>
          <w:b/>
          <w:i/>
          <w:sz w:val="28"/>
          <w:szCs w:val="28"/>
        </w:rPr>
        <w:t xml:space="preserve">квалификационной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</w:t>
      </w:r>
      <w:r>
        <w:rPr>
          <w:b/>
          <w:i/>
          <w:sz w:val="28"/>
          <w:szCs w:val="28"/>
        </w:rPr>
        <w:t>категори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</w:t>
      </w:r>
      <w:r>
        <w:rPr>
          <w:b/>
          <w:i/>
          <w:sz w:val="28"/>
          <w:szCs w:val="28"/>
        </w:rPr>
        <w:t>Гайдарова Р.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уемые технологи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я исследовательск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я личностно-ориентированного взаимодействия педагога с деть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я деятельностного подхода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г. Сар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017 го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ма: Солнечный зайчик 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Цель :</w:t>
      </w:r>
      <w:r>
        <w:rPr>
          <w:sz w:val="28"/>
          <w:szCs w:val="28"/>
        </w:rPr>
        <w:t xml:space="preserve">        сформировать представление о солнечном зайчике                   </w:t>
      </w:r>
      <w:r>
        <w:rPr>
          <w:b/>
          <w:i/>
          <w:sz w:val="32"/>
          <w:szCs w:val="32"/>
        </w:rPr>
        <w:t xml:space="preserve">Задачи    </w:t>
      </w:r>
      <w:r>
        <w:rPr>
          <w:sz w:val="28"/>
          <w:szCs w:val="28"/>
        </w:rPr>
        <w:t xml:space="preserve">  развивать логическое мышление и воображение, память,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нимание ,мелкую моторику и координацию движени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альцев рук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ызвать у детей радостные эмоции</w:t>
      </w:r>
      <w:r>
        <w:rPr/>
        <w:t xml:space="preserve"> 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едварительная работа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>1.</w:t>
      </w:r>
      <w:r>
        <w:rPr>
          <w:sz w:val="28"/>
          <w:szCs w:val="28"/>
        </w:rPr>
        <w:t>Беседа на тему: Где живет солнечный зайчик</w:t>
      </w:r>
      <w:r>
        <w:rPr>
          <w:b/>
          <w:i/>
          <w:sz w:val="32"/>
          <w:szCs w:val="32"/>
        </w:rPr>
        <w:t xml:space="preserve">.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i/>
        </w:rPr>
        <w:t xml:space="preserve">      </w:t>
      </w:r>
      <w:r>
        <w:rPr>
          <w:b/>
          <w:i/>
        </w:rPr>
        <w:t>2.</w:t>
      </w:r>
      <w:r>
        <w:rPr>
          <w:sz w:val="28"/>
          <w:szCs w:val="28"/>
        </w:rPr>
        <w:t>Чтение стихотворения о солнечном зайчик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  <w:sz w:val="32"/>
          <w:szCs w:val="32"/>
        </w:rPr>
        <w:t>Методы и прием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гровой : внесение игрового персонажа «Солнечный зайчик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овесный: беседа с детьми, рассказ воспитателя, вопросы поискового характе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сихогимнасти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Материалы к совместной непрерывной образовательной деятельност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 xml:space="preserve">    </w:t>
      </w:r>
      <w:r>
        <w:rPr/>
        <w:t>1</w:t>
      </w:r>
      <w:r>
        <w:rPr>
          <w:sz w:val="28"/>
          <w:szCs w:val="28"/>
        </w:rPr>
        <w:t xml:space="preserve">. Мольберт, пластилин оранжевого цвета, солнышко с лучами ,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еркальце , пейзажные картины, карточки с изображением черного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вадрата, самоклейка желтого цвета ,подарочная короб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И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Ход непрерывной образовательной 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 музыку дети вместе с воспитателем входят в за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« Приветств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берутся за руки, образуя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йтесь, дети, в 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вой друг и ты мой д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пче за руки возьмит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г другу улыбнитесь.</w:t>
      </w:r>
    </w:p>
    <w:p>
      <w:pPr>
        <w:pStyle w:val="Normal"/>
        <w:rPr/>
      </w:pPr>
      <w:r>
        <w:rPr>
          <w:sz w:val="28"/>
          <w:szCs w:val="28"/>
        </w:rPr>
        <w:t>- Ребята, оглянитесь вокруг и скажите, что нового вы видите в зале ?( 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ос волшебный цветок на поля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весенним раскрыл лепес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из них своим цветом си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загляденье, как хоро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( на экране появляется цветок « Цветик- семицветик»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>:  -Что же это, ребята? ( Цвет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давайте назовем его?</w:t>
      </w:r>
    </w:p>
    <w:p>
      <w:pPr>
        <w:pStyle w:val="Normal"/>
        <w:rPr/>
      </w:pPr>
      <w:r>
        <w:rPr>
          <w:sz w:val="28"/>
          <w:szCs w:val="28"/>
        </w:rPr>
        <w:t>Ведь у каждого есть имя . Дадим цветку имя, как мы можем о нем сказать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Игра «Имя цветочку»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ик- приветик, Цветик- конфетик, Цветик –разноцветик, Цветик –семицветик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>:- Какие красивые имена вы придумали. Назовем цветок « Цветик- семицвет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ие  лепесточки у цветка ? ( </w:t>
      </w:r>
      <w:r>
        <w:rPr>
          <w:b/>
          <w:i/>
          <w:sz w:val="28"/>
          <w:szCs w:val="28"/>
        </w:rPr>
        <w:t>Разные, разноцветные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 в жизни , ребята, такой цветок бывает? </w:t>
      </w:r>
      <w:r>
        <w:rPr>
          <w:b/>
          <w:i/>
          <w:sz w:val="28"/>
          <w:szCs w:val="28"/>
        </w:rPr>
        <w:t>( Нет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авильно ! Такой цветок с разноцветными лепестками не бывает. Этот цветок волшебный. Он многому нас научит . В каждом его лепестке спрятана игра. А вы хотите поиграть? ( </w:t>
      </w:r>
      <w:r>
        <w:rPr>
          <w:b/>
          <w:i/>
          <w:sz w:val="28"/>
          <w:szCs w:val="28"/>
        </w:rPr>
        <w:t>Да 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Для этого мы должны с вами сказать волшебные слова и прикоснуться к одному из лепестков: </w:t>
      </w:r>
      <w:r>
        <w:rPr>
          <w:b/>
          <w:i/>
          <w:sz w:val="28"/>
          <w:szCs w:val="28"/>
        </w:rPr>
        <w:t>« Лепесток лети –лети и игру нам принес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( на экране появляется солнечный зайчик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- Ребята, что это за пятнышко? ( </w:t>
      </w:r>
      <w:r>
        <w:rPr>
          <w:b/>
          <w:i/>
          <w:sz w:val="28"/>
          <w:szCs w:val="28"/>
        </w:rPr>
        <w:t>Ответы детей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а это же солнечный зайчик. Позовем его в гости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гра « Солнечный зайч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 солнечный такой</w:t>
      </w:r>
    </w:p>
    <w:p>
      <w:pPr>
        <w:pStyle w:val="Normal"/>
        <w:rPr/>
      </w:pPr>
      <w:r>
        <w:rPr>
          <w:sz w:val="28"/>
          <w:szCs w:val="28"/>
        </w:rPr>
        <w:t>Вместе прыгает со мной                                                ( прыгают на двух ног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адошке посиди                                                        (протягивают ладошку впере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есне мне расскажи                                                    (гладят другой рукой по ладош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тебя поймать                                                       ( хватательные дви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ладошках подержать                                                ( складывают ладо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,зайчишка. озорной                                                   ( « грозят» зайчику пальчи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й скорей со мной.                                                (широко улыбаю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- Ой, посмотрите, прибежал. Какой веселый солнечный зайчик. А хотите его поймать? ( </w:t>
      </w:r>
      <w:r>
        <w:rPr>
          <w:b/>
          <w:i/>
          <w:sz w:val="28"/>
          <w:szCs w:val="28"/>
        </w:rPr>
        <w:t>Да</w:t>
      </w:r>
      <w:r>
        <w:rPr>
          <w:sz w:val="28"/>
          <w:szCs w:val="28"/>
        </w:rPr>
        <w:t>) .Протяните руки , раскройте ладошки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- Ребята, а какой он солнечный зайчик? ( </w:t>
      </w:r>
      <w:r>
        <w:rPr>
          <w:b/>
          <w:i/>
          <w:sz w:val="28"/>
          <w:szCs w:val="28"/>
        </w:rPr>
        <w:t>Ответы детей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>: - Поиграем еще? Назовем волшеб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енок подходит к доске, прикладывает руку к цветку и произносит: «Лепесток лети-лети и игру нам принес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</w:t>
      </w:r>
      <w:r>
        <w:rPr>
          <w:b/>
          <w:i/>
          <w:sz w:val="28"/>
          <w:szCs w:val="28"/>
        </w:rPr>
        <w:t>( на экране появляется тарелка с супом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- Ребята, а что это ? </w:t>
      </w:r>
      <w:r>
        <w:rPr>
          <w:b/>
          <w:i/>
          <w:sz w:val="28"/>
          <w:szCs w:val="28"/>
        </w:rPr>
        <w:t>( Ответы детей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- А как вы думаете, что едят солнечный зайчик? ( </w:t>
      </w:r>
      <w:r>
        <w:rPr>
          <w:b/>
          <w:i/>
          <w:sz w:val="28"/>
          <w:szCs w:val="28"/>
        </w:rPr>
        <w:t>Морковку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вильно! Солнечный зайчик любит есть морковку и всякие другие вкусности. Давайте все вместе попробуем слепить морк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дети садятся за столы и выполняют задание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- Какие красивые и аппетитные морковки вы слепили, солнечный зайчик очень обрадуется. Пришло время перейти к следующему лепестку. Вспомним волшебные слова: « Лепесток лети- лети и игру нам принес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намическая пауза. Песня « Солнечный зайч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д  музыку выполняют движения.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- Продолжим, ребя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</w:t>
      </w:r>
      <w:r>
        <w:rPr>
          <w:b/>
          <w:i/>
          <w:sz w:val="28"/>
          <w:szCs w:val="28"/>
        </w:rPr>
        <w:t>(на экране появляется смайлик страх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- Ой, детки, посмотрите какой человечек. Ему сейчас хорошо или плохо? ( </w:t>
      </w:r>
      <w:r>
        <w:rPr>
          <w:b/>
          <w:i/>
          <w:sz w:val="28"/>
          <w:szCs w:val="28"/>
        </w:rPr>
        <w:t>Ответы детей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- Ребята, как вы думаете чего боится солнечный зайчик?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(Ответы детей).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-Правильно! А больше всего солнечный зайчик боится темноты. А вы боитесь темноты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- Посмотрите у меня в руках бумага. Какая фигура изображена на ней? </w:t>
      </w:r>
      <w:r>
        <w:rPr>
          <w:b/>
          <w:i/>
          <w:sz w:val="28"/>
          <w:szCs w:val="28"/>
        </w:rPr>
        <w:t>( Квадрат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- А какого цвета? ( </w:t>
      </w:r>
      <w:r>
        <w:rPr>
          <w:b/>
          <w:i/>
          <w:sz w:val="28"/>
          <w:szCs w:val="28"/>
        </w:rPr>
        <w:t>Черного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- Черный, темный, грустный. Посмотрите, что я сейчас произойдет с этим квадратом. Давайте  мы прикроем его солнышком. Ведь солнышко какое? ( </w:t>
      </w:r>
      <w:r>
        <w:rPr>
          <w:b/>
          <w:i/>
          <w:sz w:val="28"/>
          <w:szCs w:val="28"/>
        </w:rPr>
        <w:t>Светлое. доброе, веселое, теплое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- А теперь вы попробуйте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( дети садятся на места и выполняют задание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>:- Пришло время сорвать следующий лепесток. Произнесем волшебные слова: « Лепесток лети- лети и игру нам принес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>( на экране появляется солнышко)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- Узнали? Ребята, а как вы думаете кем приходится солнышко солнечному зайчику? ( Ответы детей)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>:- А хотите поиграть  солныш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сихогимнастика « Солныш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( </w:t>
      </w:r>
      <w:r>
        <w:rPr>
          <w:b/>
          <w:i/>
          <w:sz w:val="28"/>
          <w:szCs w:val="28"/>
        </w:rPr>
        <w:t>выношу солнышко с лучами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- Протяните ручки к солнышку и поймайте лучик. Давайте погреем им грудь, животик. Чувствуйте как тепло, как  вам хорошо, как лучики греют вас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( дети выполняют действия)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- Согрелись? Какой лучик поймали? ( </w:t>
      </w:r>
      <w:r>
        <w:rPr>
          <w:b/>
          <w:i/>
          <w:sz w:val="28"/>
          <w:szCs w:val="28"/>
        </w:rPr>
        <w:t>Ответы детей).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- Да, светлый , красивый, теплый. Продолжим играть? ( </w:t>
      </w:r>
      <w:r>
        <w:rPr>
          <w:b/>
          <w:i/>
          <w:sz w:val="28"/>
          <w:szCs w:val="28"/>
        </w:rPr>
        <w:t>Да!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Ребенок произносит волшебные слова: « Лепесток лети- лети и игру нам принеси».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( выставлены две пейзажные картины)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- Дети, посмотрите на эти картины. На какой картине холодно, а на какой картине тепло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Ответы детей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</w:rPr>
        <w:t>( на экране появляется домик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- А теперь посмотрите  на экран , что это? ( </w:t>
      </w:r>
      <w:r>
        <w:rPr>
          <w:b/>
          <w:i/>
          <w:sz w:val="28"/>
          <w:szCs w:val="28"/>
        </w:rPr>
        <w:t>Домик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 -</w:t>
      </w:r>
      <w:r>
        <w:rPr>
          <w:sz w:val="28"/>
          <w:szCs w:val="28"/>
        </w:rPr>
        <w:t xml:space="preserve"> А как вы думаете на какой картине захочет жить солнечный зайчик ,где холодно или где тепло? ( </w:t>
      </w:r>
      <w:r>
        <w:rPr>
          <w:b/>
          <w:i/>
          <w:sz w:val="28"/>
          <w:szCs w:val="28"/>
        </w:rPr>
        <w:t>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>:- Правильно, ведь мы знаем, что солнечный зайчик любит тепло, солнышко. Он любит жить, играть, скакать, где тепло ,на солнечной поляне .И с этим заданием вы  справились. Какие вы у меня умнички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оспитатель </w:t>
      </w:r>
      <w:r>
        <w:rPr>
          <w:sz w:val="28"/>
          <w:szCs w:val="28"/>
        </w:rPr>
        <w:t>:-Посмотрите, у нас остался последний лепе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</w:t>
      </w:r>
      <w:r>
        <w:rPr>
          <w:b/>
          <w:i/>
          <w:sz w:val="28"/>
          <w:szCs w:val="28"/>
        </w:rPr>
        <w:t>( на экране появляется подарочная коробк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-Ребята, что это? </w:t>
      </w:r>
      <w:r>
        <w:rPr>
          <w:b/>
          <w:i/>
          <w:sz w:val="28"/>
          <w:szCs w:val="28"/>
        </w:rPr>
        <w:t>( Подарочная коробка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- Правильно, А для чего она нужна? ( </w:t>
      </w:r>
      <w:r>
        <w:rPr>
          <w:b/>
          <w:i/>
          <w:sz w:val="28"/>
          <w:szCs w:val="28"/>
        </w:rPr>
        <w:t>Ответы детей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лнечный зайчик хочет поблагодарить вас за то, что вы с ним поиграли, накормили, танцевали. И дарит вам в подарок маленькие зеркальца. А теперь погладьте себя по голове и скажите: « Я –молодец, Я- умница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флексия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Воспитатель: </w:t>
      </w:r>
      <w:r>
        <w:rPr>
          <w:sz w:val="28"/>
          <w:szCs w:val="28"/>
        </w:rPr>
        <w:t>-Ребята, кто у нас был в гостях? Какие эмоции вы испытал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6:06:00Z</dcterms:created>
  <dc:creator>User</dc:creator>
  <dc:description/>
  <cp:keywords/>
  <dc:language>en-US</dc:language>
  <cp:lastModifiedBy>User</cp:lastModifiedBy>
  <dcterms:modified xsi:type="dcterms:W3CDTF">2018-01-04T19:57:00Z</dcterms:modified>
  <cp:revision>13</cp:revision>
  <dc:subject/>
  <dc:title>Тема: Солнечный зайчик </dc:title>
</cp:coreProperties>
</file>