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амостоятельная двигательная деятельность дет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Помимо организованных видов занятий по физкультуре в режиме дня детей дошкольного возраста значительное место занимает самостоятельная двигательная активность. Действия детей во многом зависят от условий, создаваемых взрослыми. При правильном руководстве самостоятельной деятельностью детей можно в значительной мере влиять на разнообразие игр, движений, не подавляя при этом инициативы самого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ая двигательная деятельность детей организуется в разное время дня: утром до завтрака, между занятиями, в часы игр после дневного сна и во время прогу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ые действия детей должны чередоваться с более спокойной деятельностью. При этом важно учитывать особенности каждого ребенка и его самочув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ланировании самостоятельной деятельности важно позаботится о создании физкультурно-игровой среды (пространство, достаточное для движений, разнообразие и чередование пособий и игрушек), выделять в режиме дня специальное время для самостоятельных игр детей. для создания разнородности и новизны физкультурно-игровой среды педагог в течение дня может вносить различные физкультурные пособия и по-разному группировать их. Это позволяет избежать однообразия движений и способствует всестороннему развитию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, что на прогулке имеется больше времени и пространства для самостоятельных игр детей, на участке необходимо иметь соответствующее оборудование, физкультурные пособия и игрушки. В распоряжении детей (как в помещении, так и на площадке) должен быть предоставлен разнообразный инвентарь скакалки, обручи, мячи разных размеров и т.д.). В зимнее время года дети должны иметь возможность свободно пользоваться санками, ледянками, лыжами; летом велосипедами, самокатам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должен влиять на выбор детьми соответствующих упражнений и игр, предоставляя в их распоряжение необходимый инвентарь, пособия, поясняя способы дви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учит детей играть сообща, побуждая более ловких детей, хорошо владеющих движениями, помогать своим сверстн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амостоятельной деятельности дошкольников ярко прослеживаются индивидуальные особенности. Дети с высоким уровнем двигательной активности, как правило, присуща однообразная деятельность с большим количеством бесцельного бега. Эти дети  отличаются неумением выполнять движения в умеренном темпе и нежеланием заниматься спокойными видами деятельности, чередовать активные действия с пассив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с низким уровнем двигательной активности также присуща однообразная деятельность, часто прерываемая статическими позами. У этих детей преобладают игры низкой степени интенсивности (сюжетно-ролевые игры, игры с пеком и снегом, с кольцебросом и т.д.). Эти дети, как правило, предпочитают играть в одиночку или вдвоем. Малоподвижные дети не желают участвовать в коллективных играх спортивного характера, так как постоянно испытывают неуверенность в своих дейст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етей со среднем уровнем двигательной активности характерна разнообразная деятельность, насыщенная играми и спортивными упражнениями разной степени интенсивности. Такие дети широко используют в своей самостоятельной деятельности игры и упражнения, разученные ранее, во время организованной двигате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дифференцированного руководства самостоятельной деятельностью заключается в повышении двигательной активности у детей с низкой подвижностью до среднего уровня; в воспитании у них интереса к подвижным играм, спортивным упражнениям и играм с элементами спорта; в развитии физических качеств, умения использовать полученные ранее на занятиях двигательные навыки в своей самостояте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с высокой интенсивностью двигательной активности  важно учить самостоятельно управлять своими действиями, чередуя интенсивные с менее интенсивными движениями; воспитывать у них выдержку и настойчивость, внимательность, интерес к играм и упражнениям, требующим точного их вы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причин низкой двигательной активности детей в игровой деятельности следует отметить недостаточное использование физкультурных пособий и спортивного инвентаря, с помощью которых можно обогащать игровой сюжет и наполнять его разнообразными движениями. Среди других причин низкой двигательной активности детей в играх можно отметить недостаточность места для их самостоятельной деятельности, запреты на использование спортивной площадки, редкую сменяемость физкультурных пособ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етей в пассивном состоянии характерны инертность, безразличие, чрезмерно низкая двигательная активность. Они, как правило, сидят на скамейке, стоят и наблюдают за играми своих сверстников. Детям, затрудняющимся в выборе деятельности продолжительное время, необходима своевременная помощь восп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приемом в руководстве двигательной активностью детей является внесение в самостоятельные игры сюжетов, требующих активных движений, что способствует увеличению двигательной активности малоподвижных детей и вносит определенный смысл в бесцельную беготню детей с высокой подвижностью. Использование различных физкультурных пособий побуждает их к сюжетному оформлению своих игр. Например, если дети играют в творческую игру «Пароход», то внесение педагогом таких пособий, как наклонные доски. Обручи, и т.д., ведет к разнообразию действий. Ходьба по наклонной доске – это подъем «по трапу на пароход», прыжки с гимнастической скамейки в обруч – «спасение утопающих матросами»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редложенные педагогические приемы и методы индивидуально-дифференцированного подхода к детям должны строиться с учетом интереса ребенка к играм, разным видам деятельности и пособ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20:00Z</dcterms:created>
  <dc:creator>Home</dc:creator>
  <dc:description/>
  <cp:keywords/>
  <dc:language>en-US</dc:language>
  <cp:lastModifiedBy>Home</cp:lastModifiedBy>
  <dcterms:modified xsi:type="dcterms:W3CDTF">2018-01-03T23:01:00Z</dcterms:modified>
  <cp:revision>4</cp:revision>
  <dc:subject/>
  <dc:title/>
</cp:coreProperties>
</file>