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ценарий мероприятия Мой класс-моя семья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спитание любви и уважения к своему  классу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дачи: 1.</w:t>
      </w:r>
      <w:r>
        <w:rPr>
          <w:sz w:val="28"/>
          <w:szCs w:val="28"/>
        </w:rPr>
        <w:t>Углубить знания уч-ся по теме «Семья». Закрепить имеющиеся представления о родственных отношениях. Учить работать с текстом и словарями, выделять главное, выражать свою точку зрения через творческие работы. Формировать учебно-логические навыки: анализировать, систематизировать и обобщать информацию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звивать познавательный интерес, логическое мышление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оспитывать уважительное отношение к одноклассникам, атмосферу сотрудничества, взаимовыручки и взаимоотноше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я: </w:t>
      </w:r>
      <w:r>
        <w:rPr>
          <w:sz w:val="28"/>
          <w:szCs w:val="28"/>
        </w:rPr>
        <w:t>«Ассоциация», «Мозговой штурм», «Лэпбук»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ид работ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едтехнологи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ТРКМ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нарисовать герб класса и написать девиз, эссе «Моя семья», по выбор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   урока:</w:t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tLeast" w:line="360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ганизационный момент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– </w:t>
      </w:r>
      <w:r>
        <w:rPr>
          <w:sz w:val="28"/>
          <w:szCs w:val="28"/>
        </w:rPr>
        <w:t>Ребята, сегодня у нас необычное занятие. Представьте, что всех нас пригласили в телестудию на передачу «…..”. Вы согласны быть участниками передачи?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я буду кем? </w:t>
      </w:r>
      <w:r>
        <w:rPr>
          <w:b/>
          <w:bCs/>
          <w:i/>
          <w:iCs/>
          <w:sz w:val="28"/>
          <w:szCs w:val="28"/>
        </w:rPr>
        <w:t>(Телеведущей.)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наши гости будут телезрителями. Посмотрите на них… Итак, участники передачи готовы? Сядьте поудобнее, выпрямите свои спинки, чтобы вы были красивыми. Начали!</w:t>
      </w:r>
    </w:p>
    <w:p>
      <w:pPr>
        <w:pStyle w:val="Normal"/>
        <w:numPr>
          <w:ilvl w:val="0"/>
          <w:numId w:val="0"/>
        </w:numPr>
        <w:spacing w:lineRule="atLeast" w:line="360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водная часть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– </w:t>
      </w:r>
      <w:r>
        <w:rPr>
          <w:sz w:val="28"/>
          <w:szCs w:val="28"/>
        </w:rPr>
        <w:t>Добрый день, уважаемые телезрители! Сегодня в нашей студии уч-ся 4-б класса Они пришли на нашу передачу, чтобы поговорить… О чём? Вы узнаете, прослушав историю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вным-давно жил мальчик. Он жил совсем один. Его никто не воспитывал, никто не наказывал, ни с кем он не делился. И было этому мальчику очень грустно. Однажды он отправился на берег моря. И вдруг ему навстречу вышел седой старик. И был очень старый, но очень мудры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Куда ты идешь?- спросил стари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Я иду искать место, где мне не будет так одинок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Я знаю, как тебе помочь. Идем со мной, - предложил старик. Он привел мальчика в свой дом, где жили его дети, внуки, правну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осмотри !- сказал стрик. – Все мы живем в одном доме, вместе радуемся, весте грустим, вместе едим то, что дала нам природа, помогаем друг другу. Оставайся! Я буду тебе дедом, мой сын и его жена станут тебе отцом и матерью, а мои внуки будут тебе братьями и сестрам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льчик остался, и через некоторое время понял, что только теперь научился радоваться и стал по- настоящему счастливым. А произошло это потому, что у него появилась СЕМЬЯ.</w:t>
      </w:r>
    </w:p>
    <w:p>
      <w:pPr>
        <w:pStyle w:val="Normal"/>
        <w:tabs>
          <w:tab w:val="clear" w:pos="708"/>
          <w:tab w:val="left" w:pos="1240" w:leader="none"/>
        </w:tabs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Предположение темы)</w:t>
      </w:r>
    </w:p>
    <w:p>
      <w:pPr>
        <w:pStyle w:val="Normal"/>
        <w:tabs>
          <w:tab w:val="clear" w:pos="708"/>
          <w:tab w:val="left" w:pos="1240" w:leader="none"/>
        </w:tabs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часть</w:t>
      </w:r>
    </w:p>
    <w:p>
      <w:pPr>
        <w:pStyle w:val="Style16"/>
        <w:ind w:left="24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зговой штурм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ьно, на нашей передаче мы будем говорить о семье. (Открыть слово на лэпбуке)</w:t>
      </w:r>
      <w:r>
        <w:rPr>
          <w:sz w:val="28"/>
          <w:szCs w:val="28"/>
          <w:u w:val="single"/>
        </w:rPr>
        <w:t xml:space="preserve">Так что же такое семья? </w:t>
      </w:r>
      <w:r>
        <w:rPr>
          <w:sz w:val="28"/>
          <w:szCs w:val="28"/>
        </w:rPr>
        <w:t>Закончите предложения «Семья- это…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>» Семья» - это тема нашего урока . ( прикрепить на доске круг со словом «Семья» 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А что такое семья?»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. Проблемная ситуация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пределите, на какой иллюстрации изображена дружная и счастливая  семья (работа со слайдами)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(На первом слайде - каждый занят своим делом, не обращая внимания на членов семьи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тором -сплочённые, счастливые)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дадим совет первой семье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внодушие, несчастливые и т.д. Можно предложить выбрать из заготовленных в конвертах качеств.)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 что же такое семья?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бота со словарём и конституци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Задание в группе: </w:t>
      </w:r>
      <w:r>
        <w:rPr>
          <w:sz w:val="28"/>
          <w:szCs w:val="28"/>
        </w:rPr>
        <w:t>в толковом словаре найдите слово  «семь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У учителя статья из словаря, прикрепляю под определениями семьи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Семья – группа живущих вместе родственников ( муж, жена, родители с детьми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и над головой, пальцы соединены:- это крыша идеального дома.</w:t>
        <w:br/>
        <w:t>– Руки скрещены на груди – много тепла в доме, глаза вверх – мир дому. Глаза вправо – добро дому. Глаза влево – любовь дому. Глаза прямо – свет дому.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должение основной части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 ведь в школе вы тоже проводите столько времени! Здесь ваши одноклассники, учителя. Здесь вы также растёте, трудитесь, учитесь. 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А как вы считаете, наш класс можно назвать семьей? Что общего у классного коллектива и семьи? (В семье дружат и в классе дружат… Все друг о друге заботятся… Любят и скучают… Помогают…)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-А какой класс называют дружным? (Когда все одноклассники дружат между собой).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А теперь посмотрите на следующий слайд. Можно ли назвать этот класс дружным? (ребёнок стоит отдельно от класса ) (Нет, потому что…)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почему у него нет друзей? </w:t>
      </w:r>
    </w:p>
    <w:p>
      <w:pPr>
        <w:pStyle w:val="Normal"/>
        <w:spacing w:lineRule="atLeast" w:line="25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  </w:t>
      </w:r>
      <w:r>
        <w:rPr>
          <w:sz w:val="28"/>
          <w:szCs w:val="28"/>
        </w:rPr>
        <w:t>Мы узнаем, за какие качества могут не любить, отгадав стихотворения-загадки: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Этому мальчишке доверять нельзя никак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 ни скажет язычишко — все неправда, все не так. (Врун)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Он привык всегда везде думать только о себе. (Эгоист)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 расскажет про ребят: кто дерется, кто кричит.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Только про себя не скажет, а в сторонке промолчит. (Ябеда)</w:t>
      </w:r>
    </w:p>
    <w:p>
      <w:pPr>
        <w:pStyle w:val="Normal"/>
        <w:spacing w:lineRule="atLeast" w:line="255"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Ах, как часто нужно нам с кем-то поделиться!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Кто привык везде скупиться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Кто твердит всегда: «Не дам!». (Жадина)</w:t>
      </w:r>
    </w:p>
    <w:p>
      <w:pPr>
        <w:pStyle w:val="Normal"/>
        <w:spacing w:lineRule="atLeast" w:line="255"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Я красавец, я силач,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Я умелец, я  лихач,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Я отличник, я всезнайка,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А зовут меня — … (зазнайка).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вайте перечислим качества, за которые человечек может остаться  один.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(Человечек всегда лгал, любил только себя, ябедничал, жадничал и зазнавался).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он может исправиться и стать лучше? Давайте подскажем ему как это сделать.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-</w:t>
      </w:r>
      <w:r>
        <w:rPr>
          <w:b/>
          <w:sz w:val="28"/>
          <w:szCs w:val="28"/>
        </w:rPr>
        <w:t>По каким причинам в нашем  классе бывают разногласия?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возможно остаться друзьями?  Почему? (Да, потому что они не помнят зла и умеют прощать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25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>Тренинговое упражнение «Домик»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   </w:t>
      </w:r>
      <w:r>
        <w:rPr>
          <w:sz w:val="28"/>
          <w:szCs w:val="28"/>
        </w:rPr>
        <w:t>Возьмите один карандаш на двоих и попробуйте нарисовать домик. (Дети рисуют).</w:t>
      </w:r>
    </w:p>
    <w:p>
      <w:pPr>
        <w:pStyle w:val="Normal"/>
        <w:spacing w:lineRule="atLeast" w:line="255"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   </w:t>
      </w:r>
      <w:r>
        <w:rPr>
          <w:sz w:val="28"/>
          <w:szCs w:val="28"/>
        </w:rPr>
        <w:t>А теперь подумайте, кто из вас был главным, кто руководил в паре?</w:t>
      </w:r>
    </w:p>
    <w:p>
      <w:pPr>
        <w:pStyle w:val="Normal"/>
        <w:spacing w:lineRule="atLeast" w:line="25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   </w:t>
      </w:r>
      <w:r>
        <w:rPr>
          <w:sz w:val="28"/>
          <w:szCs w:val="28"/>
        </w:rPr>
        <w:t>Второй человек в вашей паре скорее всего соглашался, уступал, и именно поэтому рисунок получился. Только в дружбе и во взаимопонимании получатся любые дела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чтобы не возникали проблемы, надо выполнять правила поведения в  классной семье. Какие это правил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Правила классной семьи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- Обсудите в группах и создайте устав или правила  нашего класса. Выберите из предложенных вариантов те правила, которые вы бы взяли в свою семь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ы будем (Примеры возможных правил)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ывать друг друга по именам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щищать наших друзей, если их обижают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могать им в беде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могать им в учебе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шение проблемных ситуаций в группах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ейчас каждой команде предстоит обсудить ситуацию, которая может возникнуть в классе и найти такой выход из нее, чтобы остаться друзьям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для 1 команды: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физкультуры вы играете в командную игру, а один из участников команды не соблюдает правила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ступите в этой ситуации? (Спокойно объяснить, почему надо соблюдать правила, решать проблему мирным путем)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для 2 команды: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ем классом поехали в кино, но выяснилось, что у одного одноклассника не хватает денег, чтобы купить билет. Как вы поступите, в этой ситуации?  (Сложиться и купить билет или отложить поход в кино до следующего раза)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для 3 команды: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одноклассница часто пропускает уроки по болезни. Поэтому контрольную работу она написала очень плохо и из-за этого очень расстроилась. Как вы поступите? (успокоить девочку, помочь ее подтянуться в учебе)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для 4 команды: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одноклассник постоянно смеется над неудачами  других детей, всегда перебивает своих товарищей во время беседы. Как вы поступите? Какой совет дадите? (Надо быть терпеливым, уметь выслушивать мнение других)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замечательно справились с эти заданием.</w:t>
      </w:r>
    </w:p>
    <w:p>
      <w:pPr>
        <w:pStyle w:val="Style16"/>
        <w:tabs>
          <w:tab w:val="clear" w:pos="708"/>
          <w:tab w:val="left" w:pos="93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Если вы будете выполнять то, о чём вы говорили сегодня, у нас будет дружная семья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флексия.</w:t>
      </w:r>
    </w:p>
    <w:p>
      <w:pPr>
        <w:pStyle w:val="Normal"/>
        <w:tabs>
          <w:tab w:val="clear" w:pos="708"/>
          <w:tab w:val="left" w:pos="1240" w:leader="none"/>
        </w:tabs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А может ли человек жить один и называть себя семьей? 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  <w:shd w:fill="FFFFFF" w:val="clear"/>
        </w:rPr>
        <w:t>.-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еред вами лежат листочки с нарисованным сердцем. Представьте, что это ваше сердце. Подумайте, кого бы вы хотели впустить в свое сердце? С кем бы хотели поделиться.</w:t>
      </w:r>
    </w:p>
    <w:p>
      <w:pPr>
        <w:pStyle w:val="Normal"/>
        <w:tabs>
          <w:tab w:val="clear" w:pos="708"/>
          <w:tab w:val="left" w:pos="1240" w:leader="none"/>
        </w:tabs>
        <w:ind w:firstLine="709"/>
        <w:rPr/>
      </w:pPr>
      <w:r>
        <w:rPr>
          <w:sz w:val="28"/>
          <w:szCs w:val="28"/>
          <w:shd w:fill="FFFFFF" w:val="clear"/>
        </w:rPr>
        <w:t>- Я предлагаю вам взять частицу добра. Вы можете взять сердце себе, а можете отдать эту частицу своему однокласснику или гостям.</w:t>
      </w:r>
    </w:p>
    <w:p>
      <w:pPr>
        <w:pStyle w:val="Normal"/>
        <w:tabs>
          <w:tab w:val="clear" w:pos="708"/>
          <w:tab w:val="left" w:pos="1240" w:leader="none"/>
        </w:tabs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(Можно начать с себя) </w:t>
      </w:r>
    </w:p>
    <w:p>
      <w:pPr>
        <w:pStyle w:val="Normal"/>
        <w:tabs>
          <w:tab w:val="clear" w:pos="708"/>
          <w:tab w:val="left" w:pos="1240" w:leader="none"/>
        </w:tabs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однимите руки у кого оказались сердечки. (Весь класс поднимает руки).</w:t>
      </w:r>
    </w:p>
    <w:p>
      <w:pPr>
        <w:pStyle w:val="Normal"/>
        <w:tabs>
          <w:tab w:val="clear" w:pos="708"/>
          <w:tab w:val="left" w:pos="12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идите как здорово, когда есть семья.</w:t>
      </w:r>
    </w:p>
    <w:p>
      <w:pPr>
        <w:pStyle w:val="Normal"/>
        <w:tabs>
          <w:tab w:val="clear" w:pos="708"/>
          <w:tab w:val="left" w:pos="12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не только остаётся пожелать нашей семье« Мир нашему дому», неважно классная это семья, школьная и т.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авайте это пожелаем гостям.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Узнаем у гостей, комфортно ли сегодня им было в нашей семье?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7:43:00Z</dcterms:created>
  <dc:creator>Admin</dc:creator>
  <dc:description/>
  <dc:language>en-US</dc:language>
  <cp:lastModifiedBy>admin</cp:lastModifiedBy>
  <cp:lastPrinted>2016-11-28T21:02:00Z</cp:lastPrinted>
  <dcterms:modified xsi:type="dcterms:W3CDTF">2016-11-28T17:43:00Z</dcterms:modified>
  <cp:revision>2</cp:revision>
  <dc:subject/>
  <dc:title>Ход     урока:</dc:title>
</cp:coreProperties>
</file>