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КОУ «Специальная (коррекционная) общеобразовательная школа – интернат №27» г. Пятигорск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Свет вечного огня»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Балабанова Т.В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ятигорск 2017 г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: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</w:p>
    <w:p>
      <w:pPr>
        <w:pStyle w:val="Normal"/>
        <w:shd w:fill="FFFFFF" w:val="clear"/>
        <w:spacing w:lineRule="auto" w:line="240" w:before="0" w:after="12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120"/>
        <w:ind w:left="72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чувств патриотизма, любви к Родине сопричастности к её истории и судьб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развития у учащихся гражданственности,            патриотизма, позиции защитника и патриота своей Родины</w:t>
      </w:r>
    </w:p>
    <w:p>
      <w:pPr>
        <w:pStyle w:val="Normal"/>
        <w:shd w:fill="FFFFFF" w:val="clear"/>
        <w:spacing w:lineRule="auto" w:line="240" w:before="0" w:after="12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120"/>
        <w:ind w:left="72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бразовательная задач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освоение нового, ранее не изучавшегося материала об истории России;</w:t>
      </w:r>
    </w:p>
    <w:p>
      <w:pPr>
        <w:pStyle w:val="Normal"/>
        <w:shd w:fill="FFFFFF" w:val="clear"/>
        <w:spacing w:lineRule="auto" w:line="240" w:before="0" w:after="120"/>
        <w:ind w:left="72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оспитательная задач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воспитание у учащихся гордости и уважения к Российской Федерации сегодня, её развитию, формирование чувств патриотизма, основанного на исторических фактах создания героических символов России;</w:t>
      </w:r>
    </w:p>
    <w:p>
      <w:pPr>
        <w:pStyle w:val="Normal"/>
        <w:shd w:fill="FFFFFF" w:val="clear"/>
        <w:spacing w:lineRule="auto" w:line="240" w:before="0" w:after="120"/>
        <w:ind w:left="72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азвивающие задач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заинтересовать учащихся предлагаемым материалом, дать им возможность самим самостоятельно продолжить изучение данной тем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борудование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ролик  «Вечный огонь» с субтитрами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ролик «Могила Неизвестного Солдата. Вечный огонь зажжен. 1967, Москва, Манежная пл.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ролик «Огонь памяти. Песня со словами. День Победы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ролик  «Пост №1. Смена караула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ролик «Минута молчания. Светлая память павших в борьбе с фашизмом. Россия. Москва»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ролик Путин в День памяти и скорби возложил венки к Могиле Неизвестного солдат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мероприятия</w:t>
      </w:r>
    </w:p>
    <w:p>
      <w:pPr>
        <w:pStyle w:val="Normal"/>
        <w:shd w:fill="FFFFFF" w:val="clear"/>
        <w:spacing w:lineRule="auto" w:line="240" w:before="225" w:after="22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онный момент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ствие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декабря в нашей стране отмечался День Неизвестного Солдат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ата для праздника – 3 декабря – была выбрана в связи с тем, что в этот день в 1966 году, в ознаменование 25-й годовщины разгрома немецких войск под Москвой, прах неизвестного солдата был торжественно захоронен у стен Московского Кремля в Александровском сад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одная часть.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2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любите смотреть на огонь свечи? Наверное, мало кто из нас скажет, нет. Почему-то пламя действует на человека завораживающе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и само пламя еще с давних времен являлось чем - то магическим, в одну секунду мы видим пламя, в следующую оно пропадает, чтобы опять появится. Поэтому, древние и верили, что огонь легко и просто объединяет миры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 3</w:t>
      </w:r>
    </w:p>
    <w:p>
      <w:pPr>
        <w:pStyle w:val="Normal"/>
        <w:spacing w:lineRule="atLeast" w:line="274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умирает человек, пламя его сердца медленно затухает, чтобы возгореться в другом мире. Это, конечно, образ, но из него появилась традиция зажигать огонь в честь умерших и погибших.</w:t>
      </w:r>
    </w:p>
    <w:p>
      <w:pPr>
        <w:pStyle w:val="Normal"/>
        <w:spacing w:lineRule="atLeast" w:line="274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йд № 4</w:t>
      </w:r>
    </w:p>
    <w:p>
      <w:pPr>
        <w:pStyle w:val="Normal"/>
        <w:spacing w:lineRule="atLeast" w:line="274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еще проще, то огонь – это наша память, вечный огонь – вечная память.</w:t>
      </w:r>
    </w:p>
    <w:p>
      <w:pPr>
        <w:pStyle w:val="Normal"/>
        <w:spacing w:lineRule="atLeast" w:line="274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4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старшего поколения – это не просто символ поклонения подвигу. Это вечная связь с погибшими, как бы давно это не происходило.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я предлагаю вам посмотреть видеоролик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</w:rPr>
        <w:t>Видеоролик  «Вечный огонь»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каких событиях идет реч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 Героям каких событий посвящена песн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 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важно помнить  историю страны? (связь поколени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5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с вами поговорим о негасимом свете Вечного огня, об истории создания этого значимого для нашего народа памятника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ный огонь символизирует вечную память о ком-нибудь или о чём-либо. К нему всегда приносят цветы, приходят, чтобы поклониться, постоять и помолчать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6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4"/>
          <w:szCs w:val="24"/>
        </w:rPr>
        <w:t>Он горит в любую погоду: зимой и летом, в любое время суток: днем и ночью, не давая угаснуть человеческой памяти…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ный огонь зажигался и в древнем мире. К примеру, в Древней Греции, не угасая горело олимпийское пламя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8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временности традицию зародили после Первой мировой, когда в Париже в 1921 году открыли мемориал неизвестного солдата – памятник, Вечный огонь которого освещает Триумфальную арк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9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я была заимствована многими государствами, которые создавали национальные и городские памятники в память о солдатах, павших в Первой мировой. Вечный огонь в 1930-1940-х годах был зажжен в Бельгии, Португалии, Румынии, Чехии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10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й страной, которая увековечила мемориальным огнем память о погибших во Второй мировой войне, стала Польша. 8 мая 1946 года вечный огонь был зажжен в Варшаве на площади Маршала Юзефа Пилсудского, у восстановленной после фашистской оккупации Могилы неизвестного солдата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11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вечный огонь в СССР загорелся в октябре 1957 года в Ленинграде (ныне - Санкт-Петербург) на Марсовом поле у памятника "Борцам революции"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12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ел для открытия мемориала был зажжен сталеваром Жуковским от мартена №1 "Кировского завода" (ранее - "Путиловский завод", "Красный Путиловец")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13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ный огонь на Марсовом поле стал источником пламени для большинства воинских мемориалов, открытых в городах-героях СССР, а также городах воинской славы в знак памяти о жертвах Великой отечественной войны 1941-1945 годов (ВОВ)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 14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мая 1967</w:t>
        <w:softHyphen/>
        <w:t>го факел Вечного огня зажгли от пламени, пылающего на Марсовом поле в Ленинграде, – и началась эстафета по его доставке в Москву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 мы посмотрим уникальные кадры видео хроники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еоролик «Могила Неизвестного Солдата. Вечный огонь зажжен. 1967, Москва, Манежная пл.»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15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сем пути стоял живой коридор – люди хотели видеть то, что было для них свято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16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анежной площади ценный груз принял знаменитый летчик, Герой СССР Алексей Маресьев, а саму церемонию зажжения провел Генеральный секретарь КПСС Леонид Брежнев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17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1997 года к Вечному огню от Мавзолея переведен государственный Пост 1, на который заступает почетный караул Президентского полка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еоролик  «Пост №1. Смена караула»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18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ный огонь горит в наших городах в знак памяти и скорби о не вернувшихся с Великой отечественной войны. Эти люди могли бы жить, рожать детей, творить. Но они пали на поле боя, заслонив собой последующие поколения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ить их память приходят сюда и первые лица государства и простые люди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19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в каждом уголке нашей великой Родины места – памятники павшим в боях и погибшим в годину военного лихолетья от рук фашистов. Пятигорск, переживший оккупацию, свято хранит память о тех суровых буднях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20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мориал «Огонь Вечной славы», расположенном в самом сердце города на естественной возвышенности.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н горит перед монолитом из черного гранита, на котором высечены слова: «Остановись, поклонись их памяти!» У Вечного огня погребены останки членов ЦИК Северо-Кавказской республики, погибших в годы гражданской войны, - А.А. Рубина, М.И. Крайнего, М.Ф. Власова, Г.Г Анджиевского, С.А. Дунаевского, Б.Г. Рожанского. Несколько в стороне - братская могила советских граждан, погибших от рук фашистских оккупантов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21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мориальный комплекс Пятигорска включает  Аллею Славы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торой установлены памятные стелы в память о героях – пятигорчанах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22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шу материнских слёз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высушит все слезы матерей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алышни недетские тревоги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может беды прошлые стереть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гненные долгие дороги?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23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ендарный пятигорский Пост № 1. </w:t>
        <w:br/>
        <w:t>С 9 мая 1973 года лучшие из лучших юнармейцев города несут Почётную вахту у Вечного огня.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24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дании Поста № 1 обосновался прекрасный музей, рассказывающий своим многочисленным посетителям о различных этапах воинской истории Пятигорска.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25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юда приходят молодожены и дети, ветераны и молодёжь, местные жители и гости курорта, возлагают цветы и стоят, молча, склонив голову. Здесь проходит День призывника, Героические поверки, Факельные шествия, Военно-спортивные игры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26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ный Огонь. В мае 1945 года его зажгли те, кто дожил до светлого дня Победы, кто тем самым мечтал донести до будущего поколения ценность жизни,  веру в будущее, героизм русского солдата. Я от всей души хочу поблагодарить тех, кто жертвовал своей жизнью во имя Победы. Спасибо вам за мирное небо над головой, за то, что мы свободно дышим и не боимся ни ночных полетов, ни взрывов. Ужасов той войны не должно повториться никогда.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перь давайте посмотрим видеоролик 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еоролик «Огонь памяти. Песня со словами. День Победы»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27</w:t>
      </w:r>
    </w:p>
    <w:p>
      <w:pPr>
        <w:pStyle w:val="Normal"/>
        <w:shd w:fill="FFFFFF" w:val="clear"/>
        <w:spacing w:before="225" w:after="2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ходит к концу наше мероприятие.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зажжем свечу памяти.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№28</w:t>
      </w:r>
    </w:p>
    <w:p>
      <w:pPr>
        <w:pStyle w:val="Normal"/>
        <w:shd w:fill="FFFFFF" w:val="clear"/>
        <w:spacing w:before="225" w:after="225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чтец: Вспомним их поимённо.</w:t>
      </w:r>
    </w:p>
    <w:p>
      <w:pPr>
        <w:pStyle w:val="Normal"/>
        <w:shd w:fill="FFFFFF" w:val="clear"/>
        <w:spacing w:before="225" w:after="225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чтец: Горем вспомним своим.</w:t>
      </w:r>
    </w:p>
    <w:p>
      <w:pPr>
        <w:pStyle w:val="Normal"/>
        <w:shd w:fill="FFFFFF" w:val="clear"/>
        <w:spacing w:before="225" w:after="225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 чтец: Это нужно не мёртвым.</w:t>
      </w:r>
    </w:p>
    <w:p>
      <w:pPr>
        <w:pStyle w:val="Normal"/>
        <w:shd w:fill="FFFFFF" w:val="clear"/>
        <w:spacing w:before="225" w:after="225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чтец: Это надо живым!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чтим память павших Минутой молчания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еоролик «Минута молчания. Светлая память павших в борьбе с фашизмом. Россия. Москва».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чера Президент России В.В.Путин принял участие в церемонии возложения цветов к памятнику Неизвестному Солдату. Давайте посмотрим как это происходило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деоролик Путин в День памяти и скорби возложил венки к Могиле Неизвестного солдата.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25" w:after="2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бщение</w:t>
      </w:r>
    </w:p>
    <w:p>
      <w:pPr>
        <w:pStyle w:val="Normal"/>
        <w:shd w:fill="FFFFFF" w:val="clear"/>
        <w:spacing w:before="225" w:after="225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помните 9 мая….  Как вся страна застывает в немом молчании, не отрывая взгляд от пламени вечного огня. Эта минута – минута силы целой страны. Где-то в каком-то измерении взгляды живых и погибших встречаются.</w:t>
      </w:r>
    </w:p>
    <w:p>
      <w:pPr>
        <w:pStyle w:val="Normal"/>
        <w:shd w:fill="FFFFFF" w:val="clear"/>
        <w:spacing w:before="225" w:after="225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до всегда помнить, что те или иные традиции не возникают просто так.</w:t>
      </w:r>
    </w:p>
    <w:p>
      <w:pPr>
        <w:pStyle w:val="Normal"/>
        <w:shd w:fill="FFFFFF" w:val="clear"/>
        <w:spacing w:before="225" w:after="225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мнить и чтить ушедших мы обязаны.</w:t>
      </w:r>
    </w:p>
    <w:p>
      <w:pPr>
        <w:pStyle w:val="Normal"/>
        <w:shd w:fill="FFFFFF" w:val="clear"/>
        <w:spacing w:before="225" w:after="225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отдавших жизни за то, чтобы мы с вами сейчас жили и радовались, мы обязаны не просто помнить. Мы обязаны быть достойными их.</w:t>
      </w:r>
    </w:p>
    <w:p>
      <w:pPr>
        <w:pStyle w:val="Normal"/>
        <w:shd w:fill="FFFFFF" w:val="clear"/>
        <w:spacing w:before="225" w:after="225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когда ваш взгляд в очередной раз застынет на пламени горящего огня, вы мысленно  пошлите благодарность и поклон. Можете не сомневаться, вас увидят и услышат.</w:t>
      </w:r>
    </w:p>
    <w:p>
      <w:pPr>
        <w:pStyle w:val="Normal"/>
        <w:shd w:fill="FFFFFF" w:val="clear"/>
        <w:spacing w:before="225" w:after="2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Ребята, что вы узнали нов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, что вы расскажите дома своим близким о том, что нового узнали, а может, со своими близкими вспомните не пришедших с войны дедушек и бабуш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25" w:after="225"/>
        <w:ind w:left="72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атериалы информационных агентств: </w:t>
      </w:r>
    </w:p>
    <w:p>
      <w:pPr>
        <w:pStyle w:val="Normal"/>
        <w:shd w:fill="FFFFFF" w:val="clear"/>
        <w:spacing w:before="225" w:after="225"/>
        <w:ind w:left="144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я Сегодня</w:t>
      </w:r>
    </w:p>
    <w:p>
      <w:pPr>
        <w:pStyle w:val="Normal"/>
        <w:shd w:fill="FFFFFF" w:val="clear"/>
        <w:spacing w:before="225" w:after="225"/>
        <w:ind w:left="144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С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ИА Новости https://ria.ru/spravka/20120508/641924330.html</w:t>
      </w:r>
    </w:p>
    <w:p>
      <w:pPr>
        <w:pStyle w:val="Normal"/>
        <w:shd w:fill="FFFFFF" w:val="clear"/>
        <w:spacing w:before="225" w:after="225"/>
        <w:ind w:left="144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http://fb.ru/article/87205/vechnyiy-ogon---simvol-pamyati#image153500</w:t>
      </w:r>
    </w:p>
    <w:p>
      <w:pPr>
        <w:pStyle w:val="Normal"/>
        <w:shd w:fill="FFFFFF" w:val="clear"/>
        <w:spacing w:before="225" w:after="225"/>
        <w:ind w:left="72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тографии – фотобанк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depositphot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om</w:t>
      </w:r>
    </w:p>
    <w:p>
      <w:pPr>
        <w:pStyle w:val="Normal"/>
        <w:shd w:fill="FFFFFF" w:val="clear"/>
        <w:spacing w:before="225" w:after="225"/>
        <w:ind w:left="72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идеоролики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youtub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om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22:00:00Z</dcterms:created>
  <dc:creator>Игорь</dc:creator>
  <dc:description/>
  <cp:keywords/>
  <dc:language>en-US</dc:language>
  <cp:lastModifiedBy>igor</cp:lastModifiedBy>
  <cp:lastPrinted>2017-12-03T19:25:00Z</cp:lastPrinted>
  <dcterms:modified xsi:type="dcterms:W3CDTF">2017-12-03T17:25:00Z</dcterms:modified>
  <cp:revision>9</cp:revision>
  <dc:subject/>
  <dc:title/>
</cp:coreProperties>
</file>