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Теремок на новый л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Мальцева (ведущая программы «Квартирный вопрос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едущий программы «Школа ремон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1 ВСТУП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теремок и сказочн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 в поле теремок-теремок,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-не высок.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дходит в самый раз.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него начнем рассказ.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-то непростой,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шенебельный, крутой.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комнат, будуар,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кузи и спортивный зал,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толовых, два балкона.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ской жизни все готово!</w:t>
      </w:r>
    </w:p>
    <w:p>
      <w:pPr>
        <w:pStyle w:val="Normal"/>
        <w:spacing w:lineRule="auto" w:line="24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днако ж…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2 Заставка КВ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ведущая «Квартирного вопроса» Наталья Мальцева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. Мальцев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телезрители. Это программа «Квартирный вопрос» и я – ее ведущая Наталья Мальцева. Сегодня мы переделываем Теремок для семьи из пяти … ээээ … человек.  Хотя, если честно,  это не люди, это звери какие-то!  Ну, сами посудите: мышка-норушка, лягушка-квакушка, зайчик-побегайчик, лисичка-сестричка, волчок-серый бочок.  Наши герои устали жить «в тесноте, да не в обиде» и позвали нашу съемочную группу. И вот мы приехали, чтобы изменить это пространство, сделать его модным, стильным и  комфортным.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Стоп, стоп, стоп…  Позвольте, уважаемая… А пространство вы спросили, хочет ли оно, чтобы его делали модным и стильным? Знаем мы вас! Раскрасите мои стены в черный горошек, повесите на потолок дверцу от холодильника! А мне с этим жить…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. Мальцева:  </w:t>
      </w:r>
      <w:r>
        <w:rPr>
          <w:rFonts w:cs="Times New Roman" w:ascii="Times New Roman" w:hAnsi="Times New Roman"/>
          <w:sz w:val="28"/>
          <w:szCs w:val="28"/>
        </w:rPr>
        <w:t xml:space="preserve">Ну, про дверцу холодильника вы загнули! Такого никогда не было и не будет! Мы просто снесём пару балконов, объединим кухню с туалетом, покрасим все это в оранжевый цвет. Или в малиновый! Вам какой больше нравится?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Никакой не нравится!!! Вот скажите, кто?  Кто этот предатель, написавший вам письмо? </w:t>
      </w:r>
      <w:r>
        <w:rPr>
          <w:rFonts w:cs="Times New Roman" w:ascii="Times New Roman" w:hAnsi="Times New Roman"/>
          <w:i/>
          <w:sz w:val="28"/>
          <w:szCs w:val="28"/>
        </w:rPr>
        <w:t>(хитро)</w:t>
      </w:r>
      <w:r>
        <w:rPr>
          <w:rFonts w:cs="Times New Roman" w:ascii="Times New Roman" w:hAnsi="Times New Roman"/>
          <w:sz w:val="28"/>
          <w:szCs w:val="28"/>
        </w:rPr>
        <w:t xml:space="preserve"> Мышь? </w:t>
      </w:r>
      <w:r>
        <w:rPr>
          <w:rFonts w:cs="Times New Roman" w:ascii="Times New Roman" w:hAnsi="Times New Roman"/>
          <w:i/>
          <w:sz w:val="28"/>
          <w:szCs w:val="28"/>
        </w:rPr>
        <w:t>(криком)</w:t>
      </w:r>
      <w:r>
        <w:rPr>
          <w:rFonts w:cs="Times New Roman" w:ascii="Times New Roman" w:hAnsi="Times New Roman"/>
          <w:sz w:val="28"/>
          <w:szCs w:val="28"/>
        </w:rPr>
        <w:t xml:space="preserve"> Мыыыыыышь!!!  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3 МЫШЬ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ит мышь, она пытается тащить огромный кусок сыра, у нее это плохо получается, сыр  постоянно перевешивает, мышь кидает из стороны в сторону.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Твоих лап дело?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 Да ты что! Я ж и писать не умею!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 Не умеешь? А кто вчера записку в погребе  оставил: </w:t>
      </w:r>
      <w:r>
        <w:rPr>
          <w:rFonts w:cs="Times New Roman" w:ascii="Times New Roman" w:hAnsi="Times New Roman"/>
          <w:i/>
          <w:sz w:val="28"/>
          <w:szCs w:val="28"/>
        </w:rPr>
        <w:t>(писклявым голосом)</w:t>
      </w:r>
      <w:r>
        <w:rPr>
          <w:rFonts w:cs="Times New Roman" w:ascii="Times New Roman" w:hAnsi="Times New Roman"/>
          <w:sz w:val="28"/>
          <w:szCs w:val="28"/>
        </w:rPr>
        <w:t xml:space="preserve"> «Сыр съела не я, сыр съела лягушка!»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шка виновато опускает голову. Мальцева в это время осматривает помещение.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А хорошо у вас тут!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 Да. </w:t>
      </w:r>
      <w:r>
        <w:rPr>
          <w:rFonts w:cs="Times New Roman" w:ascii="Times New Roman" w:hAnsi="Times New Roman"/>
          <w:i/>
          <w:sz w:val="28"/>
          <w:szCs w:val="28"/>
        </w:rPr>
        <w:t>ПОКА</w:t>
      </w:r>
      <w:r>
        <w:rPr>
          <w:rFonts w:cs="Times New Roman" w:ascii="Times New Roman" w:hAnsi="Times New Roman"/>
          <w:sz w:val="28"/>
          <w:szCs w:val="28"/>
        </w:rPr>
        <w:t xml:space="preserve"> у нас здесь хорошо… 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4 ЛЯГУШКА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лягушка, постоянно оглядываясь, нет ли за не погони.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Ква-ква! Едва ноги унесла. Никогда больше не буду гулять возле французского ресторана.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Ты зубы мне не заговаривай, лягушка!  Ты письмо написала в Квартирный вопрос? Предательница! А ведь я пригрел тебя: мокрую, холодную, голодную…   А ты!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Между прочим,  я всегда  по жизни мокрая, холодная и голодная, и ты к этому никакого отношения не имеешь!  А письмо я не писала. Лень мне всякие письма писать. Я вон лучше мух половлю. 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ягушка уходит.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 О! А давайте мы вам установим суперсовременную мухоловочную машину.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Что? Посудомоечными уже удивить телезрителей не получается? 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5 ЛИСА + ЗАЯЦ</w:t>
      </w:r>
    </w:p>
    <w:p>
      <w:pPr>
        <w:pStyle w:val="Normal"/>
        <w:spacing w:lineRule="auto" w:line="24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ят Заяц с Лисой под руку.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емок: </w:t>
      </w:r>
      <w:r>
        <w:rPr>
          <w:rFonts w:cs="Times New Roman" w:ascii="Times New Roman" w:hAnsi="Times New Roman"/>
          <w:sz w:val="28"/>
          <w:szCs w:val="28"/>
        </w:rPr>
        <w:t xml:space="preserve">Дожили! Зайцы ходят под руку с лисами. Мир сошел с ума!!!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Всем привет! По какому поводу  собрание? </w:t>
      </w:r>
    </w:p>
    <w:p>
      <w:pPr>
        <w:pStyle w:val="Normal"/>
        <w:spacing w:lineRule="auto" w:line="240"/>
        <w:ind w:left="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цева:  </w:t>
      </w:r>
      <w:r>
        <w:rPr>
          <w:rFonts w:cs="Times New Roman" w:ascii="Times New Roman" w:hAnsi="Times New Roman"/>
          <w:sz w:val="28"/>
          <w:szCs w:val="28"/>
        </w:rPr>
        <w:t xml:space="preserve">Да вот переделочку затеваем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Переделочку?  Кого будем переделыва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 Тебя, заяц! Покрасим тебя в оранжевый цвет. Или в малиновый! Тебе какой больше нрави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хлопает в ладоши):</w:t>
      </w:r>
      <w:r>
        <w:rPr>
          <w:rFonts w:cs="Times New Roman" w:ascii="Times New Roman" w:hAnsi="Times New Roman"/>
          <w:sz w:val="28"/>
          <w:szCs w:val="28"/>
        </w:rPr>
        <w:t xml:space="preserve"> Ой, давайте в оранжевый!  Будем с ним в одном цвете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Не спорю, оранжевый заяц – это стильно, но мы переделывать будем Теремо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ь: </w:t>
      </w:r>
      <w:r>
        <w:rPr>
          <w:rFonts w:cs="Times New Roman" w:ascii="Times New Roman" w:hAnsi="Times New Roman"/>
          <w:sz w:val="28"/>
          <w:szCs w:val="28"/>
        </w:rPr>
        <w:t>Да что ж вы к Теремку пристали! Идите к трем поросятам! У них те ещё домики: у одного из соломы, у другого из хвороста, у третьего каменный. В общем, никаких новых технологи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Да-да-да…  Или избушку на курьих ножках переделайте. Куриные ноги – это уже немодно. Сделайте избушке  нормальный фундамент!  Баба Яга  будет счастлив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Или в дом к трём медведям загляните.  У них там маленькая девочка Маша ураганом прошлась. Мало того, что кашу всю без спросу съела, так еще и половину дома разнесла.  Теперь ремонт делать надо. С нул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К 6 ВОЛ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волк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Он идет из глубины зала, со стороны зрителей, по дороге пожимая мальчикам руки, дергая девчонок за косички, дразнясь. В общем, хулиган, а не вол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и хором:</w:t>
      </w:r>
      <w:r>
        <w:rPr>
          <w:rFonts w:cs="Times New Roman" w:ascii="Times New Roman" w:hAnsi="Times New Roman"/>
          <w:sz w:val="28"/>
          <w:szCs w:val="28"/>
        </w:rPr>
        <w:t xml:space="preserve">  Явился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Наверно, это Вы письмо на  НТВ напис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то в «Кулинарный поединок» что 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 xml:space="preserve"> А ты и там отметился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Ну да…  Хотел шашлычки  из Зайца на всю страну приготовить. Я умею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ц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икаясь от страха</w:t>
      </w:r>
      <w:r>
        <w:rPr>
          <w:rFonts w:cs="Times New Roman" w:ascii="Times New Roman" w:hAnsi="Times New Roman"/>
          <w:sz w:val="28"/>
          <w:szCs w:val="28"/>
        </w:rPr>
        <w:t>): Ой,  у меня, кажется, молоко на плите убегает… Побегу, пожалуй, вместе с ним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ег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Нет, мы сейчас про «Квартирный вопро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А… Да. И это я тож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Зачем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Прославиться хотел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ь:</w:t>
      </w:r>
      <w:r>
        <w:rPr>
          <w:rFonts w:cs="Times New Roman" w:ascii="Times New Roman" w:hAnsi="Times New Roman"/>
          <w:sz w:val="28"/>
          <w:szCs w:val="28"/>
        </w:rPr>
        <w:t xml:space="preserve"> Да тебя и так все знают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Твое фото на каждом столбе висит, а внизу подпись: «Их разыскивает полиц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Да? А зачем она меня разыскивает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Ты ж половину сказочных героев съел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о-но-но… Колобка съела ты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 xml:space="preserve">Ну, хорошо.  Я колобка съел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о остальных – ты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Так за славой  это не к нам! Это на Первый канал в «Минуту слав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 xml:space="preserve"> Да? Ну, тогда извините. Ложный вызов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цева:</w:t>
      </w:r>
      <w:r>
        <w:rPr>
          <w:rFonts w:cs="Times New Roman" w:ascii="Times New Roman" w:hAnsi="Times New Roman"/>
          <w:sz w:val="28"/>
          <w:szCs w:val="28"/>
        </w:rPr>
        <w:t xml:space="preserve">  Ну что ж. Пойду тогда к трём поросятам, посмотрю, что там у них с домиками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ходит. Звери машут рукой. Лиса машет платочк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емок:  </w:t>
      </w:r>
      <w:r>
        <w:rPr>
          <w:rFonts w:cs="Times New Roman" w:ascii="Times New Roman" w:hAnsi="Times New Roman"/>
          <w:sz w:val="28"/>
          <w:szCs w:val="28"/>
        </w:rPr>
        <w:t>Уфффф… Пронесло! А то я уже представил дверцу от холодильника на потол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 </w:t>
      </w:r>
      <w:r>
        <w:rPr>
          <w:rFonts w:cs="Times New Roman" w:ascii="Times New Roman" w:hAnsi="Times New Roman"/>
          <w:sz w:val="28"/>
          <w:szCs w:val="28"/>
        </w:rPr>
        <w:t>Да уж. Жили раньше без холодильника, и дальше проживем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ь:</w:t>
      </w:r>
      <w:r>
        <w:rPr>
          <w:rFonts w:cs="Times New Roman" w:ascii="Times New Roman" w:hAnsi="Times New Roman"/>
          <w:sz w:val="28"/>
          <w:szCs w:val="28"/>
        </w:rPr>
        <w:t xml:space="preserve"> Ты у нас, Теремок, и так самый замечательный д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Ты – наша крепость и без всяких там передело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и:</w:t>
      </w:r>
      <w:r>
        <w:rPr>
          <w:rFonts w:cs="Times New Roman" w:ascii="Times New Roman" w:hAnsi="Times New Roman"/>
          <w:sz w:val="28"/>
          <w:szCs w:val="28"/>
        </w:rPr>
        <w:t xml:space="preserve"> Мы тебя очень люби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:</w:t>
      </w:r>
      <w:r>
        <w:rPr>
          <w:rFonts w:cs="Times New Roman" w:ascii="Times New Roman" w:hAnsi="Times New Roman"/>
          <w:sz w:val="28"/>
          <w:szCs w:val="28"/>
        </w:rPr>
        <w:t xml:space="preserve"> Дорогие… Дорогие!    И я вас очень лю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ТНТ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Это канал ТНТ, Программа «Школа ремонта». Сегодня мы займемся ремонтом одного сказочного домика. Имя ему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герои:</w:t>
      </w:r>
      <w:r>
        <w:rPr>
          <w:rFonts w:cs="Times New Roman" w:ascii="Times New Roman" w:hAnsi="Times New Roman"/>
          <w:sz w:val="28"/>
          <w:szCs w:val="28"/>
        </w:rPr>
        <w:t xml:space="preserve"> Бежи-и-и-и-и-и-и-и-и-и-им!!!!!!!!!!!!!!!!!!!!!!!!!!!!!!!!!!!!!!!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егают за кули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ТНТ </w:t>
      </w:r>
      <w:r>
        <w:rPr>
          <w:rFonts w:cs="Times New Roman" w:ascii="Times New Roman" w:hAnsi="Times New Roman"/>
          <w:i/>
          <w:sz w:val="28"/>
          <w:szCs w:val="28"/>
        </w:rPr>
        <w:t>(разводит руками)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Ну во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 как лучше,  а получилось как всегда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К 7 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се актеры выходят на покло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 ресурсы: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узыкальное сопровождение  – сайт  </w:t>
      </w:r>
      <w:hyperlink r:id="rId2">
        <w:r>
          <w:rPr>
            <w:rStyle w:val="InternetLink"/>
            <w:i/>
            <w:sz w:val="28"/>
            <w:szCs w:val="28"/>
          </w:rPr>
          <w:t>http://mp3sort.biz</w:t>
        </w:r>
      </w:hyperlink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3sort.bi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15:00Z</dcterms:created>
  <dc:creator>Kossmoss</dc:creator>
  <dc:description/>
  <dc:language>en-US</dc:language>
  <cp:lastModifiedBy/>
  <cp:lastPrinted>2012-11-09T12:49:00Z</cp:lastPrinted>
  <dcterms:modified xsi:type="dcterms:W3CDTF">2018-01-04T16:09:41Z</dcterms:modified>
  <cp:revision>6</cp:revision>
  <dc:subject/>
  <dc:title/>
</cp:coreProperties>
</file>