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рмины по обществознанию 9,11 классы</w:t>
      </w:r>
    </w:p>
    <w:tbl>
      <w:tblPr>
        <w:tblW w:w="1043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980"/>
        <w:gridCol w:w="199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</w:t>
              <w:br/>
              <w:t xml:space="preserve">2 </w:t>
              <w:br/>
              <w:t xml:space="preserve">3 </w:t>
              <w:br/>
              <w:t xml:space="preserve">4 </w:t>
              <w:br/>
              <w:t xml:space="preserve">5 </w:t>
              <w:br/>
              <w:t xml:space="preserve">6 </w:t>
              <w:br/>
              <w:t xml:space="preserve">7 </w:t>
              <w:br/>
              <w:t xml:space="preserve">8 </w:t>
              <w:br/>
              <w:t xml:space="preserve">9 </w:t>
              <w:br/>
              <w:t xml:space="preserve">10 </w:t>
              <w:br/>
              <w:t xml:space="preserve">11 </w:t>
              <w:br/>
              <w:t xml:space="preserve">12 </w:t>
              <w:br/>
              <w:t xml:space="preserve">13 </w:t>
              <w:br/>
              <w:t xml:space="preserve">14 </w:t>
              <w:br/>
              <w:t xml:space="preserve">15 </w:t>
              <w:br/>
              <w:t xml:space="preserve">16 </w:t>
              <w:br/>
              <w:t xml:space="preserve">17 </w:t>
              <w:br/>
              <w:t xml:space="preserve">18 </w:t>
              <w:br/>
              <w:t xml:space="preserve">19 </w:t>
              <w:br/>
              <w:t xml:space="preserve">20 </w:t>
              <w:br/>
              <w:t xml:space="preserve">21 </w:t>
              <w:br/>
              <w:t xml:space="preserve">22 </w:t>
              <w:br/>
              <w:t xml:space="preserve">23 </w:t>
              <w:br/>
              <w:t xml:space="preserve">24 </w:t>
              <w:br/>
              <w:t xml:space="preserve">25 </w:t>
              <w:br/>
              <w:t xml:space="preserve">26 </w:t>
              <w:br/>
              <w:t xml:space="preserve">27 </w:t>
              <w:br/>
              <w:t xml:space="preserve">28 </w:t>
              <w:br/>
              <w:t xml:space="preserve">29 </w:t>
              <w:br/>
              <w:t xml:space="preserve">30 </w:t>
              <w:br/>
              <w:t xml:space="preserve">31 </w:t>
              <w:br/>
              <w:t xml:space="preserve">32 </w:t>
              <w:br/>
              <w:t xml:space="preserve">33 </w:t>
              <w:br/>
              <w:t xml:space="preserve">34 </w:t>
              <w:br/>
              <w:t xml:space="preserve">35 </w:t>
              <w:br/>
              <w:t xml:space="preserve">36 </w:t>
              <w:br/>
              <w:t xml:space="preserve">37 </w:t>
              <w:br/>
              <w:t xml:space="preserve">38 </w:t>
              <w:br/>
              <w:t xml:space="preserve">39 </w:t>
              <w:br/>
              <w:t xml:space="preserve">40 </w:t>
              <w:br/>
              <w:t xml:space="preserve">41 </w:t>
              <w:br/>
              <w:t xml:space="preserve">42 </w:t>
              <w:br/>
              <w:t xml:space="preserve">43 </w:t>
              <w:br/>
              <w:t xml:space="preserve">44 </w:t>
              <w:br/>
              <w:t xml:space="preserve">45 </w:t>
              <w:br/>
              <w:t xml:space="preserve">46 </w:t>
              <w:br/>
              <w:t xml:space="preserve">47 </w:t>
              <w:br/>
              <w:t xml:space="preserve">48 </w:t>
              <w:br/>
              <w:t xml:space="preserve">49 </w:t>
              <w:br/>
              <w:t xml:space="preserve">50 </w:t>
              <w:br/>
              <w:t xml:space="preserve">51 </w:t>
              <w:br/>
              <w:t xml:space="preserve">52 </w:t>
              <w:br/>
              <w:t xml:space="preserve">53 </w:t>
              <w:br/>
              <w:t xml:space="preserve">54 </w:t>
              <w:br/>
              <w:t xml:space="preserve">55 </w:t>
              <w:br/>
              <w:t xml:space="preserve">56 </w:t>
              <w:br/>
              <w:t xml:space="preserve">57 </w:t>
              <w:br/>
              <w:t xml:space="preserve">58 </w:t>
              <w:br/>
              <w:t xml:space="preserve">59 </w:t>
              <w:br/>
              <w:t xml:space="preserve">60 </w:t>
              <w:br/>
              <w:t xml:space="preserve">61 </w:t>
              <w:br/>
              <w:t xml:space="preserve">62 </w:t>
              <w:br/>
              <w:t>6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овая, ведущая часть общества </w:t>
              <w:br/>
              <w:t xml:space="preserve">Выборный представитель в органах власти </w:t>
              <w:br/>
              <w:t xml:space="preserve">Выбор гражданства при передаче территории одним государством другому </w:t>
              <w:br/>
              <w:t xml:space="preserve">Распространение каких-либо идей, учений, знаний, взглядов </w:t>
              <w:br/>
              <w:t xml:space="preserve">Рискованные беспринципные поступки ради достижения легкого успеха </w:t>
              <w:br/>
              <w:t xml:space="preserve">Расположение служебных чинов, должностей в порядке их подчинения </w:t>
              <w:br/>
              <w:t xml:space="preserve">Склонность видеть во всем хорошие стороны, вера в будущее </w:t>
              <w:br/>
              <w:t xml:space="preserve">Человек, совершенно несведущий в какой-либо области, науке </w:t>
              <w:br/>
              <w:t xml:space="preserve">Государство, совершившее вооруженное нападение на другое государство </w:t>
              <w:br/>
              <w:t xml:space="preserve">Въезд граждан одного государства в другую страну на постоянное жительство </w:t>
              <w:br/>
              <w:t xml:space="preserve">Человек, произносящий речь </w:t>
              <w:br/>
              <w:t xml:space="preserve">Утверждение высшим органом государственной власти международного договора </w:t>
              <w:br/>
              <w:t xml:space="preserve">Бескорыстная забота о благе других </w:t>
              <w:br/>
              <w:t xml:space="preserve">Продвижение по служебной лестнице </w:t>
              <w:br/>
              <w:t xml:space="preserve">Философское учение, отождествляющее бога с природой </w:t>
              <w:br/>
              <w:t xml:space="preserve">Человек, учитывающий в своей деятельности условия существующей действительности </w:t>
              <w:br/>
              <w:t xml:space="preserve">Состояние полного безразличия и равнодушия </w:t>
              <w:br/>
              <w:t xml:space="preserve">Степень и уровень профессиональной подготовленности к виду труда </w:t>
              <w:br/>
              <w:t xml:space="preserve">Торжественный смотр войск </w:t>
              <w:br/>
              <w:t xml:space="preserve">Совокупность духовных представлений, основанных на вере в бога </w:t>
              <w:br/>
              <w:t xml:space="preserve">Незанятая должность в учреждении, учебном заведении </w:t>
              <w:br/>
              <w:t xml:space="preserve">Лицо, пользующееся услугами магазина, фирмы, учреждения </w:t>
              <w:br/>
              <w:t xml:space="preserve">Равенство, одинаковое положение, равноправие сторон </w:t>
              <w:br/>
              <w:t xml:space="preserve">Человек, изменивший своим убеждениям и перешедший в лагерь противников </w:t>
              <w:br/>
              <w:t xml:space="preserve">Ребенок с исключительными способностями </w:t>
              <w:br/>
              <w:t xml:space="preserve">Специалист, дающий советы по вопросам своей специальности </w:t>
              <w:br/>
              <w:t xml:space="preserve">Высший представительный орган власти во многих странах </w:t>
              <w:br/>
              <w:t xml:space="preserve">Человек, отвечающий на вопросы анкеты </w:t>
              <w:br/>
              <w:t xml:space="preserve">Высшая степень творческой одаренности </w:t>
              <w:br/>
              <w:t xml:space="preserve">Человек-приспособленец </w:t>
              <w:br/>
              <w:t xml:space="preserve">Предмет любви и страсти </w:t>
              <w:br/>
              <w:t xml:space="preserve">Восстановление старого, свергнутого революцией строя </w:t>
              <w:br/>
              <w:t xml:space="preserve">Отличительный знак государства, города </w:t>
              <w:br/>
              <w:t xml:space="preserve">Призыв, в краткой форме выражающий идею, призыв, задачу </w:t>
              <w:br/>
              <w:t xml:space="preserve">Человек, любящий свое отечество, преданный своему народу </w:t>
              <w:br/>
              <w:t xml:space="preserve">Противник прогресса, человек с отсталыми взглядами </w:t>
              <w:br/>
              <w:t xml:space="preserve">Человек, совершивший подвиг </w:t>
              <w:br/>
              <w:t xml:space="preserve">Деклассированные слои населения в обществе </w:t>
              <w:br/>
              <w:t xml:space="preserve">Город-государство в античном мире </w:t>
              <w:br/>
              <w:t xml:space="preserve">Преобразование, переустройство какой-либо стороны общественной жизни </w:t>
              <w:br/>
              <w:t xml:space="preserve">Торжественная песня, являющаяся символом государства </w:t>
              <w:br/>
              <w:t xml:space="preserve">Внешние формы поведения человека </w:t>
              <w:br/>
              <w:t xml:space="preserve">Искусство управления государством </w:t>
              <w:br/>
              <w:t xml:space="preserve">Страсть к жестокостям, наслаждение чужими страданиями </w:t>
              <w:br/>
              <w:t xml:space="preserve">Международный документ рекомендательного характера </w:t>
              <w:br/>
              <w:t xml:space="preserve">Царь, император, король, султан </w:t>
              <w:br/>
              <w:t xml:space="preserve">Учение, считающее истинным то, что дает практически полезные результаты </w:t>
              <w:br/>
              <w:t xml:space="preserve">Верхняя палата парламента в США </w:t>
              <w:br/>
              <w:t xml:space="preserve">Выборный уполномоченный представитель коллектива на конференцию, съезд </w:t>
              <w:br/>
              <w:t xml:space="preserve">Невмешательство в борьбу между странами, неучастие в войне </w:t>
              <w:br/>
              <w:t xml:space="preserve">Преобразовательная и созидательная деятельность людей, творчески осваивающих мир </w:t>
              <w:br/>
              <w:t xml:space="preserve">Политико-правовое положение человека в обществе </w:t>
              <w:br/>
              <w:t xml:space="preserve">Наука о народонаселении </w:t>
              <w:br/>
              <w:t xml:space="preserve">Человек, отрицательно относящийся ко всему общепризнанному </w:t>
              <w:br/>
              <w:t xml:space="preserve">Независимость государства от др. государств во внутренних и внешних делах </w:t>
              <w:br/>
              <w:t xml:space="preserve">Социальный слой людей, выделяемый по общему признаку в обществе </w:t>
              <w:br/>
              <w:t xml:space="preserve">Массовое шествие с выражением общественных требований </w:t>
              <w:br/>
              <w:t xml:space="preserve">Лицо, выступающее с критикой доклада, реферата, противник в споре </w:t>
              <w:br/>
              <w:t xml:space="preserve">Человек, принявший новую веру </w:t>
              <w:br/>
              <w:t xml:space="preserve">Изображение идеального общественного строя </w:t>
              <w:br/>
              <w:t xml:space="preserve">Насильственное переселение отдельных групп народа </w:t>
              <w:br/>
              <w:t xml:space="preserve">Политика соглашательства и приспособленчества </w:t>
              <w:br/>
              <w:t>Совокупность психических особенностей человека, проявляющихся в его повед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гард</w:t>
              <w:br/>
              <w:t>Депутат</w:t>
              <w:br/>
              <w:t>Оптация</w:t>
              <w:br/>
              <w:t>Пропаганда</w:t>
              <w:br/>
              <w:t>Авантюризм</w:t>
              <w:br/>
              <w:t>Иерархия</w:t>
              <w:br/>
              <w:t>Оптимизм</w:t>
              <w:br/>
              <w:t>Профан</w:t>
              <w:br/>
              <w:t>Агрессор</w:t>
              <w:br/>
              <w:t>Иммиграция</w:t>
              <w:br/>
              <w:t>Оратор</w:t>
              <w:br/>
              <w:t>Ратификация</w:t>
              <w:br/>
              <w:t>Альтруизм</w:t>
              <w:br/>
              <w:t>Карьера</w:t>
              <w:br/>
              <w:t>Пантеизм</w:t>
              <w:br/>
              <w:t>Реалист</w:t>
              <w:br/>
              <w:t>Апатия</w:t>
              <w:br/>
              <w:t>Квалификация</w:t>
              <w:br/>
              <w:t>Парад</w:t>
              <w:br/>
              <w:t>Религия</w:t>
              <w:br/>
              <w:t>Вакансия</w:t>
              <w:br/>
              <w:t>Клиент</w:t>
              <w:br/>
              <w:t>Паритет</w:t>
              <w:br/>
              <w:t>Ренегат</w:t>
              <w:br/>
              <w:t>Вундеркинд</w:t>
              <w:br/>
              <w:t>Консультант</w:t>
              <w:br/>
              <w:t>Парламент</w:t>
              <w:br/>
              <w:t>Респондент</w:t>
              <w:br/>
              <w:t>Гений</w:t>
              <w:br/>
              <w:t>Конформист</w:t>
              <w:br/>
              <w:t>Пассия</w:t>
              <w:br/>
              <w:t>Реставрация</w:t>
              <w:br/>
              <w:t>Герб</w:t>
              <w:br/>
              <w:t>Лозунг</w:t>
              <w:br/>
              <w:t>Патриот</w:t>
              <w:br/>
              <w:t>Ретроград</w:t>
              <w:br/>
              <w:t>Герой</w:t>
              <w:br/>
              <w:t>Люмпены</w:t>
              <w:br/>
              <w:t>Полис</w:t>
              <w:br/>
              <w:t>Реформа</w:t>
              <w:br/>
              <w:t>Гимн</w:t>
              <w:br/>
              <w:t>Манеры</w:t>
              <w:br/>
              <w:t>Политика</w:t>
              <w:br/>
              <w:t>Садизм</w:t>
              <w:br/>
              <w:t>Декларация</w:t>
              <w:br/>
              <w:t>Монарх</w:t>
              <w:br/>
              <w:t>Прагматизм</w:t>
              <w:br/>
              <w:t>Сенат</w:t>
              <w:br/>
              <w:t>Делегат</w:t>
              <w:br/>
              <w:t>Нейтралитет</w:t>
              <w:br/>
              <w:t>Практика</w:t>
              <w:br/>
              <w:t>Статус</w:t>
              <w:br/>
              <w:t>Демография</w:t>
              <w:br/>
              <w:t>Нигилист</w:t>
              <w:br/>
              <w:t>Суверенитет</w:t>
              <w:br/>
              <w:t>Страта</w:t>
              <w:br/>
              <w:t>Демонстрация</w:t>
              <w:br/>
              <w:t>Оппонент</w:t>
              <w:br/>
              <w:t>Прозелит</w:t>
              <w:br/>
              <w:t>Утопия</w:t>
              <w:br/>
              <w:t>Депортация</w:t>
              <w:br/>
              <w:t>Оппортунизм</w:t>
              <w:br/>
              <w:t>Характе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31" w:right="850" w:gutter="0" w:header="0" w:top="28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3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980"/>
        <w:gridCol w:w="199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</w:t>
              <w:br/>
              <w:t xml:space="preserve">2 </w:t>
              <w:br/>
              <w:t xml:space="preserve">3 </w:t>
              <w:br/>
              <w:t xml:space="preserve">4 </w:t>
              <w:br/>
              <w:t xml:space="preserve">5 </w:t>
              <w:br/>
              <w:t xml:space="preserve">6 </w:t>
              <w:br/>
              <w:t xml:space="preserve">7 </w:t>
              <w:br/>
              <w:t xml:space="preserve">8 </w:t>
              <w:br/>
              <w:t xml:space="preserve">9 </w:t>
              <w:br/>
              <w:t xml:space="preserve">10 </w:t>
              <w:br/>
              <w:t xml:space="preserve">11 </w:t>
              <w:br/>
              <w:t xml:space="preserve">12 </w:t>
              <w:br/>
              <w:t xml:space="preserve">13 </w:t>
              <w:br/>
              <w:t xml:space="preserve">14 </w:t>
              <w:br/>
              <w:t xml:space="preserve">15 </w:t>
              <w:br/>
              <w:t xml:space="preserve">16 </w:t>
              <w:br/>
              <w:t xml:space="preserve">17 </w:t>
              <w:br/>
              <w:t xml:space="preserve">18 </w:t>
              <w:br/>
              <w:t xml:space="preserve">19 </w:t>
              <w:br/>
              <w:t xml:space="preserve">20 </w:t>
              <w:br/>
              <w:t xml:space="preserve">21 </w:t>
              <w:br/>
              <w:t xml:space="preserve">22 </w:t>
              <w:br/>
              <w:t xml:space="preserve">23 </w:t>
              <w:br/>
              <w:t xml:space="preserve">24 </w:t>
              <w:br/>
              <w:t xml:space="preserve">25 </w:t>
              <w:br/>
              <w:t xml:space="preserve">26 </w:t>
              <w:br/>
              <w:t xml:space="preserve">27 </w:t>
              <w:br/>
              <w:t xml:space="preserve">28 </w:t>
              <w:br/>
              <w:t xml:space="preserve">29 </w:t>
              <w:br/>
              <w:t xml:space="preserve">30 </w:t>
              <w:br/>
              <w:t xml:space="preserve">31 </w:t>
              <w:br/>
              <w:t xml:space="preserve">32 </w:t>
              <w:br/>
              <w:t xml:space="preserve">33 </w:t>
              <w:br/>
              <w:t xml:space="preserve">34 </w:t>
              <w:br/>
              <w:t xml:space="preserve">35 </w:t>
              <w:br/>
              <w:t xml:space="preserve">36 </w:t>
              <w:br/>
              <w:t xml:space="preserve">37 </w:t>
              <w:br/>
              <w:t xml:space="preserve">38 </w:t>
              <w:br/>
              <w:t xml:space="preserve">39 </w:t>
              <w:br/>
              <w:t xml:space="preserve">40 </w:t>
              <w:br/>
              <w:t xml:space="preserve">41 </w:t>
              <w:br/>
              <w:t xml:space="preserve">42 </w:t>
              <w:br/>
              <w:t xml:space="preserve">43 </w:t>
              <w:br/>
              <w:t xml:space="preserve">44 </w:t>
              <w:br/>
              <w:t xml:space="preserve">45 </w:t>
              <w:br/>
              <w:t xml:space="preserve">46 </w:t>
              <w:br/>
              <w:t xml:space="preserve">47 </w:t>
              <w:br/>
              <w:t xml:space="preserve">48 </w:t>
              <w:br/>
              <w:t xml:space="preserve">49 </w:t>
              <w:br/>
              <w:t xml:space="preserve">50 </w:t>
              <w:br/>
              <w:t xml:space="preserve">51 </w:t>
              <w:br/>
              <w:t xml:space="preserve">52 </w:t>
              <w:br/>
              <w:t xml:space="preserve">53 </w:t>
              <w:br/>
              <w:t xml:space="preserve">54 </w:t>
              <w:br/>
              <w:t xml:space="preserve">55 </w:t>
              <w:br/>
              <w:t xml:space="preserve">56 </w:t>
              <w:br/>
              <w:t xml:space="preserve">57 </w:t>
              <w:br/>
              <w:t xml:space="preserve">58 </w:t>
              <w:br/>
              <w:t xml:space="preserve">59 </w:t>
              <w:br/>
              <w:t xml:space="preserve">60 </w:t>
              <w:br/>
              <w:t xml:space="preserve">61 </w:t>
              <w:br/>
              <w:t xml:space="preserve">62 </w:t>
              <w:br/>
              <w:t>6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надзор за средствами массовой информации </w:t>
              <w:br/>
              <w:t xml:space="preserve">Деклассированные, обездоленные слои населения </w:t>
              <w:br/>
              <w:t xml:space="preserve">Всенародное голосование по важному государственному вопросу </w:t>
              <w:br/>
              <w:t xml:space="preserve">Насильственное присоединение государством территории другого государства </w:t>
              <w:br/>
              <w:t xml:space="preserve">Навязывание каким-либо социальным субъектом своей воли другим лицам </w:t>
              <w:br/>
              <w:t xml:space="preserve">Совокупность устойчивых политико-психологических качеств населения страны </w:t>
              <w:br/>
              <w:t xml:space="preserve">Возможность человека действовать по своему выбору, без принуждения </w:t>
              <w:br/>
              <w:t xml:space="preserve">Лица, не имеющие права гражданства в каком-либо государстве </w:t>
              <w:br/>
              <w:t xml:space="preserve">Продолжение политики насильственными средствами </w:t>
              <w:br/>
              <w:t xml:space="preserve">Политика, ориентированная на военные средства решения проблем </w:t>
              <w:br/>
              <w:t xml:space="preserve">Малая социальная группа, связанная брачными отношениями </w:t>
              <w:br/>
              <w:t xml:space="preserve">Слой чиновников в администрации государства </w:t>
              <w:br/>
              <w:t xml:space="preserve">Политика, направленная на завоевание первенствующего положения </w:t>
              <w:br/>
              <w:t>Форма государственного правления, основанная на единовластии по наследству</w:t>
              <w:br/>
              <w:t xml:space="preserve">Процесс усвоения человеком социального опыта, его становление как личности </w:t>
              <w:br/>
              <w:t xml:space="preserve">Разрешение на въезд на территорию другого государства </w:t>
              <w:br/>
              <w:t xml:space="preserve">Политика захвата чужих территорий, расширения «жизненного пространства» </w:t>
              <w:br/>
              <w:t xml:space="preserve">Наблюдение, оценка и прогноз состояния чего-либо, сбор сведений о чем-либо </w:t>
              <w:br/>
              <w:t xml:space="preserve">Застой в производстве, депрессия в экономике </w:t>
              <w:br/>
              <w:t xml:space="preserve">Основной компонент политической системы, управляющий обществом </w:t>
              <w:br/>
              <w:t xml:space="preserve">Народовластие </w:t>
              <w:br/>
              <w:t xml:space="preserve">Форма религии, основанная на вере и почитании единого бога </w:t>
              <w:br/>
              <w:t xml:space="preserve">Человек (группа), воздействующая на объект </w:t>
              <w:br/>
              <w:t xml:space="preserve">Устойчивая правовая и политическая связь человека с государством </w:t>
              <w:br/>
              <w:t xml:space="preserve">Неограниченная власть в государстве одного лица или группы лиц </w:t>
              <w:br/>
              <w:t xml:space="preserve">Совокупность поддерживаемых общественным мнением правил поведения </w:t>
              <w:br/>
              <w:t xml:space="preserve">Учение (миф) о происхождении богов </w:t>
              <w:br/>
              <w:t xml:space="preserve">Гражданин, обладающий активным избирательным правом </w:t>
              <w:br/>
              <w:t xml:space="preserve">Положение, принимаемое на веру и не подлежащее критике </w:t>
              <w:br/>
              <w:t xml:space="preserve">Лицо, возглавляющее муниципалитет или город </w:t>
              <w:br/>
              <w:t xml:space="preserve">Требование выполнить безоговорочно к определенному сроку какие-то условия </w:t>
              <w:br/>
              <w:t xml:space="preserve">Законная процедура отстранения от должности главы государства </w:t>
              <w:br/>
              <w:t xml:space="preserve">Стиль поведения, реальный или воображаемый облик личности </w:t>
              <w:br/>
              <w:t xml:space="preserve">Высший представительный законодательный орган какой-либо страны </w:t>
              <w:br/>
              <w:t xml:space="preserve">Союз нескольких государств на основе договора под властью одного монарха </w:t>
              <w:br/>
              <w:t xml:space="preserve">Торжественная процедура вступления в должность главы государства </w:t>
              <w:br/>
              <w:t xml:space="preserve">Разработка и внедрение новшеств, изменяющих социальную практику </w:t>
              <w:br/>
              <w:t xml:space="preserve">Движение, принципиально отрицающее правомерность каких-либо войн </w:t>
              <w:br/>
              <w:t xml:space="preserve">Способ организации верховной власти в государстве </w:t>
              <w:br/>
              <w:t xml:space="preserve">Процесс объединения в единое целое организаций, регионов или стран </w:t>
              <w:br/>
              <w:t xml:space="preserve">Степень напряженности </w:t>
              <w:br/>
              <w:t xml:space="preserve">Личная возможность делать что-либо, узаконенная государством </w:t>
              <w:br/>
              <w:t xml:space="preserve">Мысленный, идеальный образ результата предстоящих действий </w:t>
              <w:br/>
              <w:t xml:space="preserve">Перемещение населения, связанное со сменой места жительства </w:t>
              <w:br/>
              <w:t xml:space="preserve">Общественно-экономическая формация, основанная на частной собственности </w:t>
              <w:br/>
              <w:t xml:space="preserve">Поступательное развитие от менее совершенного к более совершенному </w:t>
              <w:br/>
              <w:t xml:space="preserve">Форма властного управления из единого центра со строгим подчинением </w:t>
              <w:br/>
              <w:t xml:space="preserve">Временный захват власти неорганизованной массой народа (власть толпы) </w:t>
              <w:br/>
              <w:t xml:space="preserve">Процесс демилитаризации народного хозяйства страны </w:t>
              <w:br/>
              <w:t xml:space="preserve">Попытка государственного переворота, организованная группой заговорщиков </w:t>
              <w:br/>
              <w:t xml:space="preserve">Значимость для человека каких-либо идей, принципов, норм, вещей </w:t>
              <w:br/>
              <w:t xml:space="preserve">Политический строй, при котором вся власть принадлежит одной партии </w:t>
              <w:br/>
              <w:t xml:space="preserve">Приспособление к общим взглядам и мнениям, отсутствие личной позиции </w:t>
              <w:br/>
              <w:t xml:space="preserve">Уклонение избирателей от участия в голосовании </w:t>
              <w:br/>
              <w:t xml:space="preserve">Общепризнанное значение лица, основанное на высокой компетентности </w:t>
              <w:br/>
              <w:t xml:space="preserve">Коллективное прошение, ходатайство, воззвание к представителям власти </w:t>
              <w:br/>
              <w:t xml:space="preserve">Чрезмерное возвеличивание кого-либо, преклонение перед ним </w:t>
              <w:br/>
              <w:t xml:space="preserve">Коренной переворот в развитии общества или познания </w:t>
              <w:br/>
              <w:t xml:space="preserve">Форма самоуправления части территории государства </w:t>
              <w:br/>
              <w:t xml:space="preserve">Политическая тактика заигрывания с народом путем нереальных обещаний </w:t>
              <w:br/>
              <w:t xml:space="preserve">Признание законности официальной власти обществом </w:t>
              <w:br/>
              <w:t>Числовой показатель популярности, авторитета какого-либо лица</w:t>
              <w:br/>
              <w:t>Коренные жители стран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зура</w:t>
              <w:br/>
              <w:t>Люмпены</w:t>
              <w:br/>
              <w:t>Референдум</w:t>
              <w:br/>
              <w:t>Аннексия</w:t>
              <w:br/>
              <w:t>Власть</w:t>
              <w:br/>
              <w:t>Менталитет</w:t>
              <w:br/>
              <w:t>Свобода</w:t>
              <w:br/>
              <w:t>Апатриды</w:t>
              <w:br/>
              <w:t>Война</w:t>
              <w:br/>
              <w:t>Милитаризм</w:t>
              <w:br/>
              <w:t>Семья</w:t>
              <w:br/>
              <w:t>Бюрократия</w:t>
              <w:br/>
              <w:t>Гегемонизм</w:t>
              <w:br/>
              <w:t>Монархия</w:t>
              <w:br/>
              <w:t>Социализация</w:t>
              <w:br/>
              <w:t>Виза</w:t>
              <w:br/>
              <w:t>Геополитика</w:t>
              <w:br/>
              <w:t>Мониторинг</w:t>
              <w:br/>
              <w:t>Стагнация</w:t>
              <w:br/>
              <w:t>Государство</w:t>
              <w:br/>
              <w:t>Демократия</w:t>
              <w:br/>
              <w:t>Монотеизм</w:t>
              <w:br/>
              <w:t>Субъект</w:t>
              <w:br/>
              <w:t>Гражданство</w:t>
              <w:br/>
              <w:t>Диктатура</w:t>
              <w:br/>
              <w:t>Мораль</w:t>
              <w:br/>
              <w:t>Теогония</w:t>
              <w:br/>
              <w:t>Избиратель</w:t>
              <w:br/>
              <w:t>Догма</w:t>
              <w:br/>
              <w:t>Мэр</w:t>
              <w:br/>
              <w:t>Ультиматум</w:t>
              <w:br/>
              <w:t>Импичмент</w:t>
              <w:br/>
              <w:t>Имидж</w:t>
              <w:br/>
              <w:t>Парламент</w:t>
              <w:br/>
              <w:t>Уния</w:t>
              <w:br/>
              <w:t>Инаугурация</w:t>
              <w:br/>
              <w:t>Инновация</w:t>
              <w:br/>
              <w:t>Пацифизм</w:t>
              <w:br/>
              <w:t>Форма правления</w:t>
              <w:br/>
              <w:t>Интеграция</w:t>
              <w:br/>
              <w:t>Интенсивность</w:t>
              <w:br/>
              <w:t>Право</w:t>
              <w:br/>
              <w:t>Цель</w:t>
              <w:br/>
              <w:t>Миграция</w:t>
              <w:br/>
              <w:t>Капитализм</w:t>
              <w:br/>
              <w:t>Прогресс</w:t>
              <w:br/>
              <w:t>Централизм</w:t>
              <w:br/>
              <w:t>Охлократия</w:t>
              <w:br/>
              <w:t>Конверсия</w:t>
              <w:br/>
              <w:t>Путч</w:t>
              <w:br/>
              <w:t>Ценность</w:t>
              <w:br/>
              <w:t>Партократия</w:t>
              <w:br/>
              <w:t>Конформизм</w:t>
              <w:br/>
              <w:t>Абсентеизм</w:t>
              <w:br/>
              <w:t>Авторитет</w:t>
              <w:br/>
              <w:t>Петиция</w:t>
              <w:br/>
              <w:t>Культ личности</w:t>
              <w:br/>
              <w:t>Революция</w:t>
              <w:br/>
              <w:t>Автономия</w:t>
              <w:br/>
              <w:t>Популизм</w:t>
              <w:br/>
              <w:t>Легитимность</w:t>
              <w:br/>
              <w:t>Рейтинг</w:t>
              <w:br/>
              <w:t>Аборигены</w:t>
            </w:r>
          </w:p>
        </w:tc>
      </w:tr>
    </w:tbl>
    <w:p>
      <w:pPr>
        <w:sectPr>
          <w:type w:val="nextPage"/>
          <w:pgSz w:w="11906" w:h="16838"/>
          <w:pgMar w:left="1531" w:right="850" w:gutter="0" w:header="0" w:top="680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980"/>
        <w:gridCol w:w="199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</w:t>
              <w:br/>
              <w:t xml:space="preserve">2 </w:t>
              <w:br/>
              <w:t xml:space="preserve">3 </w:t>
              <w:br/>
              <w:t xml:space="preserve">4 </w:t>
              <w:br/>
              <w:t xml:space="preserve">5 </w:t>
              <w:br/>
              <w:t xml:space="preserve">6 </w:t>
              <w:br/>
              <w:t xml:space="preserve">7 </w:t>
              <w:br/>
              <w:t xml:space="preserve">8 </w:t>
              <w:br/>
              <w:t xml:space="preserve">9 </w:t>
              <w:br/>
              <w:t xml:space="preserve">10 </w:t>
              <w:br/>
              <w:t xml:space="preserve">11 </w:t>
              <w:br/>
              <w:t xml:space="preserve">12 </w:t>
              <w:br/>
              <w:t xml:space="preserve">13 </w:t>
              <w:br/>
              <w:t xml:space="preserve">14 </w:t>
              <w:br/>
              <w:t xml:space="preserve">15 </w:t>
              <w:br/>
              <w:t xml:space="preserve">16 </w:t>
              <w:br/>
              <w:t xml:space="preserve">17 </w:t>
              <w:br/>
              <w:t xml:space="preserve">18 </w:t>
              <w:br/>
              <w:t xml:space="preserve">19 </w:t>
              <w:br/>
              <w:t xml:space="preserve">20 </w:t>
              <w:br/>
              <w:t xml:space="preserve">21 </w:t>
              <w:br/>
              <w:t xml:space="preserve">22 </w:t>
              <w:br/>
              <w:t xml:space="preserve">23 </w:t>
              <w:br/>
              <w:t xml:space="preserve">24 </w:t>
              <w:br/>
              <w:t xml:space="preserve">25 </w:t>
              <w:br/>
              <w:t xml:space="preserve">26 </w:t>
              <w:br/>
              <w:t xml:space="preserve">27 </w:t>
              <w:br/>
              <w:t xml:space="preserve">28 </w:t>
              <w:br/>
              <w:t xml:space="preserve">29 </w:t>
              <w:br/>
              <w:t xml:space="preserve">30 </w:t>
              <w:br/>
              <w:t xml:space="preserve">31 </w:t>
              <w:br/>
              <w:t xml:space="preserve">32 </w:t>
              <w:br/>
              <w:t xml:space="preserve">33 </w:t>
              <w:br/>
              <w:t xml:space="preserve">34 </w:t>
              <w:br/>
              <w:t xml:space="preserve">35 </w:t>
              <w:br/>
              <w:t xml:space="preserve">36 </w:t>
              <w:br/>
              <w:t xml:space="preserve">37 </w:t>
              <w:br/>
              <w:t xml:space="preserve">38 </w:t>
              <w:br/>
              <w:t xml:space="preserve">39 </w:t>
              <w:br/>
              <w:t xml:space="preserve">40 </w:t>
              <w:br/>
              <w:t xml:space="preserve">41 </w:t>
              <w:br/>
              <w:t xml:space="preserve">42 </w:t>
              <w:br/>
              <w:t xml:space="preserve">43 </w:t>
              <w:br/>
              <w:t xml:space="preserve">44 </w:t>
              <w:br/>
              <w:t xml:space="preserve">45 </w:t>
              <w:br/>
              <w:t xml:space="preserve">46 </w:t>
              <w:br/>
              <w:t xml:space="preserve">47 </w:t>
              <w:br/>
              <w:t xml:space="preserve">48 </w:t>
              <w:br/>
              <w:t xml:space="preserve">49 </w:t>
              <w:br/>
              <w:t xml:space="preserve">50 </w:t>
              <w:br/>
              <w:t xml:space="preserve">51 </w:t>
              <w:br/>
              <w:t xml:space="preserve">52 </w:t>
              <w:br/>
              <w:t xml:space="preserve">53 </w:t>
              <w:br/>
              <w:t xml:space="preserve">54 </w:t>
              <w:br/>
              <w:t xml:space="preserve">55 </w:t>
              <w:br/>
              <w:t xml:space="preserve">56 </w:t>
              <w:br/>
              <w:t xml:space="preserve">57 </w:t>
              <w:br/>
              <w:t xml:space="preserve">58 </w:t>
              <w:br/>
              <w:t xml:space="preserve">59 </w:t>
              <w:br/>
              <w:t xml:space="preserve">60 </w:t>
              <w:br/>
              <w:t xml:space="preserve">61 </w:t>
              <w:br/>
              <w:t xml:space="preserve">62 </w:t>
              <w:br/>
              <w:t>6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ник подсудимого </w:t>
              <w:br/>
              <w:t xml:space="preserve">Договор, определяющий взаимные права и обязанности сторон и срок действия </w:t>
              <w:br/>
              <w:t xml:space="preserve">Логический довод, служащий основанием доказательства </w:t>
              <w:br/>
              <w:t xml:space="preserve">Обстоятельства, исключающие пребывание обвиняемого на месте преступления </w:t>
              <w:br/>
              <w:t xml:space="preserve">Тайное хищение чужого имущества </w:t>
              <w:br/>
              <w:t xml:space="preserve">Высший орган судебной и политической власти в Древних Афинах </w:t>
              <w:br/>
              <w:t xml:space="preserve">Форма обжалования судебного приговора </w:t>
              <w:br/>
              <w:t xml:space="preserve">Особая мера государственного принуждения за совершенное преступление </w:t>
              <w:br/>
              <w:t xml:space="preserve">Бессмысленное разрушение культурных и исторических ценностей </w:t>
              <w:br/>
              <w:t xml:space="preserve">Мера пресечения, состоящая в заключении обвиняемого под стражу </w:t>
              <w:br/>
              <w:t xml:space="preserve">Российский гражданин, не достигшие 18 лет </w:t>
              <w:br/>
              <w:t xml:space="preserve">Истребление отдельных групп населения по национальным признакам </w:t>
              <w:br/>
              <w:t xml:space="preserve">Название ряда законов в США и Великобритании </w:t>
              <w:br/>
              <w:t xml:space="preserve">Лицо, в отношении которого приговор суда вступил в законную силу </w:t>
              <w:br/>
              <w:t xml:space="preserve">Человек, самовольно покинувший воинскую часть </w:t>
              <w:br/>
              <w:t xml:space="preserve">Незаконная охота с нарушением специальных правил </w:t>
              <w:br/>
              <w:t xml:space="preserve">Перерыв в работе, предоставляемый ежегодно с сохранением места работы </w:t>
              <w:br/>
              <w:t xml:space="preserve">Заявление физического лица о размерах его доходов </w:t>
              <w:br/>
              <w:t xml:space="preserve">Разрешение на въезд на территорию другого государства </w:t>
              <w:br/>
              <w:t xml:space="preserve">Использование чужих идей, присвоение авторства </w:t>
              <w:br/>
              <w:t xml:space="preserve">Начальные буквы фамилии, имени, отчества </w:t>
              <w:br/>
              <w:t xml:space="preserve">Фактическое обладание вещью </w:t>
              <w:br/>
              <w:t xml:space="preserve">Право, получаемое кем-либо на совершение каких-либо действий </w:t>
              <w:br/>
              <w:t xml:space="preserve">Свод правил, устанавливающий порядок и способ выполнения действий </w:t>
              <w:br/>
              <w:t xml:space="preserve">Безвозмездная передача своего имущества в собственность другому лицу </w:t>
              <w:br/>
              <w:t xml:space="preserve">Лицо, которому преступлением нанесен какой-либо вред </w:t>
              <w:br/>
              <w:t xml:space="preserve">Принудительное изъятие имущества по приговору суда </w:t>
              <w:br/>
              <w:t xml:space="preserve">Обращение к должностному лицу по поводу нарушения законных прав </w:t>
              <w:br/>
              <w:t xml:space="preserve">Система общественных отношений, урегулированных правом </w:t>
              <w:br/>
              <w:t xml:space="preserve">Разрешение, выдаваемое на определенный срок для ведения деятельности </w:t>
              <w:br/>
              <w:t xml:space="preserve">Коллегия присяжных заседателей в судопроизводстве США, Англии и др. стран </w:t>
              <w:br/>
              <w:t xml:space="preserve">Деятельность судов, направленная на укрепление законности и правопорядка </w:t>
              <w:br/>
              <w:t xml:space="preserve">Гос. орган для удостоверения юридических актов, подлинности подписи </w:t>
              <w:br/>
              <w:t xml:space="preserve">Отказ работников от работы в целях разрешения трудового спора </w:t>
              <w:br/>
              <w:t xml:space="preserve">Виновное общественно опасное, запрещенное уголовным законом деяние </w:t>
              <w:br/>
              <w:t xml:space="preserve">Должностное лицо парламента, наблюдающее за соблюдением прав человека </w:t>
              <w:br/>
              <w:t xml:space="preserve">Законное распоряжение гражданина своим имуществом на случай смерти </w:t>
              <w:br/>
              <w:t xml:space="preserve">Орган, осуществляющий надзор за точным исполнением законов </w:t>
              <w:br/>
              <w:t xml:space="preserve">Сочинение, содержащее грубые, оскорбительные, клеветнические нападки </w:t>
              <w:br/>
              <w:t xml:space="preserve">Нормативно-правовой акт, принятый высшим представительным органом власти </w:t>
              <w:br/>
              <w:t xml:space="preserve">Вымышленное, условное имя автора произведения науки, литературы </w:t>
              <w:br/>
              <w:t xml:space="preserve">Морской разбойник </w:t>
              <w:br/>
              <w:t xml:space="preserve">Толкование закона или чего-либо другого </w:t>
              <w:br/>
              <w:t xml:space="preserve">Тот, кто предоставляет работу </w:t>
              <w:br/>
              <w:t xml:space="preserve">Вводная часть конституции, международного договора, иного важного акта </w:t>
              <w:br/>
              <w:t xml:space="preserve">Юридическое средство защиты нарушенного права </w:t>
              <w:br/>
              <w:t xml:space="preserve">Орган государства, осуществляющий правосудие </w:t>
              <w:br/>
              <w:t xml:space="preserve">Признание факта юридически достоверным, пока не будет доказано обратное </w:t>
              <w:br/>
              <w:t xml:space="preserve">Лицо, обращающееся в суд за защитой своего нарушенного права </w:t>
              <w:br/>
              <w:t xml:space="preserve">Правовой акт президента России </w:t>
              <w:br/>
              <w:t xml:space="preserve">Документ, содержащий запись всего происходящего на судебном процессе </w:t>
              <w:br/>
              <w:t xml:space="preserve">Совокупность положений, правил, имеющих догматический характер </w:t>
              <w:br/>
              <w:t xml:space="preserve">Денежное взыскание, установленное законом или договором </w:t>
              <w:br/>
              <w:t xml:space="preserve">Судебное дело </w:t>
              <w:br/>
              <w:t xml:space="preserve">Законодательный акт, объединяющий и систематизирующий нормы права </w:t>
              <w:br/>
              <w:t xml:space="preserve">Преступление против растительного или животного мира </w:t>
              <w:br/>
              <w:t xml:space="preserve">Обязательные данные, установленные законом или положениями для документов </w:t>
              <w:br/>
              <w:t xml:space="preserve">Систематизация законодательства </w:t>
              <w:br/>
              <w:t xml:space="preserve">Подлинное имя автора, пишущего под псевдонимом </w:t>
              <w:br/>
              <w:t xml:space="preserve">Восстановление лица в прежнем правовом и имущественном положении </w:t>
              <w:br/>
              <w:t xml:space="preserve">Основной закон государства </w:t>
              <w:br/>
              <w:t xml:space="preserve">Автор письма, не назвавший своего имени </w:t>
              <w:br/>
              <w:t>Мера принудительного воздействия в нормативно-правовом акт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вокат</w:t>
              <w:br/>
              <w:t>Контракт</w:t>
              <w:br/>
              <w:t>Аргумент</w:t>
              <w:br/>
              <w:t>Алиби</w:t>
              <w:br/>
              <w:t>Кража</w:t>
              <w:br/>
              <w:t>Ареопаг</w:t>
              <w:br/>
              <w:t>Апелляция</w:t>
              <w:br/>
              <w:t>Наказание</w:t>
              <w:br/>
              <w:t>Вандализм</w:t>
              <w:br/>
              <w:t>Арест</w:t>
              <w:br/>
              <w:t>Ребенок</w:t>
              <w:br/>
              <w:t>Геноцид</w:t>
              <w:br/>
              <w:t>Билль</w:t>
              <w:br/>
              <w:t>Осужденный</w:t>
              <w:br/>
              <w:t>Дезертир</w:t>
              <w:br/>
              <w:t>Браконьерство</w:t>
              <w:br/>
              <w:t>Отпуск</w:t>
              <w:br/>
              <w:t>Декларация</w:t>
              <w:br/>
              <w:t>Виза</w:t>
              <w:br/>
              <w:t>Плагиат</w:t>
              <w:br/>
              <w:t>Инициалы</w:t>
              <w:br/>
              <w:t>Владение</w:t>
              <w:br/>
              <w:t>Полномочие</w:t>
              <w:br/>
              <w:t>Инструкция</w:t>
              <w:br/>
              <w:t>Дарение</w:t>
              <w:br/>
              <w:t>Потерпевший</w:t>
              <w:br/>
              <w:t>Конфискация</w:t>
              <w:br/>
              <w:t>Жалоба</w:t>
              <w:br/>
              <w:t>Правопорядок</w:t>
              <w:br/>
              <w:t>Лицензия</w:t>
              <w:br/>
              <w:t>Жюри</w:t>
              <w:br/>
              <w:t>Правосудие</w:t>
              <w:br/>
              <w:t>Нотариат</w:t>
              <w:br/>
              <w:t>Забастовка</w:t>
              <w:br/>
              <w:t>Преступление</w:t>
              <w:br/>
              <w:t>Омбудсмен</w:t>
              <w:br/>
              <w:t>Завещание</w:t>
              <w:br/>
              <w:t>Прокуратура</w:t>
              <w:br/>
              <w:t>Пасквиль</w:t>
              <w:br/>
              <w:t>Закон</w:t>
              <w:br/>
              <w:t>Псевдоним</w:t>
              <w:br/>
              <w:t>Пират</w:t>
              <w:br/>
              <w:t>Интерпретация</w:t>
              <w:br/>
              <w:t>Работодатель</w:t>
              <w:br/>
              <w:t>Преамбула</w:t>
              <w:br/>
              <w:t>Иск</w:t>
              <w:br/>
              <w:t>Суд</w:t>
              <w:br/>
              <w:t>Презумпция</w:t>
              <w:br/>
              <w:t>Истец</w:t>
              <w:br/>
              <w:t>Указ</w:t>
              <w:br/>
              <w:t>Протокол</w:t>
              <w:br/>
              <w:t>Канон</w:t>
              <w:br/>
              <w:t>Штраф</w:t>
              <w:br/>
              <w:t>Процесс</w:t>
              <w:br/>
              <w:t>Кодекс</w:t>
              <w:br/>
              <w:t>Экоцид</w:t>
              <w:br/>
              <w:t>Реквизиты</w:t>
              <w:br/>
              <w:t>Кодификация</w:t>
              <w:br/>
              <w:t>Автоним</w:t>
              <w:br/>
              <w:t>Реституция</w:t>
              <w:br/>
              <w:t>Конституция</w:t>
              <w:br/>
              <w:t>Аноним</w:t>
              <w:br/>
              <w:t>Санкция</w:t>
            </w:r>
          </w:p>
        </w:tc>
      </w:tr>
    </w:tbl>
    <w:p>
      <w:pPr>
        <w:sectPr>
          <w:type w:val="nextPage"/>
          <w:pgSz w:w="11906" w:h="16838"/>
          <w:pgMar w:left="1531" w:right="850" w:gutter="0" w:header="0" w:top="680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980"/>
        <w:gridCol w:w="199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</w:t>
              <w:br/>
              <w:t xml:space="preserve">2 </w:t>
              <w:br/>
              <w:t xml:space="preserve">3 </w:t>
              <w:br/>
              <w:t xml:space="preserve">4 </w:t>
              <w:br/>
              <w:t xml:space="preserve">5 </w:t>
              <w:br/>
              <w:t xml:space="preserve">6 </w:t>
              <w:br/>
              <w:t xml:space="preserve">7 </w:t>
              <w:br/>
              <w:t xml:space="preserve">8 </w:t>
              <w:br/>
              <w:t xml:space="preserve">9 </w:t>
              <w:br/>
              <w:t xml:space="preserve">10 </w:t>
              <w:br/>
              <w:t xml:space="preserve">11 </w:t>
              <w:br/>
              <w:t xml:space="preserve">12 </w:t>
              <w:br/>
              <w:t xml:space="preserve">13 </w:t>
              <w:br/>
              <w:t xml:space="preserve">14 </w:t>
              <w:br/>
              <w:t xml:space="preserve">15 </w:t>
              <w:br/>
              <w:t xml:space="preserve">16 </w:t>
              <w:br/>
              <w:t xml:space="preserve">17 </w:t>
              <w:br/>
              <w:t xml:space="preserve">18 </w:t>
              <w:br/>
              <w:t xml:space="preserve">19 </w:t>
              <w:br/>
              <w:t xml:space="preserve">20 </w:t>
              <w:br/>
              <w:t xml:space="preserve">21 </w:t>
              <w:br/>
              <w:t xml:space="preserve">22 </w:t>
              <w:br/>
              <w:t xml:space="preserve">23 </w:t>
              <w:br/>
              <w:t xml:space="preserve">24 </w:t>
              <w:br/>
              <w:t xml:space="preserve">25 </w:t>
              <w:br/>
              <w:t xml:space="preserve">26 </w:t>
              <w:br/>
              <w:t xml:space="preserve">27 </w:t>
              <w:br/>
              <w:t xml:space="preserve">28 </w:t>
              <w:br/>
              <w:t xml:space="preserve">29 </w:t>
              <w:br/>
              <w:t xml:space="preserve">30 </w:t>
              <w:br/>
              <w:t xml:space="preserve">31 </w:t>
              <w:br/>
              <w:t xml:space="preserve">32 </w:t>
              <w:br/>
              <w:t xml:space="preserve">33 </w:t>
              <w:br/>
              <w:t xml:space="preserve">34 </w:t>
              <w:br/>
              <w:t xml:space="preserve">35 </w:t>
              <w:br/>
              <w:t xml:space="preserve">36 </w:t>
              <w:br/>
              <w:t xml:space="preserve">37 </w:t>
              <w:br/>
              <w:t xml:space="preserve">38 </w:t>
              <w:br/>
              <w:t xml:space="preserve">39 </w:t>
              <w:br/>
              <w:t xml:space="preserve">40 </w:t>
              <w:br/>
              <w:t xml:space="preserve">41 </w:t>
              <w:br/>
              <w:t xml:space="preserve">42 </w:t>
              <w:br/>
              <w:t xml:space="preserve">43 </w:t>
              <w:br/>
              <w:t xml:space="preserve">44 </w:t>
              <w:br/>
              <w:t xml:space="preserve">45 </w:t>
              <w:br/>
              <w:t xml:space="preserve">46 </w:t>
              <w:br/>
              <w:t xml:space="preserve">47 </w:t>
              <w:br/>
              <w:t xml:space="preserve">48 </w:t>
              <w:br/>
              <w:t xml:space="preserve">49 </w:t>
              <w:br/>
              <w:t xml:space="preserve">50 </w:t>
              <w:br/>
              <w:t xml:space="preserve">51 </w:t>
              <w:br/>
              <w:t xml:space="preserve">52 </w:t>
              <w:br/>
              <w:t xml:space="preserve">53 </w:t>
              <w:br/>
              <w:t xml:space="preserve">54 </w:t>
              <w:br/>
              <w:t xml:space="preserve">55 </w:t>
              <w:br/>
              <w:t xml:space="preserve">56 </w:t>
              <w:br/>
              <w:t xml:space="preserve">57 </w:t>
              <w:br/>
              <w:t xml:space="preserve">58 </w:t>
              <w:br/>
              <w:t xml:space="preserve">59 </w:t>
              <w:br/>
              <w:t xml:space="preserve">60 </w:t>
              <w:br/>
              <w:t xml:space="preserve">61 </w:t>
              <w:br/>
              <w:t xml:space="preserve">62 </w:t>
              <w:br/>
              <w:t>6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ь справедливости, правды и права </w:t>
              <w:br/>
              <w:t xml:space="preserve">Орган крестьянского самоуправления Древней Руси </w:t>
              <w:br/>
              <w:t xml:space="preserve">Штраф в Русской Правде за убийство или тяжкие телесные повреждения </w:t>
              <w:br/>
              <w:t xml:space="preserve">Общинник, изгнанный из общины </w:t>
              <w:br/>
              <w:t xml:space="preserve">Управитель крупного города с прилегающими к нему местностями </w:t>
              <w:br/>
              <w:t xml:space="preserve">Совокупность органов исполнительной власти района, города </w:t>
              <w:br/>
              <w:t xml:space="preserve">Лица, не имеющие права гражданства </w:t>
              <w:br/>
              <w:t xml:space="preserve">Орган для разрешения имущественных споров юридических лиц </w:t>
              <w:br/>
              <w:t xml:space="preserve">Мера пресечения, состоящая в заключении обвиняемого под стражу </w:t>
              <w:br/>
              <w:t xml:space="preserve">Финансовый контролер </w:t>
              <w:br/>
              <w:t xml:space="preserve">Лица, обладающие двойным гражданством </w:t>
              <w:br/>
              <w:t xml:space="preserve">Фактическое обладание вещью </w:t>
              <w:br/>
              <w:t xml:space="preserve">Нормальное состояние психически здорового человека </w:t>
              <w:br/>
              <w:t xml:space="preserve">Устойчивая правовая и политическая связь человека с государством </w:t>
              <w:br/>
              <w:t xml:space="preserve">Имущество или другие ценности, служащие обеспечением займа </w:t>
              <w:br/>
              <w:t xml:space="preserve">Материальные ценности, находящиеся в чьей-либо собственности </w:t>
              <w:br/>
              <w:t xml:space="preserve">Юридическое средство защиты нарушенного права </w:t>
              <w:br/>
              <w:t xml:space="preserve">Совокупность ценностей, находящихся в государственной собственности </w:t>
              <w:br/>
              <w:t xml:space="preserve">Денежная наличность учреждения </w:t>
              <w:br/>
              <w:t xml:space="preserve">Совокупность полномочий, прав и обязанностей государственного органа </w:t>
              <w:br/>
              <w:t xml:space="preserve">Организованные группы давления на депутатов парламента в чью-либо пользу </w:t>
              <w:br/>
              <w:t xml:space="preserve">Использование чужих идей, произведений без указания источника </w:t>
              <w:br/>
              <w:t xml:space="preserve">Право, получаемое кем-либо на совершение каких-либо действий </w:t>
              <w:br/>
              <w:t xml:space="preserve">Потребление вещи в зависимости от ее назначения </w:t>
              <w:br/>
              <w:t xml:space="preserve">Лицо, приглашенное для участия в обыске, опознании, осмотре </w:t>
              <w:br/>
              <w:t xml:space="preserve">Лицо, которому преступлением нанесен какой-либо вред </w:t>
              <w:br/>
              <w:t xml:space="preserve">Соответствие явлений общественной и личной жизни требованиям закона </w:t>
              <w:br/>
              <w:t xml:space="preserve">Предусмотренная законом возможность осуществлять те или иные действия </w:t>
              <w:br/>
              <w:t xml:space="preserve">Вводная часть официального документа, правового акта </w:t>
              <w:br/>
              <w:t xml:space="preserve">Исключительное право, принадлежащее какому-либо государственному органу </w:t>
              <w:br/>
              <w:t xml:space="preserve">Официальная публикация, обнародование закона </w:t>
              <w:br/>
              <w:t xml:space="preserve">Продление срока действия договора </w:t>
              <w:br/>
              <w:t xml:space="preserve">Официальный документ, в котором зафиксировано все, что происходило на собрании </w:t>
              <w:br/>
              <w:t xml:space="preserve">Письменное соглашение между государствами по специальному вопросу </w:t>
              <w:br/>
              <w:t xml:space="preserve">Обязательные данные юридических или коммерческих документов </w:t>
              <w:br/>
              <w:t xml:space="preserve">Доход, получаемый с ссудного капитала </w:t>
              <w:br/>
              <w:t xml:space="preserve">Восстановление свергнутого общественно-политического строя в стране </w:t>
              <w:br/>
              <w:t xml:space="preserve">Расправа с преступником без участия правоохранительных органов </w:t>
              <w:br/>
              <w:t xml:space="preserve">Часть правовой нормы, устанавливающая наказание </w:t>
              <w:br/>
              <w:t xml:space="preserve">Ограничение в правах по мотивам расовой или национальной принадлежности </w:t>
              <w:br/>
              <w:t xml:space="preserve">Собирание и проверка доказательств для выявления обстоятельств преступления </w:t>
              <w:br/>
              <w:t xml:space="preserve">Совокупность прав и обязанностей гражданина или юридического лица </w:t>
              <w:br/>
              <w:t xml:space="preserve">Независимость государства во внешних и внутренних делах </w:t>
              <w:br/>
              <w:t xml:space="preserve">Правовые последствия, связанные с вынесением обвинительного приговора </w:t>
              <w:br/>
              <w:t xml:space="preserve">Благо, предоставляемое в форме совершения определенных действий </w:t>
              <w:br/>
              <w:t xml:space="preserve">Движение за уравнение женщин в правах с мужчинами </w:t>
              <w:br/>
              <w:t xml:space="preserve">Главенство коллективных прав национальности над индивидуальными правами </w:t>
              <w:br/>
              <w:t xml:space="preserve">Человек, которому известны те или иные обстоятельства преступления </w:t>
              <w:br/>
              <w:t xml:space="preserve">Государственный обвинитель </w:t>
              <w:br/>
              <w:t xml:space="preserve">Систематизация законодательных актов </w:t>
              <w:br/>
              <w:t xml:space="preserve">Право, регулирующее отношения между государством и гражданами </w:t>
              <w:br/>
              <w:t xml:space="preserve">Право, регулирующее отношения между индивидуумами, коллективами </w:t>
              <w:br/>
              <w:t xml:space="preserve">Председатель палаты представительного органа государственной власти </w:t>
              <w:br/>
              <w:t xml:space="preserve">Власть, основанная на заслугах </w:t>
              <w:br/>
              <w:t xml:space="preserve">Власть толпы </w:t>
              <w:br/>
              <w:t xml:space="preserve">Религиозный строгий запрет первобытных народов </w:t>
              <w:br/>
              <w:t xml:space="preserve">Способность нервной системы хранить и воспроизводить информацию о чем-либо </w:t>
              <w:br/>
              <w:t xml:space="preserve">Теория, принятая в качестве образца решения исследовательской задачи </w:t>
              <w:br/>
              <w:t xml:space="preserve">Положение научной теории, принимаемое за истинное в силу его очевидности </w:t>
              <w:br/>
              <w:t xml:space="preserve">То, на основании чего делается вывод или умозаключение </w:t>
              <w:br/>
              <w:t xml:space="preserve">Нужда человека в чем-либо </w:t>
              <w:br/>
              <w:t xml:space="preserve">Образ ранее воспринятого предмета или явления </w:t>
              <w:br/>
              <w:t>Явление, действие которого влечет за собой другое яв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зя</w:t>
              <w:br/>
              <w:t>Вервь</w:t>
              <w:br/>
              <w:t>Вира</w:t>
              <w:br/>
              <w:t>Изгой</w:t>
              <w:br/>
              <w:t>Градоначальник</w:t>
              <w:br/>
              <w:t>Администрация</w:t>
              <w:br/>
              <w:t>Апатриды</w:t>
              <w:br/>
              <w:t>Арбитраж</w:t>
              <w:br/>
              <w:t>Арест</w:t>
              <w:br/>
              <w:t>Аудитор</w:t>
              <w:br/>
              <w:t>Бипатриды</w:t>
              <w:br/>
              <w:t>Владение</w:t>
              <w:br/>
              <w:t>Вменяемость</w:t>
              <w:br/>
              <w:t>Гражданство</w:t>
              <w:br/>
              <w:t>Залог</w:t>
              <w:br/>
              <w:t>Имущество</w:t>
              <w:br/>
              <w:t>Иск</w:t>
              <w:br/>
              <w:t>Казна</w:t>
              <w:br/>
              <w:t>Касса</w:t>
              <w:br/>
              <w:t>Компетенция</w:t>
              <w:br/>
              <w:t>Лобби</w:t>
              <w:br/>
              <w:t>Плагиат</w:t>
              <w:br/>
              <w:t>Полномочие</w:t>
              <w:br/>
              <w:t>Пользование</w:t>
              <w:br/>
              <w:t>Понятой</w:t>
              <w:br/>
              <w:t>Потерпевший</w:t>
              <w:br/>
              <w:t>Правомерность</w:t>
              <w:br/>
              <w:t>Правомочие</w:t>
              <w:br/>
              <w:t>Преамбула</w:t>
              <w:br/>
              <w:t>Прерогатива</w:t>
              <w:br/>
              <w:t>Промульгация</w:t>
              <w:br/>
              <w:t>Пролонгация</w:t>
              <w:br/>
              <w:t>Протокол</w:t>
              <w:br/>
              <w:t>Протокол</w:t>
              <w:br/>
              <w:t>Реквизиты</w:t>
              <w:br/>
              <w:t>Рента</w:t>
              <w:br/>
              <w:t>Реставрация</w:t>
              <w:br/>
              <w:t>Самосуд</w:t>
              <w:br/>
              <w:t>Санкция</w:t>
              <w:br/>
              <w:t>Сегрегация</w:t>
              <w:br/>
              <w:t>Следствие</w:t>
              <w:br/>
              <w:t>Статус</w:t>
              <w:br/>
              <w:t>Суверенитет</w:t>
              <w:br/>
              <w:t>Судимость</w:t>
              <w:br/>
              <w:t>Услуга</w:t>
              <w:br/>
              <w:t>Феминизм</w:t>
              <w:br/>
              <w:t>Этнократия</w:t>
              <w:br/>
              <w:t>Свидетель</w:t>
              <w:br/>
              <w:t>Прокурор</w:t>
              <w:br/>
              <w:t>Кодификация</w:t>
              <w:br/>
              <w:t>Публичное право</w:t>
              <w:br/>
              <w:t>Частное право</w:t>
              <w:br/>
              <w:t>Спикер</w:t>
              <w:br/>
              <w:t>Меритократия</w:t>
              <w:br/>
              <w:t>Охлократия</w:t>
              <w:br/>
              <w:t>Табу</w:t>
              <w:br/>
              <w:t>Память</w:t>
              <w:br/>
              <w:t>Парадигма</w:t>
              <w:br/>
              <w:t>Постулат</w:t>
              <w:br/>
              <w:t>Посылка</w:t>
              <w:br/>
              <w:t>Потребность</w:t>
              <w:br/>
              <w:t>Представление</w:t>
              <w:br/>
              <w:t>Причина</w:t>
            </w:r>
          </w:p>
        </w:tc>
      </w:tr>
    </w:tbl>
    <w:p>
      <w:pPr>
        <w:sectPr>
          <w:type w:val="nextPage"/>
          <w:pgSz w:w="11906" w:h="16838"/>
          <w:pgMar w:left="1531" w:right="850" w:gutter="0" w:header="0" w:top="680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962"/>
        <w:gridCol w:w="201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</w:t>
              <w:br/>
              <w:t xml:space="preserve">2 </w:t>
              <w:br/>
              <w:t xml:space="preserve">3 </w:t>
              <w:br/>
              <w:t xml:space="preserve">4 </w:t>
              <w:br/>
              <w:t xml:space="preserve">5 </w:t>
              <w:br/>
              <w:t xml:space="preserve">6 </w:t>
              <w:br/>
              <w:t xml:space="preserve">7 </w:t>
              <w:br/>
              <w:t xml:space="preserve">8 </w:t>
              <w:br/>
              <w:t xml:space="preserve">9 </w:t>
              <w:br/>
              <w:t xml:space="preserve">10 </w:t>
              <w:br/>
              <w:t xml:space="preserve">11 </w:t>
              <w:br/>
              <w:t xml:space="preserve">12 </w:t>
              <w:br/>
              <w:t xml:space="preserve">13 </w:t>
              <w:br/>
              <w:t xml:space="preserve">14 </w:t>
              <w:br/>
              <w:t xml:space="preserve">15 </w:t>
              <w:br/>
              <w:t xml:space="preserve">16 </w:t>
              <w:br/>
              <w:t xml:space="preserve">17 </w:t>
              <w:br/>
              <w:t xml:space="preserve">18 </w:t>
              <w:br/>
              <w:t xml:space="preserve">19 </w:t>
              <w:br/>
              <w:t xml:space="preserve">20 </w:t>
              <w:br/>
              <w:t xml:space="preserve">21 </w:t>
              <w:br/>
              <w:t xml:space="preserve">22 </w:t>
              <w:br/>
              <w:t xml:space="preserve">23 </w:t>
              <w:br/>
              <w:t xml:space="preserve">24 </w:t>
              <w:br/>
              <w:t xml:space="preserve">25 </w:t>
              <w:br/>
              <w:t xml:space="preserve">26 </w:t>
              <w:br/>
              <w:t xml:space="preserve">27 </w:t>
              <w:br/>
              <w:t xml:space="preserve">28 </w:t>
              <w:br/>
              <w:t xml:space="preserve">29 </w:t>
              <w:br/>
              <w:t xml:space="preserve">30 </w:t>
              <w:br/>
              <w:t xml:space="preserve">31 </w:t>
              <w:br/>
              <w:t xml:space="preserve">32 </w:t>
              <w:br/>
              <w:t xml:space="preserve">33 </w:t>
              <w:br/>
              <w:t xml:space="preserve">34 </w:t>
              <w:br/>
              <w:t xml:space="preserve">35 </w:t>
              <w:br/>
              <w:t xml:space="preserve">36 </w:t>
              <w:br/>
              <w:t xml:space="preserve">37 </w:t>
              <w:br/>
              <w:t xml:space="preserve">38 </w:t>
              <w:br/>
              <w:t xml:space="preserve">39 </w:t>
              <w:br/>
              <w:t xml:space="preserve">40 </w:t>
              <w:br/>
              <w:t xml:space="preserve">41 </w:t>
              <w:br/>
              <w:t xml:space="preserve">42 </w:t>
              <w:br/>
              <w:t xml:space="preserve">43 </w:t>
              <w:br/>
              <w:t xml:space="preserve">44 </w:t>
              <w:br/>
              <w:t xml:space="preserve">45 </w:t>
              <w:br/>
              <w:t xml:space="preserve">46 </w:t>
              <w:br/>
              <w:t xml:space="preserve">47 </w:t>
              <w:br/>
              <w:t xml:space="preserve">48 </w:t>
              <w:br/>
              <w:t xml:space="preserve">49 </w:t>
              <w:br/>
              <w:t xml:space="preserve">50 </w:t>
              <w:br/>
              <w:t xml:space="preserve">51 </w:t>
              <w:br/>
              <w:t xml:space="preserve">52 </w:t>
              <w:br/>
              <w:t xml:space="preserve">53 </w:t>
              <w:br/>
              <w:t xml:space="preserve">54 </w:t>
              <w:br/>
              <w:t xml:space="preserve">55 </w:t>
              <w:br/>
              <w:t xml:space="preserve">56 </w:t>
              <w:br/>
              <w:t xml:space="preserve">57 </w:t>
              <w:br/>
              <w:t xml:space="preserve">58 </w:t>
              <w:br/>
              <w:t xml:space="preserve">59 </w:t>
              <w:br/>
              <w:t xml:space="preserve">60 </w:t>
              <w:br/>
              <w:t xml:space="preserve">61 </w:t>
              <w:br/>
              <w:t xml:space="preserve">62 </w:t>
              <w:br/>
              <w:t>6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ча жилища во временное пользование на определенных условиях </w:t>
              <w:br/>
              <w:t xml:space="preserve">Долгосрочное вложение капитала в промышленность или др. отрасли экономики </w:t>
              <w:br/>
              <w:t xml:space="preserve">Передача принадлежащих государству предприятий в частную собственность </w:t>
              <w:br/>
              <w:t xml:space="preserve">Учреждение, накапливающее денежные средства </w:t>
              <w:br/>
              <w:t xml:space="preserve">Разработка и внедрение новшеств, изменяющих социальную практику </w:t>
              <w:br/>
              <w:t xml:space="preserve">Приватизационный чек на предъявителя для приобретения ценных бумаг </w:t>
              <w:br/>
              <w:t xml:space="preserve">Имущественная несостоятельность должника, признанная судом </w:t>
              <w:br/>
              <w:t xml:space="preserve">Степень напряженности </w:t>
              <w:br/>
              <w:t xml:space="preserve">Письменное долговое обязательство строго установленной законом формы </w:t>
              <w:br/>
              <w:t xml:space="preserve">Экономическая деятельность, нацеленная на получение максимальной прибыли </w:t>
              <w:br/>
              <w:t xml:space="preserve">Процесс обесценивания бумажных денег, вследствие чрезмерного их выпуска </w:t>
              <w:br/>
              <w:t xml:space="preserve">Доход, получаемый владельцем акции </w:t>
              <w:br/>
              <w:t xml:space="preserve">Форма рынка, на котором совершаются сделки по покупке и продаже валюты </w:t>
              <w:br/>
              <w:t xml:space="preserve">Ссуда, выдаваемая под залог недвижимости (земли и строений) </w:t>
              <w:br/>
              <w:t xml:space="preserve">Мысленный, идеальный образ результата предстоящих действий </w:t>
              <w:br/>
              <w:t xml:space="preserve">Изъятие из обращения части избыточной денежной массы страны </w:t>
              <w:br/>
              <w:t xml:space="preserve">Смета денежных доходов и расходов государства </w:t>
              <w:br/>
              <w:t xml:space="preserve">Общественно-экономическая формация, основанная на частной собственности </w:t>
              <w:br/>
              <w:t xml:space="preserve">Значимость для человека каких-либо идей, принципов, норм, вещей </w:t>
              <w:br/>
              <w:t xml:space="preserve">Безвозмездное государственное пособие организациям или гражданам </w:t>
              <w:br/>
              <w:t xml:space="preserve">Денежная единица любого государства </w:t>
              <w:br/>
              <w:t xml:space="preserve">Процесс демилитаризации народного хозяйства страны </w:t>
              <w:br/>
              <w:t xml:space="preserve">Вывоз товаров, капитала или услуг за границу </w:t>
              <w:br/>
              <w:t xml:space="preserve">Совокупность ценностей, находящихся в государственной собственности </w:t>
              <w:br/>
              <w:t xml:space="preserve">Непрерывный процесс повторения и возобновления производства </w:t>
              <w:br/>
              <w:t xml:space="preserve">Предоставление денежных средств во временное пользование с возвратом </w:t>
              <w:br/>
              <w:t xml:space="preserve">То, на что направлен труд человека </w:t>
              <w:br/>
              <w:t xml:space="preserve">Соперничество между товаропроизводителями </w:t>
              <w:br/>
              <w:t xml:space="preserve">Научно обоснованное, опирающееся на знание законов предположение </w:t>
              <w:br/>
              <w:t xml:space="preserve">Разрешение государственного органа на ту или иную деятельность </w:t>
              <w:br/>
              <w:t xml:space="preserve">То, при помощи чего человек воздействует на предметы труда </w:t>
              <w:br/>
              <w:t xml:space="preserve">Обособленная страна с самообеспечивающейся экономикой </w:t>
              <w:br/>
              <w:t xml:space="preserve">Официальное понижение стоимости денежных единиц </w:t>
              <w:br/>
              <w:t xml:space="preserve">Количество товара, поставляемого по договору (часть товара на аукционе) </w:t>
              <w:br/>
              <w:t xml:space="preserve">Объективная нужда человека в чем-либо </w:t>
              <w:br/>
              <w:t xml:space="preserve">Человек без определенного места жительства </w:t>
              <w:br/>
              <w:t xml:space="preserve">Продажа товаров на внешних рынках по бросовым ценам </w:t>
              <w:br/>
              <w:t xml:space="preserve">Посредник при заключении сделок на фондовых и товарных биржах </w:t>
              <w:br/>
              <w:t xml:space="preserve">Сфера обмена, связывающая производителей и потребителей </w:t>
              <w:br/>
              <w:t xml:space="preserve">Имущественная или долговая несостоятельность </w:t>
              <w:br/>
              <w:t xml:space="preserve">Получение денег в долг на определенных условиях </w:t>
              <w:br/>
              <w:t xml:space="preserve">Особый товар, выполняющий роль всеобщего эквивалента всех товаров </w:t>
              <w:br/>
              <w:t xml:space="preserve">Профессиональный управляющий на предприятии </w:t>
              <w:br/>
              <w:t xml:space="preserve">Экономическое благо, произведенное для обмена </w:t>
              <w:br/>
              <w:t xml:space="preserve">Категория трудоспособных граждан, не имеющих постоянного заработка </w:t>
              <w:br/>
              <w:t xml:space="preserve">Предоставление каких-либо преимуществ, освобождение от обязанностей </w:t>
              <w:br/>
              <w:t xml:space="preserve">Превышение расходов над доходами </w:t>
              <w:br/>
              <w:t xml:space="preserve">Наблюдение, оценка и прогноз состояния чего-либо, сбор сведений о чем-либо </w:t>
              <w:br/>
              <w:t xml:space="preserve">Передача частной собственности в собственность государства </w:t>
              <w:br/>
              <w:t xml:space="preserve">Товар, обладающий абсолютной ликвидностью </w:t>
              <w:br/>
              <w:t xml:space="preserve">Финансовая проверка бухгалтерских документов </w:t>
              <w:br/>
              <w:t xml:space="preserve">Исключительное право на производство, продажу, использование чего-либо </w:t>
              <w:br/>
              <w:t xml:space="preserve">Превышение доходов над расходами </w:t>
              <w:br/>
              <w:t xml:space="preserve">Обязательные платежи, взимаемые государством </w:t>
              <w:br/>
              <w:t xml:space="preserve">Человек, занимающийся коммерческим туризмом </w:t>
              <w:br/>
              <w:t xml:space="preserve">Выраженные в денежной форме затраты труда по производству чего-либо </w:t>
              <w:br/>
              <w:t xml:space="preserve">То, на что направлена познавательная или преобразующая деятельность кого-то </w:t>
              <w:br/>
              <w:t xml:space="preserve">Цена рабочей силы </w:t>
              <w:br/>
              <w:t xml:space="preserve">Лицевая сторона монеты </w:t>
              <w:br/>
              <w:t xml:space="preserve">Ввоз товаров, технологий, капиталов из-за границы на внутренний рынок страны </w:t>
              <w:br/>
              <w:t xml:space="preserve">Разница от продажи товаров и затрат капитала </w:t>
              <w:br/>
              <w:t xml:space="preserve">Наличие у предприятия денежных средств для расчетов по кредитам </w:t>
              <w:br/>
              <w:t>Товарообменная сделка без денежного платежа, натуральный обме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  <w:br/>
              <w:t>Инвестиция</w:t>
              <w:br/>
              <w:t>Приватизация</w:t>
              <w:br/>
              <w:t>Банк</w:t>
              <w:br/>
              <w:t>Инновация</w:t>
              <w:br/>
              <w:t>Ваучер</w:t>
              <w:br/>
              <w:t>Банкротство</w:t>
              <w:br/>
              <w:t>Интенсивность</w:t>
              <w:br/>
              <w:t>Вексель</w:t>
              <w:br/>
              <w:t>Бизнес</w:t>
              <w:br/>
              <w:t>Инфляция</w:t>
              <w:br/>
              <w:t>Дивиденд</w:t>
              <w:br/>
              <w:t>Биржа</w:t>
              <w:br/>
              <w:t>Ипотека</w:t>
              <w:br/>
              <w:t>Цель</w:t>
              <w:br/>
              <w:t>Дефляция</w:t>
              <w:br/>
              <w:t>Бюджет</w:t>
              <w:br/>
              <w:t>Капитализм</w:t>
              <w:br/>
              <w:t>Ценность</w:t>
              <w:br/>
              <w:t>Дотация</w:t>
              <w:br/>
              <w:t>Валюта</w:t>
              <w:br/>
              <w:t>Конверсия</w:t>
              <w:br/>
              <w:t>Экспорт</w:t>
              <w:br/>
              <w:t>Казна</w:t>
              <w:br/>
              <w:t>Воспроизводство</w:t>
              <w:br/>
              <w:t>Кредит (ссуда)</w:t>
              <w:br/>
              <w:t>Предмет труда</w:t>
              <w:br/>
              <w:t>Конкуренция</w:t>
              <w:br/>
              <w:t>Гипотеза</w:t>
              <w:br/>
              <w:t>Лицензия</w:t>
              <w:br/>
              <w:t>Средства труда</w:t>
              <w:br/>
              <w:t>Автаркия</w:t>
              <w:br/>
              <w:t>Девальвация</w:t>
              <w:br/>
              <w:t>Лот</w:t>
              <w:br/>
              <w:t>Потребность</w:t>
              <w:br/>
              <w:t>Бомж</w:t>
              <w:br/>
              <w:t>Демпинг</w:t>
              <w:br/>
              <w:t>Маклер</w:t>
              <w:br/>
              <w:t>Рынок</w:t>
              <w:br/>
              <w:t>Банкротство</w:t>
              <w:br/>
              <w:t>Заем</w:t>
              <w:br/>
              <w:t>Деньги</w:t>
              <w:br/>
              <w:t>Менеджер</w:t>
              <w:br/>
              <w:t>Товар</w:t>
              <w:br/>
              <w:t>Безработные</w:t>
              <w:br/>
              <w:t>Льгота</w:t>
              <w:br/>
              <w:t>Дефицит</w:t>
              <w:br/>
              <w:t>Мониторинг</w:t>
              <w:br/>
              <w:t>Национализация</w:t>
              <w:br/>
              <w:t>Деньги</w:t>
              <w:br/>
              <w:t>Аудит</w:t>
              <w:br/>
              <w:t>Монополия</w:t>
              <w:br/>
              <w:t>Профицит</w:t>
              <w:br/>
              <w:t>Налоги</w:t>
              <w:br/>
              <w:t>Челнок</w:t>
              <w:br/>
              <w:t>Издержки</w:t>
              <w:br/>
              <w:t>Объект</w:t>
              <w:br/>
              <w:t>Зарплата</w:t>
              <w:br/>
              <w:t>Аверс</w:t>
              <w:br/>
              <w:t>Импорт</w:t>
              <w:br/>
              <w:t>Прибыль</w:t>
              <w:br/>
              <w:t>Платежеспособность</w:t>
              <w:br/>
              <w:t>Бартер</w:t>
            </w:r>
          </w:p>
        </w:tc>
      </w:tr>
    </w:tbl>
    <w:p>
      <w:pPr>
        <w:sectPr>
          <w:type w:val="nextPage"/>
          <w:pgSz w:w="11906" w:h="16838"/>
          <w:pgMar w:left="1531" w:right="850" w:gutter="0" w:header="0" w:top="680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980"/>
        <w:gridCol w:w="199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  <w:br/>
              <w:t xml:space="preserve">2 </w:t>
              <w:br/>
              <w:t xml:space="preserve">3 </w:t>
              <w:br/>
              <w:t xml:space="preserve">4 </w:t>
              <w:br/>
              <w:t xml:space="preserve">5 </w:t>
              <w:br/>
              <w:t xml:space="preserve">6 </w:t>
              <w:br/>
              <w:t xml:space="preserve">7 </w:t>
              <w:br/>
              <w:t xml:space="preserve">8 </w:t>
              <w:br/>
              <w:t xml:space="preserve">9 </w:t>
              <w:br/>
              <w:t xml:space="preserve">10 </w:t>
              <w:br/>
              <w:t xml:space="preserve">11 </w:t>
              <w:br/>
              <w:t xml:space="preserve">12 </w:t>
              <w:br/>
              <w:t xml:space="preserve">13 </w:t>
              <w:br/>
              <w:t xml:space="preserve">14 </w:t>
              <w:br/>
              <w:t xml:space="preserve">15 </w:t>
              <w:br/>
              <w:t xml:space="preserve">16 </w:t>
              <w:br/>
              <w:t xml:space="preserve">17 </w:t>
              <w:br/>
              <w:t xml:space="preserve">18 </w:t>
              <w:br/>
              <w:t xml:space="preserve">19 </w:t>
              <w:br/>
              <w:t xml:space="preserve">20 </w:t>
              <w:br/>
              <w:t xml:space="preserve">21 </w:t>
              <w:br/>
              <w:t xml:space="preserve">22 </w:t>
              <w:br/>
              <w:t xml:space="preserve">23 </w:t>
              <w:br/>
              <w:t xml:space="preserve">24 </w:t>
              <w:br/>
              <w:t xml:space="preserve">25 </w:t>
              <w:br/>
              <w:t xml:space="preserve">26 </w:t>
              <w:br/>
              <w:t xml:space="preserve">27 </w:t>
              <w:br/>
              <w:t xml:space="preserve">28 </w:t>
              <w:br/>
              <w:t xml:space="preserve">29 </w:t>
              <w:br/>
              <w:t xml:space="preserve">30 </w:t>
              <w:br/>
              <w:t xml:space="preserve">31 </w:t>
              <w:br/>
              <w:t xml:space="preserve">32 </w:t>
              <w:br/>
              <w:t xml:space="preserve">33 </w:t>
              <w:br/>
              <w:t xml:space="preserve">34 </w:t>
              <w:br/>
              <w:t xml:space="preserve">35 </w:t>
              <w:br/>
              <w:t xml:space="preserve">36 </w:t>
              <w:br/>
              <w:t xml:space="preserve">37 </w:t>
              <w:br/>
              <w:t xml:space="preserve">38 </w:t>
              <w:br/>
              <w:t xml:space="preserve">39 </w:t>
              <w:br/>
              <w:t xml:space="preserve">40 </w:t>
              <w:br/>
              <w:t xml:space="preserve">41 </w:t>
              <w:br/>
              <w:t xml:space="preserve">42 </w:t>
              <w:br/>
              <w:t xml:space="preserve">43 </w:t>
              <w:br/>
              <w:t xml:space="preserve">44 </w:t>
              <w:br/>
              <w:t xml:space="preserve">45 </w:t>
              <w:br/>
              <w:t xml:space="preserve">46 </w:t>
              <w:br/>
              <w:t xml:space="preserve">47 </w:t>
              <w:br/>
              <w:t xml:space="preserve">48 </w:t>
              <w:br/>
              <w:t xml:space="preserve">49 </w:t>
              <w:br/>
              <w:t xml:space="preserve">50 </w:t>
              <w:br/>
              <w:t xml:space="preserve">51 </w:t>
              <w:br/>
              <w:t xml:space="preserve">52 </w:t>
              <w:br/>
              <w:t xml:space="preserve">53 </w:t>
              <w:br/>
              <w:t xml:space="preserve">54 </w:t>
              <w:br/>
              <w:t xml:space="preserve">55 </w:t>
              <w:br/>
              <w:t xml:space="preserve">56 </w:t>
              <w:br/>
              <w:t xml:space="preserve">57 </w:t>
              <w:br/>
              <w:t xml:space="preserve">58 </w:t>
              <w:br/>
              <w:t xml:space="preserve">59 </w:t>
              <w:br/>
              <w:t xml:space="preserve">60 </w:t>
              <w:br/>
              <w:t xml:space="preserve">61 </w:t>
              <w:br/>
              <w:t xml:space="preserve">62 </w:t>
              <w:br/>
              <w:t>6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средств, выдаваемая вперед в счет предстоящих платежей </w:t>
              <w:br/>
              <w:t xml:space="preserve">Легкость превращения ценных бумаг в наличные деньги </w:t>
              <w:br/>
              <w:t xml:space="preserve">Система мероприятий для предотвращения банкротства предприятия </w:t>
              <w:br/>
              <w:t xml:space="preserve">Принадлежность чего-либо, сопутствующий чему-либо предмет </w:t>
              <w:br/>
              <w:t xml:space="preserve">Предприятие, торгующее в розницу </w:t>
              <w:br/>
              <w:t xml:space="preserve">Застой экономики одновременно с инфляцией </w:t>
              <w:br/>
              <w:t xml:space="preserve">Лицо, проверяющее состояние финансово-хозяйственной деятельности фирмы </w:t>
              <w:br/>
              <w:t xml:space="preserve">Наемный профессиональный управляющий предприятием, банком, компанией </w:t>
              <w:br/>
              <w:t xml:space="preserve">Ежемесячное денежное пособие студентам ВУЗов </w:t>
              <w:br/>
              <w:t xml:space="preserve">Набор предметов, служащих для какой-либо одной цели </w:t>
              <w:br/>
              <w:t xml:space="preserve">Нарицательная стоимость, указанная на ценных бумагах, банкнотах, монетах </w:t>
              <w:br/>
              <w:t xml:space="preserve">Точно установленная государством расценка товаров или оплаты труда </w:t>
              <w:br/>
              <w:t xml:space="preserve">Английская золотая монета, находившаяся в обращении до 1817 года </w:t>
              <w:br/>
              <w:t xml:space="preserve">Объявление государством обесцененных бумажных денег недействительными </w:t>
              <w:br/>
              <w:t xml:space="preserve">Система ставок, определяющая размер платы за различные услуги </w:t>
              <w:br/>
              <w:t xml:space="preserve">Вознаграждение, выплачиваемое автору произведения искусства </w:t>
              <w:br/>
              <w:t xml:space="preserve">Предложение заключить сделку с указанием всех необходимых для нее условий </w:t>
              <w:br/>
              <w:t xml:space="preserve">Перевод иностранной валюты или золота из одной станы в другую </w:t>
              <w:br/>
              <w:t xml:space="preserve">Старинная русская денежная единица 17 - 18 вв., равная двум копейкам </w:t>
              <w:br/>
              <w:t xml:space="preserve">Регулярная денежная выплата в качестве материального обеспечения по старости </w:t>
              <w:br/>
              <w:t xml:space="preserve">Переводной вексель </w:t>
              <w:br/>
              <w:t xml:space="preserve">Старинная русская денежная единица 18 - 19 вв., равная полукопейке </w:t>
              <w:br/>
              <w:t xml:space="preserve">Личный состав учреждения, предприятия </w:t>
              <w:br/>
              <w:t xml:space="preserve">Приведение чего-либо к единой системе, к единообразию </w:t>
              <w:br/>
              <w:t xml:space="preserve">Юридическое или физическое лицо, имеющее задолженность предприятию </w:t>
              <w:br/>
              <w:t xml:space="preserve">Общественное представление чего-либо нового, недавно появившегося </w:t>
              <w:br/>
              <w:t xml:space="preserve">Отдельная стадия в развитии какого-либо процесса, явления </w:t>
              <w:br/>
              <w:t xml:space="preserve">Единица исчисления времени равная десяти дням </w:t>
              <w:br/>
              <w:t xml:space="preserve">Справочник цен на продукцию, товары, услуги </w:t>
              <w:br/>
              <w:t xml:space="preserve">Движущая сила, причина какого-либо процесса </w:t>
              <w:br/>
              <w:t xml:space="preserve">Заявление физического лица о размерах его доходов </w:t>
              <w:br/>
              <w:t xml:space="preserve">Банковский доход вкладчика </w:t>
              <w:br/>
              <w:t xml:space="preserve">Частное крестьянское сельскохозяйственное предприятие на собственной земле </w:t>
              <w:br/>
              <w:t xml:space="preserve">Лицо, осуществляющее долгосрочное вложение капитала в отрасль экономики </w:t>
              <w:br/>
              <w:t xml:space="preserve">Ценная редкая вещь </w:t>
              <w:br/>
              <w:t xml:space="preserve">Самостоятельное отделение, часть предприятия </w:t>
              <w:br/>
              <w:t xml:space="preserve">Продвижение по служебной лестнице </w:t>
              <w:br/>
              <w:t xml:space="preserve">Оборотная сторона медали, монеты </w:t>
              <w:br/>
              <w:t xml:space="preserve">Совокупность всех денежных средств, находящихся в распоряжении фирмы </w:t>
              <w:br/>
              <w:t xml:space="preserve">Постоянная величина </w:t>
              <w:br/>
              <w:t xml:space="preserve">Распространение сведений о ком-, или о чем-либо с целью создания популярности </w:t>
              <w:br/>
              <w:t xml:space="preserve">Плата за перевозку груза морским или воздушным путем </w:t>
              <w:br/>
              <w:t xml:space="preserve">Лицо, дающее что-либо в долг </w:t>
              <w:br/>
              <w:t xml:space="preserve">Природные и иные запасы, источники </w:t>
              <w:br/>
              <w:t xml:space="preserve">Период от одного экономического кризиса до другого </w:t>
              <w:br/>
              <w:t xml:space="preserve">Прекращение деятельности предприятия </w:t>
              <w:br/>
              <w:t xml:space="preserve">Разность между денежными поступлениями и расходами за опр. промежуток времени </w:t>
              <w:br/>
              <w:t xml:space="preserve">Округления суммы платежа по счету в сторону уменьшения </w:t>
              <w:br/>
              <w:t xml:space="preserve">Восстановление лица в прежнем правовом и имущественном положении </w:t>
              <w:br/>
              <w:t xml:space="preserve">Ограничение производства, продажи с целью взвинчивания цен на товары </w:t>
              <w:br/>
              <w:t xml:space="preserve">Машина, производящая человекоподобные действия </w:t>
              <w:br/>
              <w:t xml:space="preserve">Право пользования чужим имуществом в определенных пределах </w:t>
              <w:br/>
              <w:t xml:space="preserve">Место, где разрешено заключать сделки участникам биржи </w:t>
              <w:br/>
              <w:t xml:space="preserve">Финансово-кредитное учреждение, выпускающее в обращение деньги, ценные бумаги </w:t>
              <w:br/>
              <w:t xml:space="preserve">Блокирование торговли с какой-либо страной в качестве репрессивной меры </w:t>
              <w:br/>
              <w:t xml:space="preserve">Постоянный состав сотрудников фирмы </w:t>
              <w:br/>
              <w:t xml:space="preserve">Составление графиков, диаграмм, предназначенных для анализа рынка </w:t>
              <w:br/>
              <w:t xml:space="preserve">Основатели фирмы (акционерного общества), внесшие свой капитал в ее создание </w:t>
              <w:br/>
              <w:t xml:space="preserve">Затраты рабочего времени на производство единицы продукции </w:t>
              <w:br/>
              <w:t xml:space="preserve">Специалист торговой сети по товарам и их качеству </w:t>
              <w:br/>
              <w:t xml:space="preserve">Объект купли-продажи </w:t>
              <w:br/>
              <w:t xml:space="preserve">Государственная служба, контролирующая ввоз и вывоз товаров через границу страны </w:t>
              <w:br/>
              <w:t>Уменьшение цены товара в целях более быстрой продаж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</w:t>
              <w:br/>
              <w:t>Ликвидность</w:t>
              <w:br/>
              <w:t>Санация</w:t>
              <w:br/>
              <w:t>Аксессуар</w:t>
              <w:br/>
              <w:t>Магазин</w:t>
              <w:br/>
              <w:t>Стагфляция</w:t>
              <w:br/>
              <w:t>Аудитор</w:t>
              <w:br/>
              <w:t>Менеджер</w:t>
              <w:br/>
              <w:t>Стипендия</w:t>
              <w:br/>
              <w:t>Гарнитур</w:t>
              <w:br/>
              <w:t>Номинал</w:t>
              <w:br/>
              <w:t>Такса</w:t>
              <w:br/>
              <w:t>Гинея</w:t>
              <w:br/>
              <w:t>Нуллификация</w:t>
              <w:br/>
              <w:t>Тариф</w:t>
              <w:br/>
              <w:t>Гонорар</w:t>
              <w:br/>
              <w:t>Оферта</w:t>
              <w:br/>
              <w:t>Трансферт</w:t>
              <w:br/>
              <w:t>Грош</w:t>
              <w:br/>
              <w:t>Пенсия</w:t>
              <w:br/>
              <w:t>Тратта</w:t>
              <w:br/>
              <w:t>Грош</w:t>
              <w:br/>
              <w:t>Персонал</w:t>
              <w:br/>
              <w:t>Унификация</w:t>
              <w:br/>
              <w:t>Дебитор</w:t>
              <w:br/>
              <w:t>Презентация</w:t>
              <w:br/>
              <w:t>Фаза</w:t>
              <w:br/>
              <w:t>Декада</w:t>
              <w:br/>
              <w:t>Прейскурант</w:t>
              <w:br/>
              <w:t>Фактор</w:t>
              <w:br/>
              <w:t>Декларация</w:t>
              <w:br/>
              <w:t>Процент</w:t>
              <w:br/>
              <w:t>Ферма</w:t>
              <w:br/>
              <w:t>Инвестор</w:t>
              <w:br/>
              <w:t>Раритет</w:t>
              <w:br/>
              <w:t>Филиал</w:t>
              <w:br/>
              <w:t>Карьера</w:t>
              <w:br/>
              <w:t>Реверс</w:t>
              <w:br/>
              <w:t>Финансы</w:t>
              <w:br/>
              <w:t>Константа</w:t>
              <w:br/>
              <w:t>Реклама</w:t>
              <w:br/>
              <w:t>Фрахт</w:t>
              <w:br/>
              <w:t>Кредитор</w:t>
              <w:br/>
              <w:t>Ресурсы</w:t>
              <w:br/>
              <w:t>Цикл</w:t>
              <w:br/>
              <w:t>Ликвидация</w:t>
              <w:br/>
              <w:t>Сальдо</w:t>
              <w:br/>
              <w:t>Ремиссия</w:t>
              <w:br/>
              <w:t>Реституция</w:t>
              <w:br/>
              <w:t>Рестрикция</w:t>
              <w:br/>
              <w:t>Робот</w:t>
              <w:br/>
              <w:t>Сервитут</w:t>
              <w:br/>
              <w:t>«Яма»</w:t>
              <w:br/>
              <w:t>Эмитент</w:t>
              <w:br/>
              <w:t>Эмбарго</w:t>
              <w:br/>
              <w:t>Штат</w:t>
              <w:br/>
              <w:t>Чартинг</w:t>
              <w:br/>
              <w:t>Учредители</w:t>
              <w:br/>
              <w:t>Трудоемкость</w:t>
              <w:br/>
              <w:t>Товаровед</w:t>
              <w:br/>
              <w:t>Товар</w:t>
              <w:br/>
              <w:t>Таможня</w:t>
              <w:br/>
              <w:t>Скидка</w:t>
            </w:r>
          </w:p>
        </w:tc>
      </w:tr>
    </w:tbl>
    <w:p>
      <w:pPr>
        <w:sectPr>
          <w:type w:val="nextPage"/>
          <w:pgSz w:w="11906" w:h="16838"/>
          <w:pgMar w:left="1531" w:right="850" w:gutter="0" w:header="0" w:top="680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980"/>
        <w:gridCol w:w="199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  <w:br/>
              <w:t xml:space="preserve">2 </w:t>
              <w:br/>
              <w:t xml:space="preserve">3 </w:t>
              <w:br/>
              <w:t xml:space="preserve">4 </w:t>
              <w:br/>
              <w:t xml:space="preserve">5 </w:t>
              <w:br/>
              <w:t xml:space="preserve">6 </w:t>
              <w:br/>
              <w:t xml:space="preserve">7 </w:t>
              <w:br/>
              <w:t xml:space="preserve">8 </w:t>
              <w:br/>
              <w:t xml:space="preserve">9 </w:t>
              <w:br/>
              <w:t xml:space="preserve">10 </w:t>
              <w:br/>
              <w:t xml:space="preserve">11 </w:t>
              <w:br/>
              <w:t xml:space="preserve">12 </w:t>
              <w:br/>
              <w:t xml:space="preserve">13 </w:t>
              <w:br/>
              <w:t xml:space="preserve">14 </w:t>
              <w:br/>
              <w:t xml:space="preserve">15 </w:t>
              <w:br/>
              <w:t xml:space="preserve">16 </w:t>
              <w:br/>
              <w:t xml:space="preserve">17 </w:t>
              <w:br/>
              <w:t xml:space="preserve">18 </w:t>
              <w:br/>
              <w:t xml:space="preserve">19 </w:t>
              <w:br/>
              <w:t xml:space="preserve">20 </w:t>
              <w:br/>
              <w:t xml:space="preserve">21 </w:t>
              <w:br/>
              <w:t xml:space="preserve">22 </w:t>
              <w:br/>
              <w:t xml:space="preserve">23 </w:t>
              <w:br/>
              <w:t xml:space="preserve">24 </w:t>
              <w:br/>
              <w:t xml:space="preserve">25 </w:t>
              <w:br/>
              <w:t xml:space="preserve">26 </w:t>
              <w:br/>
              <w:t xml:space="preserve">27 </w:t>
              <w:br/>
              <w:t xml:space="preserve">28 </w:t>
              <w:br/>
              <w:t xml:space="preserve">29 </w:t>
              <w:br/>
              <w:t xml:space="preserve">30 </w:t>
              <w:br/>
              <w:t xml:space="preserve">31 </w:t>
              <w:br/>
              <w:t xml:space="preserve">32 </w:t>
              <w:br/>
              <w:t xml:space="preserve">33 </w:t>
              <w:br/>
              <w:t xml:space="preserve">34 </w:t>
              <w:br/>
              <w:t xml:space="preserve">35 </w:t>
              <w:br/>
              <w:t xml:space="preserve">36 </w:t>
              <w:br/>
              <w:t xml:space="preserve">37 </w:t>
              <w:br/>
              <w:t xml:space="preserve">38 </w:t>
              <w:br/>
              <w:t xml:space="preserve">39 </w:t>
              <w:br/>
              <w:t xml:space="preserve">40 </w:t>
              <w:br/>
              <w:t xml:space="preserve">41 </w:t>
              <w:br/>
              <w:t xml:space="preserve">42 </w:t>
              <w:br/>
              <w:t xml:space="preserve">43 </w:t>
              <w:br/>
              <w:t xml:space="preserve">44 </w:t>
              <w:br/>
              <w:t xml:space="preserve">45 </w:t>
              <w:br/>
              <w:t xml:space="preserve">46 </w:t>
              <w:br/>
              <w:t xml:space="preserve">47 </w:t>
              <w:br/>
              <w:t xml:space="preserve">48 </w:t>
              <w:br/>
              <w:t xml:space="preserve">49 </w:t>
              <w:br/>
              <w:t xml:space="preserve">50 </w:t>
              <w:br/>
              <w:t xml:space="preserve">51 </w:t>
              <w:br/>
              <w:t xml:space="preserve">52 </w:t>
              <w:br/>
              <w:t xml:space="preserve">53 </w:t>
              <w:br/>
              <w:t xml:space="preserve">54 </w:t>
              <w:br/>
              <w:t xml:space="preserve">55 </w:t>
              <w:br/>
              <w:t xml:space="preserve">56 </w:t>
              <w:br/>
              <w:t xml:space="preserve">57 </w:t>
              <w:br/>
              <w:t xml:space="preserve">58 </w:t>
              <w:br/>
              <w:t xml:space="preserve">59 </w:t>
              <w:br/>
              <w:t xml:space="preserve">60 </w:t>
              <w:br/>
              <w:t xml:space="preserve">61 </w:t>
              <w:br/>
              <w:t xml:space="preserve">62 </w:t>
              <w:br/>
              <w:t>6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образов реальности посредством отвлечения </w:t>
              <w:br/>
              <w:t xml:space="preserve">Отсутствие знания в индийской философии </w:t>
              <w:br/>
              <w:t xml:space="preserve">Общепризнанное неформальное влияние какого-либо лица без принуждения </w:t>
              <w:br/>
              <w:t xml:space="preserve">Приспособление к условиям внешней среды </w:t>
              <w:br/>
              <w:t xml:space="preserve">Верное воспроизведение объективных связей и отношений действительности </w:t>
              <w:br/>
              <w:t xml:space="preserve">Исходное положение научной теории, принимаемое за истинное без доказательства </w:t>
              <w:br/>
              <w:t xml:space="preserve">Случайное, случайность, случай </w:t>
              <w:br/>
              <w:t xml:space="preserve">Программа или система правил для эффективного решения задачи </w:t>
              <w:br/>
              <w:t xml:space="preserve">Ход мысли, игнорирующий законы и правила логики </w:t>
              <w:br/>
              <w:t xml:space="preserve">Нравственный принцип, согласно которому благо другого более значимо, чем свое </w:t>
              <w:br/>
              <w:t xml:space="preserve">Отрицание моральных устоев и общепринятых норм поведения в обществе </w:t>
              <w:br/>
              <w:t xml:space="preserve">Отсутствие закона, организации в обществе </w:t>
              <w:br/>
              <w:t xml:space="preserve">Непримиримая борьба враждующих сил </w:t>
              <w:br/>
              <w:t xml:space="preserve">Противоречие закона самому себе </w:t>
              <w:br/>
              <w:t xml:space="preserve">Исходная посылка в доказательстве от противного </w:t>
              <w:br/>
              <w:t xml:space="preserve">Способность в той или иной форме предвосхищать события </w:t>
              <w:br/>
              <w:t xml:space="preserve">Отсутствие страданий, безрадостность </w:t>
              <w:br/>
              <w:t xml:space="preserve">Знание, получаемое из опыта </w:t>
              <w:br/>
              <w:t xml:space="preserve">Знание, предшествующее опыту и независимое от него </w:t>
              <w:br/>
              <w:t xml:space="preserve">Суждение, приводимое в подтверждение истинности другого суждения </w:t>
              <w:br/>
              <w:t xml:space="preserve">Необходимое, существенное и неотъемлемое свойство объекта </w:t>
              <w:br/>
              <w:t xml:space="preserve">Сфера внепроизводственной социальной жизни, уклад повседневной жизни </w:t>
              <w:br/>
              <w:t xml:space="preserve">Господство канцелярии </w:t>
              <w:br/>
              <w:t xml:space="preserve">Мера возможности появления некоторого события при определенных условиях </w:t>
              <w:br/>
              <w:t xml:space="preserve">Организованная вооруженная борьба между государствами </w:t>
              <w:br/>
              <w:t xml:space="preserve">Внутренние усилия, необходимые для осуществления поставленной для себя цели </w:t>
              <w:br/>
              <w:t xml:space="preserve">Умозаключение, полученное методом рассуждения </w:t>
              <w:br/>
              <w:t xml:space="preserve">Учение, утверждающее наслаждение как высшее благо человеческого поведения </w:t>
              <w:br/>
              <w:t xml:space="preserve">Зарождение и последующий процесс развития чего-либо </w:t>
              <w:br/>
              <w:t xml:space="preserve">Учение о центральном положении Земли в Солнечной системе </w:t>
              <w:br/>
              <w:t xml:space="preserve">Учение о центральном положении Солнца в Солнечной системе </w:t>
              <w:br/>
              <w:t xml:space="preserve">Искусство и теория понимания и толкования иносказаний, символов и т.п. </w:t>
              <w:br/>
              <w:t xml:space="preserve">Научное допущение или предположение </w:t>
              <w:br/>
              <w:t xml:space="preserve">Основной институт политической системы общества </w:t>
              <w:br/>
              <w:t xml:space="preserve">Система воззрений, признающая ценность человека как личности, его право на свободу </w:t>
              <w:br/>
              <w:t xml:space="preserve">Выведение частного из общего </w:t>
              <w:br/>
              <w:t xml:space="preserve">Выведение общего из частного </w:t>
              <w:br/>
              <w:t xml:space="preserve">Учение, согласно которому бог, сотворив мир, не вмешивается в течение событий </w:t>
              <w:br/>
              <w:t xml:space="preserve">Учение о закономерной взаимосвязи явлений материального и духовного мира </w:t>
              <w:br/>
              <w:t xml:space="preserve">Прерывность </w:t>
              <w:br/>
              <w:t xml:space="preserve">Процесс, метод установления истинности суждения </w:t>
              <w:br/>
              <w:t xml:space="preserve">Доктрина, принимая за истинную без доказательства и практической проверки </w:t>
              <w:br/>
              <w:t xml:space="preserve">Систематизированное философское или политическое учение </w:t>
              <w:br/>
              <w:t xml:space="preserve">Свободное время </w:t>
              <w:br/>
              <w:t xml:space="preserve">Несоответствие знания сущности объекта, явления </w:t>
              <w:br/>
              <w:t xml:space="preserve">Процесс объединения в целое разнородных частей и элементов </w:t>
              <w:br/>
              <w:t xml:space="preserve">Нахождение промежуточных значений по ряду логических или статистических данных </w:t>
              <w:br/>
              <w:t xml:space="preserve">Сообщение или сведения о чем-либо </w:t>
              <w:br/>
              <w:t xml:space="preserve">Находящееся за пределами разума </w:t>
              <w:br/>
              <w:t xml:space="preserve">Изворотливость в доказательствах ложных или сомнительных положений </w:t>
              <w:br/>
              <w:t xml:space="preserve">Совокупность объектов, удовлетворяющих какому-либо условию или свойству </w:t>
              <w:br/>
              <w:t xml:space="preserve">Идейно-политическое течение, противостоящее прогрессивному развитию общества </w:t>
              <w:br/>
              <w:t xml:space="preserve">Приспособленчество, пассивное принятие существующего порядка </w:t>
              <w:br/>
              <w:t xml:space="preserve">Путь исследования или познания, совокупность приемов и способов освоения чего-либо </w:t>
              <w:br/>
              <w:t xml:space="preserve">Доведенное до автоматизма умение решать задачи, выполнять действия </w:t>
              <w:br/>
              <w:t xml:space="preserve">Закономерное поступательное развитие науки и техники </w:t>
              <w:br/>
              <w:t xml:space="preserve">Отрицание общепринятых ценностей, моральных норм, идеалов и культуры </w:t>
              <w:br/>
              <w:t xml:space="preserve">Сфера взаимодействия природы и общества </w:t>
              <w:br/>
              <w:t xml:space="preserve">Общепризнанное правило, образец поведения или действия </w:t>
              <w:br/>
              <w:t xml:space="preserve">Раскрытие сущности изучаемого объекта, явления </w:t>
              <w:br/>
              <w:t xml:space="preserve">Унаследованная стереотипная форма поведения или деятельности в обществе, группе </w:t>
              <w:br/>
              <w:t xml:space="preserve">Фиксирование данных наблюдения с помощью системы обозначений, принятой в науке </w:t>
              <w:br/>
              <w:t>Доказательство ложности выдвинутых утвержд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тракция</w:t>
              <w:br/>
              <w:t>Авидья</w:t>
              <w:br/>
              <w:t>Авторитет</w:t>
              <w:br/>
              <w:t>Адаптация</w:t>
              <w:br/>
              <w:t>Адекватность</w:t>
              <w:br/>
              <w:t>Аксиома</w:t>
              <w:br/>
              <w:t>Акциденция</w:t>
              <w:br/>
              <w:t>Алгоритм</w:t>
              <w:br/>
              <w:t>Алогизм</w:t>
              <w:br/>
              <w:t>Альтруизм</w:t>
              <w:br/>
              <w:t>Аморальность</w:t>
              <w:br/>
              <w:t>Аномия</w:t>
              <w:br/>
              <w:t>Антагонизм</w:t>
              <w:br/>
              <w:t>Антиномия</w:t>
              <w:br/>
              <w:t>Антитезис</w:t>
              <w:br/>
              <w:t>Антиципация</w:t>
              <w:br/>
              <w:t>Апатия</w:t>
              <w:br/>
              <w:t>Апостериори</w:t>
              <w:br/>
              <w:t>Априори</w:t>
              <w:br/>
              <w:t>Аргумент</w:t>
              <w:br/>
              <w:t>Атрибут</w:t>
              <w:br/>
              <w:t>Быт</w:t>
              <w:br/>
              <w:t>Бюрократия</w:t>
              <w:br/>
              <w:t>Вероятность</w:t>
              <w:br/>
              <w:t>Война</w:t>
              <w:br/>
              <w:t>Воля</w:t>
              <w:br/>
              <w:t>Вывод</w:t>
              <w:br/>
              <w:t>Гедонизм</w:t>
              <w:br/>
              <w:t>Генезис</w:t>
              <w:br/>
              <w:t>Геоцентризм</w:t>
              <w:br/>
              <w:t>Гелиоцентризм</w:t>
              <w:br/>
              <w:t>Герменевтика</w:t>
              <w:br/>
              <w:t>Гипотеза</w:t>
              <w:br/>
              <w:t>Государство</w:t>
              <w:br/>
              <w:t>Гуманизм</w:t>
              <w:br/>
              <w:t>Дедукция</w:t>
              <w:br/>
              <w:t>Индукция</w:t>
              <w:br/>
              <w:t>Деизм</w:t>
              <w:br/>
              <w:t>Детерминизм</w:t>
              <w:br/>
              <w:t>Дискретность</w:t>
              <w:br/>
              <w:t>Доказательство</w:t>
              <w:br/>
              <w:t>Догма</w:t>
              <w:br/>
              <w:t>Доктрина</w:t>
              <w:br/>
              <w:t>Досуг</w:t>
              <w:br/>
              <w:t>Заблуждение</w:t>
              <w:br/>
              <w:t>Интеграция</w:t>
              <w:br/>
              <w:t>Интерполяция</w:t>
              <w:br/>
              <w:t>Информация</w:t>
              <w:br/>
              <w:t>Иррациональное</w:t>
              <w:br/>
              <w:t>Казуистика</w:t>
              <w:br/>
              <w:t>Класс</w:t>
              <w:br/>
              <w:t>Консерватизм</w:t>
              <w:br/>
              <w:t>Конформизм</w:t>
              <w:br/>
              <w:t>Метод</w:t>
              <w:br/>
              <w:t>Навык</w:t>
              <w:br/>
              <w:t>НТП</w:t>
              <w:br/>
              <w:t>Нигилизм</w:t>
              <w:br/>
              <w:t>Ноосфера</w:t>
              <w:br/>
              <w:t>Норма</w:t>
              <w:br/>
              <w:t>Объяснение</w:t>
              <w:br/>
              <w:t>Обычай</w:t>
              <w:br/>
              <w:t>Описание</w:t>
              <w:br/>
              <w:t>Опровержение</w:t>
            </w:r>
          </w:p>
        </w:tc>
      </w:tr>
    </w:tbl>
    <w:p>
      <w:pPr>
        <w:sectPr>
          <w:type w:val="nextPage"/>
          <w:pgSz w:w="11906" w:h="16838"/>
          <w:pgMar w:left="1531" w:right="850" w:gutter="0" w:header="0" w:top="680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980"/>
        <w:gridCol w:w="199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  <w:br/>
              <w:t xml:space="preserve">2 </w:t>
              <w:br/>
              <w:t xml:space="preserve">3 </w:t>
              <w:br/>
              <w:t xml:space="preserve">4 </w:t>
              <w:br/>
              <w:t xml:space="preserve">5 </w:t>
              <w:br/>
              <w:t xml:space="preserve">6 </w:t>
              <w:br/>
              <w:t xml:space="preserve">7 </w:t>
              <w:br/>
              <w:t xml:space="preserve">8 </w:t>
              <w:br/>
              <w:t xml:space="preserve">9 </w:t>
              <w:br/>
              <w:t xml:space="preserve">10 </w:t>
              <w:br/>
              <w:t xml:space="preserve">11 </w:t>
              <w:br/>
              <w:t xml:space="preserve">12 </w:t>
              <w:br/>
              <w:t xml:space="preserve">13 </w:t>
              <w:br/>
              <w:t xml:space="preserve">14 </w:t>
              <w:br/>
              <w:t xml:space="preserve">15 </w:t>
              <w:br/>
              <w:t xml:space="preserve">16 </w:t>
              <w:br/>
              <w:t xml:space="preserve">17 </w:t>
              <w:br/>
              <w:t xml:space="preserve">18 </w:t>
              <w:br/>
              <w:t xml:space="preserve">19 </w:t>
              <w:br/>
              <w:t xml:space="preserve">20 </w:t>
              <w:br/>
              <w:t xml:space="preserve">21 </w:t>
              <w:br/>
              <w:t xml:space="preserve">22 </w:t>
              <w:br/>
              <w:t xml:space="preserve">23 </w:t>
              <w:br/>
              <w:t xml:space="preserve">24 </w:t>
              <w:br/>
              <w:t xml:space="preserve">25 </w:t>
              <w:br/>
              <w:t xml:space="preserve">26 </w:t>
              <w:br/>
              <w:t xml:space="preserve">27 </w:t>
              <w:br/>
              <w:t xml:space="preserve">28 </w:t>
              <w:br/>
              <w:t xml:space="preserve">29 </w:t>
              <w:br/>
              <w:t xml:space="preserve">30 </w:t>
              <w:br/>
              <w:t xml:space="preserve">31 </w:t>
              <w:br/>
              <w:t xml:space="preserve">32 </w:t>
              <w:br/>
              <w:t xml:space="preserve">33 </w:t>
              <w:br/>
              <w:t xml:space="preserve">34 </w:t>
              <w:br/>
              <w:t xml:space="preserve">35 </w:t>
              <w:br/>
              <w:t xml:space="preserve">36 </w:t>
              <w:br/>
              <w:t xml:space="preserve">37 </w:t>
              <w:br/>
              <w:t xml:space="preserve">38 </w:t>
              <w:br/>
              <w:t xml:space="preserve">39 </w:t>
              <w:br/>
              <w:t xml:space="preserve">40 </w:t>
              <w:br/>
              <w:t xml:space="preserve">41 </w:t>
              <w:br/>
              <w:t xml:space="preserve">42 </w:t>
              <w:br/>
              <w:t xml:space="preserve">43 </w:t>
              <w:br/>
              <w:t xml:space="preserve">44 </w:t>
              <w:br/>
              <w:t xml:space="preserve">45 </w:t>
              <w:br/>
              <w:t xml:space="preserve">46 </w:t>
              <w:br/>
              <w:t xml:space="preserve">47 </w:t>
              <w:br/>
              <w:t xml:space="preserve">48 </w:t>
              <w:br/>
              <w:t xml:space="preserve">49 </w:t>
              <w:br/>
              <w:t xml:space="preserve">50 </w:t>
              <w:br/>
              <w:t xml:space="preserve">51 </w:t>
              <w:br/>
              <w:t xml:space="preserve">52 </w:t>
              <w:br/>
              <w:t xml:space="preserve">53 </w:t>
              <w:br/>
              <w:t xml:space="preserve">54 </w:t>
              <w:br/>
              <w:t xml:space="preserve">55 </w:t>
              <w:br/>
              <w:t xml:space="preserve">56 </w:t>
              <w:br/>
              <w:t xml:space="preserve">57 </w:t>
              <w:br/>
              <w:t xml:space="preserve">58 </w:t>
              <w:br/>
              <w:t xml:space="preserve">59 </w:t>
              <w:br/>
              <w:t xml:space="preserve">60 </w:t>
              <w:br/>
              <w:t xml:space="preserve">61 </w:t>
              <w:br/>
              <w:t xml:space="preserve">62 </w:t>
              <w:br/>
              <w:t>6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ение, вызванное другим явлением </w:t>
              <w:br/>
              <w:t xml:space="preserve">Вероятное суждение о состоянии какого-либо явления в будущем </w:t>
              <w:br/>
              <w:t xml:space="preserve">Направление развития, характеризующееся переходом от низшего к высшему </w:t>
              <w:br/>
              <w:t xml:space="preserve">Движение от совершенного в к несовершенному, от высшего к низшему </w:t>
              <w:br/>
              <w:t xml:space="preserve">Деятельность по распространению знаний, ценностей, информации </w:t>
              <w:br/>
              <w:t xml:space="preserve">Объективное отражение действительности в искусстве </w:t>
              <w:br/>
              <w:t xml:space="preserve">Переворот в развитии какого-либо явления природы, общества или познания </w:t>
              <w:br/>
              <w:t xml:space="preserve">Преобразование, переустройство общественной жизни </w:t>
              <w:br/>
              <w:t xml:space="preserve">Результат выбора цели и способа действия </w:t>
              <w:br/>
              <w:t xml:space="preserve">Группа кровных родственников, ведущих свое происхождение от одного предка </w:t>
              <w:br/>
              <w:t xml:space="preserve">Отсутствие ограничений в действиях человека в соответствии со своими интересами </w:t>
              <w:br/>
              <w:t xml:space="preserve">Совокупность элементов, находящихся в связях друг с другом и образующих целое </w:t>
              <w:br/>
              <w:t xml:space="preserve">Наемный работник умственного труда, получающий зарплату </w:t>
              <w:br/>
              <w:t xml:space="preserve">Способность личности осуществлять нравственный самоконтроль </w:t>
              <w:br/>
              <w:t xml:space="preserve">Логически неправильное рассуждение или доказательство, выдаваемое за правильное </w:t>
              <w:br/>
              <w:t xml:space="preserve">Процесс усвоения человеком определенной системы знаний, норм и ценностей общества </w:t>
              <w:br/>
              <w:t xml:space="preserve">Самопроизвольность явления, возникающего без внешних воздействий </w:t>
              <w:br/>
              <w:t xml:space="preserve">Суждение о сходстве или различии объектов, явлений, процессов </w:t>
              <w:br/>
              <w:t xml:space="preserve">Положение индивида в социальной системе, определяемое его правами и обязанностями </w:t>
              <w:br/>
              <w:t xml:space="preserve">Внутреннее содержание предмета </w:t>
              <w:br/>
              <w:t xml:space="preserve">Внешнее проявление сущности предмета </w:t>
              <w:br/>
              <w:t xml:space="preserve">Деятельность, порождающая нечто новое, никогда ранее не существовавшее </w:t>
              <w:br/>
              <w:t xml:space="preserve">Утверждение, подлежащее аргументации или доказательству </w:t>
              <w:br/>
              <w:t xml:space="preserve">Динамические особенности психической деятельности человека, общая активность </w:t>
              <w:br/>
              <w:t xml:space="preserve">Имя предмета с оттенком научного его значения </w:t>
              <w:br/>
              <w:t xml:space="preserve">Процесс повышения роли городов в развитии общества </w:t>
              <w:br/>
              <w:t xml:space="preserve">То, от чего зависит нечто другое </w:t>
              <w:br/>
              <w:t xml:space="preserve">Изображение идеального общественного строя, лишенное научного обоснования </w:t>
              <w:br/>
              <w:t xml:space="preserve">Свершившееся событие </w:t>
              <w:br/>
              <w:t xml:space="preserve">Любовь к мудрости </w:t>
              <w:br/>
              <w:t xml:space="preserve">Отображение результатов мышления в точных понятиях или утверждениях </w:t>
              <w:br/>
              <w:t xml:space="preserve">Предпочтение, отдаваемое форме перед содержанием в различных сферах жизни </w:t>
              <w:br/>
              <w:t xml:space="preserve">Совокупность представлений о будущем человечества </w:t>
              <w:br/>
              <w:t xml:space="preserve">Наделенность какого-либо лица качествами исключительности, непогрешимости </w:t>
              <w:br/>
              <w:t xml:space="preserve">Соединение разнородных взглядов, идей, принципов или теорий </w:t>
              <w:br/>
              <w:t xml:space="preserve">Общество, которое основано на семейных эмоционально окрашенных отношениях </w:t>
              <w:br/>
              <w:t xml:space="preserve">Индивид - носитель биологических, психологических и социальных качеств </w:t>
              <w:br/>
              <w:t xml:space="preserve">Процесс усвоения индивидом умений, образцов поведения и установок общества </w:t>
              <w:br/>
              <w:t xml:space="preserve">Пассивное приспособление к окружающей среде </w:t>
              <w:br/>
              <w:t xml:space="preserve">Усвоение индивидом новых установок, действий, правил вместо прежних </w:t>
              <w:br/>
              <w:t xml:space="preserve">Способ поведения индивида, соответствующий его социальному статусу </w:t>
              <w:br/>
              <w:t xml:space="preserve">Совокупность ролевого поведения и ролевого ожидания окружающих </w:t>
              <w:br/>
              <w:t xml:space="preserve">Место в общественной системе, которое занимает конкретный человек </w:t>
              <w:br/>
              <w:t xml:space="preserve">Статус, который человек приобретает по факту рождения </w:t>
              <w:br/>
              <w:t xml:space="preserve">Статус, опирающийся на биологический признак человека </w:t>
              <w:br/>
              <w:t xml:space="preserve">Деятельность человека по принципу «все так делали и делают» </w:t>
              <w:br/>
              <w:t xml:space="preserve">Группа, которую индивид считает для себя эталонной </w:t>
              <w:br/>
              <w:t xml:space="preserve">Совокупность людей, объединившихся на основании поведенческого признака </w:t>
              <w:br/>
              <w:t xml:space="preserve">Распределение социальных ролей по вертикали </w:t>
              <w:br/>
              <w:t xml:space="preserve">Поведение индивида, не согласующееся с требованиями и ожиданиями общества </w:t>
              <w:br/>
              <w:t xml:space="preserve">Культура, которую разделяют большинство членов сообщества </w:t>
              <w:br/>
              <w:t xml:space="preserve">Культура, выработанная в той или иной социальной группе </w:t>
              <w:br/>
              <w:t xml:space="preserve">Культура, выработанная в противовес общепринятым нормам и ценностям </w:t>
              <w:br/>
              <w:t xml:space="preserve">Акт получения новых знаний о мире, описывающих то, что ранее не было известно </w:t>
              <w:br/>
              <w:t xml:space="preserve">Создание новой комбинации уже известных фактов или элементов </w:t>
              <w:br/>
              <w:t xml:space="preserve">Процесс передачи элементов культуры от одного поколения к другому </w:t>
              <w:br/>
              <w:t xml:space="preserve">Синоним понятия «культура» </w:t>
              <w:br/>
              <w:t xml:space="preserve">Процесс передачи информации с использованием знаков и символов </w:t>
              <w:br/>
              <w:t xml:space="preserve">Столкновение индивидов, групп, связанное с наличием противоречия </w:t>
              <w:br/>
              <w:t xml:space="preserve">Событие, которое переводит конфликт в стадию активных действий </w:t>
              <w:br/>
              <w:t xml:space="preserve">Индивид со структурно неопределенным статусом </w:t>
              <w:br/>
              <w:t xml:space="preserve">Процесс образования наднациональных структур во различных общественных сферах </w:t>
              <w:br/>
              <w:t>Противоречие между знанием и незнание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ие</w:t>
              <w:br/>
              <w:t>Прогноз</w:t>
              <w:br/>
              <w:t>Прогресс</w:t>
              <w:br/>
              <w:t>Регресс</w:t>
              <w:br/>
              <w:t>Пропаганда</w:t>
              <w:br/>
              <w:t xml:space="preserve">Реализм </w:t>
              <w:br/>
              <w:t>Революция</w:t>
              <w:br/>
              <w:t>Реформа</w:t>
              <w:br/>
              <w:t>Решение</w:t>
              <w:br/>
              <w:t>Род</w:t>
              <w:br/>
              <w:t>Свобода</w:t>
              <w:br/>
              <w:t>Система</w:t>
              <w:br/>
              <w:t>Служащий</w:t>
              <w:br/>
              <w:t>Совесть</w:t>
              <w:br/>
              <w:t>Софизм</w:t>
              <w:br/>
              <w:t>Социализация</w:t>
              <w:br/>
              <w:t>Спонтанность</w:t>
              <w:br/>
              <w:t>Сравнение</w:t>
              <w:br/>
              <w:t>Статус</w:t>
              <w:br/>
              <w:t>Сущность</w:t>
              <w:br/>
              <w:t>Явление</w:t>
              <w:br/>
              <w:t>Творчество</w:t>
              <w:br/>
              <w:t>Тезис</w:t>
              <w:br/>
              <w:t>Темперамент</w:t>
              <w:br/>
              <w:t>Термин</w:t>
              <w:br/>
              <w:t>Урбанизация</w:t>
              <w:br/>
              <w:t>Условие</w:t>
              <w:br/>
              <w:t>Утопия</w:t>
              <w:br/>
              <w:t>Факт</w:t>
              <w:br/>
              <w:t>Философия</w:t>
              <w:br/>
              <w:t>Формализация</w:t>
              <w:br/>
              <w:t>Формализм</w:t>
              <w:br/>
              <w:t>Футурология</w:t>
              <w:br/>
              <w:t>Харизма</w:t>
              <w:br/>
              <w:t>Эклектика</w:t>
              <w:br/>
              <w:t>Традиционное</w:t>
              <w:br/>
              <w:t>Личность</w:t>
              <w:br/>
              <w:t>Социализация</w:t>
              <w:br/>
              <w:t>Адаптация</w:t>
              <w:br/>
              <w:t>Ресоциализация</w:t>
              <w:br/>
              <w:t>Социальная роль</w:t>
              <w:br/>
              <w:t>Социальная роль</w:t>
              <w:br/>
              <w:t>Статус</w:t>
              <w:br/>
              <w:t>Предписанный</w:t>
              <w:br/>
              <w:t>Естественный</w:t>
              <w:br/>
              <w:t>Традиционная</w:t>
              <w:br/>
              <w:t>Референтная</w:t>
              <w:br/>
              <w:t>Агрегат</w:t>
              <w:br/>
              <w:t>Иерархия</w:t>
              <w:br/>
              <w:t>Девиантное</w:t>
              <w:br/>
              <w:t>Доминирующая</w:t>
              <w:br/>
              <w:t>Субкультура</w:t>
              <w:br/>
              <w:t>Контркультура</w:t>
              <w:br/>
              <w:t>Открытие</w:t>
              <w:br/>
              <w:t>Изобретение</w:t>
              <w:br/>
              <w:t>Трансмиссия</w:t>
              <w:br/>
              <w:t>Цивилизация</w:t>
              <w:br/>
              <w:t>Коммуникация</w:t>
              <w:br/>
              <w:t>Конфликт</w:t>
              <w:br/>
              <w:t>Инцидент</w:t>
              <w:br/>
              <w:t>Маргинал</w:t>
              <w:br/>
              <w:t>Глобализация</w:t>
              <w:br/>
              <w:t>Проблема</w:t>
            </w:r>
          </w:p>
        </w:tc>
      </w:tr>
    </w:tbl>
    <w:p>
      <w:pPr>
        <w:sectPr>
          <w:type w:val="nextPage"/>
          <w:pgSz w:w="11906" w:h="16838"/>
          <w:pgMar w:left="1531" w:right="850" w:gutter="0" w:header="0" w:top="680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0" w:gutter="0" w:header="0" w:top="6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2:02:00Z</dcterms:created>
  <dc:creator>papa</dc:creator>
  <dc:description/>
  <cp:keywords/>
  <dc:language>en-US</dc:language>
  <cp:lastModifiedBy>Вадим Белокриницкий</cp:lastModifiedBy>
  <cp:lastPrinted>2017-09-02T19:00:00Z</cp:lastPrinted>
  <dcterms:modified xsi:type="dcterms:W3CDTF">2017-09-02T12:02:00Z</dcterms:modified>
  <cp:revision>2</cp:revision>
  <dc:subject/>
  <dc:title>1</dc:title>
</cp:coreProperties>
</file>