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етодическая разработка внеклассного мероприятия учителя эрзянского язы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  <w:r>
        <w:rPr>
          <w:rFonts w:cs="Times New Roman" w:ascii="Times New Roman" w:hAnsi="Times New Roman"/>
          <w:sz w:val="48"/>
          <w:szCs w:val="48"/>
        </w:rPr>
        <w:t>Викторина «Содыцят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алинкина Ольга Юрьевна, учитель  мордовского (эрзянского) языка МОУ «СОШ №40»</w:t>
      </w:r>
    </w:p>
    <w:p>
      <w:pPr>
        <w:pStyle w:val="TextBody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8"/>
        <w:shd w:fill="FFFFFF" w:val="clear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и и задачи:</w:t>
      </w:r>
    </w:p>
    <w:p>
      <w:pPr>
        <w:pStyle w:val="C18"/>
        <w:shd w:fill="FFFFFF" w:val="clear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оспитание патриотических чувств к своему народу,  своей малой родине;</w:t>
      </w:r>
    </w:p>
    <w:p>
      <w:pPr>
        <w:pStyle w:val="C18"/>
        <w:shd w:fill="FFFFFF" w:val="clear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воспитывать чувство товарищества, дружбы, взаимовыручки.</w:t>
      </w:r>
    </w:p>
    <w:p>
      <w:pPr>
        <w:pStyle w:val="C18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развитие посредством игры интереса у учащихся к эрзянскому языку</w:t>
      </w:r>
      <w:r>
        <w:rPr>
          <w:sz w:val="28"/>
          <w:szCs w:val="28"/>
          <w:shd w:fill="FFFFFF" w:val="clear"/>
        </w:rPr>
        <w:t>;</w:t>
      </w:r>
    </w:p>
    <w:p>
      <w:pPr>
        <w:pStyle w:val="C18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повторение и закрепление лексического материала по некоторым темам.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ероприятия был составлен сценарий с учетом возрастных особенностей классов, проведена работа по организации детей. Учащиеся проявили активность, самостоятельность и инициативу: придуманы названия команд и девизы на эрзянском языке, изготовлены эмблемы. Стоит отметить, команды получились равные по своим сила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кторина состоит из двух частей: «Знаешь ли ты Мордовию?» и «Знаешь ли ты эрзянский язык?»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учащиеся отвечали на вопросы о символике и городах Республики Мордовия, национальном костюме, знаменитых людях. Ребята с легкостью справились с вопросами этого раздела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часть викторины содержала различного рода задания: кроссворд, ребусы, загадки. Ученики вспомнили названия месяцев и животных на эрзянском языке. Особый интерес вызвало здание «Кие моры?» («Кто поет?»), в котором предлагалось отгадать птицу по ее пению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лись в стороне и болельщики. Они приносили очки своим командам, дополняя ответы участников, отгадывая загад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лась высокая активность практически всех детей, слаженная работа в команда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отяжении всего занятия наблюдался положительный эмоциональный настро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зянкий язык. 3 класс второй год обучения: учеб.пособие Для русскоязыч. учащихся / Дмитриева С.Ю. – Саранск: Мордов. кн. Изд-во, 2014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-поэтическое творчество мордовского народа: в 8 т. Т. 1. — Саранск: Мордов. кн. изд-во, 1963. — 40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уфриева, Н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диноведение: учебник для 5 класса / Н.А. Ануфриева. — Саранск: Мордов. кн. изд-во, 1997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https://ru.wikipedia.org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неклассного меропри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умбратадо, эйкакшт! В нашей школе проходит неделя мордовского языка. В честь этого события мы сегодня проведем викторину «Содыцят» («Знатоки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стоит ответить на вопросы о Мордовии и мордовской культуре, разгадать ребусы и загадки, послушать песню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наше соревнование с известного вам четверостиш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одтано минь уро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 минек весе ан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сь ды тетрадесь тесэ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атано эрзянь кельсэ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живем в огромной стране – России. Это наша большая Родина. На ее территории есть сказочный уголок, богатый красивыми пейзажами, густыми лесами. Это наша малая Родина, наша Мордовия. Перед вами карта Республик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виктор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ервый: Перед вами гербы двух субъектов Российской федерации. Какой из них принадлежит Мордов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второй: Какой из флагов является символом нашей Республи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третий: Назвать столицу Республики Мордо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Саранск был основан в 1641 году как крепость. Она называлась Саранский Острожек и располагалась на берегу реки Инсар, в устье реки Сарлей (современная Саранка). Первыми жителями крепости были казаки, стрельцы и пушкари, переведённые в неё из ближайших городов, а также население близлежащих деревень (русские, эрзяне, мокшане и татары). Так выглядят флаг и герб Саранск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помним и другие города РМ. Их всего 7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ваших столах лежат карточки с кроссвордом. В него вы должны вписать названия всех городов Республики Мордов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8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. Ребята, проверим, как вы справились с этим зад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роках эрзянского языка мы говорили об эрзянском женском национальном костюме. Вспомним и назовем все предметы. Кто больше? (Называют по 1 слову от каждой команды: панго, пулай, паля, руця (, суркст, пилекст, эрьгеть, сюлгамо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0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вится наша земля не только лесами, полноводными реками и живописными местами, но и выдающимися людьми. Благодаря им о Мордовии знают не только в России, но и в других странах. Знаете ли вы кого-либо, кто прославил Мордовию? (ответы учащихся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изображен на экран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1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ор Федорович Ушаков (1745-1817) – русский флотоводец, командующий Черноморским флотом, адмирал. Он не потерял в боях ни одного корабля, ни один его подчиненный не попал в плен. Как же связано его имя с Мордовией? В 1810 году он поселился в приобретенной им деревне Алексеевка Темниковского уезда близ Санаксарского монастыря, на территории которого похоронен. Собор им. Ф.Ф. Ушакова был освящен в 2006 г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епан Дмитриевич Эрьзя (наст. Фамилия Нефёдов) (1876-1959) родился в селе Баево Алатырского уезда. Он известный скультор. Начинал свою творческую деятельность в качестве иконописца. Долгое время проживал за границ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3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хаил Петрович Девятаев (1917-2002) – летчик-истребитель, Герой Советского Союза. Родился в с. Торбеево. Он был 13-ым ребенком в семье. После 7 класса отправился на учебу в Казань. Всегда мечтал стать летчиком, но пришлось подать документы в речной техникум.  Работал на пароходе. Затем учился в авиационном техникуме. Во время войны он по 5-6 раз в день поднимался в небо. Не раз был ранен. Совершил побег из немецкого концлагеря на угнанном им бомбардировщик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проверим ваши знания эрзянск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14-28 включаются подря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29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кране вы видите картинку. Назовите на эрзянском языке как можно больше предметов. (Дается время. Капитаны зачитывают по очереди слова. Пока ребята работают, учитель загадывает загадки болельщикам. Баллы присуждаются командам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 полем синяя подушка. (мен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м от него прячусь, а зимой ищу. (чипа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ое сито белую муку сеет. (менель ды ло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раю крыши серебряные гвозди висят. (эйсюро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м зелененькое, зимой голенькое. (чувт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ъежился – моток с занозами. (се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 с кошку, а хитрости в ней целый сарай. (ривез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дит в земле красна девица, на голове ее перья. (пурь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том расту в поле. С ног свалят, намелют, намнут – на стол подадут. (кши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0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м итоги нашей викторины (команды считают полученные баллы, учитель выдает дипломы, звучит мордовская песн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юкпря уроконть кис! Вастомазонок, вечкевикс тонавтниц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SimSun;宋体" w:cs=";Times New Roman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12:00Z</dcterms:created>
  <dc:creator>Ольга</dc:creator>
  <dc:description/>
  <cp:keywords/>
  <dc:language>en-US</dc:language>
  <cp:lastModifiedBy>Ольга</cp:lastModifiedBy>
  <dcterms:modified xsi:type="dcterms:W3CDTF">2018-01-04T18:12:00Z</dcterms:modified>
  <cp:revision>3</cp:revision>
  <dc:subject/>
  <dc:title/>
</cp:coreProperties>
</file>