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 xml:space="preserve">ВНЕКЛАССНОЕ МЕРОПРИЯТИЕ  «ДРУЖБА НАЧИНАЕТСЯ С УЛЫБКИ» 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</w:t>
      </w:r>
      <w:r>
        <w:rPr>
          <w:b/>
        </w:rPr>
        <w:t>(для учащихся 1 -2 классов)</w:t>
      </w:r>
    </w:p>
    <w:p>
      <w:pPr>
        <w:pStyle w:val="Normal"/>
        <w:rPr>
          <w:b/>
          <w:b/>
        </w:rPr>
      </w:pPr>
      <w:r>
        <w:rPr>
          <w:b/>
        </w:rPr>
        <w:t>18 марта 2016 года Учитель: Митрофанова Марина Константиновна</w:t>
      </w:r>
    </w:p>
    <w:p>
      <w:pPr>
        <w:pStyle w:val="Normal"/>
        <w:spacing w:before="0" w:after="0"/>
        <w:ind w:left="-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ь мероприят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детей понятий о дружбе и правилах дружбы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ть добрые взаимоотношения между детьми, развивать стремление быть терпимым в обществе людей, воспитывать уважение к одноклассникам.</w:t>
      </w:r>
    </w:p>
    <w:p>
      <w:pPr>
        <w:pStyle w:val="Normal"/>
        <w:spacing w:before="0" w:after="0"/>
        <w:ind w:left="-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 </w:t>
      </w:r>
    </w:p>
    <w:p>
      <w:pPr>
        <w:pStyle w:val="HTML1"/>
        <w:numPr>
          <w:ilvl w:val="1"/>
          <w:numId w:val="1"/>
        </w:numPr>
        <w:ind w:lef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сширению знаний о взаимоотношениях людей, о дружбе через работу над  литературными  произведениями, игровые и жизненные ситуации.     </w:t>
      </w:r>
    </w:p>
    <w:p>
      <w:pPr>
        <w:pStyle w:val="HTML1"/>
        <w:numPr>
          <w:ilvl w:val="1"/>
          <w:numId w:val="1"/>
        </w:numPr>
        <w:ind w:lef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развитию эмоционально - чувственной сферы личности ребёнка, через музыкальное сопровождение, показ мультфильма "Кот Леопольд". </w:t>
      </w:r>
    </w:p>
    <w:p>
      <w:pPr>
        <w:pStyle w:val="HTML1"/>
        <w:numPr>
          <w:ilvl w:val="1"/>
          <w:numId w:val="1"/>
        </w:numPr>
        <w:ind w:lef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внимания, памяти, самодисциплины, выдержки  через  игры и  игровые задания.</w:t>
      </w:r>
    </w:p>
    <w:p>
      <w:pPr>
        <w:pStyle w:val="HTML1"/>
        <w:numPr>
          <w:ilvl w:val="1"/>
          <w:numId w:val="1"/>
        </w:numPr>
        <w:ind w:lef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творческого взаимодействия взрослых и детей при подготовке к мероприятию (изготовление масок, костюмов, подарков) и между детьми при групповой и парной работе.</w:t>
      </w:r>
    </w:p>
    <w:p>
      <w:pPr>
        <w:pStyle w:val="HTML1"/>
        <w:numPr>
          <w:ilvl w:val="1"/>
          <w:numId w:val="1"/>
        </w:numPr>
        <w:ind w:lef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воспитанию  чувства коллективизма, сплочённости, умения работать в команде через групповую работу, познавательные игры.</w:t>
      </w:r>
    </w:p>
    <w:p>
      <w:pPr>
        <w:pStyle w:val="HTML1"/>
        <w:numPr>
          <w:ilvl w:val="1"/>
          <w:numId w:val="1"/>
        </w:numPr>
        <w:ind w:lef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резентация, «Цветок дружбы», инвентарь для конкурсов.</w:t>
      </w:r>
    </w:p>
    <w:p>
      <w:pPr>
        <w:pStyle w:val="Normal"/>
        <w:spacing w:lineRule="auto" w:line="240" w:before="0" w:after="0"/>
        <w:ind w:left="-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 Приветстви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щиеся класса исполняют песню «Улыбка»</w:t>
      </w:r>
    </w:p>
    <w:p>
      <w:pPr>
        <w:pStyle w:val="Normal"/>
        <w:spacing w:lineRule="auto" w:line="240" w:before="0" w:after="0"/>
        <w:ind w:left="-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лыбнитесь друг другу, порадуйтесь сегодняшнему дню. Как в песне поётся, с чего начинается дружба? С улыбки. Это тема нашего праздника: «ДРУЖБА НАЧИНАЕТСЯ С УЛЫБКИ».                                                                                                      Слайд 1, 2 (музыка)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бщение темы занят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Эпиграф нашего занятия являются эти слова:                                                          Слайд 3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ружба – главное чудо всегда,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 открытий для всех нас таящее,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любая беда – не беда,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ли рядом друзья настоящи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орогие друзья! Сегодня мы с вами собрались здесь для того, чтобы поговорить о том, что такое дружба, узнать, какими качествами должен обладать настоящий друг, будем учиться замечать и ценить положительные качества в окружающих людях и к концу праздника  мы должны будем вырастить ЦВЕТОК ДРУЖБЫ, лепестки которого - это основные правила дружбы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бята, а что такое дружба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Учащиеся класса читают стихи)</w:t>
      </w:r>
    </w:p>
    <w:p>
      <w:pPr>
        <w:pStyle w:val="Style17"/>
        <w:spacing w:before="0" w:after="0"/>
        <w:rPr/>
      </w:pPr>
      <w:r>
        <w:rPr/>
        <w:t>Что такое дружба?</w:t>
        <w:br/>
        <w:t>Это совесть чистая</w:t>
        <w:br/>
        <w:t>И душа открытая</w:t>
        <w:br/>
        <w:t>Так считают исстари</w:t>
      </w:r>
    </w:p>
    <w:p>
      <w:pPr>
        <w:pStyle w:val="Style17"/>
        <w:spacing w:before="0" w:after="0"/>
        <w:rPr/>
      </w:pPr>
      <w:r>
        <w:rPr/>
        <w:br/>
        <w:t>Что такое дружба?</w:t>
        <w:br/>
        <w:t>Дружба - это равенство</w:t>
        <w:br/>
        <w:t>А дружить без равенства</w:t>
        <w:br/>
        <w:t>Никому не нравится</w:t>
      </w:r>
    </w:p>
    <w:p>
      <w:pPr>
        <w:pStyle w:val="Style17"/>
        <w:spacing w:before="0" w:after="0"/>
        <w:rPr/>
      </w:pPr>
      <w:r>
        <w:rPr/>
        <w:br/>
        <w:t>Что такое дружба?</w:t>
        <w:br/>
        <w:t>Если станет туго</w:t>
        <w:br/>
        <w:t>То во всём, как на себя,</w:t>
        <w:br/>
        <w:t>Положись на друга.</w:t>
      </w:r>
    </w:p>
    <w:p>
      <w:pPr>
        <w:pStyle w:val="Style17"/>
        <w:spacing w:before="0" w:after="0"/>
        <w:rPr/>
      </w:pPr>
      <w:r>
        <w:rPr/>
        <w:br/>
        <w:t>Что такое дружба?</w:t>
        <w:br/>
        <w:t>Крепкая опора.</w:t>
        <w:br/>
        <w:t>Вместе верные друзья</w:t>
        <w:br/>
        <w:t>Могут сдвинуть горы</w:t>
      </w:r>
    </w:p>
    <w:p>
      <w:pPr>
        <w:pStyle w:val="Style17"/>
        <w:spacing w:before="0" w:after="0"/>
        <w:rPr/>
      </w:pPr>
      <w:r>
        <w:rPr/>
        <w:br/>
        <w:t>Что такое дружба?</w:t>
        <w:br/>
        <w:t>Это счастье, дети,</w:t>
        <w:br/>
        <w:t>Это небо чистое,</w:t>
        <w:br/>
        <w:t>Мир на всей планете!</w:t>
      </w:r>
    </w:p>
    <w:p>
      <w:pPr>
        <w:pStyle w:val="Style17"/>
        <w:spacing w:before="0" w:after="0"/>
        <w:rPr/>
      </w:pPr>
      <w:r>
        <w:rPr/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ба - близкие отношения, основанные на взаимном доверии, привязанности, общности интересов.             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ейчас посмотрим мультфильм про кота Леопольда. После просмотра ответьте на вопрос: к чему призывает кот Леопольд?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Просмотр мультфильма «Приключения кота Леопольда»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Слайд 4. (Мультфильм).       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ребят на поставленный вопрос)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авайте жить дружно!» - призывает кот Леопольд. Что значит дружно? У меня вот друг есть - Борис Заходер, так он стишок сочинил и назвал "Мы -друзья" (читает).</w:t>
      </w:r>
    </w:p>
    <w:p>
      <w:pPr>
        <w:pStyle w:val="HTML1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иду мы не очень схож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ка толстый, я худ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хожи мы, а все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е разольешь водо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в том, что он и я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дычные друзь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делаем вдвое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месте... отстае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дружбою, однак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нас случилась драк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лись чест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ожено друзья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как стукн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как тресн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н как даст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я как д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 ход пошли портфе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 в воздух полете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м, скромничать не буду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ка вышла хоть куд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мотрим - что за чуд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 ручьем бежит вод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орькина сест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ла нас из ведр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а еще смеетс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действительно друзь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одой разлить нельз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ажите мне, ребята, мальчики живут дружно или нет? (Дети высказывают свои мнения, предположения.)</w:t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Мы рассмотрели ситуацию, в которой один мальчик заступился за своего друга, но потом его тоже стукнул, чтобы тот не дрался. - Как вы думаете, какие законы помогают мальчикам дружить?</w:t>
      </w:r>
    </w:p>
    <w:p>
      <w:pPr>
        <w:pStyle w:val="HTML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тветы детей) 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1.Помогай другу в беде. </w:t>
      </w:r>
      <w:r>
        <w:rPr>
          <w:rFonts w:cs="Times New Roman" w:ascii="Times New Roman" w:hAnsi="Times New Roman"/>
          <w:sz w:val="24"/>
          <w:szCs w:val="24"/>
        </w:rPr>
        <w:t>(1 лепесток ЦВЕТКА ДРУЖБЫ)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лайд 5 (1 закон)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.Останови друга, если он делает что-то плохое, но не применяй при этом силу. </w:t>
      </w:r>
      <w:r>
        <w:rPr>
          <w:rFonts w:cs="Times New Roman" w:ascii="Times New Roman" w:hAnsi="Times New Roman"/>
          <w:sz w:val="24"/>
          <w:szCs w:val="24"/>
        </w:rPr>
        <w:t>(2 лепесток)</w:t>
      </w:r>
    </w:p>
    <w:p>
      <w:pPr>
        <w:pStyle w:val="HTML1"/>
        <w:spacing w:before="120" w:after="0"/>
        <w:ind w:left="-567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 5 (2 закон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Когда живется дружно,                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может лучше быть!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сориться не нужно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можно всех любить.</w:t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: Всем известно, что настоящие друзья всё делят пополам. Давайте посмотрим, а умеете ли вы работать в парах. Сыграем в игру "Разноцветные рукавички" 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шу объединиться в пары соседей по парте. Возьмите на двоих одну пачку цветных карандашей. Перед вами лежит рисунок "варежки". Посмотрите, какие они бесцветные, без узоров. В каждой паре договоритесь, друг с другом, как вы будете украшать эти варежки. Каждый из вас будет разукрашивать свою варежку, но узоры у вас должны быть одинаковые и красивые. Вам понятно задание? Тогда начинаем работать.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гра со зрителями.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! Задам я вам вопрос,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над ним подумайте,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йте, одно из двух – 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ли нет – ответьте вслух.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вы находчивы сполна,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т рифма, но она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хитрая у нас,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с толку сбить подчас.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, приветствуя рассвет,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ёт ли сом усатый? (Нет!)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, рассекая гладь пруда,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плавать гуси? (Да!)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если солнцем снег согрет,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нет льдом холодным? (Нет!)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ь, а может резеда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сти в саду зимою! (Нет!)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рокодил собрать букет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елых астр может? (Нет!)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блюд способен, дай ответ,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ти три дня без пищи? (Да!)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х, кто трудится всегда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оде уважают? (Да!)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нце спросить пришла пора-</w:t>
      </w:r>
    </w:p>
    <w:p>
      <w:pPr>
        <w:pStyle w:val="HTML1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ам понравилась игра? (Да!)</w:t>
      </w:r>
    </w:p>
    <w:p>
      <w:pPr>
        <w:pStyle w:val="HTML1"/>
        <w:spacing w:before="12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(Учащиеся заканчивают выполнение задания, после выполнения работы обсуждаем, у кого варежки получились яркими, у кого узоры особенно похожие)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Красивые варежки нам помогли,</w:t>
      </w:r>
    </w:p>
    <w:p>
      <w:pPr>
        <w:pStyle w:val="HTML1"/>
        <w:spacing w:before="12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рели нас в холод, от стужи спасли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бята, какие правила дружбы помогли вам в работе?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3. Не жадничай!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3 лепесток).                                                                       Слайд 5 (3 закон)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4. Помогайте друг другу. 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 лепесток).                                                        Слайд 5 (4 закон)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щиеся класса исполняют песню «Если с другом вышел в путь» (слова В.Шаинского, муз. М.Танича).                                                                                                       Слайды 6, 7(музыка)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у меня много друзей и вот однажды с ними произошёл такой случай. </w:t>
      </w:r>
    </w:p>
    <w:p>
      <w:pPr>
        <w:pStyle w:val="HTML1"/>
        <w:spacing w:before="12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"Друзья".                                                                                                                                                           Однажды Саша принес в школу электронную игру "Футбол". К нему тут же подбежал Максим и закричал: "Мы же с тобой друзья, давай вместе играть!".                                                                               - Давай! - согласился Саша. Подошли и другие ребята, но Максим заслонил от них игру.                                                                                      - Я - Сашин друг! - гордо сказал он. - Я буду с ним играть.                                                                                                        На другой день Денис принес в класс трансформеров. И опять первым возле него оказался Максим.- Я - твой друг! - опять произнес он. - Будем вместе играть.                                                                                Но тут подошел Саша.  - И меня примите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Нет, не примем, - сказал Максим. - Почему? - удивился Саша. - Ты же мой друг, сам вчера говорил. 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вчера, - объяснил Максим. - Вчера у тебя игра была, а сегодня у него роботы. Сегодня я с Денисом дружу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Считаете ли вы Максима настоящим другом? Почему?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Какое правило дружбы забыл Максим?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. Дружить нужно не для того, чтобы друг  тебе что-то хорошее сделал, не потому, что это выгодно, а потому, что этот человек тебе близок, близки его интересы</w:t>
      </w:r>
      <w:r>
        <w:rPr>
          <w:rFonts w:cs="Times New Roman" w:ascii="Times New Roman" w:hAnsi="Times New Roman"/>
          <w:sz w:val="24"/>
          <w:szCs w:val="24"/>
        </w:rPr>
        <w:t xml:space="preserve">. (5 лепесток). 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 8 (5 закон)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ещё одно произведение на эту же тему. Как вы оцените ситуацию, описанную в стихотворении Л.Фадеевой «Дружба навсегд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хотворение Л.Фадеевой «Дружба навсегд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 Петровой подружила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 ней сушкой поделила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 Петровой после чте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ъели всё моё печен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конфету ей отд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! Не надо попол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друг Петрова убеж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закончилась е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едь вожатая сказ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ружб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навсегда!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ните, ребята, что у вас никогда не будет друзей. Если вы будете похожи на героя этого стихотворения.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 чтобы дружба между ребятами сохранилась, что нужно сделать? (Ответы ребят)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, Максим  и Петрова должны попросить прощения у ребят. </w:t>
      </w:r>
    </w:p>
    <w:p>
      <w:pPr>
        <w:pStyle w:val="HTML1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. С.Погореловский.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ил меня Гуляев Колька: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снежком я запустил?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реветь не стал нисколько,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лча слёзы проглотил!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ёл домой, захлопнул двери,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ком свалился на кровать.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-то в дружбу нашу верил!..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льше дружбе не бывать!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бирались всем делиться,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стоящие друзья!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плоход один проситься,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ом – ты, матросом – я!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вместе мы по свету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лавать вдоль и поперёк…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олька, Колька, что ж ты это?!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дружбу не сберёг!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сберёг мечты хорошей,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сему конец теперь!..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ьи шаги у нас в прихожей?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иоткрыл тихонько дверь?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это Колька – так несмело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ёл с поникшей головой: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ти уж! Сердишься?.. За дело!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, горячий я какой!»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хожу к нему мириться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ворю ему: «Ну что ж!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ержусь: чего сердиться?</w:t>
      </w:r>
    </w:p>
    <w:p>
      <w:pPr>
        <w:pStyle w:val="HTML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и знал, что ты придёшь!»</w:t>
      </w:r>
    </w:p>
    <w:p>
      <w:pPr>
        <w:pStyle w:val="HTML1"/>
        <w:spacing w:before="12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- Осознать свою ошибку – это ещё одно правило дружбы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6. Умей признавать свои ошибки. </w:t>
      </w:r>
      <w:r>
        <w:rPr>
          <w:rFonts w:cs="Times New Roman" w:ascii="Times New Roman" w:hAnsi="Times New Roman"/>
          <w:sz w:val="24"/>
          <w:szCs w:val="24"/>
        </w:rPr>
        <w:t>(6 лепесток).                                                    Слайд 8 (6 закон)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пришло время игры. </w:t>
      </w:r>
    </w:p>
    <w:p>
      <w:pPr>
        <w:pStyle w:val="HTML1"/>
        <w:spacing w:before="12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Игра «Дуэт»</w:t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 для игры двух хороших друзей (две пары). Встаньте в один ряд и вставьте ноги в коробку, один – правую, другой – левую. Как только зазвучит музыка, вы должны тронуться в путь, и таким образом дойти до конца класса.</w:t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это же так трудно идти, будучи «Прикованными» друг к другу, как же вам это удалось сделать быстро и хорошо?</w:t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чтобы дойти быстро, чтобы никто не упал по пути, наши герои были рядом друг с другом плечом к плечу. А это ещё раз подтверждает, что они верные, настоящие друзья. Мы должны с вами признать, что у каждого человека не так уж много настоящих друзей, и их надо беречь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О дружбе народ сложил много пословиц и поговорок. Какие из них вы знаете?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 пословиц и поговорок)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лагаю вам ещё вспомнить некоторые пословицы. Игра "Собери пословицу"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й игры мы объединимся в команды (группы), каждая группа получит пословицу, но она разрезана на слова. Вам нужно из слов собрать пословицу.</w:t>
      </w:r>
    </w:p>
    <w:p>
      <w:pPr>
        <w:pStyle w:val="HTML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1. Сам погибай,                  а товарища выручай.</w:t>
      </w:r>
    </w:p>
    <w:p>
      <w:pPr>
        <w:pStyle w:val="HTML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2. Старый друг,                  лучше новых двух.</w:t>
      </w:r>
    </w:p>
    <w:p>
      <w:pPr>
        <w:pStyle w:val="HTML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3. Без друга -                      на душе вьюга.</w:t>
      </w:r>
    </w:p>
    <w:p>
      <w:pPr>
        <w:pStyle w:val="HTML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руг за друга стой -      выиграешь бой.</w:t>
      </w:r>
    </w:p>
    <w:p>
      <w:pPr>
        <w:pStyle w:val="HTML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т друга – ищи,           а нашёл – береги.</w:t>
      </w:r>
    </w:p>
    <w:p>
      <w:pPr>
        <w:pStyle w:val="HTML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 имей сто рублей,       а имей сто друзей.</w:t>
      </w:r>
    </w:p>
    <w:p>
      <w:pPr>
        <w:pStyle w:val="HTML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репкую дружбу           и топором не разрубишь.</w:t>
      </w:r>
    </w:p>
    <w:p>
      <w:pPr>
        <w:pStyle w:val="HTML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руг познаётся              в беде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ребята. У вас получились правильные пословицы. Объясните, как вы их понимаете. (Дети объясняют смысл пословиц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ружба?                                                                                                                                                                                          Спросила я у пти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огда коршу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ет вместе с синиц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ла я у звер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ружб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когда зайц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цы бояться не нуж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сле спросила я у девочк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- что тако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-то огромн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ное, больш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огда ребята все сраз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месте игра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огда мальчиш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ок не задираю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ть должны все на свет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ри, и птицы, и дет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этом стихотворении говорится о том, что дружба – это когда тебя понимают и уважают твои интересы. Это ещё один закон дружбы. </w:t>
      </w:r>
    </w:p>
    <w:p>
      <w:pPr>
        <w:pStyle w:val="Normal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7. Друг должен понимать и уважать интересы дру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7 лепесток).              Слайд 8 (7 закон).</w:t>
      </w:r>
    </w:p>
    <w:p>
      <w:pPr>
        <w:pStyle w:val="Normal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рошо когда в воскресный день к вам приходят товарищи. Вы вместе играете, читаете, мастерите. И, порой,  нарушаете привычный порядок в комнате. Послушайте шуточное стихотворение Э.Успенского «……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ценирование стихотворение Э.Успен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приходит с рабо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снимает 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в комнату про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л на квартиру налё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 нам заходил бегемо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ет быть дом не наш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ет не наш этаж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 приходил Серёж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грали мы немнож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ит это не обв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он у нас не танцев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чень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лось, я напрасно волнова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игр надо обязательно всё убрать, привести в порядо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стоящая дружба зарождается в школе. Послушайте стихотворение о школьной дружбе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ружба настоящ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 начинается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е кончаться никогд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ба настояща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дцем проверяется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, эта дружба – навсегда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усть бегут по школьной лестниц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тябри за сентябрям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дружба не разделится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умножится с годами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ша дружба с нами учится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ыхает с нами вмест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ней нельзя соскучиться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 хорошей звонкой песн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   Танец с шарам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гры от каждой команды нужны два человека. Встать парами, лбами держать воздушный шар и танцевать под музыку. Пара, которая дольше всех удержит шар и лучше станцует, становится победителем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Ребята, а у всех вас есть друзья? А есть ли те, у кого нет друзей? (Ответы детей).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считаете, у вашего лучшего друга могут быть друзья кроме тебя? Как вы к ним относитесь?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ограничивать друга только своей дружбой. Поэтому и закон о дружбе такой:</w:t>
      </w:r>
    </w:p>
    <w:p>
      <w:pPr>
        <w:pStyle w:val="HTML1"/>
        <w:spacing w:before="12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8. Уважай право друга иметь других друзей, кроме тебя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8 лепесток).            Слайд 8 (8 закон).</w:t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Наш праздник подошёл к концу. Давайте вспомним все законы дружбы. Правила дружбы мы повесим в наш уголок, чаще повторяйте их. Мы хотим закончить наш праздник следующими пожеланиями, чтобы вы помнили. Чтение хоро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ихотворение И. Меднина «Давайте дружить».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лайд 9.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буд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ить друг с друг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тица – с неб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етер – с луг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арус – с мор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ва – с дождя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дружит солнц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всеми нам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переди у нас длинная дорога жизни. И пусть на вашем жизненном пути встречаются друзья, чьи сердца будут наполнены добротой, взаимоуважением, бескорыстием. И в дорогу возьмём с собой песню. </w:t>
      </w:r>
      <w:r>
        <w:rPr>
          <w:rFonts w:cs="Times New Roman" w:ascii="Times New Roman" w:hAnsi="Times New Roman"/>
          <w:sz w:val="24"/>
          <w:szCs w:val="24"/>
        </w:rPr>
        <w:t>Все вместе по караоке споём песню «Вместе весело шагать»             Слайд 10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 11.</w:t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12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22:00Z</dcterms:created>
  <dc:creator>Колян</dc:creator>
  <dc:description/>
  <cp:keywords/>
  <dc:language>en-US</dc:language>
  <cp:lastModifiedBy>Митрофанова Марина Константиновна</cp:lastModifiedBy>
  <dcterms:modified xsi:type="dcterms:W3CDTF">2016-03-21T05:41:00Z</dcterms:modified>
  <cp:revision>6</cp:revision>
  <dc:subject/>
  <dc:title/>
</cp:coreProperties>
</file>