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4"/>
        <w:gridCol w:w="5664"/>
      </w:tblGrid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1.Человек, который всю свою жизнь доказывал, что российские поэты и учёные не хуже европейских</w:t>
            </w:r>
          </w:p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2.В каком году и кем был основан первый российский университет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 w:val="false"/>
                <w:sz w:val="24"/>
                <w:szCs w:val="24"/>
                <w:lang w:val="ru-RU"/>
              </w:rPr>
              <w:t>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3. Человек, создавший современный русский литературный язык____________________________</w:t>
            </w:r>
          </w:p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4. Где произошло сражение русской армии с армией Наполеона? ________________________________</w:t>
            </w:r>
          </w:p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Кто руководил этим сражением? _______________</w:t>
            </w:r>
          </w:p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В каком году произошло это событие ?__________</w:t>
            </w:r>
          </w:p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5. В каком году и кто отменил крепостное право?</w:t>
            </w:r>
          </w:p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6. Когда произошла революция ?_________________</w:t>
            </w:r>
          </w:p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7. Укажите годы первой мировой войны 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8. В каком году появился СССР?__________________</w:t>
            </w:r>
          </w:p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9. Что такое колхоз? ___________________________</w:t>
            </w:r>
          </w:p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10. Кто правил страной после Ленина?____________</w:t>
            </w:r>
          </w:p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11. Почему в настоящее время люди осуждают времена правления Сталина? ___________________</w:t>
            </w:r>
          </w:p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1.Продолжи фразу :</w:t>
            </w:r>
          </w:p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Земноводные – лягушка, тритон и другие – холоднокровные животные с ______ конечностями и ________________ кожей. Они способны жить на ______________, но икру откладывают и развиваются в __________.</w:t>
            </w:r>
          </w:p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2. Корень - _____________ растения, служащий для 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3. Звери – собака. Тюлень, летучая мышь и другие- теплокровные животные. Их температура тела - ___</w:t>
            </w:r>
          </w:p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Они _____________________ детёнышей и выкармливают их _______________________</w:t>
            </w:r>
          </w:p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 xml:space="preserve">4. Луг - _____________________________, в которой роль главных производителей играют </w:t>
            </w:r>
          </w:p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_____________________________растения.</w:t>
            </w:r>
          </w:p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5. Лес- ______________________, в которой роль главных производителей играют _______________.</w:t>
            </w:r>
          </w:p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6. У насекомых ____ лап, многие имеют __________</w:t>
            </w:r>
          </w:p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7. У пресмыкающихся тело покрыто ______________</w:t>
            </w:r>
          </w:p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которая предохраняет от _______________________</w:t>
            </w:r>
          </w:p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8. Поле - ____________________, созданная _______</w:t>
            </w:r>
          </w:p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 xml:space="preserve">_____________. </w:t>
            </w:r>
          </w:p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9. Рыбы дышат _____________, покров тела _______</w:t>
            </w:r>
          </w:p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________________</w:t>
            </w:r>
          </w:p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10. К членистоногим относятся __________________</w:t>
            </w:r>
          </w:p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1.Человек, который всю свою жизнь доказывал, что российские поэты и учёные не хуже европейских</w:t>
            </w:r>
          </w:p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2.В каком году и кем был основан первый российский университет_______________________</w:t>
            </w:r>
          </w:p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3. Человек, создавший современный русский литературный язык____________________________</w:t>
            </w:r>
          </w:p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4. Где произошло сражение русской армии с армией Наполеона? ________________________________</w:t>
            </w:r>
          </w:p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Кто руководил этим сражением? _______________</w:t>
            </w:r>
          </w:p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В каком году произошло это событие ?__________</w:t>
            </w:r>
          </w:p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5. В каком году и кто отменил крепостное право?</w:t>
            </w:r>
          </w:p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6. Когда произошла революция ?_________________</w:t>
            </w:r>
          </w:p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7. Укажите годы первой мировой войны 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8. В каком году появился СССР?__________________</w:t>
            </w:r>
          </w:p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9. Что такое колхоз? ___________________________</w:t>
            </w:r>
          </w:p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10. Кто правил страной после Ленина?____________</w:t>
            </w:r>
          </w:p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11. Почему в настоящее время люди осуждают времена правления Сталина? ___________________</w:t>
            </w:r>
          </w:p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1.Продолжи фразу :</w:t>
            </w:r>
          </w:p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Земноводные – лягушка, тритон и другие – холоднокровные животные с ______ конечностями и ________________ кожей. Они способны жить на ______________, но икру откладывают и развиваются в __________.</w:t>
            </w:r>
          </w:p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2. Корень - _____________ растения, служащий для 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3. Звери – собака. Тюлень, летучая мышь и другие- теплокровные животные. Их температура тела - ___</w:t>
            </w:r>
          </w:p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Они _____________________ детёнышей и выкармливают их _______________________</w:t>
            </w:r>
          </w:p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 xml:space="preserve">4. Луг - _____________________________, в которой роль главных производителей играют </w:t>
            </w:r>
          </w:p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_____________________________растения.</w:t>
            </w:r>
          </w:p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5. Лес- ______________________, в которой роль главных производителей играют _______________.</w:t>
            </w:r>
          </w:p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6. У насекомых ____ лап, многие имеют __________</w:t>
            </w:r>
          </w:p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7. У пресмыкающихся тело покрыто ______________</w:t>
            </w:r>
          </w:p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которая предохраняет от _______________________</w:t>
            </w:r>
          </w:p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8. Поле - ____________________, созданная _______</w:t>
            </w:r>
          </w:p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 xml:space="preserve">_____________. </w:t>
            </w:r>
          </w:p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9. Рыбы дышат _____________, покров тела _______</w:t>
            </w:r>
          </w:p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________________</w:t>
            </w:r>
          </w:p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10. К членистоногим относятся __________________</w:t>
            </w:r>
          </w:p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397" w:right="39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alibri" w:hAnsi="Calibri" w:eastAsia="Calibri" w:cs="Times New Roman"/>
      <w:i/>
      <w:iCs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Times New Roman"/>
      <w:b/>
      <w:bCs/>
      <w:color w:val="622423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eastAsia="Times New Roman" w:cs="Times New Roman"/>
      <w:color w:val="C0504D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eastAsia="Times New Roman" w:cs="Times New Roman"/>
      <w:color w:val="C0504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94363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943634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i/>
      <w:iCs/>
      <w:color w:val="C0504D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21">
    <w:name w:val="Цитата 2 Знак"/>
    <w:basedOn w:val="Style5"/>
    <w:qFormat/>
    <w:rPr>
      <w:color w:val="943634"/>
      <w:sz w:val="20"/>
      <w:szCs w:val="20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Style9">
    <w:name w:val="Слабое выделение"/>
    <w:qFormat/>
    <w:rPr>
      <w:rFonts w:ascii="Cambria" w:hAnsi="Cambria" w:eastAsia="Times New Roman" w:cs="Times New Roman"/>
      <w:i/>
      <w:iCs/>
      <w:color w:val="C0504D"/>
    </w:rPr>
  </w:style>
  <w:style w:type="character" w:styleId="Style10">
    <w:name w:val="Сильное выделение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11">
    <w:name w:val="Слабая ссылка"/>
    <w:qFormat/>
    <w:rPr>
      <w:i/>
      <w:iCs/>
      <w:smallCaps/>
      <w:color w:val="C0504D"/>
    </w:rPr>
  </w:style>
  <w:style w:type="character" w:styleId="Style12">
    <w:name w:val="Сильная ссылка"/>
    <w:qFormat/>
    <w:rPr>
      <w:b/>
      <w:bCs/>
      <w:i/>
      <w:iCs/>
      <w:smallCaps/>
      <w:color w:val="C0504D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eastAsia="Times New Roman" w:cs="Times New Roman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eastAsia="Times New Roman" w:cs="Times New Roman"/>
      <w:color w:val="622423"/>
      <w:sz w:val="24"/>
      <w:szCs w:val="24"/>
    </w:rPr>
  </w:style>
  <w:style w:type="paragraph" w:styleId="Style15">
    <w:name w:val="Без интервала"/>
    <w:basedOn w:val="Normal"/>
    <w:qFormat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 w:val="false"/>
      <w:iCs w:val="false"/>
      <w:color w:val="943634"/>
    </w:rPr>
  </w:style>
  <w:style w:type="paragraph" w:styleId="Style17">
    <w:name w:val="Выделенная цитата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Times New Roman"/>
      <w:b/>
      <w:bCs/>
      <w:color w:val="C0504D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4:54:00Z</dcterms:created>
  <dc:creator>Вдовина Ирина</dc:creator>
  <dc:description/>
  <cp:keywords/>
  <dc:language>en-US</dc:language>
  <cp:lastModifiedBy>Вдовина Ирина</cp:lastModifiedBy>
  <cp:lastPrinted>2012-03-22T21:20:00Z</cp:lastPrinted>
  <dcterms:modified xsi:type="dcterms:W3CDTF">2012-03-22T15:21:00Z</dcterms:modified>
  <cp:revision>1</cp:revision>
  <dc:subject/>
  <dc:title/>
</cp:coreProperties>
</file>