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Соедини стрелкой</w:t>
            </w:r>
            <w:r>
              <w:rPr>
                <w:i w:val="false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- Верхний плодородный слой земли            Перегной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Мелкие организмы, которые                       Аквариум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плавают в толще воды и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переносятся течением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Маленькая искусственная                            Почв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экосистема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Смесь органических и мине-                       Планктон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ральных веществ, образован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разрушителям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Вычеркни лишнее</w:t>
            </w:r>
            <w:r>
              <w:rPr>
                <w:i w:val="false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зеро, болото, аквариум, луг, поле, ле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Подчеркни только органы растения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лак, стебель, лист, кедр, мох, корень, цветок, клет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Продолжи фразу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се живые организмы состоят из 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Хвойные растения не имеют 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Цветок – орган 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руговорот веществ на полях замыкается с помощью 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Если круговорот веществ не полностью замкнут, то условия в экосистеме 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остейшие животные встречаются везде, где есть 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Группу животных называют кишечнополосными, потому что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Главный отличительный признак членистоногих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се насекомые имеют ____________________ног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У пауков ____ длинных ног и небольшое тело с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 на конце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рганы дыхания рыбы - 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Животные с внутренним скелетом называются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есмыкающиеся получили своё название за способ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Приведи примеры</w:t>
            </w:r>
            <w:r>
              <w:rPr>
                <w:i w:val="false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есмыкающихся: 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озвоночных: 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Членистоногих: 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libri"/>
                <w:i w:val="false"/>
                <w:sz w:val="24"/>
                <w:szCs w:val="24"/>
                <w:lang w:val="ru-RU"/>
              </w:rPr>
              <w:t xml:space="preserve">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Соедини стрелкой</w:t>
            </w:r>
            <w:r>
              <w:rPr>
                <w:i w:val="false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- Верхний плодородный слой земли            Перегной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Мелкие организмы, которые                       Аквариум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плавают в толще воды и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переносятся течением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Маленькая искусственная                            Почв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экосистема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Смесь органических и мине-                       Планктон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ральных веществ, образован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разрушителям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Вычеркни лишнее</w:t>
            </w:r>
            <w:r>
              <w:rPr>
                <w:i w:val="false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зеро, болото, аквариум, луг, поле, ле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Подчеркни только органы растения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лак, стебель, лист, кедр, мох, корень, цветок, клет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Продолжи фразу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се живые организмы состоят из 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Хвойные растения не имеют 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Цветок – орган 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руговорот веществ на полях замыкается с помощью 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Если круговорот веществ не полностью замкнут, то условия в экосистеме 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остейшие животные встречаются везде, где есть 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Группу животных называют кишечнополосными, потому что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Главный отличительный признак членистоногих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се насекомые имеют ____________________ног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У пауков ____ длинных ног и небольшое тело с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 на конце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рганы дыхания рыбы - 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Животные с внутренним скелетом называются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есмыкающиеся получили своё название за способ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>Приведи примеры</w:t>
            </w:r>
            <w:r>
              <w:rPr>
                <w:i w:val="false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есмыкающихся: 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озвоночных: 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Членистоногих: 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97" w:right="39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51:00Z</dcterms:created>
  <dc:creator>Вдовина Ирина</dc:creator>
  <dc:description/>
  <cp:keywords/>
  <dc:language>en-US</dc:language>
  <cp:lastModifiedBy>Вдовина Ирина</cp:lastModifiedBy>
  <dcterms:modified xsi:type="dcterms:W3CDTF">2012-03-20T15:05:00Z</dcterms:modified>
  <cp:revision>1</cp:revision>
  <dc:subject/>
  <dc:title/>
</cp:coreProperties>
</file>