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нят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  познавательному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звитию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подготовительной групп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Денежные отношения»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Воспитатель: </w:t>
      </w:r>
      <w:r>
        <w:rPr>
          <w:b/>
          <w:i/>
          <w:sz w:val="48"/>
          <w:szCs w:val="48"/>
        </w:rPr>
        <w:t>Артемьева Л. В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познавательному развитию в подготовительно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Денежные отношения»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расширить представления детей о роли денег в современном обществе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закрепить знания детей о том, для чего нужны деньги, где их можно взять; расширять знания детей о степени необходимости вещей. Продолжать учить классифицировать предметы, формировать суждения о том, что все, кто работает, получают деньги, и о том, чего за деньги купить нельзя. Дать детям представление о денежной единице, научить понимать назначение денег, вызвать интерес к прошлому предмета. Закрепить счёт до 10.</w:t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>игрушка – Копейка, деньги бумажные и металлические, картинки с предметами, кошельки с рублями по количеству детей, игрушки с ценниками, касса с фартуком для продавц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both"/>
        <w:rPr/>
      </w:pPr>
      <w:r>
        <w:rPr/>
        <w:t>- Дети, отгадайте загадку:</w:t>
      </w:r>
    </w:p>
    <w:p>
      <w:pPr>
        <w:pStyle w:val="Normal"/>
        <w:jc w:val="both"/>
        <w:rPr/>
      </w:pPr>
      <w:r>
        <w:rPr/>
        <w:t>Мелкие, звенящие, бумажные, хрустящие,</w:t>
      </w:r>
    </w:p>
    <w:p>
      <w:pPr>
        <w:pStyle w:val="Normal"/>
        <w:jc w:val="both"/>
        <w:rPr/>
      </w:pPr>
      <w:r>
        <w:rPr/>
        <w:t>На работе их дают каждому за равный труд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еньги).</w:t>
      </w:r>
    </w:p>
    <w:p>
      <w:pPr>
        <w:pStyle w:val="Normal"/>
        <w:jc w:val="both"/>
        <w:rPr/>
      </w:pPr>
      <w:r>
        <w:rPr/>
        <w:t>В магазин пойдёшь – кошелёк возьмёшь.</w:t>
      </w:r>
    </w:p>
    <w:p>
      <w:pPr>
        <w:pStyle w:val="Normal"/>
        <w:jc w:val="both"/>
        <w:rPr/>
      </w:pPr>
      <w:r>
        <w:rPr/>
        <w:t>Если в нём они гремят – будет ужин у ребят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еньги).</w:t>
      </w:r>
    </w:p>
    <w:p>
      <w:pPr>
        <w:pStyle w:val="Normal"/>
        <w:jc w:val="both"/>
        <w:rPr/>
      </w:pPr>
      <w:r>
        <w:rPr/>
        <w:t>-Дети, как вы думаете, для чего нужны деньги? (покупать одежду, обувь, продукты, мебель и.тд., платить за свет, квартиру, детсад, если куда-нибудь ехать – покупать билет на транспорт).</w:t>
      </w:r>
    </w:p>
    <w:p>
      <w:pPr>
        <w:pStyle w:val="Normal"/>
        <w:jc w:val="both"/>
        <w:rPr/>
      </w:pPr>
      <w:r>
        <w:rPr/>
        <w:t>-Где можно взять деньги? (заработать на строительстве, на заводе, выступая с концертом и тд.).</w:t>
      </w:r>
    </w:p>
    <w:p>
      <w:pPr>
        <w:pStyle w:val="Normal"/>
        <w:jc w:val="both"/>
        <w:rPr/>
      </w:pPr>
      <w:r>
        <w:rPr/>
        <w:t xml:space="preserve">- Правильно, все, кто работает, получают деньги: родители работают, значит они получают деньги. За деньги можно купить продукты, одежду. А чего нельзя купить за деньги? (друга, ребёнка, любовь мамы, совесть). </w:t>
      </w:r>
    </w:p>
    <w:p>
      <w:pPr>
        <w:pStyle w:val="Normal"/>
        <w:jc w:val="both"/>
        <w:rPr/>
      </w:pPr>
      <w:r>
        <w:rPr/>
        <w:t>-Сейчас мы с вами поиграем в игру «Назови, что дороже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«Назови, что дороже?</w:t>
      </w:r>
    </w:p>
    <w:p>
      <w:pPr>
        <w:pStyle w:val="Normal"/>
        <w:jc w:val="both"/>
        <w:rPr/>
      </w:pPr>
      <w:r>
        <w:rPr/>
        <w:t>-1 рубль или 5 рублей?</w:t>
      </w:r>
    </w:p>
    <w:p>
      <w:pPr>
        <w:pStyle w:val="Normal"/>
        <w:jc w:val="both"/>
        <w:rPr/>
      </w:pPr>
      <w:r>
        <w:rPr/>
        <w:t>-10 копеек или 1 рубль?</w:t>
      </w:r>
    </w:p>
    <w:p>
      <w:pPr>
        <w:pStyle w:val="Normal"/>
        <w:jc w:val="both"/>
        <w:rPr/>
      </w:pPr>
      <w:r>
        <w:rPr/>
        <w:t>-50 копеек или 10 копеек?</w:t>
      </w:r>
    </w:p>
    <w:p>
      <w:pPr>
        <w:pStyle w:val="Normal"/>
        <w:jc w:val="both"/>
        <w:rPr/>
      </w:pPr>
      <w:r>
        <w:rPr/>
        <w:t>-5 копеек или 2 рубля?</w:t>
      </w:r>
    </w:p>
    <w:p>
      <w:pPr>
        <w:pStyle w:val="Normal"/>
        <w:jc w:val="both"/>
        <w:rPr/>
      </w:pPr>
      <w:r>
        <w:rPr/>
        <w:t>-Деньги или друг? Почему?</w:t>
      </w:r>
    </w:p>
    <w:p>
      <w:pPr>
        <w:pStyle w:val="Normal"/>
        <w:jc w:val="both"/>
        <w:rPr/>
      </w:pPr>
      <w:r>
        <w:rPr/>
        <w:t>-Дорогой подарок или любовь мамы?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Какую поговорку мы знаем? </w:t>
      </w:r>
    </w:p>
    <w:p>
      <w:pPr>
        <w:pStyle w:val="Normal"/>
        <w:jc w:val="both"/>
        <w:rPr/>
      </w:pPr>
      <w:r>
        <w:rPr>
          <w:b/>
          <w:i/>
        </w:rPr>
        <w:t>Не имей 100 рублей. А имей 100 друзей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-Как мы с вами уже сказали, за деньги можно купить много вещей. Но все ли они необходимы?</w:t>
      </w:r>
    </w:p>
    <w:p>
      <w:pPr>
        <w:pStyle w:val="Normal"/>
        <w:jc w:val="both"/>
        <w:rPr/>
      </w:pPr>
      <w:r>
        <w:rPr/>
        <w:t>-Вам такое задание: здесь разложены картинки с предметами, их нужно разделить на 2 групп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-я группа – необходимые вещ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2-я группа – вещи, без которых можно жить.</w:t>
      </w:r>
    </w:p>
    <w:p>
      <w:pPr>
        <w:pStyle w:val="Normal"/>
        <w:jc w:val="both"/>
        <w:rPr/>
      </w:pPr>
      <w:r>
        <w:rPr/>
        <w:t xml:space="preserve">-Но необходимые вещи и предметы бывают необходимы в первую очередь, и во вторую и тд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Упражнение «Разложи по порядку».</w:t>
      </w:r>
    </w:p>
    <w:p>
      <w:pPr>
        <w:pStyle w:val="Normal"/>
        <w:jc w:val="both"/>
        <w:rPr/>
      </w:pPr>
      <w:r>
        <w:rPr/>
        <w:t>-Разложите картинки в ряд по степени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ебята, к нам кто-то идёт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Копейка: </w:t>
      </w:r>
      <w:r>
        <w:rPr/>
        <w:t>- Здравствуйте, меня зовут Копейка. Я такая несчастная, меня все обижают. Говорят, что я такая маленькая, что без меня можно обойтись, что на 1 копейку ничего нельзя куп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Не расстраивайся, Копеечка, наши ребята знают про тебя поговор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Копейка рубль бережёт.</w:t>
      </w:r>
    </w:p>
    <w:p>
      <w:pPr>
        <w:pStyle w:val="Normal"/>
        <w:jc w:val="both"/>
        <w:rPr/>
      </w:pPr>
      <w:r>
        <w:rPr/>
        <w:t>-Что означает эта поговорка? Правильно, из таких маленьких копеечек, как ты, состоит рубль. Если собрать много твоих подружек, можно много чего купи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Копейка: </w:t>
      </w:r>
      <w:r>
        <w:rPr/>
        <w:t>-Я очень рада, ребята. Я сейчас пойду и расскажу об этом своим подруж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дожди, Копеечка, ещё успеешь это сделать. А сейчас мы бы хотели узнать историю о том, как ты появилась на с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опейка:</w:t>
      </w:r>
      <w:r>
        <w:rPr/>
        <w:t xml:space="preserve"> -Появилась я на свет давно, назначенье у меня одно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В магазине вы берите всё, что только захотите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олько к кассе подойдите и, конечно, заплатите.</w:t>
      </w:r>
    </w:p>
    <w:p>
      <w:pPr>
        <w:pStyle w:val="Normal"/>
        <w:jc w:val="both"/>
        <w:rPr/>
      </w:pPr>
      <w:r>
        <w:rPr>
          <w:b/>
          <w:u w:val="single"/>
        </w:rPr>
        <w:t>Копейка:</w:t>
      </w:r>
      <w:r>
        <w:rPr/>
        <w:t xml:space="preserve"> - Как вы думаете, как люди расплачивались, когда денег ещё не было? (камешками, палочками). Действительно, древние люди расплачивались камешками, а позднее – ракушками, которые назывались каури. Их собирали на верёвочку, как бусы. А до этого люди просто обменивали товар на товар. Например, одного быка на два топ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Как вы думаете. Удобно было пользоваться таким расчётом? (Не очень). Почему? Вот представьте, что вы идёте в магазин что-нибудь купить и вам надо взять с собой быка или корову, чтобы расплатиться. (Это не удобно, т. к. они занимают много места, их нельзя положить в карман, как деньг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Копейка: </w:t>
      </w:r>
      <w:r>
        <w:rPr/>
        <w:t>-Правильно. А позже появились металлические деньги. Они были тяжёлые и занимали много места. Пока, наконец, не появились бумажные деньги. (Показ картинок). А какими деньгами мы пользуемся сейчас? (бумажными, металлическими монетами). Чем, по-вашему, удобнее пользоваться? (бумажными, т. к. они занимают мало места и легче металлических монет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пейка уходи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Скажите, а где покупают разные вещи. Предметы, продукты? (на рынке, в магазине).</w:t>
      </w:r>
    </w:p>
    <w:p>
      <w:pPr>
        <w:pStyle w:val="Normal"/>
        <w:jc w:val="both"/>
        <w:rPr/>
      </w:pPr>
      <w:r>
        <w:rPr/>
        <w:t>Сейчас мы с вами поиграем в магазин игрушек. Какие персонажи необходимы для игры в магазин? (продавец, кассир, покупатели). Один из вас будет продавцом, а остальные – покупа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Игра «Магазин игрушек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5:54:00Z</dcterms:created>
  <dc:creator>Гость</dc:creator>
  <dc:description/>
  <cp:keywords/>
  <dc:language>en-US</dc:language>
  <cp:lastModifiedBy>олдж</cp:lastModifiedBy>
  <dcterms:modified xsi:type="dcterms:W3CDTF">2016-08-17T13:53:00Z</dcterms:modified>
  <cp:revision>5</cp:revision>
  <dc:subject/>
  <dc:title>Занятие</dc:title>
</cp:coreProperties>
</file>