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РОДИТЕЛЯ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ьские собр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728"/>
        <w:gridCol w:w="2592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обр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сутствую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ные от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е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ые консультации для родител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34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родител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беседы (проблем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  <w:br/>
              <w:t>(решение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37:00Z</dcterms:created>
  <dc:creator>Admin</dc:creator>
  <dc:description/>
  <cp:keywords/>
  <dc:language>en-US</dc:language>
  <cp:lastModifiedBy>Admin</cp:lastModifiedBy>
  <dcterms:modified xsi:type="dcterms:W3CDTF">2010-09-14T16:48:00Z</dcterms:modified>
  <cp:revision>3</cp:revision>
  <dc:subject/>
  <dc:title/>
</cp:coreProperties>
</file>