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/>
      </w:pPr>
      <w:r>
        <w:rPr>
          <w:sz w:val="32"/>
          <w:szCs w:val="32"/>
        </w:rPr>
        <w:t>Предмет :  Технология ,  6 класс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рок № 35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Тема занятия : Последовательность изготовления плечевой одежды с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цельнокроеным рукавом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Тема урока :    Обработка среза горловины плечевого изделия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Цель урока :    Формирование осознанного подхода учащихся к выбору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пособа обработки горловины изделия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Задачи урока:  1. Провести анализ ранее полученных знаний о краевых          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швах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2. Изучить особенности краевых обтачных швов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3. Формировать у учащихся способность логически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мыслить, отстаивать свою точку зрения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4. Воспитывать интерес к предметной деятельности.  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Тип урока :     Комбинированный урок.</w:t>
      </w:r>
    </w:p>
    <w:tbl>
      <w:tblPr>
        <w:tblW w:w="25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3"/>
        <w:gridCol w:w="976"/>
        <w:gridCol w:w="2051"/>
        <w:gridCol w:w="2908"/>
        <w:gridCol w:w="1918"/>
        <w:gridCol w:w="1294"/>
        <w:gridCol w:w="4111"/>
        <w:gridCol w:w="1148"/>
      </w:tblGrid>
      <w:tr>
        <w:trPr>
          <w:trHeight w:val="703" w:hRule="atLeast"/>
        </w:trPr>
        <w:tc>
          <w:tcPr>
            <w:tcW w:w="11483" w:type="dxa"/>
            <w:tcBorders/>
          </w:tcPr>
          <w:p>
            <w:pPr>
              <w:pStyle w:val="Normal"/>
              <w:snapToGrid w:val="false"/>
              <w:ind w:left="460" w:right="7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уемые результаты :</w:t>
            </w:r>
          </w:p>
          <w:p>
            <w:pPr>
              <w:pStyle w:val="Normal"/>
              <w:ind w:firstLine="4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4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едметные : </w:t>
            </w:r>
            <w:r>
              <w:rPr>
                <w:sz w:val="28"/>
                <w:szCs w:val="28"/>
              </w:rPr>
              <w:t xml:space="preserve">практическое  освоение  учащимися  основ  исследовательской    </w:t>
            </w:r>
          </w:p>
          <w:p>
            <w:pPr>
              <w:pStyle w:val="Normal"/>
              <w:ind w:left="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деятельности ,  проведение  экспериментов  под  руководством </w:t>
            </w:r>
          </w:p>
          <w:p>
            <w:pPr>
              <w:pStyle w:val="Normal"/>
              <w:ind w:left="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учителя, объяснение  полученных  результатов , распознавание</w:t>
            </w:r>
          </w:p>
          <w:p>
            <w:pPr>
              <w:pStyle w:val="Normal"/>
              <w:ind w:left="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идов , назначения  материалов, инструментов  и оборудования,</w:t>
            </w:r>
          </w:p>
          <w:p>
            <w:pPr>
              <w:pStyle w:val="Normal"/>
              <w:ind w:left="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применяемых в технологических процессах, овладение метода –</w:t>
            </w:r>
          </w:p>
          <w:p>
            <w:pPr>
              <w:pStyle w:val="Normal"/>
              <w:ind w:left="8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ми решения организационных и технологических задач.</w:t>
            </w:r>
          </w:p>
          <w:p>
            <w:pPr>
              <w:pStyle w:val="Normal"/>
              <w:ind w:left="8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чностные : </w:t>
            </w:r>
            <w:r>
              <w:rPr>
                <w:sz w:val="28"/>
                <w:szCs w:val="28"/>
              </w:rPr>
              <w:t xml:space="preserve">проявление познавательной активности, формирование способ – </w:t>
            </w:r>
          </w:p>
          <w:p>
            <w:pPr>
              <w:pStyle w:val="Normal"/>
              <w:ind w:left="820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ности  к  саморазвитию  ,  овладение   элементами  организации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умственного и физического труда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/>
            </w:pPr>
            <w:r>
              <w:rPr>
                <w:sz w:val="32"/>
                <w:szCs w:val="32"/>
              </w:rPr>
              <w:t xml:space="preserve">Метапредметные :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знавательные -  </w:t>
            </w:r>
            <w:r>
              <w:rPr>
                <w:sz w:val="28"/>
                <w:szCs w:val="28"/>
              </w:rPr>
              <w:t>формулирование познавательной цели ,  структурирование</w:t>
            </w: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/>
            </w:pPr>
            <w:r>
              <w:rPr>
                <w:sz w:val="32"/>
                <w:szCs w:val="32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знаний, построение  речевого высказывания, анализ деятель-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ности , сравнение и классификация объектов 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гулятивные –     </w:t>
            </w:r>
            <w:r>
              <w:rPr>
                <w:sz w:val="28"/>
                <w:szCs w:val="28"/>
              </w:rPr>
              <w:t xml:space="preserve">составление последовательности действий, предвосхищение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результата ,коррекция, оценка деятельности  , способность к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олевому усилию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Коммуникативные -  </w:t>
            </w:r>
            <w:r>
              <w:rPr>
                <w:sz w:val="28"/>
                <w:szCs w:val="28"/>
              </w:rPr>
              <w:t xml:space="preserve">сотрудничество  с  учителем , одноклассниками , работа в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группах, умение грамотно выражать свои мысли  .      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8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8" w:hRule="atLeast"/>
        </w:trPr>
        <w:tc>
          <w:tcPr>
            <w:tcW w:w="114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885" w:right="526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ый этап.</w:t>
            </w:r>
          </w:p>
          <w:p>
            <w:pPr>
              <w:pStyle w:val="Normal"/>
              <w:ind w:left="885" w:right="52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оброжелательно приветствует класс, принимает рапортичку, проверяет готовность учащихся к уроку.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оспринимают слова учителя, настраиваются на работу.</w:t>
            </w:r>
          </w:p>
          <w:p>
            <w:pPr>
              <w:pStyle w:val="Normal"/>
              <w:ind w:left="885" w:right="526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85" w:right="526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 целеполагания.</w:t>
            </w:r>
          </w:p>
          <w:p>
            <w:pPr>
              <w:pStyle w:val="Normal"/>
              <w:ind w:left="885" w:right="52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885" w:right="526" w:hanging="0"/>
              <w:rPr/>
            </w:pPr>
            <w:r>
              <w:rPr>
                <w:sz w:val="28"/>
                <w:szCs w:val="28"/>
              </w:rPr>
              <w:t>Учитель напоминает о материале прошлого урока  и  предлагает  учащимся предположить , возможна ли обработка горловины изделия известными им способами, тем самым побуждая учащихся к высказыванию своего мнения.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звучивают ранее изученные способы обработки  краев  деталей,</w:t>
            </w:r>
          </w:p>
          <w:p>
            <w:pPr>
              <w:pStyle w:val="Normal"/>
              <w:ind w:left="885" w:right="526" w:hanging="0"/>
              <w:rPr/>
            </w:pPr>
            <w:r>
              <w:rPr>
                <w:sz w:val="28"/>
                <w:szCs w:val="28"/>
              </w:rPr>
              <w:t>высказывают  свои  предположения  относительно  вариантов   обработки горловины, формулируют цель урока.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85" w:right="526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 актуализации опорных знаний.</w:t>
            </w:r>
          </w:p>
          <w:p>
            <w:pPr>
              <w:pStyle w:val="Normal"/>
              <w:ind w:left="885" w:right="52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работу по построению кластера «Виды краевых швов»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ть кластера остается недосроенной).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оговаривают уже знакомые термины, комментируют их , строят в тетрадях кластер.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85" w:right="526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ичное усвоение нового знания.</w:t>
            </w:r>
          </w:p>
          <w:p>
            <w:pPr>
              <w:pStyle w:val="Normal"/>
              <w:ind w:left="885" w:right="52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885" w:right="526" w:hanging="0"/>
              <w:rPr/>
            </w:pPr>
            <w:r>
              <w:rPr>
                <w:sz w:val="28"/>
                <w:szCs w:val="28"/>
              </w:rPr>
              <w:t>Учитель предлагает дополнить кластер, побуждает учащихся к самостоятельной работе с текстом учебника по теме  «Краевые обтачные швы», контролирует выполнение работы.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изучают текст, находят информацию о краевых обтачных швах, достраивают кластер.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85" w:right="526" w:hanging="36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ервичное закрепление материала.</w:t>
            </w:r>
          </w:p>
          <w:p>
            <w:pPr>
              <w:pStyle w:val="Normal"/>
              <w:ind w:right="52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обсуждение возможности применения швов, представленных</w:t>
            </w:r>
          </w:p>
          <w:p>
            <w:pPr>
              <w:pStyle w:val="Normal"/>
              <w:ind w:right="526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в  кластере, для обработки горловины;    формирует группы сторонников каждого  </w:t>
            </w:r>
          </w:p>
          <w:p>
            <w:pPr>
              <w:pStyle w:val="Normal"/>
              <w:ind w:right="526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способа ;  проводит работу по оснащению рабочих мест для проведения   практи-  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ческой работы ( выдача  инструментов , материалов , образцов, технологических 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арт) ; контролирует выполнение работы.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Учащиеся  высказывают свои предположения, объясняют свой выбор ;  органи – 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уют группы ; выполняют практическую работу по обработке  горловины   выб –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анным способом.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85" w:right="526" w:hanging="36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Контроль усвоения, коррекция деятельности.</w:t>
            </w:r>
          </w:p>
          <w:p>
            <w:pPr>
              <w:pStyle w:val="Normal"/>
              <w:ind w:right="52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885" w:right="526" w:hanging="0"/>
              <w:rPr/>
            </w:pPr>
            <w:r>
              <w:rPr>
                <w:sz w:val="28"/>
                <w:szCs w:val="28"/>
              </w:rPr>
              <w:t>Учитель организует проверку  выполнения  практических работ  в  форме  мини-презентаций   каждой   группы  ;  побуждает  учащихся  к выводу о соответствии видов   краевых   швов   конкретной   технологической   операции  ;  оцениванию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одноклассников ( метод «светофор»).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едставляют свою практическую работу, комментируют   выполнен –ные  действия , анализируют правильность  высказанной  ранее  точки  зрения  о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 видов  краевых  швов  конкретным  технологическим  операциям ,</w:t>
            </w:r>
          </w:p>
          <w:p>
            <w:pPr>
              <w:pStyle w:val="Normal"/>
              <w:ind w:left="885" w:right="526" w:hanging="0"/>
              <w:rPr/>
            </w:pPr>
            <w:r>
              <w:rPr>
                <w:sz w:val="28"/>
                <w:szCs w:val="28"/>
              </w:rPr>
              <w:t>оценивают результаты деятельности товарищей.</w:t>
            </w:r>
          </w:p>
          <w:p>
            <w:pPr>
              <w:pStyle w:val="Normal"/>
              <w:ind w:left="885"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85" w:right="526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флексия. </w:t>
            </w:r>
          </w:p>
          <w:p>
            <w:pPr>
              <w:pStyle w:val="Normal"/>
              <w:ind w:right="52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Учитель акцентирует внимание на конечных результатах учебной деятельности 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на уроке , побуждает учащихся озвучить впечатление от урока, сформулировать 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мысли  о  результате   своей  работы  ;  предлагает подумать, какой узел изделия 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стался необработанным  и годятся ли для этого краевые швы ?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чащиеся  принимают участие  в  дискуссии , озвучивают  свои  впечатления  об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уроке ,  о  своем  вкладе  в  решение общей задачи ; задумываются над  решением </w:t>
            </w:r>
          </w:p>
          <w:p>
            <w:pPr>
              <w:pStyle w:val="Normal"/>
              <w:ind w:righ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овой  проблемы.</w:t>
            </w:r>
          </w:p>
          <w:p>
            <w:pPr>
              <w:pStyle w:val="Normal"/>
              <w:ind w:right="526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8" w:hRule="atLeast"/>
        </w:trPr>
        <w:tc>
          <w:tcPr>
            <w:tcW w:w="114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9" w:hRule="atLeast"/>
        </w:trPr>
        <w:tc>
          <w:tcPr>
            <w:tcW w:w="11483" w:type="dxa"/>
            <w:tcBorders/>
          </w:tcPr>
          <w:tbl>
            <w:tblPr>
              <w:tblW w:w="25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3"/>
              <w:gridCol w:w="976"/>
              <w:gridCol w:w="2051"/>
              <w:gridCol w:w="2908"/>
              <w:gridCol w:w="1918"/>
              <w:gridCol w:w="1294"/>
              <w:gridCol w:w="4111"/>
              <w:gridCol w:w="1148"/>
            </w:tblGrid>
            <w:tr>
              <w:trPr>
                <w:trHeight w:val="2308" w:hRule="atLeast"/>
              </w:trPr>
              <w:tc>
                <w:tcPr>
                  <w:tcW w:w="11483" w:type="dxa"/>
                  <w:tcBorders/>
                </w:tcPr>
                <w:p>
                  <w:pPr>
                    <w:pStyle w:val="Normal"/>
                    <w:ind w:right="526" w:hanging="0"/>
                    <w:rPr>
                      <w:sz w:val="32"/>
                      <w:szCs w:val="32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08" w:hRule="atLeast"/>
              </w:trPr>
              <w:tc>
                <w:tcPr>
                  <w:tcW w:w="11483" w:type="dxa"/>
                  <w:tcBorders/>
                </w:tcPr>
                <w:tbl>
                  <w:tblPr>
                    <w:tblW w:w="25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483"/>
                    <w:gridCol w:w="976"/>
                    <w:gridCol w:w="2051"/>
                    <w:gridCol w:w="2908"/>
                    <w:gridCol w:w="1918"/>
                    <w:gridCol w:w="1294"/>
                    <w:gridCol w:w="4111"/>
                    <w:gridCol w:w="1148"/>
                  </w:tblGrid>
                  <w:tr>
                    <w:trPr>
                      <w:trHeight w:val="2308" w:hRule="atLeast"/>
                    </w:trPr>
                    <w:tc>
                      <w:tcPr>
                        <w:tcW w:w="1148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885" w:right="526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left="885" w:right="526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left="885" w:right="526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right="526" w:hanging="0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5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90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91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9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4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</w:t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41:00Z</dcterms:created>
  <dc:creator>masha</dc:creator>
  <dc:description/>
  <cp:keywords/>
  <dc:language>en-US</dc:language>
  <cp:lastModifiedBy>HP</cp:lastModifiedBy>
  <cp:lastPrinted>2015-11-22T21:25:00Z</cp:lastPrinted>
  <dcterms:modified xsi:type="dcterms:W3CDTF">2018-01-05T15:42:00Z</dcterms:modified>
  <cp:revision>63</cp:revision>
  <dc:subject/>
  <dc:title>Посвящается Г</dc:title>
</cp:coreProperties>
</file>