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900" w:hanging="0"/>
        <w:rPr>
          <w:rFonts w:ascii="Times New Roman" w:hAnsi="Times New Roman" w:cs="Times New Roman"/>
          <w:b/>
          <w:b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tt-RU"/>
        </w:rPr>
        <w:t>8нче сыйныфта  татар теленнән олимпиада сораулары (25 балл)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</w:tabs>
        <w:spacing w:before="259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 а) А: “Т”.    б)  “Т?” – а.   в) А: “Т!” – а.  г)“Т, - а, -т”.   д) “Т? –а. – Т”.  Схемалар буенча мисаллар языгыз. (5 балл)</w:t>
      </w:r>
      <w:r>
        <w:rPr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2.Кушма һәм гади җөмлә турында аңлатма бирегез (мисаллар белән дәлилләгез).  (5 балл)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3.Тезмә кушма җөмлә нинди төрләргә бүленә? (мисаллар белән дәлилләгез).  (5 балл)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4.Синтаксик анализ ясагыз.</w:t>
      </w:r>
      <w:r>
        <w:rPr>
          <w:sz w:val="22"/>
          <w:szCs w:val="22"/>
          <w:lang w:val="tt-RU"/>
        </w:rPr>
        <w:t xml:space="preserve"> (5 балл)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tt-RU"/>
        </w:rPr>
        <w:t>Көтмәгәндә Маратның классташы Илдус күренде һәм аларны су коенырга чакыра башлады</w:t>
      </w:r>
      <w:r>
        <w:rPr>
          <w:sz w:val="22"/>
          <w:szCs w:val="22"/>
          <w:lang w:val="tt-RU"/>
        </w:rPr>
        <w:t xml:space="preserve"> ( Г.А.) </w:t>
      </w:r>
    </w:p>
    <w:p>
      <w:pPr>
        <w:pStyle w:val="Normal"/>
        <w:ind w:left="7" w:hanging="0"/>
        <w:jc w:val="both"/>
        <w:rPr/>
      </w:pPr>
      <w:r>
        <w:rPr>
          <w:sz w:val="22"/>
          <w:szCs w:val="22"/>
          <w:lang w:val="tt-RU"/>
        </w:rPr>
        <w:t>5.“Көзнең бер көне” темасына миниатюр инша языгыз. (5 балл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15"/>
        <w:ind w:left="900" w:hanging="0"/>
        <w:rPr>
          <w:rFonts w:ascii="Times New Roman" w:hAnsi="Times New Roman" w:cs="Times New Roman"/>
          <w:b/>
          <w:b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tt-RU"/>
        </w:rPr>
        <w:t>8нче сыйныфта  татар теленнән олимпиада сораулары (25 балл)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</w:tabs>
        <w:spacing w:before="259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 а) А: “Т”.    б)  “Т?” – а.   в) А: “Т!” – а.  г)“Т, - а, -т”.   д) “Т? –а. – Т”.  Схемалар буенча мисаллар языгыз. (5 балл)</w:t>
      </w:r>
      <w:r>
        <w:rPr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2.Кушма һәм гади җөмлә турында аңлатма бирегез (мисаллар белән дәлилләгез).  (5 балл)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3.Тезмә кушма җөмлә нинди төрләргә бүленә? (мисаллар белән дәлилләгез).  (5 балл)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4.Синтаксик анализ ясагыз.</w:t>
      </w:r>
      <w:r>
        <w:rPr>
          <w:sz w:val="22"/>
          <w:szCs w:val="22"/>
          <w:lang w:val="tt-RU"/>
        </w:rPr>
        <w:t xml:space="preserve"> (5 балл)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tt-RU"/>
        </w:rPr>
        <w:t>Көтмәгәндә Маратның классташы Илдус күренде һәм аларны су коенырга чакыра башлады</w:t>
      </w:r>
      <w:r>
        <w:rPr>
          <w:sz w:val="22"/>
          <w:szCs w:val="22"/>
          <w:lang w:val="tt-RU"/>
        </w:rPr>
        <w:t xml:space="preserve"> ( Г.А.) </w:t>
      </w:r>
    </w:p>
    <w:p>
      <w:pPr>
        <w:pStyle w:val="Normal"/>
        <w:ind w:left="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“Көзнең бер көне” темасына миниатюр инша языгыз. (5 балл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tt-RU"/>
        </w:rPr>
        <w:t>нче сыйныфта  татар теленнән олимпиада сораулары (25 балл)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</w:tabs>
        <w:spacing w:before="259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 а) А: “Т”.    б)  “Т?” – а.   в) А: “Т!” – а.  г)“Т, - а, -т”.   д) “Т? –а. – Т”.  Схемалар буенча мисаллар языгыз. (5 балл)</w:t>
      </w:r>
      <w:r>
        <w:rPr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2.Кушма һәм гади җөмлә турында аңлатма бирегез (мисаллар белән дәлилләгез).  (5 балл)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3.Тезмә кушма җөмлә нинди төрләргә бүленә? (мисаллар белән дәлилләгез).  (5 балл)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4.Синтаксик анализ ясагыз.</w:t>
      </w:r>
      <w:r>
        <w:rPr>
          <w:sz w:val="22"/>
          <w:szCs w:val="22"/>
          <w:lang w:val="tt-RU"/>
        </w:rPr>
        <w:t xml:space="preserve"> (5 балл)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tt-RU"/>
        </w:rPr>
        <w:t>Көтмәгәндә Маратның классташы Илдус күренде һәм аларны су коенырга чакыра башлады</w:t>
      </w:r>
      <w:r>
        <w:rPr>
          <w:sz w:val="22"/>
          <w:szCs w:val="22"/>
          <w:lang w:val="tt-RU"/>
        </w:rPr>
        <w:t xml:space="preserve"> ( Г.А.) </w:t>
      </w:r>
    </w:p>
    <w:p>
      <w:pPr>
        <w:pStyle w:val="Normal"/>
        <w:ind w:left="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“Көзнең бер көне” темасына миниатюр инша языгыз. (5 балл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15"/>
        <w:ind w:left="900" w:hanging="0"/>
        <w:rPr>
          <w:rFonts w:ascii="Times New Roman" w:hAnsi="Times New Roman" w:cs="Times New Roman"/>
          <w:b/>
          <w:b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tt-RU"/>
        </w:rPr>
        <w:t>8нче сыйныфта  татар теленнән олимпиада сораулары (25 балл)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</w:tabs>
        <w:spacing w:before="259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 а) А: “Т”.    б)  “Т?” – а.   в) А: “Т!” – а.  г)“Т, - а, -т”.   д) “Т? –а. – Т”.  Схемалар буенча мисаллар языгыз. (5 балл)</w:t>
      </w:r>
      <w:r>
        <w:rPr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2.Кушма һәм гади җөмлә турында аңлатма бирегез (мисаллар белән дәлилләгез).  (5 балл)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3.Тезмә кушма җөмлә нинди төрләргә бүленә? (мисаллар белән дәлилләгез).  (5 балл)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4.Синтаксик анализ ясагыз.</w:t>
      </w:r>
      <w:r>
        <w:rPr>
          <w:sz w:val="22"/>
          <w:szCs w:val="22"/>
          <w:lang w:val="tt-RU"/>
        </w:rPr>
        <w:t xml:space="preserve"> (5 балл)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tt-RU"/>
        </w:rPr>
        <w:t>Көтмәгәндә Маратның классташы Илдус күренде һәм аларны су коенырга чакыра башлады</w:t>
      </w:r>
      <w:r>
        <w:rPr>
          <w:sz w:val="22"/>
          <w:szCs w:val="22"/>
          <w:lang w:val="tt-RU"/>
        </w:rPr>
        <w:t xml:space="preserve"> ( Г.А.) </w:t>
      </w:r>
    </w:p>
    <w:p>
      <w:pPr>
        <w:pStyle w:val="Normal"/>
        <w:ind w:left="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“Көзнең бер көне” темасына миниатюр инша языгыз. (5 балл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15"/>
        <w:ind w:left="900" w:hanging="0"/>
        <w:rPr>
          <w:rFonts w:ascii="Times New Roman" w:hAnsi="Times New Roman" w:cs="Times New Roman"/>
          <w:b/>
          <w:b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tt-RU"/>
        </w:rPr>
        <w:t>8нче сыйныфта  татар теленнән олимпиада сораулары (25 балл)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</w:tabs>
        <w:spacing w:before="259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 а) А: “Т”.    б)  “Т?” – а.   в) А: “Т!” – а.  г)“Т, - а, -т”.   д) “Т? –а. – Т”.  Схемалар буенча мисаллар языгыз. (5 балл)</w:t>
      </w:r>
      <w:r>
        <w:rPr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2.Кушма һәм гади җөмлә турында аңлатма бирегез (мисаллар белән дәлилләгез).  (5 балл)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3.Тезмә кушма җөмлә нинди төрләргә бүленә? (мисаллар белән дәлилләгез).  (5 балл)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4.Синтаксик анализ ясагыз.</w:t>
      </w:r>
      <w:r>
        <w:rPr>
          <w:sz w:val="22"/>
          <w:szCs w:val="22"/>
          <w:lang w:val="tt-RU"/>
        </w:rPr>
        <w:t xml:space="preserve"> (5 балл)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tt-RU"/>
        </w:rPr>
        <w:t>Көтмәгәндә Маратның классташы Илдус күренде һәм аларны су коенырга чакыра башлады</w:t>
      </w:r>
      <w:r>
        <w:rPr>
          <w:sz w:val="22"/>
          <w:szCs w:val="22"/>
          <w:lang w:val="tt-RU"/>
        </w:rPr>
        <w:t xml:space="preserve"> ( Г.А.) </w:t>
      </w:r>
    </w:p>
    <w:p>
      <w:pPr>
        <w:pStyle w:val="Normal"/>
        <w:ind w:left="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“Көзнең бер көне” темасына миниатюр инша языгыз. (5 балл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15"/>
        <w:ind w:left="900" w:hanging="0"/>
        <w:rPr>
          <w:rFonts w:ascii="Times New Roman" w:hAnsi="Times New Roman" w:cs="Times New Roman"/>
          <w:b/>
          <w:b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tt-RU"/>
        </w:rPr>
        <w:t>8нче сыйныфта  татар теленнән олимпиада сораулары (25 балл)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</w:tabs>
        <w:spacing w:before="259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 а) А: “Т”.    б)  “Т?” – а.   в) А: “Т!” – а.  г)“Т, - а, -т”.   д) “Т? –а. – Т”.  Схемалар буенча мисаллар языгыз. (5 балл)</w:t>
      </w:r>
      <w:r>
        <w:rPr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2.Кушма һәм гади җөмлә турында аңлатма бирегез (мисаллар белән дәлилләгез).  (5 балл)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3.Тезмә кушма җөмлә нинди төрләргә бүленә? (мисаллар белән дәлилләгез).  (5 балл)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  <w:lang w:val="tt-RU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  <w:t>4.Синтаксик анализ ясагыз.</w:t>
      </w:r>
      <w:r>
        <w:rPr>
          <w:sz w:val="22"/>
          <w:szCs w:val="22"/>
          <w:lang w:val="tt-RU"/>
        </w:rPr>
        <w:t xml:space="preserve"> (5 балл)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tt-RU"/>
        </w:rPr>
        <w:t>Көтмәгәндә Маратның классташы Илдус күренде һәм аларны су коенырга чакыра башлады</w:t>
      </w:r>
      <w:r>
        <w:rPr>
          <w:sz w:val="22"/>
          <w:szCs w:val="22"/>
          <w:lang w:val="tt-RU"/>
        </w:rPr>
        <w:t xml:space="preserve"> ( Г.А.) </w:t>
      </w:r>
    </w:p>
    <w:p>
      <w:pPr>
        <w:pStyle w:val="Normal"/>
        <w:ind w:left="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“Көзнең бер көне” темасына миниатюр инша языгыз. (5 балл)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5:00Z</dcterms:created>
  <dc:creator>XTreme</dc:creator>
  <dc:description/>
  <cp:keywords/>
  <dc:language>en-US</dc:language>
  <cp:lastModifiedBy>Разифа</cp:lastModifiedBy>
  <cp:lastPrinted>2004-01-01T00:55:00Z</cp:lastPrinted>
  <dcterms:modified xsi:type="dcterms:W3CDTF">2017-12-30T18:04:00Z</dcterms:modified>
  <cp:revision>3</cp:revision>
  <dc:subject/>
  <dc:title>8нче сыйныфта  татар теленнән олимпиада сораулары (25 балл)</dc:title>
</cp:coreProperties>
</file>