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Школьная форма возвращается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а и против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Форма – проведения</w:t>
      </w:r>
      <w:r>
        <w:rPr>
          <w:sz w:val="25"/>
          <w:szCs w:val="25"/>
        </w:rPr>
        <w:t xml:space="preserve"> – диспут-собрани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Время проведения</w:t>
      </w:r>
      <w:r>
        <w:rPr>
          <w:sz w:val="25"/>
          <w:szCs w:val="25"/>
        </w:rPr>
        <w:t xml:space="preserve"> – 10.02.2009г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Участники</w:t>
      </w:r>
      <w:r>
        <w:rPr>
          <w:sz w:val="25"/>
          <w:szCs w:val="25"/>
        </w:rPr>
        <w:t xml:space="preserve"> – 9-11 классы, родители, гост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 xml:space="preserve">Оборудование </w:t>
      </w:r>
      <w:r>
        <w:rPr>
          <w:sz w:val="25"/>
          <w:szCs w:val="25"/>
        </w:rPr>
        <w:t>– мультимедийная установка, презентац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Цель:</w:t>
      </w:r>
      <w:r>
        <w:rPr>
          <w:sz w:val="25"/>
          <w:szCs w:val="25"/>
        </w:rPr>
        <w:t xml:space="preserve"> Воспитание осознанного отношения к внешнему виду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адачи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1.Познакомить с историей школьной формы в России и за рубежом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2.Воспитывать чувство прекрасного, познакомить со стилями одежды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3.Пропаганда школьной формы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4.Выработка умений работать в группе, выражать свое мнение, аргументировано высказывать свои мысл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Ход занятия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1.Организационный момент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2.Вступительное слово учителя ведущего диспут (выступление)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Добрый день ребята, родители, гости присутствующие на нашем заседании «Диспут клуба»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Тема, которую мы вынесли на обсуждение весьма проблематична и актуальна. И так, внимание на экран «Школьная форма возвращается. За и против»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ы заранее уверены, что данный спор будет противоречивым и сложным. Но очень хочется надеется, что наш разговор будет носить деловой, конструктивный характер и мы сумеем вырабатывать определенные решения. А я как учитель истории и обществознания хотела бы увидеть противников и сторонников, в лице ребят умеющих аргументировано доказывать свою точку зрения, грамотно говорить, а главное умеющих найти компромисс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Ведущий.</w:t>
      </w:r>
      <w:r>
        <w:rPr>
          <w:sz w:val="25"/>
          <w:szCs w:val="25"/>
        </w:rPr>
        <w:t xml:space="preserve"> Сейчас я хотела бы представить гостей участников диспут – клуба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1.Представитель администрации Бабич Наталья Владимировн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2.Знаток моды, модельер со стажем Волокитина Любовь Владимировн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3.Заслуженный учитель Сальникова Вера Васильевн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4.Представитель врачебной амбулатории, медсестра Михеева Евгения Николаевн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5.Главный специалист отдела образования АНМР Трушлякова Инна Георгиевн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6.Член родительского комитета Кульсетова Ирина Вениаминовн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едущий. Для того чтоб начать разговор я думаю, мы должны получить определенную информацию об истории школьной формы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ложение 1 (презентация)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Ведущий.</w:t>
      </w:r>
      <w:r>
        <w:rPr>
          <w:sz w:val="25"/>
          <w:szCs w:val="25"/>
        </w:rPr>
        <w:t xml:space="preserve"> В настоящее время в Российских школах все чаще и чаще ведутся споры о том нужна ли школьная форма и что она дает. Хотя на первый взгляд эта проблема формально решена родителями. И наша школа МОУ СОШ № 12 не стала исключением. В связи с этим мы провели социологический опрос среди ребят старшеклассников и родителей. С результатами соц.опроса вас познакомят ребята из пресс - группы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зультаты соц.опроса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Если вы внимательно проанализировали результаты соц.опроса, то вы видите, что разрыв в % отношении между сторонниками и противниками школьной формы весьма незначителен, что приятно удивило учительский коллектив нашей школы. Но, так или иначе, проблема эта есть и она существует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Уважаемые участники услуг – клуба. Снова внимание на экран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еред вами вопросы «мозгового штурма»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1.Школьная форма: способствует формированию свободной личности или это насилие?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2.Связана ли успеваемость и дисциплина со школьной формой?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3.Здоровье и школьная форма?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4.Джинс – может сегодня выступать в качестве школьной формы?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ы выносим их на ваш суд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(обсуждение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 результате обсуждения после 2 вопросов – дефиле 11 класс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сле 4 вопроса – дефиле 9 класс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того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Уважаемые участники так заседание диспут – клуба подходит к концу. С основными выводами вас познакомит снова пресс – групп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ргументы «за» и «против»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ыступление ведущего. Уважаемые участники наш разговор с вами подходит к концу и сторонники и оппоненты горячо высказывали свои аргументы «За и против». Ребята из пресс – группы  в течение всего диспута фиксировали ваши высказывания. Давайте посмотрим, что же у них полу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испут – собра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Школьная форма возвращается.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 и против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 истории – Меннажиева Медина Оразмамбет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74290" cy="261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21:00Z</dcterms:created>
  <dc:creator>Пользователь</dc:creator>
  <dc:description/>
  <cp:keywords/>
  <dc:language>en-US</dc:language>
  <cp:lastModifiedBy>Пользователь</cp:lastModifiedBy>
  <cp:lastPrinted>2011-11-28T20:42:00Z</cp:lastPrinted>
  <dcterms:modified xsi:type="dcterms:W3CDTF">2011-11-28T17:43:00Z</dcterms:modified>
  <cp:revision>6</cp:revision>
  <dc:subject/>
  <dc:title/>
</cp:coreProperties>
</file>