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одборка подвижных игр с музыкальным сопровождение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ошкольный возраст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Общими задачами всех подвижных игр с музыкальным сопровождением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у детей  основные дви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согласовывать свои движения с музыкой;</w:t>
      </w:r>
    </w:p>
    <w:p>
      <w:pPr>
        <w:pStyle w:val="Normal"/>
        <w:rPr/>
      </w:pPr>
      <w:r>
        <w:rPr>
          <w:sz w:val="28"/>
          <w:szCs w:val="28"/>
        </w:rPr>
        <w:t xml:space="preserve">- изменять движения в соответствии с изменением характера и темпа музыки; </w:t>
      </w:r>
    </w:p>
    <w:p>
      <w:pPr>
        <w:pStyle w:val="Normal"/>
        <w:rPr/>
      </w:pPr>
      <w:r>
        <w:rPr>
          <w:sz w:val="28"/>
          <w:szCs w:val="28"/>
        </w:rPr>
        <w:t>-приучать детей внимательно слушать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ывать у детей эмоциональный отклик на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артистические способности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подвижные игры для детей 3-5 лет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олеты»</w:t>
      </w:r>
    </w:p>
    <w:p>
      <w:pPr>
        <w:pStyle w:val="Normal"/>
        <w:rPr/>
      </w:pP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 xml:space="preserve"> В. Шаинский «Когда мои друзья со мной».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учить детей бегать в разных направлениях,  не наталкиваясь друг на дру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внимательно слушать сигн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гласовывать движения рук и ног.</w:t>
      </w:r>
    </w:p>
    <w:p>
      <w:pPr>
        <w:pStyle w:val="Normal"/>
        <w:rPr/>
      </w:pPr>
      <w:r>
        <w:rPr>
          <w:i/>
          <w:sz w:val="28"/>
          <w:szCs w:val="28"/>
        </w:rPr>
        <w:t>Материалы</w:t>
      </w:r>
      <w:r>
        <w:rPr>
          <w:sz w:val="28"/>
          <w:szCs w:val="28"/>
        </w:rPr>
        <w:t>: цветной шну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 отделяет часть группы шнуром, это - «аэродром». Предлагает всем детям собраться  за чертой и приготовиться к полету. Педагог: «К полету приготовиться. Завести моторы!». Дети делают круговые вращения прямыми руками, слегка приседая. После сигнала педагога: «Полетели», включается музыка. Дети разводят прямые руки в стороны и «летят» - разбегаются по залу в разные стороны. По сигналу: «на посадку», музыка выключается, дети бегут  за черту, встают на одно колено, руки на пояс.</w:t>
      </w:r>
    </w:p>
    <w:p>
      <w:pPr>
        <w:pStyle w:val="Normal"/>
        <w:jc w:val="both"/>
        <w:rPr/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вижений детьми, можно добавить перед         «полетом» следующие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«ремонт крыльев» - стучать кулачком правой руки по прямой левой руке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«проверка колес»- стучать кулачками по коле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езд»</w:t>
      </w:r>
    </w:p>
    <w:p>
      <w:pPr>
        <w:pStyle w:val="Normal"/>
        <w:rPr/>
      </w:pP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 xml:space="preserve"> В. Шаинский «Голубой вагон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ходить и бегать в колонне по одному;</w:t>
      </w:r>
    </w:p>
    <w:p>
      <w:pPr>
        <w:pStyle w:val="Normal"/>
        <w:jc w:val="both"/>
        <w:rPr/>
      </w:pPr>
      <w:r>
        <w:rPr>
          <w:sz w:val="28"/>
          <w:szCs w:val="28"/>
        </w:rPr>
        <w:t>-учить ускорять и замедлять движение по сигналу педаг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 прыгать на двух ногах на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быть внима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артисти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можно использовать флажки (ленточки) красного, желтого, зеле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 предлагает детям поехать на поезде и говорит: «Рассаживайтесь по вагонам». Дети становятся в круг по одному (не держась друг за друга). Руки согнуты в локтях и прижаты к корпусу. По сигналу педагога «Поехали», включается  музыка, дети начинают двигаться медленно, а потом быстрее и, наконец, переходят на бег. После слов педагога: «Остановка», музыка выключается. Дети постепенно переходят на ходьбу (поезд останавливается). Педагог предлагает детям на остановке ловить бабочек или снежинки (прыгать на двух ногах с хлопками  над головой), собирать цветы или листья (в зависимости от времени года). По сигналу опять включается музыка, и поезд начинает движ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сложнение: </w:t>
      </w:r>
      <w:r>
        <w:rPr>
          <w:sz w:val="28"/>
          <w:szCs w:val="28"/>
        </w:rPr>
        <w:t>По мере освоения правил игры, дети уже могут запоминать свое место в колонне - находить свой ва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озраста 4-5 лет уже могут бегать с захлестом голени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топаем ногами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  <w:lang w:val="en-US"/>
        </w:rPr>
        <w:t>Hill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учить детей ходить и бегать по кру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зывать у них желание активно участвовать в подвижной иг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действовать сообща, в соответствии  со словесными указаниями педаго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вместе с детьми становится по кругу на расстоянии выпрямленных в стороны рук. В соответствии с произносимым текстом дети выполняют упра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опаем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лопаем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ваем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опу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ют друг другу руки, образуя круг, и продолж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ают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ают к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ся музыка. Дети, взявшись за руки, бегают по кругу. Музыка выключается.  Дети, постепенно,  замедляя движение, останавли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овторяется 3 -4 раз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сложнение: </w:t>
      </w:r>
      <w:r>
        <w:rPr>
          <w:sz w:val="28"/>
          <w:szCs w:val="28"/>
        </w:rPr>
        <w:t>по мере освоения игры, можно бегать по кругу меняя темп движ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я медленно, потом  постепенно  быстрее и быстрее.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свой домик»</w:t>
      </w:r>
    </w:p>
    <w:p>
      <w:pPr>
        <w:pStyle w:val="Normal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русская народная песня «Во саду ли, в огороде».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у детей навыки бега в разных напра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их бегать между предметами «змей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креплять знания различных цветов, геометрических фор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.</w:t>
      </w:r>
    </w:p>
    <w:p>
      <w:pPr>
        <w:pStyle w:val="Normal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домики разной формы и цветов из плотного картона, фигу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огичных форм и ц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раскладывает на полу домики различной формы и предлагает детям  взять фигурки, аналогичные формой и цветом со стола. Вместе с детьми рассматривает их, проговаривая форму и цвет фигурок. Потом говорит детям: «У каждой фигурки есть свой дом, вы должны его найти». Включается музыка. Дети бегают по группе в разных направлениях, обегая разложенные по полу домики. Музыка выключается. Дети бегут к «своему» домику (т.е. ищут фигуру, такую же, как у них в руках), кладут фигурку на домик и ставят рук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сложнение: </w:t>
      </w:r>
      <w:r>
        <w:rPr>
          <w:sz w:val="28"/>
          <w:szCs w:val="28"/>
        </w:rPr>
        <w:t>По мере освоения детьми геометрических форм и цветов, можно усложнять формы и менять цвет фигурок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чки в гнездышках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>: П.Чайковский «Подснежни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детей спрыгивать с невысоких предм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бегать на носках в разных напра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интерес к подвижным иг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действовать сооб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создавать игровой образ.</w:t>
      </w:r>
    </w:p>
    <w:p>
      <w:pPr>
        <w:pStyle w:val="Normal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невысокие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оят на небольшом возвышении (если нет стульчиков, то в качестве гнездышек можно использовать обручи или гимнастические коврики). Это «гнездышки». По сигналу педагога: «Утро наступило, птички проснулись и полетели гулять» (включается музыка), дети спрыгивают с возвышения и  бегают на носках по группе в разных направлениях, имитируя полет птиц (размахивая руками- крыльями); приседают «клюют зернышки»; потом бегают опять. По сигналу педагога «Вечер наступил, пора птичкам домой!» (музыка выключается), дети бегут к «гнездышкам» (скамейке),  залезая на нее.</w:t>
      </w:r>
    </w:p>
    <w:p>
      <w:pPr>
        <w:pStyle w:val="Normal"/>
        <w:rPr/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дети должны вернуться на свое место на скамейке или занять свой стульчик (обруч, коврик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свой цвет»</w:t>
      </w:r>
    </w:p>
    <w:p>
      <w:pPr>
        <w:pStyle w:val="Normal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русская народная песня «Калинка» и еврейский  народн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ь сорок».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детей интерес к подвижным иг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бегать в разных напра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ориентироваться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,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знания цветов.</w:t>
      </w:r>
    </w:p>
    <w:p>
      <w:pPr>
        <w:pStyle w:val="Normal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ленточки на кольцах или платочки разных цветов, кубики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гли таких же цветов.</w:t>
      </w:r>
    </w:p>
    <w:p>
      <w:pPr>
        <w:pStyle w:val="Normal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расставляет по полу кегли (кубики), размещая их по всему залу, и кладет на стол ленточки (платочки) четырех – пяти цветов. Предлагает детям подойти к столу и взять себе по одной ленточке любого цвета. А потом говорит: «Погода хорошая, давайте ребята пойдем гулять». Включается музыка. Дети врассыпную бегают и прыгают по группе, размахивая ленточками. На сигнал: «Найди свой цвет» (музыка выключается), дети бегут к кегле (кубику) такого же цвета, как и лента (платочек) у них в руке и поднимают вверх руку с лентой, вторую руку ставят на поя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овторяется 2-3 раза.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Усложнение</w:t>
      </w:r>
      <w:r>
        <w:rPr>
          <w:sz w:val="28"/>
          <w:szCs w:val="28"/>
        </w:rPr>
        <w:t xml:space="preserve">: по мере освоения детьми движений и цветов можно добавить: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берут по две ленты (платочка) в каждую руку, потом становятся вокруг кегли, такого  же цвета, как л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мобили»</w:t>
      </w:r>
    </w:p>
    <w:p>
      <w:pPr>
        <w:pStyle w:val="Normal"/>
        <w:rPr/>
      </w:pP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>: песня «Маленькой елочке холодно зимой».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ормировать у детей положительные эмоции к подвижным играм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м сопровожд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бегать в разных напра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ориентироваться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йствовать сооб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внимательно слушать сиг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различать характер музы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ой шнур, рули и фигуры разных  цветов  (сделанные из картона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располагает на полу шнур, ограничивая часть зала (это гараж), кладет на стол  рули. Предлагает детям взять по одному рулю и зайти за черту (машины стоят в гараже). Педагог говорит: «Все машины ночью стоят в гараже, отдыхают. А утром им пора ехать на работу». Включается музыка. По сигналу педагога: «Поехали на работу», дети выбегают из гаража, крутя руль в разные стороны, бегают по залу в разных направлениях. По сигналу «Автомобили в гараж» (музыка выключается), дети должны быстро вернуться на свои места (за черту - в гараж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повторяется 2-3раза.</w:t>
      </w:r>
    </w:p>
    <w:p>
      <w:pPr>
        <w:pStyle w:val="Normal"/>
        <w:ind w:hanging="54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едагог держит в руках фигуры таких же цветов, как и  рули у детей. Он поднимает одну из фигур, и дети, имеющие руль этого цвета, начинают движение, потом воспитатель поднимает фигуру другого цвета, начинают движение другие дети и т.д. Музыка выключается, воспитатель опускает все фигуры, и  дети едут обратно в  «гараж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гналу педагога: «Машины выезжайте из гаражей», дети быстро бегут по залу. Играет быстрая музыка. Как только музыка прекращается, дети замирают на месте: ноги вместе, руки на пояс. Когда заиграет марш – дети марширую на месте, «крутят руль». Дальше чередуется разная музыка (быстрая, марш) и дети самостоятельно в соответствии с заданной музыкой выполняют нужное дви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олики и лис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Р. Паулс «Золотая свадьба», А. Дворжак «Новая симфония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прыгать на двух ногах с продвижением впер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 пролезать под шну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 создавать игровой образ, передавать особенности персона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rPr/>
      </w:pPr>
      <w:r>
        <w:rPr>
          <w:sz w:val="28"/>
          <w:szCs w:val="28"/>
        </w:rPr>
        <w:t>-учить изменять движение по изменению темпа и характера музыки.</w:t>
      </w:r>
    </w:p>
    <w:p>
      <w:pPr>
        <w:pStyle w:val="Normal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маска лисы, шнур, два сту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 натягивает между двумя стульями шнур на высоте 40-50 см,  за шнуром «нора кроликов». Выбирается один ребенок – лиса и он садится на другом конце площадки. Педагог предлагает детям представить, что они кролики, добежать до шнура, подлезть под него, теперь они в норе. Педагог: «Кролики на прогулку». Включается музыка. Дети проползают под шнуром и прыгают на двух ногах по всей площадке, по сигналу: «Шевелим ушками», останавливаются, ставят кисти рук на голову и двигают ими вперед и назад. По сигналу, «Гуляем дальше» дети продолжают прыгать. Меняется музыка, дети приседают и не шевелятся, а выбранный ребенок бегает на носках вокруг, имитируя руками движения лисы. Музыка «лисы» заканчивается, ребенок убегает на место, опять звучит музыка «зайцев»,  и по сигналу: «Кролики домой», дети прыгают до шнура и подлезают под него.</w:t>
      </w:r>
    </w:p>
    <w:p>
      <w:pPr>
        <w:pStyle w:val="Normal"/>
        <w:rPr/>
      </w:pPr>
      <w:r>
        <w:rPr>
          <w:sz w:val="28"/>
          <w:szCs w:val="28"/>
        </w:rPr>
        <w:t>Игра проводится 2-3 раз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ы и пчелки»</w:t>
      </w:r>
    </w:p>
    <w:p>
      <w:pPr>
        <w:pStyle w:val="Normal"/>
        <w:rPr/>
      </w:pPr>
      <w:r>
        <w:rPr>
          <w:i/>
          <w:sz w:val="28"/>
          <w:szCs w:val="28"/>
        </w:rPr>
        <w:t>Музыка</w:t>
      </w:r>
      <w:r>
        <w:rPr>
          <w:sz w:val="28"/>
          <w:szCs w:val="28"/>
        </w:rPr>
        <w:t>: Э. Григ «Утро», В. Моцарт «Рондо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соблюдать правила в подвижной иг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здавать игровой образ, следуя характеру музыки, передавать особенности персонажей, используя основные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знания детей о фазах роста цветов.</w:t>
      </w:r>
    </w:p>
    <w:p>
      <w:pPr>
        <w:pStyle w:val="Normal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лейка, цветы на руки (браслеты, сделанные из ткан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выкладывает «цветы» из ткани и предлагает детям превратиться в красивые цветы, для этого надо одеть их на руку. Дети  одевают на руки браслеты. Педагог: «Цветы растут из семечка. Представьте, что вы маленькое семечко». Дети приседают на корточки, ладони сложены перед собой. Педагог ходит между детьми, «поливая» их из лейки и приговаривает: «Посадила я семена, стала их поливать, солнышко пригрело, и начали цветы расти». Включается музыка. Воспитатель: «Сначала вырос стебель (дети медленно встают на ноги, держа ладони перед собой), раскрылся один лепесток (дети поднимают вверх одну руку), раскрылся второй лепесток (дети поднимают вверх вторую руку); греются    цветы на солнце (дети на носочках кружатся вокруг себя)». Музыка меняется. Педагог говорит: «Прилетели пчелки», дети бегают по кругу (или в разных направлениях), махая крыльями (руки согнуты в локтях) и жужжат. Музыка меняется опять, педагог: «День закончился, солнышко село, цветы закрылись и заснули до утра». Дети «закрывают лепестки» - поднимая руки через верх и складывая вместе ладони, приседают на корточки, складывая руки под щ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2-3 раз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ук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Какадурчик», шуточный танец В. Коз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соблюдать правила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создавать игровой образ, передавать особенности персонаж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я основные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навыки бега врассыпную, не наталкиваясь, друг на друг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развивать внимание и мышл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игналу педагога: «Жуки полетели» (включается музыка), все дети разбегаются по залу врассыпную, прямые руки отведены назад (они жуки) и жужжат. По сигналу: «Жуки отдыхают» (музыка выключается), дети ложатся на спину и быстро двигают согнутыми руками и ногами, как бы шевелят лапками. Затем музыка включается внов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вижений можно добавить ползание на четвереньках по «ветке», (дорожке из шнура на полу или гимнастической скамейке).</w:t>
      </w:r>
    </w:p>
    <w:p>
      <w:pPr>
        <w:pStyle w:val="Normal"/>
        <w:ind w:left="-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кие зайча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Болгарская плясовая мелодия «Кремена», А. Арскос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учить детей создавать игровой об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зывать положительные эмоции к подвижным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прыгать на двух ногах с продвижением в разных направ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согласовывать движения рук и но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,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действовать сообщ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обру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раскладывает обручи по всему полу. Дети в обручах садятся на корточки (это зайчата в домиках). Педагог: «Солнышко встало, день наступает, идите зайчата гулять». Музыка включается, дети выпрыгивают из домиков, прыгают по всей площадке, веселятся. Педагог: «Солнышко село, ночь наступает, пора зайчатам домой». Музыка выключ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йчата» прыгают до домиков, запрыгивают внутрь, садятся на корточки и засыпают (руки под щек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а повторяется 2-3 раза.    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тка- иголк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Воздушная кукуруза», Т. Спенсер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ходить  в колонне по одному, обходя расставленные на полу   предм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интерес детей к подвижным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облюдать правила в подвижных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 действовать сообща, в коллектив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разноцветные кубики (кегли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 по залу располагает разноцветные кубики. Затем предлагает детям построиться в шеренгу и дать друг другу руки и повернуться в колонну. Педагог: «Представьте себе ребята, что  я - иголка, а вы все длинная нитка. Куда идет иголка - туда и тянется нитка, держитесь за руки крепко, нитка не должна порваться». Включается музыка и педагог идет по залу, обходя препятствия, где-то «змейкой», потом по кругу, перепрыгивая и т.д. По сигналу воспитателя: «Стой!» (музыка выключается),  дети должны остановиться, не уронив кубики на п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овторятся 2-3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жнение</w:t>
      </w:r>
      <w:r>
        <w:rPr>
          <w:sz w:val="28"/>
          <w:szCs w:val="28"/>
        </w:rPr>
        <w:t>: по мере освоения детьми правил игры, ведущим становится ребенок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пару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Полкис», финская поль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знания детей о различных цв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действовать сообща,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 бегать с предметами в ру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согласовывать движения рук и н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положительные эмоции к подвижной игре и желание  активн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вовать в н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</w:t>
      </w:r>
      <w:r>
        <w:rPr>
          <w:sz w:val="28"/>
          <w:szCs w:val="28"/>
        </w:rPr>
        <w:t>: платочки или ленточки разных цве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выкладывает разноцветные платочки и предлагает детям взять по одному. Потом говорит: «Ребята, давайте пойдем на прогулку!». Включается музыка, дети бегают по залу прыгают, размахивая платочком. По сигналу: «Найди пару!» (музыка выключается), дети, имеющие платочки одинакового цвета, образуют пару, взявшись за руки.</w:t>
      </w:r>
    </w:p>
    <w:p>
      <w:pPr>
        <w:pStyle w:val="Normal"/>
        <w:jc w:val="both"/>
        <w:rPr/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етьми игры, дети, найдя пару, поднимают вверх руку с платочком (делая «воротики»), вторую руку ставят на поя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задень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Марш, Г. Свиридов, «Пусть бегут неуклюже», В. Шаинск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ходить в колонне по од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менять движение по сигналу, обходя и оббегая разложенны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 предме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действовать сообщ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облюдать правила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, внима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разноцветные кубики или кег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идут в колонне по одному друг за другом, по сигналу педагога: «Пошли гулять» (включается музыка), дети расходятся по всему залу между предметами (кубики или кегли); на сигнал: «Побежали» (темп музыки меняется), дети бегут между предметами, музыка выключается. Дети опять строятся в колонну по одному.</w:t>
      </w:r>
    </w:p>
    <w:p>
      <w:pPr>
        <w:pStyle w:val="Normal"/>
        <w:jc w:val="both"/>
        <w:rPr/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вижений, дети должны строиться в колонну в определенном порядке, и после игры – найти св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пугайчики дом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Добрый  жук», М.М. Спадавекки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создавать игровой образ, следуя характеру музы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ать эмоциональный насто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их запрыгивать в круг и из круга на двух ног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обручи на каждого ребен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раскладывает по залу обручи. Каждый ребенок стоит внутри обруча. Это дом попугайчика. Педагог: «Попугайчики летают», включается музыка. Дети обязательно на двух ногах выпрыгивают из обруча и бегают в разных направлениях, размахивая руками (летают). По сигналу: «Попугайчики домой», музыка выключается, дети бегут обратно и обязательно запрыгивают в  любой обруч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Усложнение: </w:t>
      </w:r>
      <w:r>
        <w:rPr>
          <w:sz w:val="28"/>
          <w:szCs w:val="28"/>
        </w:rPr>
        <w:t>дети возвращаются только в свой  д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апля и лягуш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В. Шаинский «Кузнечик», Д. Верди «Фрагмент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прыгать в приседе, двигаясь в разных направ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оздавать игровой обр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внимание, мыш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зывать интерес к подвижной иг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соблюдать прави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действовать сообщ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корон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играющие – лягушки, один ребенок – цапля. Включается веселая музыка, дети прыгают по залу в приседе, по сигналу: «Осторожно, цапля» (меняется музыка), дети замирают на месте, не двигая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(цапля) ходит вокруг, высоко поднимая согнутые ноги, размахивая руками (крыльями). Кто пошевелиться,  «цапля» забирает себе. Выбирается лучшая «лягушка», та, которая совсем не двигается, она - царевна, ей одевается корона. Следующую игру она играет в к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роводится до победи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етьми прыжков в приседе, можно     учить детей прыгать в приседе боком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нечи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 По секрету всему свету», В. Шаинс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: спрыгивать с невысоких предметов, мягко приземляясь, сгиб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в коле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прыгать на двух ногах на месте как можно вы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оздавать игровой образ, ориентируясь на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коммуникативные навыки и  интерес к подвижным игр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>гимнастическая скамейка или невысокие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 корточках сидят на скамейке. Педагог:  «Ребята, сегодня вы кузнечики. Сидите на травинке и спите. Наступает утро, стало светло, кузнечики  решили попрыгать на поляне». Включается музыка, дети спрыгивают со скамейки и прыгают на месте, как можно выше на двух ногах, помогая себе руками. Музыка выключается.  Педагог: «Вечер наступил, пора домой».  Дети прыгают до скамейки, залезают на нее и садятся на корточ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дети должны после игры сесть на скамейку в определенном порядке (как в начале игры)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>«Игрушки»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В. Шаинский « Песня старухи Шапокляк»; французская народная песня «Танец утят»; песня «Яблочко», «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dra</w:t>
      </w:r>
      <w:r>
        <w:rPr>
          <w:sz w:val="28"/>
          <w:szCs w:val="28"/>
        </w:rPr>
        <w:t>», Росси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создавать игровые образы, с использованием основных  движений, ориентируюсь на характер и темп музы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интерес детей к подвижным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ходить на пятках, бегать на носках, ползать:  на стопах и  ладонях,  на коленях и ладон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память, внимание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 любая игрушка (лучше петрушка или незнайк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показывает детям Петрушку и говорит: «Ребята к нам в гости пришел Петрушка. Давайте покажем ему, как много разных игрушек вы знаете. Педагог называет игрушку, а дети выполняют подражательные движения: включается музыка  «мышата» - дети бегут на носках по кругу, кисти рук около губ; музыка меняется, - «котята» - дети идут с опорой на ладони и колени. Музыка меняется, педагог говорит: «утята»- дети идут на пятках, взмахи руками в стороны; музыка меняется – «медвежата» - дети идут с оп рой на ладони и стопы, музыка выключ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спрашивает у Петрушки: «Понравилось тебе, как наши ребята, показали  разные игрушки. Петрушка: «Очень понравилось. Я тоже хочу так научиться». Воспитатель: «Тогда давай с нами поиграем и научишься. Правда, ребята?» Дети: «Да!».</w:t>
      </w:r>
    </w:p>
    <w:p>
      <w:pPr>
        <w:pStyle w:val="Normal"/>
        <w:jc w:val="both"/>
        <w:rPr/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етьми этих движений, можно заменять их другими: «лошадки» - ходьба с высоким подниманием колен, руки вытянуты вперед; «волчонок» - пробежка с ускорением и замедлением темпа и т. п. Дети могут сами выполнять нужное движение без команды педагога, ориентируясь только на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инки – пушинки»</w:t>
      </w:r>
    </w:p>
    <w:p>
      <w:pPr>
        <w:pStyle w:val="Normal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«Вальс», Л. Делиб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мягко спрыгивать с небольших возвы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ориентироваться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нимание,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йствовать сообща, соблюдая правила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передавать особенности персонажа, используя основные движ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короны снежинок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– снежинки стоят на возвышении (невысокие стулья или гимнастическая скамейка) – это туча. Педагог: «Ветер задул, пошел снег, начался снегопад», включается музыка, дети спрыгивают с «тучи» кружатся на месте в разные стороны (вправо, влево). На сигнал: «Ветер утих, снежинки упали на землю», музыка выключается, дети ложатся на пол, расставив руки и ноги в сторон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по мере освоения движений и правил игры можно добавить слова «Началась метель» и дети будут кружиться не на месте, а по вс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е синич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Ф. Шуберт «Музыкальный момент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перепрыгивать небольшие предметы, мягко приземляяс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согласовывать движения рук и но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них интерес к подвижным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зывать положительные эмо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чувство ритма,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коммуникативные ум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ые куби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раскладывает кубики рядами и говорит: «Представьте ребята, что вы все синички, расправьте крылышки (дети махают  руками вперед – назад). А теперь мы будем прыгать через маленькие камушки (кубики)». Включается музыка. Дети перепрыгивают, помогая себе руками, через несколько рядов кубиков, потом поворачиваются кругом и прыгают обратно. Так несколько раз. Музыка выключается. Дети бегут, размахивая руками (крыльями), оббегая кубики к месту начала игр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повторяется 3-4 раз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очка и цыпля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азербайджанская народная песня «Цыпля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детей подлезать под шнур, не задевая е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ходить в прис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оздавать игровой образ, используя основны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коммуникативные ум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действовать в коллективе, сооб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них интерес к подвижной иг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ой шну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двумя стульями натягивается шнур, огораживая часть пространства – это дом цыплят и курицы. Курица первая выходит из дома и отправляется на поиски корма, потом зовет цыплят: «Ко-ко-ко». Включается музыка, цыплята пролезают под веревкой и в приседе ходят по площадке, вместе с курочкой щиплют травку, ищут корм, пьют воду. Музыка выключается. Курочка говорит: «Цып-цып-цып, пора домой», первая бежит к шнуру и залезает в дом. Цыплята идут за ней в приседе и подлезают под шну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овторяется 3-4 р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сначала роль курицы выполняет педагог, потом эту роль уже выполняют дети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тух и стадо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узыка: </w:t>
      </w:r>
      <w:r>
        <w:rPr>
          <w:sz w:val="28"/>
          <w:szCs w:val="28"/>
        </w:rPr>
        <w:t>«Куклы и мишки», М.Д. Кабалевск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ходить с опорой на ладони и кол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 внимательно слушать сигн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создавать игровые образы, используя основны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действовать сообщ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ой шнур, рожок, шапка для пастух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и изображают стадо (коров, телят). Выбирают пастуха, ему дают шапку и рожок. Стадо собирается на скотном дворе (за шнуром). Пастух стоит в отдалении.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 говорит: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Рано-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шок: «Ту-ру-ру-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ровки в лад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янули: «Му-му-м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тушок играет в рожок, включается музыка, и  дети становятся на четвереньки, выходят со скотного двора (проползают под шнур) и ползут к пастуху. Он двигается по площадке, стадо ползет за ним. Музыка выключается. Пастух идет к скотному двору (к шнуру) и дети пролезают под шнур, поднимаются и выпрямляются. </w:t>
      </w:r>
    </w:p>
    <w:p>
      <w:pPr>
        <w:pStyle w:val="Normal"/>
        <w:jc w:val="both"/>
        <w:rPr/>
      </w:pPr>
      <w:r>
        <w:rPr>
          <w:sz w:val="28"/>
          <w:szCs w:val="28"/>
        </w:rPr>
        <w:t>Выбирают другого пастуха и 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подвижные игры для детей 5-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тус и ив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владеть мышечным напряжением и расслаб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ориентироваться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координировать дви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внимательно слушать и действовать в соответствии с сигналом педагог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едагога дети начинают хаотично двигаться по залу. Играет музыка. По команде «кактус» дети останавливаются (музыка останавливается) и принимают позу «кактуса» - ноги на ширине плеч, руки слегка согнуты в локтях, подняты над головой, ладони повернуты друг к другу, пальцы растопырены, как колючки, все мышцы напряжены. По хлопку педагога (играет музыка) движение по залу продолжается. По команде «ива» дети останавливаются (музыка останавливается) и принимают позу «ивы» - слегка разведенные в сторону руки расслаблены в локтях и висят, как ветви ивы, голова опущена, мышцы шеи расслаблены. Далее движение повторяется, команды череду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крые котя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умение снимать напряжение поочередно с мышц рук, ног, шеи, корп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ориентироваться в пространстве;</w:t>
      </w:r>
    </w:p>
    <w:p>
      <w:pPr>
        <w:pStyle w:val="Normal"/>
        <w:jc w:val="both"/>
        <w:rPr/>
      </w:pPr>
      <w:r>
        <w:rPr>
          <w:sz w:val="28"/>
          <w:szCs w:val="28"/>
        </w:rPr>
        <w:t>-учить двигаться врассыпную мягким пружинящим ша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внимательно слушать и действовать в соответствии с сигналом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и двигаются по залу врассыпную мягким, слегка пружинящим шагом, как котята.  Играет музыка. По команде «дождь» (музыка меняет характер), дети садятся на корточки и сжимаются в комочек, напрягая все мышцы. По команде «вышло солнышко» » (музыка меняет характер), дети медленно встают и «стряхивают капельки дождя»  с каждой из четырех «лапок», с головы, с «хвостика», соответственно снимая напряжение с мышц рук, ног, шеи, корпу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олеты и бабоч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владеть мышцами шеи и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ориентироваться в пространстве, равномерно размещаться в зале;</w:t>
      </w:r>
    </w:p>
    <w:p>
      <w:pPr>
        <w:pStyle w:val="Normal"/>
        <w:jc w:val="both"/>
        <w:rPr/>
      </w:pPr>
      <w:r>
        <w:rPr>
          <w:sz w:val="28"/>
          <w:szCs w:val="28"/>
        </w:rPr>
        <w:t>-учить различать характер музыки и выполнять упражнение в соответствии с ни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знакомит детей с «музыкой самолетов» и с «музыкой бабочек». Как только звучит «музыкой самолетов» дети бегают стремительно, вытянув руки в стороны (мышцы шеи, рук, корпуса напряжены). Как только зазвучит «музыкой бабочек» дети переходят на легкий бег, делая руками плавные взмахи, голова мягко поворачивается из стороны в сторону (бабочка ищет красивые цветы), кисти, локти, шея, плечи не зажаты, движения пла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ошибись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чувство рит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роизвольное внимание,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координац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в разных сочетаниях и ритмах чередует хлопки в ладоши, притопы ногами и ловки по коленям. Дети повторяют вслед за педагогом, а зате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лова или хво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быстроту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координаци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«превращается» в Ивана-Царевича, а все дети в Змея Горыныча. Иван-Царевич взмахивает мечом (линейкой, рукой), если взмах на уровне головы, то Змей Горыныч должен спрятать голову – дети быстро наклоняются или приседают; если взмах на уровне ног, Змей Горыныч спасает хвост – дети подпрыгивают, поджимая две ноги. После освоения игры Иваном Царевичем могут быть сам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й тоннель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быстроту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йствовать сообщ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и делятся на две команды и строятся в колонны по два, взявшись за руки (одна колонна стоит параллельно другой). По команде педагога дети, стоящие последними в своих колоннах, быстро бегут вперед под поднятыми руками играющих, встают впереди колонны и поднимают руки вверх. Как только они сделали «воротики», ставшие последними дети выполняют тоже самое, что и предыдущие пары. Выигрывает та колонна, дети которой окажутся более быстр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ь внимателен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быстроту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йствовать сообщ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кег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и строятся в  несколько команд (колонн) и рассчитываются по номерам. Напротив каждой колонны кегля. Ведущий называет любой номер. Те дети, чей номер был назван быстро бегут и, оббегая кеглю, возвращаются в команду. Так повторяется несколько раз, педагог называет номера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офор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быстроту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координаци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ы:</w:t>
      </w:r>
      <w:r>
        <w:rPr>
          <w:sz w:val="28"/>
          <w:szCs w:val="28"/>
        </w:rPr>
        <w:t xml:space="preserve"> круги из картона красного, зеленого, жел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Каждому цвету светофора соответствует определенное движение. Пример: на красный сигнал нужно присесть, на желтый -  встать, на зеленый – ходим по залу, высоко поднимая колени (движения могут быть любые). Дети выполняют упражнения в соответствии с сигналом светофора (цветные круги показывает педаг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тропинк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йствовать сооб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быстроту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и делятся на команды (6-8 человек). Каждая команда, взявшись за руки образует большой круг. По команде педагога (заиграет музыка) дети двигаются вправо по кругу. Как только музыка останавливается, педагог дает сигнал, в соответствии с которым дети выстраивают фигуру (все фигуры заранее изучаютс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опинка» - дети каждого круга строятся в колонну и приседаю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пна» - дети поворачиваются лицом в круг и поднимают руки ввер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ка» - дети строятся в колонну по парам, при этом первая пара встает на носки с поднятыми вверх руками, вторая пара ставит руки на пояс, а остальные пары присе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выполненного задания продолжается движение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фигуры заранее изу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е змей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действовать сооб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отличать разные жанры музыки, характер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  <w:r>
        <w:rPr>
          <w:sz w:val="28"/>
          <w:szCs w:val="28"/>
        </w:rPr>
        <w:t>Все играющие делятся на  три группы, построенные в колонны в определенном месте зала. Каждая группа детей выбирает себе определенную мелодию. Например, первая группа выбирает вальс, вторая группа – польку, третья группа – марш. Также выбрать можно и три разные детские песни, или песни из сказок и мультфильм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только зазвучала одна из мелодий, колонна, выбравшая ее, должна двигаться по залу в любом направлении за впередистоящим. Но вдруг зазвучала другая мелодия, так же действует следующая колонна, а первая останавливается в основной стойке или принимает упор присев. При зазвучании третий мелодии действия команд  происходят аналогично. Музыка может звучать  в любом порядке. Вот звучит другая музыка,  не выбранная командами, или сигнал педагога «На свои места», тогда все бегут и строятся в колонны на свое  первоначальное место. Какая колонна построится раньше и не ошибется при узнавании своей мелодии, та и выигр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– ритмические игры на развитие умения импров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ское путешеств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артистически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выразить образ под заданную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передавать образ с помощью пластических, выразительных дви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игра проходит под музыкальное сопровождение. Характер музыки соответствует эпизодам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Ребята, мы с вами отправляемся в морское путешествие на кораб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Итак, моряки на корабль шагом марш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аршир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Прощаемся с друзьями, родственни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ашут руками, посылают воздушные поцелуи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«Все моряки на корабле. Полный впере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движение, которое показывает педаг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ноги широко, прямые руки в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4 – выпад в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выпад вл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осим вес тела – «качка на кораб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Моряки, посмотрите, над нами летают какие – то птицы. По-моему это чайки.  А что могут делать чай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Парят в небе. Пьют водичку. Ловят рыбу и т.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Вот сейчас представим себя чайками и изобразим, что они дел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чаек: летают, пьют водичку, ловят рыбу, «болтают» друг с друг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Что-то море волнуется, кажется начинается штор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волны и шторм – волнообразные движения рук и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оре успокоилось выходит 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оряки, посмотрите, не видно ли земли?» «Смотрим впра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икладывают руку ко лбу и смотрят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Ничего не видно. Смотрим вл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икладывают лев. руку ко лбу и смотрят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Ничего не видно. Возьмем бинокль и посмотр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как они берут бинокль и смотрят в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ы приближаемся а острову. Шлюпки за борт, плывем к бере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пол и «гребут».</w:t>
      </w:r>
    </w:p>
    <w:p>
      <w:pPr>
        <w:pStyle w:val="Normal"/>
        <w:rPr/>
      </w:pPr>
      <w:r>
        <w:rPr>
          <w:sz w:val="28"/>
          <w:szCs w:val="28"/>
        </w:rPr>
        <w:t>Педагог: «Мы приплыли в Африку. Здесь много разных животных: обезьяны, крокодилы, змеи и др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любое животное Аф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оряки, мы отправляемся отдыхать и идем на дискоте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цуют, как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оряки, строится. Отправляемся до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аршируют, затем «плывут на кораб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Мы прибыли в Санкт – Петербург. Встречаемся  с родителями, друзьями и расходимся по дом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бнимаются, здороваются, расходятся парами «по дома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аровозик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 и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артистически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выразить образ под заданную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передавать образ с помощью пластических, выразительных дви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«паровозик» - колонна по одному, руки на плечах у предыдущего. Первый ребенок «дает гудок» и паровозик отправляется в путь – дети мелко идут на носочках (или легкий бег).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паровозик приезжает на разные станции (название станций задает педагог). Дети сами придумывают образ, который соответствует данной станции и изображает его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: станция «магазин игрушек» - образы: кукла, мячик, солдатик, зайк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«зима» -  образы: снежинка, елка, катание на санках, коньках, игра в снежки, лепка снежной бабы и т.д. И любые другие станции. 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няя станция – это «поляна цветов», где дети «собирают цветы»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абаева Т.И., Логинова В.И., Ноткина Н.А. Детство: Программа развития и воспитания детей в детском саду. – СПб.: «Детство-Пресс»,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ильчковский Э.С. Физическое воспитание дошкольников в семье. – Киев: «Радянська школа»,19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Доскин В.А., Голубева Л.Г. Растем здоровыми. – М.: «Просвещение»,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Зверева О.Л., Кротова Т.В. Общение педагога с родителями в ДОУ. – М.: «ТЦ Сфера»,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озлова А.В., Дешеулина Р.П. Работа ДОУ с семьей. – М.: «ТЦ Сфера»,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Мадышева Е.К., Машин Л.В. На прогулке. – М.: «Карапуз»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Моргунова О.Н. Физкультурно-оздоровительная работа в ДОУ. – Воронеж: «Учитель»,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Осокина Т.И. Физическая культура в детском саду. – М.: «Просвещение»,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Пензулаева Л.И. Подвижные игры и игровые упражнения для детей 3-5 лет. – М.: «Владос»,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Рунова М.А. Двигательная активность ребенка в детском саду. - М.: «Мозаика – Синтез»,2000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11.Тимофеева Е.А. Подвижные игры с детьми младшего дошкольного возраста. – М.: «Просвещение»,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Фирилева Ж.Е.,Сайкина Е.Г. «СА-ФИ-ДАНСЕ» Танцевально-игровая гимнастика для детей. – СПб: «Детство-пресс»,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Яковлева Л.В., Юдина Р.А. Физическое развитие и здоровье детей 3-7лет – Ч.2. – М.: «Владос»,2003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56:00Z</dcterms:created>
  <dc:creator>дом</dc:creator>
  <dc:description/>
  <cp:keywords/>
  <dc:language>en-US</dc:language>
  <cp:lastModifiedBy>таня</cp:lastModifiedBy>
  <dcterms:modified xsi:type="dcterms:W3CDTF">2018-01-04T20:43:00Z</dcterms:modified>
  <cp:revision>69</cp:revision>
  <dc:subject/>
  <dc:title/>
</cp:coreProperties>
</file>