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ируемый элемент содержания по окружающему мир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 класс УМК «Школа России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984"/>
        <w:gridCol w:w="1134"/>
        <w:gridCol w:w="476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й элемент содерж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промежуточной аттес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овая диагно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ирование  понятий: организм, биология, царства, бактерии, микроско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 текста, извлечение из него необходимой информации, сравнение объектов неживой и живой природы, классифицирование объектов  живой прир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раст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ассифицирование  растения  из предложенного списка, понятие «виды растений»;  определение по  характеристикам группы  растений</w:t>
            </w: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арактеристика с помощью схем стадии развития растений из сем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, почему многие растения становятся редки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кологические правила поведения в природ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и оценим свои достижения за 1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hd w:fill="FFFFFF" w:val="clear"/>
              </w:rPr>
              <w:t>оценивание правильности / неправильности предложенных от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сравнения и классификации растений;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пределение  правила гигиены органов чувст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путь был счастливы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бы путь был счастливы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/>
            </w:pPr>
            <w:r>
              <w:rPr>
                <w:bCs/>
                <w:color w:val="000000"/>
                <w:shd w:fill="FFFFFF" w:val="clear"/>
              </w:rPr>
              <w:t xml:space="preserve">  </w:t>
            </w:r>
            <w:r>
              <w:rPr>
                <w:rStyle w:val="C5"/>
              </w:rPr>
              <w:t xml:space="preserve">-умение выбрать наиболее безопасный маршрут движения, </w:t>
            </w:r>
          </w:p>
          <w:p>
            <w:pPr>
              <w:pStyle w:val="C6"/>
              <w:spacing w:before="0" w:after="0"/>
              <w:rPr/>
            </w:pPr>
            <w:r>
              <w:rPr>
                <w:rStyle w:val="C5"/>
              </w:rPr>
              <w:t>-умение контролировать свое поведение на дороге,</w:t>
            </w:r>
          </w:p>
          <w:p>
            <w:pPr>
              <w:pStyle w:val="C6"/>
              <w:spacing w:before="0" w:after="0"/>
              <w:rPr/>
            </w:pPr>
            <w:r>
              <w:rPr>
                <w:rStyle w:val="C5"/>
              </w:rPr>
              <w:t>-умение предвидеть скрытую опасность,</w:t>
            </w:r>
          </w:p>
          <w:p>
            <w:pPr>
              <w:pStyle w:val="C6"/>
              <w:spacing w:before="0" w:after="0"/>
              <w:rPr/>
            </w:pPr>
            <w:r>
              <w:rPr>
                <w:rStyle w:val="C5"/>
              </w:rPr>
              <w:t>-умение переключать внимание при выходе в опасную зону (на проезжую часть),</w:t>
            </w:r>
          </w:p>
          <w:p>
            <w:pPr>
              <w:pStyle w:val="C6"/>
              <w:spacing w:before="0" w:after="0"/>
              <w:rPr/>
            </w:pPr>
            <w:r>
              <w:rPr>
                <w:rStyle w:val="C5"/>
              </w:rPr>
              <w:t>-умение наблюдать ситуацию возникающую на проезжей части.</w:t>
            </w:r>
          </w:p>
          <w:p>
            <w:pPr>
              <w:pStyle w:val="C6"/>
              <w:spacing w:before="0" w:after="0"/>
              <w:rPr/>
            </w:pPr>
            <w:r>
              <w:rPr>
                <w:bCs/>
                <w:color w:val="000000"/>
              </w:rPr>
              <w:t>Выполнение  теста с выбором от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ые зна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ые знаки. Тест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воих знания на правила дорожного движения, знание различных знаков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дорожного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олнение тестов с выбором от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и наша безопас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hd w:fill="FFFFFF" w:val="clear"/>
              </w:rPr>
              <w:t>характеристика опасности природного характе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лассифицирование домашних сельскохозяйственных животных, умение характеризовать роль разведения сельскохозяйственных животных в экономике и труд животноводов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Выполнение теста с выбором от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эколог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Умение характеризовать вредное воздействие различных отраслей экономики на окружающую сре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олнение теста с выбором от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и оценим свои достижения за 2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олнение теста с выбором ответа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ируемый элемент содержания по изобразительному искусств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 класс УМК «Школа России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16"/>
        <w:gridCol w:w="1962"/>
        <w:gridCol w:w="1134"/>
        <w:gridCol w:w="462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й элемент содержа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промежуточной аттес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в твоём доме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Изображение при помощи рисунка самой красивой вещи в доме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анализировать образцы, работы, определять материа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владение приемами коллективной творческой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на улицах твоего города.</w:t>
            </w:r>
            <w:r>
              <w:rPr>
                <w:rFonts w:cs="Times New Roman" w:ascii="Times New Roman" w:hAnsi="Times New Roman"/>
              </w:rPr>
              <w:t xml:space="preserve"> Труд  художника на улицах твоего города. Изготовление проекта улицы города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владение приемами коллективной творческой деятельно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анализировать образцы, работы, определять материа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ник и зрелищ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овладение навыками коллективного художественного творчеств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анализировать образцы, работы, определять материал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/>
              <w:t>проведение  анализа изделий   и определение  или дополнение последовательности  их вы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ник и муз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овладение навыками коллективного художественного творчест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анализировать образцы, работы, определять материалы</w:t>
            </w:r>
          </w:p>
          <w:p>
            <w:pPr>
              <w:pStyle w:val="C6"/>
              <w:spacing w:before="0" w:after="0"/>
              <w:rPr/>
            </w:pPr>
            <w:r>
              <w:rPr/>
              <w:t>проведение  анализа изделий   и определение  или дополнение последовательности  их вы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выставка. Обобщение тем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выста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едставление о разных жанрах изобразительного искусст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ируемый элемент содержания по технолог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 класс УМК «Школа России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984"/>
        <w:gridCol w:w="1134"/>
        <w:gridCol w:w="49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й элемент содерж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промежуточной аттес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и земл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етская площадка. </w:t>
            </w:r>
            <w:r>
              <w:rPr>
                <w:rFonts w:cs="Times New Roman" w:ascii="Times New Roman" w:hAnsi="Times New Roman"/>
              </w:rPr>
              <w:t>«Проект „Детская площадка“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  навыков  самообслуживания;  овладение технологическими приемами ручной  обработки  материалов;  усвоение правил техники безопасност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умение   сотрудничать, выполняя  различные роли   в  группе, в совместном решении проблемы (задачи)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уважительно относиться к позиции другого, пытаться договариватьс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и вод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одный транспор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бумагой.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Проект „Водный транспорт“, „Яхта“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умение   сотрудничать, выполняя  различные роли   в  группе, в совместном решении проблемы (задачи)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уважительно относиться к позиции другого, пытаться договариватьс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и возду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ертолётная площадка</w:t>
            </w:r>
            <w:r>
              <w:rPr>
                <w:rFonts w:cs="Times New Roman" w:ascii="Times New Roman" w:hAnsi="Times New Roman"/>
              </w:rPr>
              <w:t>. Работа с бумаго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картоном.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делие: вертолёт «Мух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применять знания для выполнения учебно-познавательных и проектных художественно-конструкторских задач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умение   сотрудничать, выполняя  различные роли   в  группе, в совместном решении проблемы (задачи)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уважительно относиться к позиции другого, пытаться договариватьс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и информац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укольный театр. Работа с тканью. Шитьё</w:t>
            </w:r>
            <w:r>
              <w:rPr>
                <w:rFonts w:cs="Times New Roman" w:ascii="Times New Roman" w:hAnsi="Times New Roman"/>
              </w:rPr>
              <w:t xml:space="preserve">  Изделие: проект «Кукольный театр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осуществление  текущих  в  точности выполнения  технологических операций (с помощью простых и сложных по конфигурации шаблонов, чертёжных   инструментов),   итоговый контроль общего  качества выполненного изделия, задания; проверка модели в действии, вносить необходимые конструктивные  доработк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умение   сотрудничать, выполняя  различные роли   в  группе, в совместном решении проблемы (задачи)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уважительно относиться к позиции другого, пытаться договариватьс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1"/>
              </w:rPr>
              <w:t>Изделие: «Афиш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образование информации: представление  информации в виде  текста, таблицы, схемы (в информационных проектах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ЭС по литературному чтению 3 класс УМК «Школа России»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11"/>
        <w:gridCol w:w="2097"/>
        <w:gridCol w:w="1125"/>
        <w:gridCol w:w="4223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й элемент содержа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промежуточной аттест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еликое чудо на свет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проверка техники чт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е раз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писные книги Древней Ру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опечатники на Ру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тешествие в прошло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сские народные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чные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прикладного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сские народные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ники-иллюстратор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ение небольшого устного текста на заданную тему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№ 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 , проверка техники чт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хи Тют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хи 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хи Сур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хи Ники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фма стихотвор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наизусть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русские писател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А.С.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И.А.Кры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Лермон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Л.Н.Толс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питеты из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 «сравн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наизу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ние личной оценки, аргументация своего мнения с привлечением текста произвед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проверка техники чт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Н.Н.Некр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К.Бальмо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И.Бу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из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фмы в стих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пит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ем с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ем олице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наизусть, декла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ние личной оценки, аргументация своего мнения с привлечением текста произвед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каз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Д. Мамина-Сибиря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В.Гар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В.Одо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сказ краткий и подроб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ение темы и главной мысли произ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плана пере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ние личной оценки, аргументация своего мнения с привлечением текста произвед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-небылиц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К.Паус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М.Гор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А.Куп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сказ произведени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Style w:val="C9"/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оценивать события, героев произвед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9"/>
                <w:rFonts w:cs="Times New Roman" w:ascii="Times New Roman" w:hAnsi="Times New Roman"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понятия </w:t>
            </w:r>
            <w:r>
              <w:rPr>
                <w:rStyle w:val="C68"/>
                <w:rFonts w:cs="Times New Roman" w:ascii="Times New Roman" w:hAnsi="Times New Roman"/>
                <w:sz w:val="24"/>
                <w:szCs w:val="24"/>
              </w:rPr>
              <w:t>образ, авт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ение темы и главной мысли произ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е чтение художественного текста с использованием интонаций, соответствующих смыслу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ние личной оценки, аргументация своего мнения с привлечением текста произвед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С.Чер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А.Бл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С.Ес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е чтение художественного текста с использованием интонаций, соответствующих смыслу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зусть стихотворения , декла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е чтение стихотворени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 живо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М.Приш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В.Б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Б.Житк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В.Ду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В.Астаф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В.Драгунског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Style w:val="C9"/>
                <w:rFonts w:cs="Times New Roman" w:ascii="Times New Roman" w:hAnsi="Times New Roman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оценивать события, героев произвед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9"/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понятия </w:t>
            </w:r>
            <w:r>
              <w:rPr>
                <w:rStyle w:val="C68"/>
                <w:rFonts w:cs="Times New Roman" w:ascii="Times New Roman" w:hAnsi="Times New Roman"/>
                <w:sz w:val="24"/>
                <w:szCs w:val="24"/>
              </w:rPr>
              <w:t>образ, авт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ение темы и главной мысли произвед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ение текста на смысловые части, составление простого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е страны, столицы нашего государст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ый выбор и определение содержания книги по ее элемен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сказ прочитан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ение небольшого устного текста на заданную тему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ическая тетр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проверка техники чт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С.Марша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А. Бар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Е.Благин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С.Миха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е чтение художественного текста с использованием интонаций, соответствующих смыслу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наизусть, декла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анры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фмы стихотвор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ы сравнения, олицетвор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й по ягодке- наберешь куз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Б.Шер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М.Зо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Н.Но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е В.Драгу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ение текста на смысловые части, составление простого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наизусть, декла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послов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анры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фмы стихотвор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ы сравнения, олицетвор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аницам детских журнал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Л.Касс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Ю.Ермола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 Г. Ос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ение текста на смысловые части, составление простого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я  детских журналов и газ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ересказ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пла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проверка техники чт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зарубежных пис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фы Древней Гре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е чтение художественного текста с использованием интонаций, соответствующих смыслу текс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ируемый элемент содержания по русскому языку (3 класс УМК «Школа России»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45"/>
        <w:gridCol w:w="2122"/>
        <w:gridCol w:w="1178"/>
        <w:gridCol w:w="430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й элемент содерж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промежуточной аттестац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зученного во 2  класс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о под диктовку в соответствии с изученными правилами орфографии и пунктуации за 2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оценка процессов и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 самооценке на основе критерия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ние слов с ранее изученными орфограм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о и конец предлож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ый диктант по теме «Текст, предложение, словосочетание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азличать виды текста по цели высказывания, по интон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азличать  виды предлож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находить словосочетания в предлож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понятия «главное и зависимое» слова в словосочетани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Слово в языке и речи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что такое синонимы, антонимы, омони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онимать фразеологиз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азличать части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правила о частях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однокоренных с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азличать гласные и согласные звуки и бук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 различать  звонкие и глухие согласные зву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Состав слова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в словах части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названий частей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изменять форму слова, образовывать однокоренны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е значения всех частей слов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Правописание корней слов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пределять и находить в словах части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тавить в словах уда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находить орфограммы в этих частях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проверочных с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менять форму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ение значками частей реч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нтрольный диктант по теме «Правописание частей слова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пределять и находить в словах части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тавить в словах уда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находить орфограммы в этих частях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проверочны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менять форму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делять значками части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 правописание слов с двумя безударными гласными в слов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оверять слова с парными согласными в середине слова и в конц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Имя существительное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азличать одушевленные и неодушевленные суще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ственные и нариц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пределять род име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имен существи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пределять орфограммы в слова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Правописание окончаний имён существительных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адеж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просы падеж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пределять падеж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азличать па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ные ранее орфограмм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Имя прилагательное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прилагательных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 имен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имен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е имен прилагательных по падежа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«Части речи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ение и употребление глаг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глаг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ремя глаг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 глаголов в прошедшем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с глаго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определенная форма глагол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ный диктан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писание име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писание имен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писание глаг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писание безударных глас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писание значимых част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ение о слов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ируемый элемент содержания по математике (3 класс УМК «Школа Росс</w:t>
      </w:r>
      <w:r>
        <w:rPr/>
        <w:t>ии»)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49"/>
        <w:gridCol w:w="2126"/>
        <w:gridCol w:w="1134"/>
        <w:gridCol w:w="463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й элемент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промежуточной аттес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зученного во 2 кла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выполнение  письменных  вычислений, используя изученные приё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задачи, урав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называть и чертить отрезки заданной длины, сравнивание их;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множение и деление  на 2 и  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ение правила о порядке действий в числовых выражениях со скобками и без скоб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письменных вычислений, используя изученные приё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ение именованных чис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чертить, обозначать отрезки буквами, сравнивать их длин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множение и деление. Решение задач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ение правила о порядке действий в числовых выраж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знания таблицы умножения при вычислении числовых выра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письменных вычислений, используя изученные приё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задач изученных вид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первое полугод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ение правила о порядке действий в числовых выраж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знания таблицы умножения при вычислении числовых выра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письменных вычислений, используя изученные приё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шение задач изученных вид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числение площади и периметра прямоугольника разными способам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шение уравн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табличные случаи умножения и деления в пределах 100;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мена умножения сложением;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равнение выражений;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ражение площади фигуры в квадратных сантиметрах;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хождение периметра фигур;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дбор выражения к каждой задаче;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хождение площади прямоугольника;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пись произведения;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мена произведения суммой и нахождение значения;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ешение уравнений;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хождение площади прямоугольника двумя способами;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становка порядка действий и вычислени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3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дбор выражения к каждой задаче;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хождение площади прямоугольника;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пись произведения;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мена произведения суммой и нахождение значения;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ешение уравнений;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хождение площади прямоуголь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становка порядка действий и вычислени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ление с остатком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нетабличные случаи умножения и деления в пределах 100;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и проверка деления с остатком; 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задач изученных видов;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хождение площади прямоугольника;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умерация в пределах 1000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стных и письменных вычислений в пределах 1000; 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ертеж геометрические фигуры, 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хождение периметра и площади прямоугольника; 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вод одних единиц длины в другие, используя соотношение между ними;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ложение и вычита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устных и письменных вычислений в пределах 1000;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шение задач и уравнений изученных видов;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ение задания творческого и поискового характера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устных и письменных вычислений в пределах 1000; чертеж геометрических фигур, нахождение периметра и площади прямоугольника; перевод одних единиц длины в другие, используя соотношение между ними; выполнение заданий творческого и поискового характер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мый элемент содержания по Физической  культу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класс УМК «Школа России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47"/>
        <w:gridCol w:w="2125"/>
        <w:gridCol w:w="1134"/>
        <w:gridCol w:w="495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й элемент содерж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промежуточной аттес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егкая атле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30м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распределять свои силы во время продолжительного бе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 упражнения по профилактике нарушения осанки выполнение легкоатлетических упражнений (ходьба, бег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и правильно держать корпус и руки в медленном беге в сочетании с дыхание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*10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видов ходь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ение своих сил во время продолжительного бе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 упражнения по профилактике нарушения оса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легкоатлетические упражнения (ходьба, бег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и правильно держать корп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уки в медленном беге в сочетании с дыхание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ам в длину с разбег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технику прыжковых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 легкоатлетических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 правильно отталкиваться и приземлятьс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точность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ние техники метания малого мя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блюдение правила техники безопасности при метании малого мя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проявлять качества силы, быстроты и координации при метании малого мяч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виса на врем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льно выполнять висы для укрепления брюшного пресса;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Ходьба на лыжах 1 к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контрольны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проявлять выносливость при прохождении тренирово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й разученными способами пере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равила подбора одежды для занятий лыжной подготовкой;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на результат 30, 60 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пределение своей силы во время продолжительного бег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ение  легкоатлетических упражнений (ходьба, бег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и правильно держать корпус  и руки в медленном беге в сочетании с дыхание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 места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техники прыжковых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аивание техники прыжковых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легкоатлетических упражн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и правильно отталкиваться и приземлятьс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прямого разбега с зоны отталкива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техники прыжк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аивание техники прыжк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ение легкоатлетические упражн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и правильно отталкиваться и приземлятьс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 на дальность и на заданное расстояние. Метание в цель с 4–5 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ние описывать технику метания малого мя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аивание техники метания мал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е правила техники безопасности при метании малого мяча. -проявление качества силы, быстроты и координации при метании малого мяч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68">
    <w:name w:val="c68"/>
    <w:basedOn w:val="Style14"/>
    <w:qFormat/>
    <w:rPr/>
  </w:style>
  <w:style w:type="character" w:styleId="C5">
    <w:name w:val="c5"/>
    <w:qFormat/>
    <w:rPr/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character" w:styleId="C1">
    <w:name w:val="c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1">
    <w:name w:val="c2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05:00Z</dcterms:created>
  <dc:creator>Admin</dc:creator>
  <dc:description/>
  <cp:keywords/>
  <dc:language>en-US</dc:language>
  <cp:lastModifiedBy>Admin</cp:lastModifiedBy>
  <cp:lastPrinted>2017-09-07T16:05:00Z</cp:lastPrinted>
  <dcterms:modified xsi:type="dcterms:W3CDTF">2017-10-09T05:38:00Z</dcterms:modified>
  <cp:revision>4</cp:revision>
  <dc:subject/>
  <dc:title/>
</cp:coreProperties>
</file>