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онспект урока по физической культуре для 6 класса (по 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 И. О. педагога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физическая культура</w:t>
        <w:br/>
        <w:t>Класс:  6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Дата: </w:t>
        <w:br/>
        <w:t>Тип урока: обучающий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аздел: баскетбол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</w:rPr>
        <w:t>Овладение способами оздоровления и укрепления организма учащихся посредством занятий баскетбо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1. образовательная: </w:t>
      </w:r>
      <w:r>
        <w:rPr>
          <w:rFonts w:cs="Times New Roman" w:ascii="Times New Roman" w:hAnsi="Times New Roman"/>
        </w:rPr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b/>
        </w:rPr>
        <w:t>2. воспитательная:</w:t>
      </w:r>
      <w:r>
        <w:rPr>
          <w:rFonts w:cs="Times New Roman" w:ascii="Times New Roman" w:hAnsi="Times New Roman"/>
        </w:rPr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b/>
        </w:rPr>
        <w:t>3. оздоровительная:</w:t>
      </w:r>
      <w:r>
        <w:rPr/>
        <w:t xml:space="preserve"> содействовать достижению гармоничности в физическом развитии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291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баскетбольными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закрепим перемещения в стойке игрока, а так же будем учиться  передаче мяча  2-мя руками о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8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двумя руками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ередача мяча после 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выполняет передачу мяча от груди в пол мяч другому, тот выполняет верхний прием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номера встают лицом  перед своими игроками, держа в руке мяч в стойке баскет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 передачей от груди двумя руками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от груди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, два хлопка ловит и передача партн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передает мяч над головой Последний игрок поймав мяч о становится в начало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одной рукой,  вернуться обратно в строй команды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а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баскетбольного кольца, выполнить бросок по кольцу,  вернуться обратно в строй команды, передав мяч следующему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 передачи мяча от груди 2-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передачи смягчать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 ногами выравниваем,  плавно выпрямляемся и мяч отправля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                                                                         </w:t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4:00Z</dcterms:created>
  <dc:creator>Пользователь</dc:creator>
  <dc:description/>
  <cp:keywords/>
  <dc:language>en-US</dc:language>
  <cp:lastModifiedBy>ЛЕНА</cp:lastModifiedBy>
  <cp:lastPrinted>2013-01-21T22:48:00Z</cp:lastPrinted>
  <dcterms:modified xsi:type="dcterms:W3CDTF">2018-01-05T15:50:00Z</dcterms:modified>
  <cp:revision>26</cp:revision>
  <dc:subject/>
  <dc:title>Конспект урока по физической культуре для 5 класса (по ФГОС)</dc:title>
</cp:coreProperties>
</file>