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ДС № 35 «Ручеек» г.Туап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ОД по лепке во 2-ой млад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 теме: «Пти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а проведения: 26.04.2016г.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Шимова О.Г.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ые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лепить птичку, передавая круглую форму головы, туловища, прищипывать хвост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делить пластилин на две неравные части, раскатывать пластилин круговыми движениями ладоней, закрепить прием прищипывания и скрепления час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аккуратность в работе, умение доводить работу до кон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шествующ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людение за птицами на прогул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ние иллюстрац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произведения К. Успенского «Ласточ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ластилин, дощечки, салфетки по количеству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во, полянка, семеч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Ход занятия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966"/>
      </w:tblGrid>
      <w:tr>
        <w:trPr/>
        <w:tc>
          <w:tcPr>
            <w:tcW w:w="21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спитатель:</w:t>
            </w:r>
          </w:p>
        </w:tc>
        <w:tc>
          <w:tcPr>
            <w:tcW w:w="79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, подойдите, пожалуйста,  ко мне, послушайте внимательно и отгадайте загад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то на дереве живё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онко песенки поёт?» (Птич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спитатель:</w:t>
            </w:r>
          </w:p>
        </w:tc>
        <w:tc>
          <w:tcPr>
            <w:tcW w:w="79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авильно, молодцы, это птич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прогулке мы с вами видели, как птичка летают, машут крылышками и весело пою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ушайте стихотворение:</w:t>
            </w:r>
          </w:p>
          <w:p>
            <w:pPr>
              <w:pStyle w:val="Normal"/>
              <w:spacing w:lineRule="auto" w:line="360" w:before="0" w:after="0"/>
              <w:ind w:firstLine="74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тичка прилетела, на крылечко села</w:t>
            </w:r>
          </w:p>
          <w:p>
            <w:pPr>
              <w:pStyle w:val="Normal"/>
              <w:spacing w:lineRule="auto" w:line="360" w:before="0" w:after="0"/>
              <w:ind w:firstLine="74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спросила птичка: «Где же здесь водичка?»</w:t>
            </w:r>
          </w:p>
          <w:p>
            <w:pPr>
              <w:pStyle w:val="Normal"/>
              <w:spacing w:lineRule="auto" w:line="360" w:before="0" w:after="0"/>
              <w:ind w:firstLine="74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тичка, птичка, вот тебе водичка</w:t>
            </w:r>
          </w:p>
          <w:p>
            <w:pPr>
              <w:pStyle w:val="Normal"/>
              <w:spacing w:lineRule="auto" w:line="360" w:before="0" w:after="0"/>
              <w:ind w:firstLine="74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т тебе и крошки, на моей ладошк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Дети имитируют, как птичка клюет зернышки с ладош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спитатель:</w:t>
            </w:r>
          </w:p>
        </w:tc>
        <w:tc>
          <w:tcPr>
            <w:tcW w:w="79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, а какое у нас сейчас время года? (Весн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авильно, наступила весна, прилетают птицы, они будут вить гнезда, выводить птенцов. Но ещё не все птицы прилетели, и на нашем дереве сидит и скучает всего одна птичка. Давайте, мы с вами слепим ей много друзей и птичке станет весел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Дети усаживаются на свои мес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спитатель:</w:t>
            </w:r>
          </w:p>
        </w:tc>
        <w:tc>
          <w:tcPr>
            <w:tcW w:w="79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смотрите, ребята, какую птичку слепила 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есть у птички? (туловище, голова, хвост, клю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й формы голова, туловище? (круглы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 что больше, голова или туловище? (туловищ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 теперь я покажу, как слепить такую птич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каз и объяснен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сочек пластилина делим на две неравные части. Большая часть для туловища, меньшая для голов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ем большую часть, кладем пластилин на ладошку и раскатываем его круговыми движениями, чтобы получился шар, затем на туловище двумя пальчиками прищипываем хвост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ем второй, маленький кусочек, кладем его на ладошку и раскатываем круговыми движениями, вот так, чтобы получился шар, а клюв нашей птички мы сделаем из семе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единяем туловище и голо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ая замечательная получилась птич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реплен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С чего мы начинаем лепить птичку?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 w:before="0" w:after="0"/>
              <w:ind w:firstLine="4111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делим пластилин на две неравные част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 мы будем раскатывать туловище и голову?</w:t>
            </w:r>
          </w:p>
          <w:p>
            <w:pPr>
              <w:pStyle w:val="Normal"/>
              <w:spacing w:lineRule="auto" w:line="360" w:before="0" w:after="0"/>
              <w:ind w:firstLine="4111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круговыми движениями ладоней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 мы сделаем хвостик?    (прищипыванием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спитатель:</w:t>
            </w:r>
          </w:p>
        </w:tc>
        <w:tc>
          <w:tcPr>
            <w:tcW w:w="79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у а теперь можете приступать к рабо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Дети работают под музыку. Индивидуальная работа во время лепки. По окончании работы дети усаживают птиц под деревом.)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ети, вы слепили замечательных птичек, им стало так весело, что они запели. (Звучит мелодия «Голоса весеннего леса»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56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04:00Z</dcterms:created>
  <dc:creator>777</dc:creator>
  <dc:description/>
  <cp:keywords/>
  <dc:language>en-US</dc:language>
  <cp:lastModifiedBy>ноут</cp:lastModifiedBy>
  <cp:lastPrinted>2016-04-22T08:27:00Z</cp:lastPrinted>
  <dcterms:modified xsi:type="dcterms:W3CDTF">2016-04-22T05:29:00Z</dcterms:modified>
  <cp:revision>6</cp:revision>
  <dc:subject/>
  <dc:title/>
</cp:coreProperties>
</file>