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занятия 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горитмике.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Цирк”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ррекция речевых нарушений.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витие общей моторики, координации движени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иентации в пространстве;</w:t>
        <w:br/>
        <w:t>2. Развитие чувства темпа, ритма, певческих способност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Активизация всех видов внимания и памя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Развитие артикуляционной и мимической мотор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Формирование фонематического слу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одействовать развитию музыкального слуха, памяти, внимани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мения согласовывать движения с музыкой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орудовани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>1. Маленькие резиновые мячики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>2. Пластмассовые штанги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>3. Канат.</w:t>
        <w:br/>
        <w:t xml:space="preserve">4. Опахала 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5. Стульчики для игры.</w:t>
        <w:br/>
        <w:t>6. Шары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" w:after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" w:after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" w:after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" w:after="2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вучит музыка В.Шаинского «Цирк». Выход детей.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Вед.     Ребята, вы наверно, догадались, </w:t>
      </w:r>
    </w:p>
    <w:p>
      <w:pPr>
        <w:pStyle w:val="Normal"/>
        <w:spacing w:before="20" w:after="20"/>
        <w:ind w:left="720" w:hanging="0"/>
        <w:rPr/>
      </w:pPr>
      <w:r>
        <w:rPr>
          <w:sz w:val="24"/>
          <w:szCs w:val="24"/>
        </w:rPr>
        <w:t>что мы сегодня отправляемся в цирк.</w:t>
        <w:br/>
        <w:t>С утра я очень рада! С утра я что-то жду!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Ура! Ура! Сегодня с детьми я в цирк иду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Упр. «Марш-бег»   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rPr/>
      </w:pPr>
      <w:r>
        <w:rPr>
          <w:b/>
          <w:sz w:val="24"/>
          <w:szCs w:val="24"/>
          <w:u w:val="single"/>
        </w:rPr>
        <w:t xml:space="preserve">Текст </w:t>
      </w:r>
      <w:r>
        <w:rPr>
          <w:b/>
          <w:sz w:val="24"/>
          <w:szCs w:val="24"/>
        </w:rPr>
        <w:t xml:space="preserve">      1-2-3! 1-2-3! По дорожке в цирк пошли!</w:t>
        <w:br/>
        <w:t xml:space="preserve">             Весело шагаем, ноги поднимаем! 1-2-3! (ходьба)</w:t>
      </w:r>
    </w:p>
    <w:p>
      <w:pPr>
        <w:pStyle w:val="Normal"/>
        <w:spacing w:before="20" w:after="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тобы в цирк не опоздать, </w:t>
      </w:r>
    </w:p>
    <w:p>
      <w:pPr>
        <w:pStyle w:val="Normal"/>
        <w:spacing w:before="20" w:after="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о быстро нам бежать.                            (бег)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>Вот мы и в цирке!</w:t>
      </w:r>
    </w:p>
    <w:p>
      <w:pPr>
        <w:pStyle w:val="Normal"/>
        <w:spacing w:before="20" w:after="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1. Ребята, а как называют тех людей, которые выступают в цирке? </w:t>
      </w:r>
      <w:r>
        <w:rPr>
          <w:sz w:val="24"/>
          <w:szCs w:val="24"/>
          <w:u w:val="single"/>
        </w:rPr>
        <w:t>(артисты)</w:t>
      </w:r>
    </w:p>
    <w:p>
      <w:pPr>
        <w:pStyle w:val="Normal"/>
        <w:spacing w:before="20" w:after="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 теперь назовите цирковых артистов.</w:t>
      </w:r>
    </w:p>
    <w:p>
      <w:pPr>
        <w:pStyle w:val="Normal"/>
        <w:spacing w:before="20" w:after="20"/>
        <w:rPr/>
      </w:pPr>
      <w:r>
        <w:rPr>
          <w:sz w:val="24"/>
          <w:szCs w:val="24"/>
          <w:u w:val="single"/>
        </w:rPr>
        <w:t>(жонглеры, гимнасты, фокусники, канатоходцы, дрессировщики и т.д.)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3.  А где выступают артисты?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u w:val="single"/>
        </w:rPr>
        <w:t>на арене)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Арена, это место, где выступают цирковые артисты. Она имеет круглую форму, а вокруг сидят зрители. Для того, чтобы вызвать артистов, надо похлопать в ладоши, т.е. поаплодировать. И  мы сейчас будем с вами этому учиться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0" w:after="20"/>
        <w:rPr>
          <w:b w:val="false"/>
          <w:b w:val="false"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Упр. “Аплодисменты”</w:t>
      </w:r>
    </w:p>
    <w:p>
      <w:pPr>
        <w:pStyle w:val="Heading1"/>
        <w:spacing w:before="20" w:after="20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  <w:t>(под громкую муз.- хлопают в ладоши, под тихую – по коленям.)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 xml:space="preserve">Волшебной палочкой взмахну          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И всех в артистов превращу! (превращает детей в артистов)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нимание! Внимание! Жонглеры выступают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ы только посмотрите, как мячики мелькают!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верх и вниз! Вверх и вниз! Жонглеры их кидают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ы только посмотрите, как мячики мелькают!</w:t>
      </w:r>
    </w:p>
    <w:p>
      <w:pPr>
        <w:pStyle w:val="Heading1"/>
        <w:spacing w:before="20" w:after="2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. «Жонглеры»</w:t>
      </w:r>
    </w:p>
    <w:p>
      <w:pPr>
        <w:pStyle w:val="Normal"/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екст 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ячики вот перед нами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ячики мы в руки взяли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 подбросим, то поймаем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се время повторяем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 подбросим, то поймаем.</w:t>
      </w:r>
    </w:p>
    <w:p>
      <w:pPr>
        <w:pStyle w:val="Normal"/>
        <w:spacing w:before="20" w:after="20"/>
        <w:ind w:left="720" w:hanging="0"/>
        <w:rPr/>
      </w:pPr>
      <w:r>
        <w:rPr>
          <w:b/>
          <w:sz w:val="24"/>
          <w:szCs w:val="24"/>
        </w:rPr>
        <w:t>И все время повторяем</w:t>
        <w:br/>
        <w:t>Эта ручка правая, эта ручка левая.</w:t>
        <w:br/>
        <w:t>Я на мячик нажимаю, я зарядку делаю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ет сильной правая, будет сильной левая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ут ручки у меня сильные, умелые!</w:t>
        <w:br/>
      </w:r>
    </w:p>
    <w:p>
      <w:pPr>
        <w:pStyle w:val="Normal"/>
        <w:spacing w:before="20" w:after="20"/>
        <w:ind w:left="720" w:hanging="720"/>
        <w:rPr>
          <w:sz w:val="24"/>
          <w:szCs w:val="24"/>
        </w:rPr>
      </w:pPr>
      <w:r>
        <w:rPr>
          <w:sz w:val="24"/>
          <w:szCs w:val="24"/>
        </w:rPr>
        <w:t>Вед.</w:t>
        <w:tab/>
        <w:t xml:space="preserve">А вот, смотрите 1-2-3, выходят на арену силачи!    </w:t>
      </w:r>
      <w:r>
        <w:rPr>
          <w:sz w:val="24"/>
          <w:szCs w:val="24"/>
          <w:u w:val="single"/>
        </w:rPr>
        <w:t>(марш врассыпную)</w:t>
      </w:r>
      <w:r>
        <w:rPr>
          <w:sz w:val="24"/>
          <w:szCs w:val="24"/>
        </w:rPr>
        <w:br/>
        <w:t xml:space="preserve">Чтобы штангу нам  поднять – надо пальчики размять! </w:t>
      </w:r>
      <w:r>
        <w:rPr>
          <w:b/>
          <w:sz w:val="24"/>
          <w:szCs w:val="24"/>
        </w:rPr>
        <w:t>(</w:t>
      </w:r>
      <w:r>
        <w:rPr>
          <w:sz w:val="24"/>
          <w:szCs w:val="24"/>
          <w:u w:val="single"/>
        </w:rPr>
        <w:t>останавливаются врассыпную)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0" w:after="20"/>
        <w:rPr/>
      </w:pPr>
      <w:r>
        <w:rPr>
          <w:b/>
          <w:sz w:val="24"/>
          <w:szCs w:val="24"/>
          <w:u w:val="single"/>
        </w:rPr>
        <w:t>Упр. «Кулачки - ладошки»</w:t>
      </w:r>
      <w:r>
        <w:rPr>
          <w:sz w:val="24"/>
          <w:szCs w:val="24"/>
        </w:rPr>
        <w:t xml:space="preserve"> (муз. Железновой Д - 5)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b/>
          <w:sz w:val="24"/>
          <w:szCs w:val="24"/>
          <w:u w:val="single"/>
        </w:rPr>
        <w:t xml:space="preserve">Текст </w:t>
      </w:r>
      <w:r>
        <w:rPr>
          <w:b/>
          <w:sz w:val="24"/>
          <w:szCs w:val="24"/>
        </w:rPr>
        <w:tab/>
        <w:t>1-2-3-4-5 вышли пальчики гулять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, 1-2 – вот какая красота!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ачок – ладошка, поиграй немножко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, 1-2 – вот какая красота!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чики мы развели, а потом опять свели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, 1-2 – вот какая красота!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Вед. </w:t>
        <w:tab/>
        <w:t>Вот и пальчики размяли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А теперь, мы штангу взяли,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И на грудь ее подняли!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А потом еще рывок – значит сильный ты, дружок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. «Штангисты»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20" w:after="20"/>
        <w:ind w:left="720" w:hanging="720"/>
        <w:rPr/>
      </w:pPr>
      <w:r>
        <w:rPr>
          <w:sz w:val="24"/>
          <w:szCs w:val="24"/>
        </w:rPr>
        <w:t>Вед.</w:t>
        <w:tab/>
        <w:t>Внимание! Внимание! Смертельный номер!</w:t>
        <w:br/>
        <w:t>Факир спешит сюда, друзья. В кувшине у него змея.</w:t>
      </w:r>
    </w:p>
    <w:p>
      <w:pPr>
        <w:pStyle w:val="Normal"/>
        <w:spacing w:before="20" w:after="20"/>
        <w:ind w:left="720" w:hanging="0"/>
        <w:rPr>
          <w:sz w:val="24"/>
          <w:szCs w:val="24"/>
        </w:rPr>
      </w:pPr>
      <w:r>
        <w:rPr>
          <w:sz w:val="24"/>
          <w:szCs w:val="24"/>
        </w:rPr>
        <w:t>Дудочку скорей возьму и играть сейчас начну.</w:t>
      </w:r>
    </w:p>
    <w:p>
      <w:pPr>
        <w:pStyle w:val="Normal"/>
        <w:spacing w:before="20" w:after="20"/>
        <w:ind w:left="720" w:hanging="0"/>
        <w:rPr/>
      </w:pPr>
      <w:r>
        <w:rPr>
          <w:sz w:val="24"/>
          <w:szCs w:val="24"/>
        </w:rPr>
        <w:t xml:space="preserve">Ду-ду-ду, ду-ду-ду, я змею сюда зову. (Играет, появляется змея)  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молкла дудочка моя, 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Зашипела вдруг змея: «Ш-ш-ш!»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ыбирайте себе пару- номер свой мы начинаем!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1-2,1-2 – ты факир, а я змея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пр. «Факир и змея»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екст: </w:t>
      </w:r>
      <w:r>
        <w:rPr>
          <w:b/>
          <w:sz w:val="24"/>
          <w:szCs w:val="24"/>
        </w:rPr>
        <w:t>Ду-ду-ду, ду-ду-ду – вызываем мы змею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а-ца-ца, ца-ца-ца - извивается змея</w:t>
      </w:r>
    </w:p>
    <w:p>
      <w:pPr>
        <w:pStyle w:val="Normal"/>
        <w:spacing w:before="20" w:after="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о-цо-цо, цо-цо-цо – извивается в кольцо</w:t>
        <w:br/>
        <w:t>Ла–ла-ла, ла-ла-ла – замолкла дудочка моя.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 xml:space="preserve"> А теперь антракт, друзья! Поиграем, дети?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Дети:  -Да!!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со стульчиками «Будь ловким»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Вед. </w:t>
        <w:tab/>
        <w:t>Звенит звонок заливается,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Представление начинается! ( звенит колокольчик)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Вед. </w:t>
        <w:tab/>
        <w:t>Клоун всех нас удивил, он за нос слона водил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Он веселый и смешной. Посмотрите, вот какой!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анец веселого клоуна. 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>Кто грустит там в уголке, в красно – синем колпаке?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Это клоун наш чудак, все он делает не так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уз. этюд  грустного клоуна. 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 xml:space="preserve">Ребята, а вам жалко этого клоуна? 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А давайте его рассмешим!</w:t>
      </w:r>
    </w:p>
    <w:p>
      <w:pPr>
        <w:pStyle w:val="Heading1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 потешек</w:t>
      </w:r>
    </w:p>
    <w:p>
      <w:pPr>
        <w:pStyle w:val="TextBody"/>
        <w:spacing w:before="20" w:after="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Тра-та-та, тра-та-та, мокнут в ванне два кота.</w:t>
      </w:r>
    </w:p>
    <w:p>
      <w:pPr>
        <w:pStyle w:val="Normal"/>
        <w:spacing w:before="20" w:after="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Ну и мышка, гоп – ча – ча, съела кошку сгоряча.</w:t>
      </w:r>
    </w:p>
    <w:p>
      <w:pPr>
        <w:pStyle w:val="Normal"/>
        <w:spacing w:before="20" w:after="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Ай да, Петька, молодец! Кинул в чайник огурец!</w:t>
      </w:r>
    </w:p>
    <w:p>
      <w:pPr>
        <w:pStyle w:val="Normal"/>
        <w:spacing w:before="20" w:after="20"/>
        <w:ind w:firstLine="720"/>
        <w:rPr/>
      </w:pPr>
      <w:r>
        <w:rPr>
          <w:b/>
          <w:i/>
          <w:sz w:val="24"/>
          <w:szCs w:val="24"/>
        </w:rPr>
        <w:t>4.Тух – тух – ту – ру – рух! На коньках бежит пету</w:t>
      </w:r>
      <w:r>
        <w:rPr>
          <w:sz w:val="24"/>
          <w:szCs w:val="24"/>
        </w:rPr>
        <w:t>х!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Вед. </w:t>
        <w:tab/>
        <w:t xml:space="preserve">Волшебной палочкой взмахну -                          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Детей в цирковых лошадок превращу! (превращает)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>Эй, лошадки!!!</w:t>
        <w:br/>
        <w:t xml:space="preserve">Дети </w:t>
        <w:tab/>
        <w:t>И-го-го!!!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>Но, лошадки!!!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Дети </w:t>
        <w:tab/>
        <w:t>Но! Но! Но!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Вед. </w:t>
        <w:tab/>
        <w:t>Скок, лошадки!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Дети</w:t>
        <w:tab/>
        <w:t>Скок – скок – скок!!!</w:t>
        <w:br/>
        <w:t xml:space="preserve">Вед. </w:t>
        <w:tab/>
        <w:t>Цок, копыта!!!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Дети  </w:t>
        <w:tab/>
        <w:t>Цок – цок – цок!!!</w:t>
        <w:br/>
      </w:r>
    </w:p>
    <w:p>
      <w:pPr>
        <w:pStyle w:val="Heading1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. « Цирковые лошадки»</w:t>
      </w:r>
    </w:p>
    <w:p>
      <w:pPr>
        <w:pStyle w:val="Normal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0" w:after="20"/>
        <w:rPr/>
      </w:pPr>
      <w:r>
        <w:rPr>
          <w:sz w:val="24"/>
          <w:szCs w:val="24"/>
        </w:rPr>
        <w:t xml:space="preserve">Вед. </w:t>
        <w:tab/>
        <w:t>Под куполом цирка натянут канат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Под куполом цирка артисты стоят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Шаг – остановка, другой – остановка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Идут смельчаки осторожно и ловко.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Надо отважным и смелым быть тут,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Канатоходцами все их зовут!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.  «Канатоходцы»</w:t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20" w:after="20"/>
        <w:rPr/>
      </w:pPr>
      <w:r>
        <w:rPr>
          <w:b/>
          <w:sz w:val="24"/>
          <w:szCs w:val="24"/>
          <w:u w:val="single"/>
        </w:rPr>
        <w:t>Текст:</w:t>
      </w:r>
      <w:r>
        <w:rPr>
          <w:b/>
          <w:sz w:val="24"/>
          <w:szCs w:val="24"/>
        </w:rPr>
        <w:t xml:space="preserve"> По канату я иду, вниз, ребята не смотрю.</w:t>
      </w:r>
    </w:p>
    <w:p>
      <w:pPr>
        <w:pStyle w:val="Normal"/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орожно, очень ловко этот путь я весь пройду!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>Вед.</w:t>
        <w:tab/>
        <w:t>Цирковое представление заканчивать пора.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Мы всех артистов цирка приветствуем, друзья! (аплодисменты)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Расставаться нам пора, что вам понравилось, друзья? (ответы детей)</w:t>
      </w:r>
    </w:p>
    <w:p>
      <w:pPr>
        <w:pStyle w:val="Normal"/>
        <w:spacing w:before="20" w:after="20"/>
        <w:ind w:firstLine="720"/>
        <w:rPr>
          <w:sz w:val="24"/>
          <w:szCs w:val="24"/>
        </w:rPr>
      </w:pPr>
      <w:r>
        <w:rPr>
          <w:sz w:val="24"/>
          <w:szCs w:val="24"/>
        </w:rPr>
        <w:t>Волшебной палочкой  взмахну!</w:t>
      </w:r>
    </w:p>
    <w:p>
      <w:pPr>
        <w:pStyle w:val="Normal"/>
        <w:spacing w:before="20" w:after="20"/>
        <w:ind w:firstLine="720"/>
        <w:rPr/>
      </w:pPr>
      <w:r>
        <w:rPr>
          <w:sz w:val="24"/>
          <w:szCs w:val="24"/>
        </w:rPr>
        <w:t>На память о цирке шары подарю. (дарит шары)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ходят под  музыку В.Шаинского «Цирк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4:00Z</dcterms:created>
  <dc:creator>вадим</dc:creator>
  <dc:description/>
  <cp:keywords/>
  <dc:language>en-US</dc:language>
  <cp:lastModifiedBy>Sveta</cp:lastModifiedBy>
  <cp:lastPrinted>2012-03-16T15:06:00Z</cp:lastPrinted>
  <dcterms:modified xsi:type="dcterms:W3CDTF">2018-01-05T05:27:00Z</dcterms:modified>
  <cp:revision>10</cp:revision>
  <dc:subject/>
  <dc:title>Конспект занятия по логоритмике</dc:title>
</cp:coreProperties>
</file>