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45" w:before="345" w:after="345"/>
        <w:jc w:val="both"/>
        <w:rPr>
          <w:rFonts w:ascii="Verdana" w:hAnsi="Verdana" w:cs="Verdana"/>
          <w:color w:val="00A6FF"/>
          <w:sz w:val="27"/>
          <w:szCs w:val="27"/>
        </w:rPr>
      </w:pPr>
      <w:r>
        <w:rPr>
          <w:rFonts w:cs="Verdana" w:ascii="Verdana" w:hAnsi="Verdana"/>
          <w:color w:val="00A6FF"/>
          <w:sz w:val="27"/>
          <w:szCs w:val="27"/>
        </w:rPr>
        <w:t>Конспект занятия в подготовительной к школе группе по развитию речи и обучению грамоте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Задач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вуковая культура речи: учить дифференцировать звуки «р» и «рь», чётко произносить слова с этими звуками, выделяя их голосом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крепить умение делить слова на слоги, определять ударение в словах, определять место нахождение звуков «р» и «рь» в словах и делать звуковой анализ слов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Связная речь </w:t>
      </w:r>
      <w:r>
        <w:rPr>
          <w:rFonts w:cs="Verdana" w:ascii="Verdana" w:hAnsi="Verdana"/>
          <w:color w:val="000000"/>
          <w:sz w:val="21"/>
          <w:szCs w:val="21"/>
        </w:rPr>
        <w:t>— закреплять умение составлять рассказ-описание, развивать творчество, воображение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Грамматика:</w:t>
      </w:r>
      <w:r>
        <w:rPr>
          <w:rFonts w:cs="Verdana" w:ascii="Verdana" w:hAnsi="Verdana"/>
          <w:color w:val="000000"/>
          <w:sz w:val="21"/>
          <w:szCs w:val="21"/>
        </w:rPr>
        <w:t> учить использовать в речи глаголы в сослагательном наклонении. ( Если бы я был художником 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креплять умение ориентироваться на листе бумаги в клетку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азвивать память в игре » Мама купила в магазине…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Ход занятия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1 часть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Здравствуйте ребята, скажите, какой сегодня день недели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ой этот день по счёту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колько всего дней в неделе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авильно, среда, и 1 занятие мы проведём занятие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» Развитие речи и обучение грамоте.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егодня мы с вами будем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 Говорить о звуках, о том что они бывают твёрдыми и мягкими, определять их местонахождение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 Будем делить слова на слоги, ставить ударение в словах, составлять схемы звукового анализа слов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 Составим рассказ на тему » Если бы я был художником «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 Поиграем в игру на развитие внимания и памяти » Мама купила в магазине…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5. Проведём графический диктант — т.е. закрепим умение ориентироваться на листе бумаги в клетку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 </w:t>
      </w:r>
      <w:r>
        <w:rPr>
          <w:rFonts w:cs="Verdana" w:ascii="Verdana" w:hAnsi="Verdana"/>
          <w:color w:val="000000"/>
          <w:sz w:val="21"/>
          <w:szCs w:val="21"/>
        </w:rPr>
        <w:t>Вчера я была в гостях у художника и попросила его нарисовать картинку для нас, но ему позвонили и он срочно уехал в город. Я сначала огорчилась, но потом решила » Возьму ка я её в садик» — ведь вы тоже любите рисовать. Любите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Да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Посмотрите, ребята, вот она — незаконченная картинка. Скажите, что успел нарисовать художник? Что это? Как вы думаете, что хотел нарисовать художник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Домик!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Вот и сейчас, ребята, Вы будете художниками и вы дорисуете этот дом. Но дорисуем мы те части дома, в которых встречается звук «р»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ля начала скажите, какие звуки бывают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Гласные, согласные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Звук «р» какой звук? ( согласный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Почему? ( он не поётся 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А согласные, какие бывают? (твёрдые и мягкие )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Ребята, назовите, какие части дома мы будем дорисовывать, но чтобы в этих словах слышался звук «р» или «рь». Назвать слово нужно чётко произнося звук «р» и определить какой он в этом слове твёрдый или мягки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Что нарисуем сначала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Саша:</w:t>
      </w:r>
      <w:r>
        <w:rPr>
          <w:rFonts w:cs="Verdana" w:ascii="Verdana" w:hAnsi="Verdana"/>
          <w:color w:val="000000"/>
          <w:sz w:val="21"/>
          <w:szCs w:val="21"/>
        </w:rPr>
        <w:t> Крышу: в слове крррыша — звук «р» — твёрдый, согласны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Молодец Саша! (получает счётную палочку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то пойдёт нарисует крышу? Иди Ирина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Что ещё нарисуем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— труба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дверь — звук «рь» — согласный, мягки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раму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крыльцо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А теперь подумайте: из какого материала будет сделан дом? Какой он будет? Не забывайте про звуки «р» и «рь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дерревянный — звук «рь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А ещё какой может быть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киррпичный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Подумайте, какой краской можно покрасить дом? Используйте в ответах звуки «р» и «рь»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кррасной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еррой — звук «р» — согласный, твёрды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орричневой — звук «рь» — согласный, мягки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(если дети называют другие краски, где нет звуков «р» и «рь» — воспитатель просит быть внимательными и поощряет тех детей, которые правильно назвали слова и даёт им счётные палочки)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Дом готов! А теперь подумаем и назовём с Вами какую мебель поставим и другие предметы необходимые в доме. Вы должны назвать слова со звуком «р» и «рь» и определить, где находится звук. (в начале слова, в середине, в конце)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сервант — звук «р» — твёрдый, находится в середине слов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ровать — звук «р» — твёрдый, находится в начале слов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елевизор — звук «р» — твёрдый, находится в конце слов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ртина — звук «р» — твёрдый, находится в середине слов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т.д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Подумайте, кто будет жить в доме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рребята — звук «р» — твёрдый, находится в начале слов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родители — звук «р» — твёрдый, находится в начале слова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назовите имена со звуками «р» и «рь» и определите местонахождение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Маррина, Иррина, Ррома и т.д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Ребята, скажите — что можно нарисовать около дома (со звуком «р» и «рь»), назовите слово и определите количество слогов и на какой слог падает ударение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тррава — 2 слога, ударение падает на 2 слог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еррево — 3 слога, ударение падает на 1 слог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оррожка — 3 слога, ударение падает на 2 слог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т.д. (даются счётные палочки)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А сейчас ребята, такое задание: нужно на доске составить схему звукового анализа слова «трава». Иди Дим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има составляет и анализирует. (в слове 5 звуков: 1 звук «т»-согласный, твёрдый, 2 звук «р»-согласный, твёрдый, 3 звук «а»-гласный, 4 звук «в»-согласный, твёрдый, 5 звук «а»-гласны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налогично слово «дорога»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Подводится итог 1 части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Ребята, кем вы были в 1 части занятия? (художниками). Что делали? (придумывали слова со звуками «р» и «рь», определяли их местонахождение, делили слова на слоги, определяли ударение, составляли схему звукового анализа слов)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пределяется самый активный ребёнок (подсчитываются палочки)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Физкультминутк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2 часть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Во 2 части занятия ребята, вы должны придумать рассказ на тему «Если бы я был художником…». Вы должны составить сложный рассказ, но помните чтобы в рассказе было начало, середина и концовка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слушивается 2-3 рассказа и оцениваются самими детьми. (чем понравился? Что можно изменить? Почему?)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Итог 2 части занятия. Поощрение детей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3 часть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А сейчас ребята мы с Вами поиграем в игру на развитие памяти «Мама купила в магазине…». Ребята в 1 части занятия мы рисовали дом, в котором живут ребята и родители. Представьте, что к ним в гости едет бабушка и мама пошла в магазин за покупками. Она купила…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(каждый ребёнок называет по одному слову — 10 слов. Затем 1 ребёнок должен назвать все слова. Выигрывает тот, кто больше назовёт названных слов)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Поощряем детей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Ребята, помните Ксюша составила рассказ о зверях в зимнем лесу. Вот сейчас мы поиграем в игру «Угадай какой зверь спешил домой?». Для этого у каждого из вас на столе лежит лист бумаги в клетку, где нарисованы, что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ети:</w:t>
      </w:r>
      <w:r>
        <w:rPr>
          <w:rFonts w:cs="Verdana" w:ascii="Verdana" w:hAnsi="Verdana"/>
          <w:color w:val="000000"/>
          <w:sz w:val="21"/>
          <w:szCs w:val="21"/>
        </w:rPr>
        <w:t> дерево, конура, нора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Вы знаете, что у каждого зверька своё жилище: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в конуре живёт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в дупле?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в норе?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в своё жилище придёт только один зверёк. А кто это? Вы должны догадаться сами, если правильно выполните графический диктант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Графический диктант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Итог 3 част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Итог всего занятия.</w:t>
      </w:r>
    </w:p>
    <w:p>
      <w:pPr>
        <w:pStyle w:val="Style14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Ребята, что мы делали на занятии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 Составляли словесный рассказ «Если бы мы были художниками…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 Говорили о том, что звук «р»- бывает твёрдым и мягким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 Делили слова на слоги, ставили ударение, составляли звуковой анализ слов.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 Играли в игру «Мама купила в магазине…»</w:t>
      </w:r>
    </w:p>
    <w:p>
      <w:pPr>
        <w:pStyle w:val="Style14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5. Писали графический диктант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0:10:00Z</dcterms:created>
  <dc:creator>home-pc</dc:creator>
  <dc:description/>
  <cp:keywords/>
  <dc:language>en-US</dc:language>
  <cp:lastModifiedBy>home-pc</cp:lastModifiedBy>
  <dcterms:modified xsi:type="dcterms:W3CDTF">2017-12-12T19:28:00Z</dcterms:modified>
  <cp:revision>3</cp:revision>
  <dc:subject/>
  <dc:title>Конспект занятия в подготовительной к школе группе по развитию речи и обучению грамоте</dc:title>
</cp:coreProperties>
</file>