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/>
      </w:pPr>
      <w:r>
        <w:rPr/>
        <w:t>Календарно-тематическое  планирование  по курсу</w:t>
      </w:r>
    </w:p>
    <w:p>
      <w:pPr>
        <w:pStyle w:val="Heading4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«Обществознание»</w:t>
      </w:r>
    </w:p>
    <w:p>
      <w:pPr>
        <w:pStyle w:val="Heading4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8 класс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448"/>
        <w:gridCol w:w="1424"/>
        <w:gridCol w:w="988"/>
        <w:gridCol w:w="1440"/>
      </w:tblGrid>
      <w:tr>
        <w:trPr>
          <w:trHeight w:val="45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36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проведения урока </w:t>
            </w:r>
          </w:p>
        </w:tc>
      </w:tr>
      <w:tr>
        <w:trPr>
          <w:trHeight w:val="51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108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108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-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08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spacing w:lineRule="auto" w:line="240" w:before="0" w:after="200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елает человека человеком?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общество, приро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-19.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как форма жизнедеятельности люд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.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ществ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стать личностью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еме«Личность и общество »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уховной жизн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-14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 и совес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auto" w:line="240" w:before="0" w:after="20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альный выбор –это ответственнос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auto" w:line="240" w:before="0" w:after="20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auto" w:line="240" w:before="0" w:after="20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в современном обществ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224" w:leader="none"/>
              </w:tabs>
              <w:spacing w:lineRule="auto" w:line="240" w:before="0" w:after="200"/>
              <w:ind w:right="252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как  одна из  форм культур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lineRule="auto" w:line="240" w:before="0" w:after="20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по теме «Сфера духовной  культуры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 структура обще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статусы и роли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и и межнациональные отношен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яющееся повед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 по теме « Социальная сфера 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ее роль в жизни обществ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вопросы экономики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ночная экономик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–основа экономики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кая деятельност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государства в экономик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доходов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л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ляция и семейная экономик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200"/>
              <w:ind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работица ,ее причины и последств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е хозяйство и международная  торговля 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контрольная работ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-15.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4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hanging="108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7:03:00Z</dcterms:created>
  <dc:creator>1</dc:creator>
  <dc:description/>
  <cp:keywords/>
  <dc:language>en-US</dc:language>
  <cp:lastModifiedBy>1</cp:lastModifiedBy>
  <dcterms:modified xsi:type="dcterms:W3CDTF">2018-01-04T17:03:00Z</dcterms:modified>
  <cp:revision>2</cp:revision>
  <dc:subject/>
  <dc:title>Календарно-тематическое  планирование  по курсу</dc:title>
</cp:coreProperties>
</file>