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втор: Балданова Ж.Ж., учитель английского языка МБОУ «Улюкчиканская ООШ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 наблюдения для определения уровня сформированности регулятивных УУД уча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 ученика_______________________________________                           День наблюдения ____________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41"/>
        <w:gridCol w:w="862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определение в рабочей ситуаци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Безразличен к деятельности участников груп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Пассивен, действует только по прямому указанию других членов группы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Может точно сформулировать поставленную цель деятельност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Активно предлагает свои способы выполнения заданий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Старается отстаивать свою точку зрения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ие удерживать коллективную задачу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Часто отвлекается, задает вопросы или произносит реплики, мешающие работе других членов группы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Задает вопросы по существу выполняемого задания (задачи)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тарается вовлечь других членов группы в активную деятельность (задает вопросы, делает замечания)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Старается выполнить задание, поставленной группой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Прогнозирует результаты коллективной деятельност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ние принимать ответственность за происходящее в группе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Отвлекается от выполнения задани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Активно принимает участие в работе группы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Пытается делать замечания другим учащимся, отвлекающимся от работы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Вступает в обсуждение, указывает на ошибк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Осуществляет распределение ролей и заданий для каждого участника и готов представить результаты работы группы перед другим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ние осуществлять пошаговую организацию деятельност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Сразу начинает выполнять задание без определения этапов работы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Перед началом работы пытается определить способы ее выполнения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Может определить шаги (этапы) выполнения задания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Четко представляет результаты своей деятельност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Может объяснить, как получен такой результат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мение соотносить результаты с целью деятельност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Не анализирует полученные результаты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Делает сравнение результата и цели деятельност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Пытается найти (обосновать причины допущенных ошибок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Предлагает новый способ достижения цел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Переформулирует задачи группового задания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й уровень – 47-28 баллов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с тенденцией к высокому – 27-16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уровень – 15-6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– 5-0</w:t>
      </w:r>
    </w:p>
    <w:sectPr>
      <w:type w:val="nextPage"/>
      <w:pgSz w:orient="landscape" w:w="16838" w:h="11906"/>
      <w:pgMar w:left="1077" w:right="1077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8:49:00Z</dcterms:created>
  <dc:creator>Windows User</dc:creator>
  <dc:description/>
  <cp:keywords/>
  <dc:language>en-US</dc:language>
  <cp:lastModifiedBy>2</cp:lastModifiedBy>
  <cp:lastPrinted>2013-10-25T14:07:00Z</cp:lastPrinted>
  <dcterms:modified xsi:type="dcterms:W3CDTF">2018-01-05T15:25:00Z</dcterms:modified>
  <cp:revision>4</cp:revision>
  <dc:subject/>
  <dc:title/>
</cp:coreProperties>
</file>